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28" w:type="dxa"/>
        <w:jc w:val="left"/>
        <w:tblInd w:w="-113" w:type="dxa"/>
        <w:tblLayout w:type="fixed"/>
        <w:tblCellMar>
          <w:top w:w="0" w:type="dxa"/>
          <w:left w:w="108" w:type="dxa"/>
          <w:bottom w:w="0" w:type="dxa"/>
          <w:right w:w="108" w:type="dxa"/>
        </w:tblCellMar>
      </w:tblPr>
      <w:tblGrid>
        <w:gridCol w:w="6048"/>
        <w:gridCol w:w="6480"/>
      </w:tblGrid>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so-8859-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so-8859-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S Sans Serif</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S Sans Serif</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 (Norm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reproducción (Norm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at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tir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at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tir to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Repe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tir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 aleator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Repe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 aleatorio+Repet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lenc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c Sour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ente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 a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r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Music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rt by Art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por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rt by Gen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por gén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rt by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por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rt by Date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 fech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r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Searc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úsqueda ráp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 del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t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d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s recorded tod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grabados ho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thin the Last Wee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 seman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s recorded from yesterday to 1 week ag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grabados desde ayer hasta hace 1 seman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thin the Last Mon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 m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s recorded from 8 days ago to 1 month ag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grabados desde hace 8 días hasta hace 1 m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re Than a Mon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ás de un m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s recorded more than one month ag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grabados hace más de un m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ú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of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 de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 to Albums Vie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ver a vista de álbum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ítu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ur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ghts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rech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de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óde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eyword Searc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 por palabra cla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b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car p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r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Álbum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Edit My Compilatio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Editar álbum Mi recopil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ar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b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Bit R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g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Clear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Deseleccionar to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cionar to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greg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 automát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o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3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MP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trá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wa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ela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en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y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ar a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Playb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ener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adi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a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roduc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Downloa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cargador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play back the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para reproducir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transfer the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para transferir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close SonicStage Downloa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para cerrar el Descargador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stop the downloa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para parar la descarg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crease Volu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ir volum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olu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olum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wer Volu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jar volum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music sour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una fuente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device/media for transf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dispositivo/soporte para transferenci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s the Music Source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Fuente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s the My Library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s the Transfer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simp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ow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después de maxim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F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roducir (F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use (F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usar (F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F7)</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ener (F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 (Ctrl+Lef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ás (Ctrl+Iz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 track (Ctrl+Righ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pista (Ctrl+Dch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wi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bob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e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c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st forwa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vance ráp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ngth of Track displ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talla Duración de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s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the disc tr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bandeja de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CD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ag #38;#38; drop images to this box to assign 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stre y suelte imágenes en este cuadro para crear el diseño de 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recording the selecte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a grabar las pistas seleccio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ener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t CD info (Ctrl+I)</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er información del CD (Ctr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recording format and bit r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blecer formato de grabación y velocidad de bi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o browse/Drag #38;#38; drop images to assign 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para examinar/Arrastre y suelte imágenes para crear el diseño de la 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n album/Edit album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álbum/Editar contenido d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de Quick Search contro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ultar controles de búsqueda ráp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Quick Search contro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controles de búsqueda ráp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ie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v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ed view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s orde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Quick Search metho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método de búsqueda ráp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a keyword for search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ir palabra clave de búsque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the keywo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 palabra cla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search catego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categoría de búsque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turn to Albums vie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ver a vista de álbum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to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transfer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ener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mode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modo de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the Automatic Transfer dialog bo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el cuadro de diálogo Transferencia automát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new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nuevo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new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a nuev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sele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the device/media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las propiedades d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the disc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las propiedades d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gregar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writing t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a escribir e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ule Vers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ule Vers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and music-related data from Gracenote, Inc., copyright (C) 2000-2003 Gracenote. Gracenote CDDB(R) Client Software, copyright 2000-2003 Graceno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and music-related data from Gracenote, Inc., copyright (C) 2000-2003 Gracenote. Gracenote CDDB(R) Client Software, copyright 2000-2003 Graceno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duct and service may practice one or more of the following U.S. Patents: #5,987,525; #6,061,680; #6,154,773, #6,161,132, #6,230,192, #6,230,207, #6,240,459, #6,330,593, and other patents issued or pen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duct and service may practice one or more of the following U.S. Patents: #5,987,525; #6,061,680; #6,154,773, #6,161,132, #6,230,192, #6,230,207, #6,240,459, #6,330,593, and other patents issued or pendi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technology by Sonic Solu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technology by Sonic Solution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imation Powered by Macromedia(R) Flash(TM) Player\r\n\tSonicStage contains Macromedia(R) Flash(TM) Player software by Macromedia, Inc.\r\n\tCopyright (c) 1995-2003 Macromedia, Inc. All rights reserved. Macromedia and Flash are trademarks of Macromedia, In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imation Powered by Macromedia(R) Flash(TM) Player\r\n\tSonicStage contains Macromedia(R) Flash(TM) Player software by Macromedia, Inc.\r\n\tCopyright (c) 1995-2003 Macromedia, Inc. All rights reserved. Macromedia and Flash are trademarks of Macromedia, In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OpenMG, MagicGate Memory Stick, Memory Stick, Hi-MD, Net MD, ATRAC, ATRAC3, ATRAC3plus, CLIE and their respective logos are trademarks of 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OpenMG, MagicGate Memory Stick, Memory Stick, Hi-MD, Net MD, ATRAC, ATRAC3, ATRAC3plus, CLIE y sus respectivos logotipos son marcas comerciales de Sony Corpor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bp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bp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c) 1995, 1996 Guy Eric Schalnat, Group 42, Inc.\r\n\tCopyright (c) 1996, 1997 Andreas Dilger\r\n\tCopyright (c) 1998, 1999 Glenn Randers-Pehrson\r\n\tCopyright (c) 2000-2002 Glenn Randers-Pehrs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c) 1995, 1996 Guy Eric Schalnat, Group 42, Inc.\r\n\tCopyright (c) 1996, 1997 Andreas Dilger\r\n\tCopyright (c) 1998, 1999 Glenn Randers-Pehrson\r\n\tCopyright (c) 2000-2002 Glenn Randers-Pehrs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li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li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C) 1995-2002 Jean-loup Gailly and Mark Adl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C) 1995-2002 Jean-loup Gailly and Mark Adl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SonicStage Audio CD Back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Copia de seguridad de CD de audio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Backup(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Backup(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2003, 2004 Sony Cor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2003, 2004 Sony Cor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ep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 up an audio CD directly to a CD-R/RW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cer copia de seguridad de un CD de audio directamente a un CD-R/R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e fro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r d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uls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c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e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r 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gt;&gt;(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ils &gt;&gt;(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yu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metho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odo de escri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mporary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rpeta tempor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am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ing the disc header...\nThis may take several minutes if the source disc contains a large number of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yendo el cabezal del disco...\nPuede tardar varios minutos si el disco de origen contiene una gran cantidad de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ing the CD-RW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el disco CD-R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imate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imate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mizing the SonicStage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ando la base de datos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CD-RW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l CD-R/CD-R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of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sc Typ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sc Type)(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e)(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us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d)(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d)(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acit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ac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e the CD-R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r el CD-R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ation will delete all data on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icialización eliminará todos los datos d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cial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 most cases you should choose Full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la mayoría de casos, debería elegir Formato comple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SonicStage Audio CD Back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Copia de seguridad de CD de audio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Audio CD Back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de CD de audio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s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ils &gt;&g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lles &gt;&g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lt; Detai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lt; Detal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ing Up Audio CDs Version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de CD de audio SonicStage versión %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is running.\nTo use %s, please exit the above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tá abierto.\nPara utilizar %s, salga de dicho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s. %s is exclusively owned by a different program that is being used by another us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no se puede iniciar. %s pertenece exclusivamente a otro programa que está siendo utilizado por otro usuar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nfiguration is invalid. Please install this program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ción es incorrecta. Vuelva a instalar este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D-R/CD-RW drive was not found. Please exit SonicStage, check the connection and then restart the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la unidad de CD-R/CD-RW. Salga de SonicStage, compruebe la conexión y luego reinicie el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ministrator privileges are required to operate this program. Please contact your system administrator or log on to an account that has Administrator privileg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necesitan privilegios de administrador para usar este programa. Póngase en contacto con el administrador del sistema o inicie la sesión en una cuenta con privilegios de administr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ource disc is blank. Please insert an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El disco de origen es virgen. </w:t>
            </w:r>
            <w:r>
              <w:rPr>
                <w:rFonts w:eastAsia="MS Mincho;ＭＳ 明朝"/>
                <w:lang w:val="en-US"/>
              </w:rPr>
              <w:t>Inserte un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 disc inserted or the inserted disc is invalid. Please insert an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No se ha introducido ningún disco o el disco no es válido. </w:t>
            </w:r>
            <w:r>
              <w:rPr>
                <w:rFonts w:eastAsia="MS Mincho;ＭＳ 明朝"/>
                <w:lang w:val="en-US"/>
              </w:rPr>
              <w:t>Inserte un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ad the sector count of the sourc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leer el número de sectores del disco de ori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access the temporary folder. Please check the temporary folder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acceder a la carpeta temporal. Compruebe la configuración de la carpeta tempor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ad from the sourc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leer el disco de ori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ing... %7d /%7d secto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yendo... %7d /%7d sector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ing was cancel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la lec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 %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a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áxim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í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ll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omple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 ráp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ping the write operation may result in an unreadable CD. Are you sure you want to stop wr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detiene la operación de escritura, puede que el CD quede ilegible. ¿Confirma que desea dejar de escrib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stop rea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dejar de le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p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enie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ing failed.\nThe hard disk where the temporary folder is located does not have enough space. Please specify a folder on another drive, or remove files from the current drive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en la lectura.\nEl disco duro donde está situada la carpeta temporal no tiene espacio suficiente. Especifique una carpeta en otra unidad o elimine archivos de la unidad actual e inténtelo de 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e the device/media.\nTracks in the device/media will be deleted. 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r el dispositivo/soporte.\nLas pistas del dispositivo/soporte se eliminarán. ¿Confirma que 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disc will be initialized (Quick Format).\nThis may take several minutes and cannot be interrupted.\nAre you sure you want to initialize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seleccionado se inicializará (Formato rápido).\nEste proceso puede tardar varios minutos y no puede interrumpirse.\n¿Confirma que desea inicializar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disc will be initialized (Full Format).\nThis may take several tens of minutes and cannot be interrupted.\nAre you sure you want to initialize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seleccionado se inicializará (Formato completo).\nEste proceso puede tardar bastantes minutos y no puede interrumpirse.\n¿Confirma que desea inicializar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ing the CD-RW disc (Full Format).\n(This operation may take several tens of minu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el disco CD-RW (Formato completo).\n(Esta operación puede tardar bastantes minu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ing the CD-RW disc (Quick Format).\n(This operation may take several minu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el disco CD-RW (Formato rápido).\n(Esta operación puede tardar varios minu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cializ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location to save temporary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ubicación para guardar los archivos tempora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arget disc is not blank. Please insert a blank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de destino no es virgen. Inserte un disco vir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 disc inserted in the target drive. Please insert a blank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ún disco en la unidad de destino. Inserte un disco vir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verify the free sectors of the target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verificar los sectores libres del disco de desti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failed due to insufficient disc space. Please insert a blank disc that can record more than %ld minu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ha fallado porque el espacio en disco es insuficiente. Inserte un disco virgen que pueda grabar más de %ld minu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to wri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 para escrib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write to the disc. Do you want to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escribir en el disco. ¿Desea intentarlo de 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7d /%7d secto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endo... %7d /%7d sector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was cancel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la escri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was successfu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ha terminado correct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 writing... %7d /%7d secto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tura de prueba... %7d /%7d sector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ing completed. Insert a blank disc for wr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a ha terminado. Inserte un disco virgen para escribir en é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was successful. Click OK to eject the disc. If the disc does not eject automatically, please eject it manu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ha terminado correctamente. Haga clic en Aceptar para expulsar el disco. Si el disco no sale automáticamente, expúlselo de forma manu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was cancelled. Click OK to eject the disc. If the disc does not eject automatically, please eject it manu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la escritura. Haga clic en Aceptar para expulsar el disco. Si el disco no sale automáticamente, expúlselo de forma manu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e inserted disc is incompatible with the source disc. </w:t>
            </w:r>
            <w:r>
              <w:rPr>
                <w:rFonts w:eastAsia="MS Mincho;ＭＳ 明朝"/>
              </w:rPr>
              <w:t>Please insert a compatibl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insertado es incompatible con el disco de origen. Inserte un disco compat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on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 on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b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 and wri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bar y escrib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 writing was successfu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de prueba ha terminado correct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 writing was successful.\nReady to start writing to the CD-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de prueba ha terminado correctamente.\nEl programa está listo para escribir en el CD-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 writing was successful. Click OK to eject the disc. If the disc does not eject automatically, please eject it manu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de prueba ha terminado correctamente. Haga clic en Aceptar para expulsar el disco. Si el disco no sale automáticamente, expúlselo de forma manu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disc was not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ningún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initialize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inicializar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n-recordabl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ingraba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 is append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está abier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ank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o vir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f M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f M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ation fai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icialización ha fall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ation was successful. Click OK to eject the disc. If the disc does not eject automatically, please eject it manu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icialización ha terminado correctamente. Haga clic en Aceptar para expulsar el disco. Si el disco no sale automáticamente, expúlselo de forma manu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O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O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Backup Resource D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Backup Resource DL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8.00.0414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8.00.0414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Back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Backu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2002,2003,2004 Sony Cor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2002,2003,2004 Sony Cor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BackupRes.d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BackupRes.dl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8.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8.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cul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ing the CD-RW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el CD-R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connect the device or remove the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sconecte el dispositivo ni extraiga el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show this mess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ostrar este mensaj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escri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spe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locidad de escri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Tracks cannot be added or modified once writing is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No se pueden añadir ni modificar pistas después de terminar de escrib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Wr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ciar escri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ffering data for label prin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macenando datos temporalmente para imprimir etique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up/Create an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Crear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of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it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g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gregar &g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Dow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 Lab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rimir etiqu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TEX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TEX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en recording from several CDs, select 'Create an original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ndo grabe de varios CD, seleccione "Crear CD de audio origin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n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nfiguration is invali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ción no es vál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eject the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ulsar 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blank disc is inserted in the source drive. Please insert an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ha introducido un disco virgen en la unidad de origen. </w:t>
            </w:r>
            <w:r>
              <w:rPr>
                <w:rFonts w:eastAsia="MS Mincho;ＭＳ 明朝"/>
                <w:lang w:val="en-US"/>
              </w:rPr>
              <w:t>Inserte un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isc was not found or the disc is invalid. Please insert an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No se ha encontrado el disco o no es válido. </w:t>
            </w:r>
            <w:r>
              <w:rPr>
                <w:rFonts w:eastAsia="MS Mincho;ＭＳ 明朝"/>
                <w:lang w:val="en-US"/>
              </w:rPr>
              <w:t>Inserte un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emporary folder has not been specified or is not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temporal no se ha indicado o no se encuent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to read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 para leer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ing of the disc was successfu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se ha leído correct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files to be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qué archivos van a graba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02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02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 %l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sta %l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know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onoc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a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ción prev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songs to remo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qué canciones van a elimina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an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u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to want to write to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scribir en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is cancel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la escri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was successful. Please eject the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ha terminado correctamente. Extraiga el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estimate the sector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lcular el número de sector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ing completed. Insert a blank media for wr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ctura ha terminado. Inserte un disco virgen para escribir en é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e inserted media is incompatible with the source media. </w:t>
            </w:r>
            <w:r>
              <w:rPr>
                <w:rFonts w:eastAsia="MS Mincho;ＭＳ 明朝"/>
              </w:rPr>
              <w:t>Please insert a compatible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El soporte insertado es incompatible con el soporte de origen. </w:t>
            </w:r>
            <w:r>
              <w:rPr>
                <w:rFonts w:eastAsia="MS Mincho;ＭＳ 明朝"/>
                <w:lang w:val="en-US"/>
              </w:rPr>
              <w:t>Inserte un soporte compat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ore all of the titles and track names as CD TEXT because their character length exceeds the limit.\n\n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lmacenar todos los títulos y nombres de pistas como CD TEXT porque superan el límite de caracteres.\n\n¿Confirma que 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tit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 títu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 writing was successfu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ha terminado correct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 writing was successful. Click OK to eject the disc. If the media does not eject automatically, please eject it manu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de prueba ha terminado correctamente. Haga clic en Aceptar para expulsar el disco. Si el disco no sale automáticamente, expúlselo de forma manu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ed rea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ctura termin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ex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sal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not add more than %d tracks to the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añadir más de %d pistas en la l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media was not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ningún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 is appendable, but cannot be used to record an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está abierto, pero no puede emplearse para grabar un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ation was successfu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icialización ha terminado correct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JB%8.8X%8.8X%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JB%8.8X%8.8X%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CDDA Modu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CDDA Modu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CDD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CD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CDDA.D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CDDA.DL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ke a backup of an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cer copia de seguridad de un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n original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CD de audio origin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Confi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ción de regist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 the future, do not show this mess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volver a mostrar este mensaj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lbum is consisted of N CDs.  Please select a CD to register to Play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álbum está formado por N discos compactos. Elija un CD para registarlo en Lista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to regis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ara regist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CD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 información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choice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el servic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D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D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C NAVI\r\n[Keywo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NAVI\r\n[Palabra cla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Title to Album Tit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del CD = Título d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it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o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Title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títulos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ed tracks join to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s seleccionadas para 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lbum is consisted of N CDs.  Please select a CD to register to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álbum está formado por N discos compactos. Elija un CD para registrarlo en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title: %s\r\nArtist: %s\r\n\r\nRegister the above info to the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del álbum: %s\r\nIntérprete: %s\r\n\r\n¿Desea registrar esta información en 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info was not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choose the music registered from music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la música registrada en la lista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pecify registration start contents in the range of %d -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el contenido para iniciar el registro en el intervalo de %d - %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pecify registration end contents in the range of %d -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el contenido para terminar el registro en el intervalo de %d - %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tiliza el servicio CDDB(r) Music Recognition Service(SM) de Gracenote\npara obtener y enviar información sobre discos compactos de audio.\nPara usar el servicio de reconocimiento de música, deberá registrarse en Gracenote.\nEl registro se efectúa entre Gracenote y usted; Sony Corporation no\ntiene ninguna responsabilidad.\n\n¿Desea registrarse a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MPInternet D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MPInternet DL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9.00.0414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9.00.0414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MPIntern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MP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1998,1999,2000,2001,2002,2003,2004 Sony Cor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1998,1999,2000,2001,2002,2003,2004 Sony Cor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MPInternet.D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MPInternet.DL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9.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9.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System Information Restore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ción de información del sistema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Version 1.1.00.1107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ción de información del sistema SonicStage versión 1.1.00.110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2002 Sony Cor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2002 Sony Cor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1. Database authenti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r paso. Autenticación de la base de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will authenticate your database on the Internet. Authentication should take less than one minute.\nPlease be sure you are connected to the Internet.\n\nClick Nex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utenticará su base de datos en Internet. La autenticación debería tardar menos de un minuto.\nAsegúrese de haberse conectado a Internet.\n\nHaga clic en Siguiente par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onicStage System Information Restore Tool restores music files that have been rendered unplayable for some reason, such as by the System Restore feature in Windows Me or Windows X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ción de información del sistema SonicStage restaura archivos musicales que no pueden reproducirse por algún motivo, p. ej. a causa de la función Restaurar sistema de Windows Me o Windows X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n If you are connecting to the Internet through a LAN, please verify the Internet Explorer proxy server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n Si se conecta a Internet mediante una LAN, compruebe la configuración del servidor proxy para Internet Explor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2. Run the restore ope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undo paso. Operación de resta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ion has been completed. If you need to disconnect from the Internet, please do so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autenticación ha terminado. Si necesita desconectarse de Internet, hágalo a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Start to begin the restore ope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lse Inicio para empezar la resta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n1. After the restore process is completed, please uninstall SonicStage, reboot your computer, then re-install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n1. Cuando termine el proceso de restauración, desinstale SonicStage, reinicie el ordenador y reinstal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Make sure SonicStage is installed in the same folder that it was installed in previously. Otherwise, the database will not be recogniz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Asegúrese de que SonicStage se instale en la misma carpeta que antes. Si no, no se reconocerá la base de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 During the re-install process, select No when prompted to create a new database.  By selecting No, you will regain access to your existing database of musi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urante el proceso de reinstalación, seleccione No cuando se le pregunte si desea crear una nueva base de datos. Al elegir No, volverá a tener acceso a su base de datos musical exist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folder to back up your files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en qué carpeta desea hacer la copia de seguridad de los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backup fai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hacer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create a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l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save the backup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guardar la información de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the next removable media, and specify the folder to back up your files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siguiente soporte extraíble e indique en qué carpeta desea hacer la copia de seguridad de los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backup has been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a de seguridad ha termin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store has been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ción ha termin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movable media may be unformatted or have no free space 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el soporte extraíble no esté formateado o que no tenga espacio li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specified for backup does not exist.\nWould you like to create the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para la copia de seguridad no existe.\n¿Desea crearl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folder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nombre de l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rive specified for backup does not exist.\nConfirm that a media is ins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nidad para la copia de seguridad no existe.\nAsegúrese de haber insertado un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disk error has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gbk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gbku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destination folder for the restore ope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arpeta de destino de la resta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store fai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restau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trieve the backup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la información de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first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primer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folder was not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la carpeta indic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 1.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 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bkup@sony.co.j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bkup@sony.co.j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s running. Please exit the program before using the SonicStage System Information Restore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abierto. Salga del programa antes de utilizar Restauración de información del sistema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copy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copiar el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disc number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disco número %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 music data to be backed 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datos musicales para hacer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atabase error has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en la base de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ive %s cannot be specifi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indicarse la unidad %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backup folder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nombre de la carpeta de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v.b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v.bi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tx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tx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ould you like to cancel the proc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cancelar el proces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lculating the disk space required for back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ndo el espacio de disco necesario para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wa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pe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valid folder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carpeta no vál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e following characters cannot be used in the folder name:\n \\ / : , ; * ? </w:t>
            </w:r>
            <w:r>
              <w:rPr>
                <w:rFonts w:eastAsia="MS Mincho;ＭＳ 明朝"/>
              </w:rPr>
              <w:t>" &lt; &gt;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os caracteres siguientes no pueden usarse en nombres de carpeta:\n \\ / : , ; * ? </w:t>
            </w:r>
            <w:r>
              <w:rPr>
                <w:rFonts w:eastAsia="MS Mincho;ＭＳ 明朝"/>
                <w:lang w:val="en-US"/>
              </w:rPr>
              <w:t>" &lt; &g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rder of the backup media is not corr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orden del soporte de la copia de seguridad es incorrec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store because the restoration count has been excee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staurar porque se ha superado el contador de restauracion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rvice is not 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ervicio no está dispon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uthentication server is unavailable due to routine maintenance.\nPlease try again la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ervidor de autenticación no está disponible a causa del mantenimiento rutinario.\nVuelva a intentarlo más tard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ion fai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rror de autentic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entic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backup data to resto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datos de copia de seguridad que se van a restau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imated time remain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can be run by Computer Administrators and Power Users only.\nPlease contact your system administrator or log off and log on again using a Computer Administrator or Power User ac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puede accederse a este programa como administrador o usuario avanzado.\nContacte con el administrador del sistema o vuelva a iniciar la sesión con una cuenta de administrador o usuario avanz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apsed ti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empo transcurr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nect to the Intern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ectar a 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leting task. Please wa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está terminando la tarea. </w:t>
            </w:r>
            <w:r>
              <w:rPr>
                <w:rFonts w:eastAsia="MS Mincho;ＭＳ 明朝"/>
                <w:lang w:val="en-US"/>
              </w:rPr>
              <w:t>Espe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up 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izando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turn off the computer or remove the media (CD-R, CD-RW, etc..) during the back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pague el ordenador ni extraiga el soporte (CD-R, CD-RW, etc.) durante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turn off the computer or remove the media (CD-R, CD-RW, etc..) during the resto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pague el ordenador ni extraiga el soporte (CD-R, CD-RW, etc.) durante la resta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l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movable media may be write-protected or unformat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el soporte extraíble esté protegido contra escritura o que no esté formate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folder with this name already exists.\nPlease enter a different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existe una carpeta con este nombre.\nEscriba un nombre difer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up data was not found in this folder.\nPlease select the folder that contains the backup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encontrado datos de copia de seguridad en esta carpeta.\nSeleccione la carpeta que contiene los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ke sure the removable media is not write protected or format the media, and click OK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egúrese de que el soporte extraíble no esté protegido contra escritura y que esté formateado, y haga clic en Aceptar par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 &g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guiente &g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 B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 Atrá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not use the following characters in the folder name.\n .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utilizar los caracteres siguientes en nombres de carpeta.\n .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ch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movable media may be unformatted or have no free disk space available.\nPlease insert another disc (CD-R, CD-RW, etc..) or disk (Zip cartridge, etc..), and click OK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el soporte extraíble no esté formateado o no tenga espacio libre.\nInserte otro disco (CD-R, CD-RW, etc.) o soporte (cartucho Zip, etc.) y haga clic en Aceptar par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twork Neighborhoo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orno de re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must ha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be ten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f free space available in the backup destin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espacio libre en el destino de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fi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in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in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System Information Restore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System Information Restore Too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jbSi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jbS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jbSir.EX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jbSir.EX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Database Conver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vertidor de bases de datos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ve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vert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verting SonicStage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virtiendo base de datos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atabase file not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ontró el archivo de la base de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termin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atabase has already been conv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ase de datos ya se ha convert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aunch %s as it is being used by another us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s porque otro usuario lo está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other program is currently running. To use SonicStage Database Converter, please exit the other program fir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otro programa abierto. Para utilizar el Convertidor de bases de datos SonicStage, salga primero de todos los program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Data Migration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Data Migration Too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g1to2 Appli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g1to2 Applic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g1to2.EX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g1to2.EX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SonicStage Music File Upda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SonicStage Music File Updat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Music File Updater Version 1.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Music File Updater Version 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Music File Upda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Music File Updat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Music File Updater updates the format of music files used in earlier versions of OpenMG-compatible programs, such as  SonicStage and OpenMG Jukebox, from OpenMG format to OpenMG Audio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Music File Updater updates the format of music files used in earlier versions of OpenMG-compatible programs, such as  SonicStage and OpenMG Jukebox, from OpenMG format to OpenMG Audio forma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ing to OpenMG Audio format makes transfers to OpenMG Audio-compatible devices, such as the ATRAC HDD, much faster.\n\nTo start the update, click Nex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ing to OpenMG Audio format makes transfers to OpenMG Audio-compatible devices, such as the ATRAC HDD, much faster.\n\nTo start the update, click Nex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s:\n- Back up all your OpenMG music data using the appropriate\n   backup tool before starting the update.\n\n- Quit all other programs before starting the upd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s:\n- Back up all your OpenMG music data using the appropriate\n   backup tool before starting the update.\n\n- Quit all other programs before starting the upda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 Databa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ing the database...\nPlease wa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ing the database...\nPlease wai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leted: 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leted: 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er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er Setting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s to be updated to OpenMG Audio format: 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s to be updated to OpenMG Audio format: 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 size after update: 0 By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 size after update: 0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rox. time required: 0 second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rox. time required: 0 second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OpenMG files after upd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OpenMG files after upda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of SonicStage music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of SonicStage music fi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 HDD space: 0 By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 HDD space: 0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ˆÈŠO‚É OpenMG ‘Î‰ƒvƒƒOƒ‰ƒ€‚ðg—p‚µ‚Ä‚¢‚éê‡‚ÍAíœ‚ðs‚Á‚½ê‡‚»‚ÌƒvƒƒOƒ‰ƒ€‚ÅÄ¶‚Å‚«‚È‚</w:t>
              <w:softHyphen/>
              <w:t>‚È‚é‰Â”«‚ª‚ ‚é‚½‚ßíœ‚µ‚È‚¢‚Å‚</w:t>
              <w:softHyphen/>
              <w:t>‚¾‚³‚¢B‚½‚¾‚µAíœ‚ðs‚í‚È‚¢ê‡‚É‚Í 2”{ ‚Ìƒn[ƒhƒfƒBƒXƒN—e—Ê‚ª•K—v‚Æ‚È‚è‚Ü‚·B\n\n(Ú‚µ‚</w:t>
              <w:softHyphen/>
              <w:t>‚Íƒwƒ‹ƒv‚ð‚²——‚</w:t>
              <w:softHyphen/>
              <w:t>‚¾‚³‚¢)</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ˆÈŠO‚É OpenMG ‘Î‰ƒvƒƒOƒ‰ƒ€‚ðg—p‚µ‚Ä‚¢‚éê‡‚ÍAíœ‚ðs‚Á‚½ê‡‚»‚ÌƒvƒƒOƒ‰ƒ€‚ÅÄ¶‚Å‚«‚È‚</w:t>
              <w:softHyphen/>
              <w:t>‚È‚é‰Â”«‚ª‚ ‚é‚½‚ßíœ‚µ‚È‚¢‚Å‚</w:t>
              <w:softHyphen/>
              <w:t>‚¾‚³‚¢B‚½‚¾‚µAíœ‚ðs‚í‚È‚¢ê‡‚É‚Í 2”{ ‚Ìƒn[ƒhƒfƒBƒXƒN—e—Ê‚ª•K—v‚Æ‚È‚è‚Ü‚·B\n\n(Ú‚µ‚</w:t>
              <w:softHyphen/>
              <w:t>‚Íƒwƒ‹ƒv‚ð‚²——‚</w:t>
              <w:softHyphen/>
              <w:t>‚¾‚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Update Comple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e Compl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update is comple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update is compl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me tracks could not be upda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me tracks could not be update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i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il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mize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mize Databa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mizing the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mizing the databa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e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e Fi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i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being upda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being update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rox. time remaining: --- se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rox. time remaining: --- se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e 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e Cover A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ing album 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ing album cover a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tracks could not be updated to OpenMG Audio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tracks could not be updated to OpenMG Audio forma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 Upd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 Upda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update was canceled.\n\nSonicStage Music File Updater can be started from the Tools menu in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update was canceled.\n\nSonicStage Music File Updater can be started from the Tools menu in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_Omg2Oma_Mutex_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_Omg2Oma_Mutex_Nam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stick.i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stick.in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G2OMA.LO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G2OMA.LO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folder where the OpenMG Audio files are to saved after updating.\nThis setting will also be reflected in the SonicStage "Location to save recorded files" option set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folder where the OpenMG Audio files are to saved after updating.\nThis setting will also be reflected in the SonicStage "Location to save recorded files" option setti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Version %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Version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being updated: %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being updated: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 %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leted: %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leted: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rox. time remaining: %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rox. time remaining: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s to be updated to OpenMG Audio format: %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s to be updated to OpenMG Audio format: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 size after update: %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 size after update: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r>
              <w:rPr>
                <w:rFonts w:eastAsia="MS Mincho;ＭＳ 明朝"/>
                <w:lang w:val="en-US"/>
              </w:rPr>
              <w:t>èŠ—vŽžŠÔ : %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r>
              <w:rPr>
                <w:rFonts w:eastAsia="MS Mincho;ＭＳ 明朝"/>
                <w:lang w:val="en-US"/>
              </w:rPr>
              <w:t>èŠ—vŽžŠÔ :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 HDD space: %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 HDD space: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file:\r\n%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file:\r\n%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update:\r\n%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update:\r\n%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ing is in progress. Are you sure you want to quit Music File Upda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ing is in progress. Are you sure you want to quit Music File Updat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ing Music File Updater.\n\nRunning other programs at the same time as Music File Updater may result in the music database being corrupted.\n It is recommended that you quit all other programs when using Music File Upda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ing Music File Updater.\n\nRunning other programs at the same time as Music File Updater may result in the music database being corrupted.\n It is recommended that you quit all other programs when using Music File Updat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intialize the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intialize the progra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is currently running.\nTo run %2, quit the above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is currently running.\nTo run %2, quit the above progra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ƒtƒ@ƒCƒ‹ˆêŠ‡•ÏŠ·ƒc[ƒ‹‹N“®’†‚ÍƒRƒ“ƒsƒ…[ƒ^‚ðƒXƒ^ƒ“ƒoƒCó‘Ô‚É‚·‚é‚±‚Æ‚ª‚Å‚«‚Ü‚¹‚ñB\nI—¹‚µ‚Ä‚©‚çAƒXƒ^ƒ“ƒoƒCó‘Ô‚É‚µ‚Ä‚</w:t>
              <w:softHyphen/>
              <w:t>‚¾‚³‚¢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ƒtƒ@ƒCƒ‹ˆêŠ‡•ÏŠ·ƒc[ƒ‹‹N“®’†‚ÍƒRƒ“ƒsƒ…[ƒ^‚ðƒXƒ^ƒ“ƒoƒCó‘Ô‚É‚·‚é‚±‚Æ‚ª‚Å‚«‚Ü‚¹‚ñB\nI—¹‚µ‚Ä‚©‚çAƒXƒ^ƒ“ƒoƒCó‘Ô‚É‚µ‚Ä‚</w:t>
              <w:softHyphen/>
              <w:t>‚¾‚³‚¢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updating cannot be performed while logged on to a Limited user account.\nLog on to an account with Administrator or Power User priviledges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updating cannot be performed while logged on to a Limited user account.\nLog on to an account with Administrator or Power User priviledges and try agai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HDD space to save the updated files. Specify a drive with sufficient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HDD space to save the updated files. Specify a drive with sufficient spac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timize the database because the database file version is not recent enoug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timize the database because the database file version is not recent enoug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database file, or the database file is corrup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database file, or the database file is corrupte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stop the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stop the servic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path is more than 200 characters long.\\Please specify a path that is at most 200 characters long.\\(Single-byte characters are one byte and double-byte charaters are two bytes in leng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path is more than 200 characters long.\\Please specify a path that is at most 200 characters long.\\(Single-byte characters are one byte and double-byte charaters are two bytes in lengt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you have specified cannot be used for saving updated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you have specified cannot be used for saving updated fi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folder path contains single-byte kana characters.\nThe path name used for saving updated files cannot contain single-byte kana characters.\nPlease specify the folder path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folder path contains single-byte kana characters.\nThe path name used for saving updated files cannot contain single-byte kana characters.\nPlease specify the folder path agai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racks in the current database do not need to be upda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racks in the current database do not need to be update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ƒtƒHƒ‹ƒ_‚Ì‹ó‚«—e—Ê‚ª•s‘«‚µ‚Ä‚¢‚Ü‚·B\\•ª‚È‹ó‚«—e—Ê‚ª‚ ‚éƒtƒHƒ‹ƒ_‚ðŽw’è‚µ‚Ä‚â‚è’¼‚µ‚Ä‚</w:t>
              <w:softHyphen/>
              <w:t>‚¾‚³‚¢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ƒtƒHƒ‹ƒ_‚Ì‹ó‚«—e—Ê‚ª•s‘«‚µ‚Ä‚¢‚Ü‚·B\\•ª‚È‹ó‚«—e—Ê‚ª‚ ‚éƒtƒHƒ‹ƒ_‚ðŽw’è‚µ‚Ä‚â‚è’¼‚µ‚Ä‚</w:t>
              <w:softHyphen/>
              <w:t>‚¾‚³‚¢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ƒf[ƒ^ƒx[ƒX‚ÌÅ“K‰»‚ÉŽ¸”s‚µ‚Ü‚µ‚½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ƒf[ƒ^ƒx[ƒX‚ÌÅ“K‰»‚ÉŽ¸”s‚µ‚Ü‚µ‚½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 ?????????????????INI ???????????INI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 ?????????????????INI ???????????INI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BE"/>
              </w:rPr>
              <w:t xml:space="preserve">??????? ?????? ???? (??? INI ????) </w:t>
            </w:r>
            <w:r>
              <w:rPr>
                <w:rFonts w:eastAsia="MS Mincho;ＭＳ 明朝"/>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 ???? (??? INI ????)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s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s ????? %s ???????????????????????????????????? %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s ????? %s ???????????????????????????????????? %s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 %2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 %2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 ?? 255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 ?? 25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n???????????????\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n???????????????\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 DLL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 DLL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 I/O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 I/O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A Convert Appli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A Convert Applic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0.00.0414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0.00.0414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2OM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2O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2OMA.EX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2OMA.EX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A Convert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A Convert Too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SonicStage Backup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Copia de seguridad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Backup Tool Version 2.7.03.1406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SonicStage versión 2.7.03.140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2002, 2003 ,2004 Sony Cor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2002, 2003 ,2004 Sony Cor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Backup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ee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ee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ing this tool, you can either backup SonicStage data to a folder on your hard disk or save your data on removable media. Your data can then be restored back to your computer, as requi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esta herramienta, puede hacer una copia de seguridad de los datos de SonicStage en una carpeta del disco duro o guardar los datos en un soporte extraíble. Luego los datos pueden restaurarse en el ordenador si lo necesi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 up my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cer copia de seguridad de mis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my saved data to my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mis datos guardados en e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Be sure to exit all other programs before backing up or restoring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Asegúrese de salir de todos los programas antes de hacer copias de seguridad o restaurar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one of the following options, and click Nex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de estas opciones y haga clic en Siguiente par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1. Start the backup process\n\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r paso. Inicio del proceso de copia de seguridad.\n\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r SonicStage data can be either saved to a folder on your hard disk, or saved on removable media.\n\nPlease refer to the SonicStage Help file for information about supported removable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 datos de SonicStage pueden guardarse en una carpeta del disco duro o en un soporte extraíble.\n\nConsulte el archivo de ayuda de SonicStage para obtener información sobre los soportes extraíbles compatib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fore saved data can be restored to your computer, you must connect to the Internet for database authenti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s de restaurar en el ordenador datos guardados, debe conectarse a Internet para la autenticación de la base de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data you would like to back 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datos de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c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os musica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ing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de lic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also use other OpenMG-compatible programs (e.g., MUSIC PLAYER), \nyou must first back up the other programs' music data using their \nrespective backup/restore tools before backing up SonicStage music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también utiliza otros programas compatibles con OpenMG (MUSIC PLAYER, por ejemplo), primero debe hacer una copia de seguridad de los datos de música de los otros programas con sus herramientas de copia de seguridad/restauración correspondientes, y después realizar la copia de seguridad de los datos de música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1. Start the restore process\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r paso. Inicio del proceso de restauración.\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store operation deletes all existing SonicStage data from the destination hard dis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de restauración elimina todos los datos de SonicStage existentes del disco duro de desti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must specify a destination for the restored data.\n\nTo restore the data to your computer, the program must connect to the Internet to authenticate the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indicar el destino de los datos restaurados.\n\nPara restaurar los datos en su ordenador, el programa debe conectarse a Internet para autenticar los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backed up the music data for other OpenMG-compatible programs \n(e.g., MUSIC PLAYER) at the same time you backed up SonicStage music \ndata, you must first restore the other programs' data before restoring \nthe SonicStage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realizó una copia de seguridad de los datos de música para otros programas compatibles con OpenMG (MUSIC PLAYER, por ejemplo) al mismo tiempo que realizó la copia de seguridad de los datos de música de SonicStage,  primero debe restaurar los datos de los otros programas antes de hacerlo con los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2. Specify the backup destination\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undo paso. Indicar el destino de la copia de seguridad\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u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porte extraí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backup destination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arpeta de destino de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99399  M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99399  M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backup destin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destino de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backup destination.\nYou can either back up your data to a location on your hard disk, or save your data on removable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destino de la copia de seguridad.\nPuede hacer la copia de seguridad en el disco duro o guardar los datos en un soporte extraí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3. Specify a backup folder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cer paso. Indicar el nombre para la carpeta de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a name for the backup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nombre de la carpeta de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onal: Add comments or reference information in the box below. This information will appear later when restoring the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al: Añada comentarios o información de referencia en el cuadro siguiente. Esta información aparecerá más tarde al restaurar los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verify that your files were saved properly during backup, select the check box below. Note that the backup process will take longer to comple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omprobar que los archivos se hayan guardado bien durante la copia de seguridad, marque esta casilla. Tenga presente que el proceso de copia de seguridad tarda má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back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r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4. Perform the backup operation\n\n Click Start to beg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rto paso. Realizar la copia de seguridad\n\n Haga clic en Inicio para empe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2. Specify the backup data lo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undo paso. Indicar la ubicación de los datos de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location of the backup folder (the folder that contains your saved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la ubicación de la carpeta de la copia de seguridad (la carpeta que contiene sus datos guard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r backup data is stored on removable media, insert the media and specify the location of the backup folder.\n If your data is located on multiple media, the media must be inserted in sequential order during the restore proc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os datos están en un soporte extraíble, insértelo e indique la ubicación de la carpeta de la copia de seguridad.\n Si los datos están en varios soportes, éstos deben insertarse en orden secuencial durante el proceso de resta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up folder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a carpeta de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cessary hard disk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necesario en el disco du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3. Confirm the backup data\n\nThe following data will be restored to your hard dis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cer paso. Confirmar los datos de la copia de seguridad\n\nSe restaurarán los datos siguientes en su disco du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destination for the restored data.\n\nNote:\nAll data in the folders specified below will be deleted. You must specify a location with at least the same amount of free space as the size of the backup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el destino de los datos restaurados.\n\nNota:\nSe eliminarán todos los datos de las carpetas especificadas a continuación. Debe indicar una ubicación que tenga al menos el mismo espacio libre que el espacio que ocupan los datos de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to the backup source fold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en las carpetas de origen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a different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r otr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4. Specify the restore lo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rto paso. Indicar la ubicación para restaurar los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ths to resto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ta para restau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folder to restore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arpeta a la que desea restau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5. Database authentication\nThe database must be authenticated online, which requires an active Internet connection.\n\nIf you are connecting through a dial-up account, connect to the Internet through your ISP now and click Nex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nto paso. Autenticación de la base de datos\nLa base de datos debe autenticarse en línea, por lo que se requiere una conexión a Internet activa.\n\nSi se conecta a través de un acceso telefónico, conéctese ahora a su proveedor de Internet y haga clic en Siguiente par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are connecting through a LAN, verify the proxy server settings in Internet Explorer first. If you do not know the appropriate proxy server settings, contact your network administrat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e conecta a través de una LAN, primero compruebe la configuración del servidor proxy en Internet Explorer. Si no sabe qué configuración es, contacte con su administrador de re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6. Perform the restore operation.\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xto paso. Efectuar la restauración.\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ion of your database was successful. A connection to the Internet is no longer requi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autenticación se ha realizado correctamente. Ya no se necesita la conexión a 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Start to begin the restore ope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Inicio para empezar a restau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The restore operation deletes all existing SonicStage data from the destination hard dis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a operación de restauración elimina todos los datos de SonicStage existentes del disco duro de desti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backup data you would like to resto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los datos de copia de seguridad que desea restau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are files that cannot be restored because the destination folder is read-only. If you continue, only certain files will be restored. Would you like to continue the resto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archivos que no pueden restaurarse porque la carpeta de destino es de sólo lectura. Si prosigue, sólo se recuperarán algunos archivos. ¿Desea continuar con la resta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show this message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ostrar este mensaje de 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backup folder to restore your files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en qué carpeta de copia de seguridad desea restaurar los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backup has been completed. Use the most recent version of the SonicStage Backup Tool when you restore this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a de seguridad ha terminado. Use la versión más reciente de Copia de seguridad SonicStage cuando restaure estos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disk space 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suficiente espacio libre en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specified for backup does not exist.\nWould you like to create a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indicada para la copia de seguridad no existe.\n¿Desea crearl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a folder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ombre de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drive was not found.\nConfirm that a media is ins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la unidad indicada.\nCompruebe que haya insertado un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destination folder to restore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arpeta de destino de la resta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folder does not ex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indicada no exis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s running. Please exit the program before using the SonicStage Backup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abierto. Salga del programa antes de utilizar Copia de seguridad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ould you like to cancel the proced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cancelar el proces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You cannot use the following characters in the folder name.\n \\ / : , ; * ? </w:t>
            </w:r>
            <w:r>
              <w:rPr>
                <w:rFonts w:eastAsia="MS Mincho;ＭＳ 明朝"/>
              </w:rPr>
              <w:t>" &lt; &gt;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No puede utilizar los caracteres siguientes en nombres de carpeta.\n \\ / : , ; * ? </w:t>
            </w:r>
            <w:r>
              <w:rPr>
                <w:rFonts w:eastAsia="MS Mincho;ＭＳ 明朝"/>
                <w:lang w:val="en-US"/>
              </w:rPr>
              <w:t>" &lt; &g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rder of the backup media is  not correct. Please insert the media in the order in which it was crea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orden de los soportes de copia de seguridad no es correcto. Inserte los soportes en el orden en que se crear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ervice is presently un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ervicio no está disponible actual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uthentication server is temporarily unavailable due to routine maintenance.\\Please try again la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ervidor de autenticación está fuera de servicio temporalmente a causa del mantenimiento rutinario.\\Vuelva a intentarlo más tard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ing through the Intern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ción a través de 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i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ministrator or Power User privileges are required to operate this program on this PC. \nPlease contact your system administrator, or log on to an account that has Administrator or Power User privileg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necesitan los privilegios de administrador o usuario avanzado para utilizar este programa en este ordenador. \nContacte con su administrador del sistema o inicie la sesión en una cuenta que disponga de privilegios de administrador o usuario avanz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turn off the computer or remove the media during the backup ope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pague el ordenador ni extraiga el soporte mientras se realiza la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turn off the computer or remove the media during the restore ope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pague el ordenador ni extraiga el soporte durante la resta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movable media may be write-protected or unformatted. Turn off write-protection or format the media. Then click OK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el soporte extraíble esté protegido contra escritura o que no esté formateado. Desactive la protección contra escritura o formatee el soporte. A continuación haga clic en Aceptar par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stablish a path to one or more of the backup source folders.\nPlease select 'Specify a different folder' and specify a different folder to restore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tablecer una ruta a una o varias de las carpetas de origen de la copia de seguridad.\nSeleccione "Indicar otra carpeta" para efectuar la restauración en otro desti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movable media may be unformatted or may have no free space available.\nPlease insert another disc and click OK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el soporte extraíble no esté formateado o que no haya espacio libre disponible.\nInserte otro disco y haga clic en Aceptar par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store the saved data. Please install the most recent version of the SonicStage Backup Tool, and try to restore the saved data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restaurar los datos guardados. Instale la versión más reciente de Copia de seguridad SonicStage e inténtelo de 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Add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Add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aunch this version of the SonicStage Backup Tool. This version may belong to another OpenMG based application installed on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jecutar esta versión de Copia de seguridad SonicStage. Puede que esta versión pertenezca a otra aplicación basada en OpenMG instalada en su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media is fu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oporte está lle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tx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tx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Backup Tool Version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SonicStage versión %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occurred during the backup operation. SonicStage Backup Tool will exit.\nThe backup is not complete. Please start the backup operation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urante el proceso de copia de seguridad. Copia de seguridad SonicStage se cerrará .\nLa copia de seguridad no ha terminado. Inicie el proceso de copia de seguridad otra vez.</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ights information for the backup data is incompati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derechos en los datos de la copia de seguridad es incompat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Failed to restore the rights information. </w:t>
            </w:r>
            <w:r>
              <w:rPr>
                <w:rFonts w:eastAsia="MS Mincho;ＭＳ 明朝"/>
              </w:rPr>
              <w:t>(Code: %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Fallo al restaurar la información sobre derechos. </w:t>
            </w:r>
            <w:r>
              <w:rPr>
                <w:rFonts w:eastAsia="MS Mincho;ＭＳ 明朝"/>
                <w:lang w:val="en-US"/>
              </w:rPr>
              <w:t>(Código: %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ere is no media in the drive. </w:t>
            </w:r>
            <w:r>
              <w:rPr>
                <w:rFonts w:eastAsia="MS Mincho;ＭＳ 明朝"/>
              </w:rPr>
              <w:t>Please insert a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No hay ningún soporte en la unidad. </w:t>
            </w:r>
            <w:r>
              <w:rPr>
                <w:rFonts w:eastAsia="MS Mincho;ＭＳ 明朝"/>
                <w:lang w:val="en-US"/>
              </w:rPr>
              <w:t>Inserte un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am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mbre del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continue with the restore operation, copyright information for tracks belonging to the above program will be overwritten.\nAny tracks that you recorded or imported after running the backup tool (%s) will be deleted.\n\nDo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prosigue con la restauración, se sobrescribirá la información de copyright de las pistas del programa anterior.\nTodas las pistas que haya grabado o importado después de ejecutar la herramienta de copia de seguridad (%s) se eliminarán.\n\n¿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AIO SonicStage Server (Application) is running. To use this Backup Tool,\nplease stop the VAIO SonicStage Server (Application) by using the VAIO Media Administrative Tool.\nWould you like to start the VAIO Media Administrative Tool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onicStage Server (Application) está abierta. Para utilizar esta herramienta de copia de seguridad,\ncierre la VAIO SonicStage Server (Application) mediante VAIO Media Administrative Tool.\n¿Desea abrirla a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aved data contains licensing information only. Music information is not inclu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guardados sólo contienen información de licencia. No incluyen datos musica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aved data contains music information only. Licensing information is not inclu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guardados sólo contienen información musical. No incluyen información de lic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 the saved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los datos guard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up has been completed. Use the most recent version of the SonicStage Backup Tool to restore this data later.\nClick OK to eject the removable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a de seguridad ha terminado. Use la versión más reciente de Copia de seguridad SonicStage para restaurar estos datos más adelante.\nHaga clic en Aceptar para retirar el soporte extraí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sing has completed. Click OK to eject the removable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ha finalizado. Haga clic en Aceptar para retirar el soporte extraí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movable media may be unformatted or have no free space available.\nPlease insert another disc, and click OK to continue.\n\nClick OK to eject the removable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el soporte extraíble no esté formateado o que no tenga espacio libre.\nInserte otro disco y haga clic en Aceptar para continuar.\n\nHaga clic en Aceptar para retirar el soporte extraí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AIO Media Music Server (Application) is running. To use this Backup Tool,\nplease quit the VAIO Media Music Server by us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Music Server (Application) está abierta. Para utilizar esta herramienta de copia de seguridad,\nsalga de VAIO Media Music Server c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ould you like to start the VAIO Media Console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iniciar VAIO Media Console a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not add files to a  DVD disc after using for backing up data.\n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gregar archivos a un DVD empleado para una copia de seguridad.\n¿Confirma que 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not add files to a DVD disc after using it for backing up data.\nAre you sure you want to continue? Click No to eject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gregar archivos a un DVD empleado para hacer una copia de seguridad.\n¿Confirma que desea continuar? Haga clic en No para extraer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back up data to the inserted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hacer la copia de seguridad de los datos en el soporte insert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use an EMD service, before restoring SonicStage data,\nyou must de-authorize your computer in the EMD service screen of SonicStage.\nYou will not be able to de-authorize your computer after restoring the data,\nbecause your computer will be recognized as a different computer.\n\nAfter restoring the data, you must authorize your computer again to play\nback restored tracks that were originally downloaded from the EMD servic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utiliza un servicio EMD, antes de restaurar los datos de SonicStage\ndebe desautorizar su ordenador en la pantalla de servicio EMD de SonicStage.\nTenga en cuenta que no podrá hacerlo después de restaurar los datos\nya que entonces el ordenador se reconoce como un equipo distinto.\n\nUna vez restaurados los datos debe autorizar su ordenador de nuevo para reproducir\nlas pistas restauradas que descargó originalmente del servicio EMD.\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backup folder cannot be used for one (or more) of the following reasons:\n- The folder is more than two folders deep.\n- The path name of the folder is longer than 123 characters.\n- The name of one or more folders in the path name is longer than 64 charact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de copia de seguridad indicada no puede utilizarse por una o varias de estas razones:\n- La carpeta tiene más de dos niveles de profundidad.\n- El nombre de la ruta de la carpeta tiene más de 123 caracteres.\n- El nombre de una o varias carpetas tiene más de 64 caracter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esting error&g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Error de anidamiento&g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Length(Folder) error&g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Error de longitud (de carpeta)&g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Backup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Backup Too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gbkup.EX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gbkup.EX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Omgexs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Omgexs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Extension Setup Version 2.0.00.1007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ación ampliada SonicStage versión 2.0.00.100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2002, 2003, 2004 Sony Cor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2002, 2003, 2004 Sony Cor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fault Playback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reproductor predetermin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fault player settings for playing back music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reproductor predeterminado para escuchar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ke SonicStage the default player for the following file forma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rá el reproductor predeterminado de estos form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V files [*.wav]</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ivos WAV [*.wav]</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3 files [*.mp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ivos MP3 [*.mp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ndows Media files [*.wm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Windows Media [*.w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 files [*.omg, *.om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OpenMG [*.omg, *.o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fault player setting for when an audio CD is ins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predeterminada cuando se inserta un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ke SonicStage the default player for audio CD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rá el reproductor predeterminado para los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et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ción de la config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configure SonicStage for all compatible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r SonicStage para todos los soportes compatib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show this message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ostrar este mensaje de 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Omgexs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Omgexs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udi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MP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Audi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WA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Audio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Windows Media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vanced Streaming Format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ivo de Advanced Streaming Forma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3U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M3U</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 Audio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OpenMG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using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con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 Associ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 Associ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Type Associ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File Type Associ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0.0414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0.0414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EX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EX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2.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de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grup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to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g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p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 Check box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as las casill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All Check box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cionar todas las casill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no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 All Charact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todos los caracter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lti-byte to Single-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varios bytes a un by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gle-byte to Multi-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 un byte a varios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r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Favorites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álbum de favori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upo anteri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o sigui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del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 por palabra cla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F</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F</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Shortcu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r acceso direc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talla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talla Impor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talla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talla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talla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ternet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odo de 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talla Visualiz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ver Art/Analyzer Display Are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rea de Portada/Analiz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ver Art+Level Me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da+Sonómet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Spectr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ortada+Espect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ver Art+Wave Li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da+Línea de on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Me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ómet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tr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pect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ve Li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ínea de on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Displ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talla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s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gle-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 by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 Display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visualización del tiem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a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sualizer Displ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 Visualiz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ar visualiz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utori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ver Art/Lyrics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portada/let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1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sta anteri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Im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la import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Im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la import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 Pl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roducir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at Off</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activar repeti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to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CHAN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CHAN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er 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I</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HDD CD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 en base de datos de CD del disco du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udio CD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vert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vertir forma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cion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IMPOR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IMPORT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Play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roductor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eb Si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tio We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gistration P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ágina de registro del produc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SITE_REGIS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SITE_REGIST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Support P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ágina de asistencia técn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SITE_PRODU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SITE_PRODUC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 Web Si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tio Web de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wnload Musi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argar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E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SITE_E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Hel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yuda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HELP_P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HELP_P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bout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cerca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Favori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Favori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co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dific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ernet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Target A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destino com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t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tor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Play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tor portátil digit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faul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faul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Sti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evo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Album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a carpeta de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OD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Paus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igh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ch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Lef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z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rm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rm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at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tir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Shuff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tir+Orden aleator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SIMPLE_PD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SIMPLE_PD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ways on To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mpre vis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comple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imple Mode Sk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máscara de modo simp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t+F4</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t+F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MOD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ngth of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apsed Time -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ing Time -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apsed Time -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ing Time -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ACKETSCOP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ACKETSCOP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en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gregar a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New My Compilatio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nuevo álbum Mi recopil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Existing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álbum exist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4</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7</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4</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_SELECTDEVICEMEDIA_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Favori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gregar favori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Favori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favori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 Lab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rimir etiqu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e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Árbo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ee +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rbol + L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 (Im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rbol (Impor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rección UR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ACKAGE_UR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ACKAGE_UR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d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INF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del visualiz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evo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to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r a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RTMENU</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RTMENU</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back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t-F4</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t-F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ive Oth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tra un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Sti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de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4</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7</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1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INET_CUSTOM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c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3U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ivo M3U...</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up a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up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de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My Library Fold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carpetas de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e Music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r archivos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to VAI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ionamiento de VA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gist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o del produc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4</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7</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4</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7</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REGISTER_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duct Sup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sistencia técn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4</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7</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4</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7</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WEBSITE_SUPPORT_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Stores and Other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ndas de CD e info adicion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SERVICE_P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HELP_SERVICE_P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lated Web Si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ios Web relacion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ver Art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gregar 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o de álbum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Group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nombre del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bar 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c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y Library + 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 biblioteca +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y Library + Memory Sti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 biblioteca + 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y Library +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 biblioteca +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 la un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to CD-R/R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 CD-R/R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r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gun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l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l M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l reproductor digit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l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átula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Cover Art/Lyrics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información de portada/let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la carátul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 de la un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Shortcu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r acceso direc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nc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SELECT_PD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MENU_SELECT_PD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ernal Inpu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ntrada extern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CD-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CD-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to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urce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urce Dri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to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M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M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P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P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ngu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urce Unknown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urce Unknow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ain Menu</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ú princip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pantall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X LCD Display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pantalla M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 Animat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 Animat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eb Si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tios We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gis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gist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p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sist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mit 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ar 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cenote - the #1 Music Info. Sour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cenote - the #1 Music Info. Sourc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HELP_PO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HELP_P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í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cio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 for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 para grab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All from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cionar todo para grab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Music Bo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Music Bo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4</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7</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4</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TRANSRATEVIEW_DEVICE_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ver Art/Lyrics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portada/let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 + Repe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 aleatorio + Repet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olume 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ir el volum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1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olume Dow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 el volum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CD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F</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F</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I</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J</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J</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Q</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Q</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U</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U</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V</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V</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Z</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VIEW_CDDRIVESELECT_Z</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t 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er 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D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D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C NAVI...</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C NAV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mit 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ar 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 CD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bar la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 a Lab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ir una etiqu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My Compilatio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álbum Mi recopil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r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cons (All Categor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os (Todas las categorí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cons (Single Catego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os (Una sola categorí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ils (All Categor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 (Todas las categorí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ils (Single Catego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 (Una sola categorí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rpeta anteri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sigui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de l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Righ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r derech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 automát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lec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 un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F</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F</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I</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J</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J</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Q</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Q</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U</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U</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V</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V</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Z</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_APP_PD_CONTROL_CDRDRIVESELECT_Z</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lates Web Si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ios Web relacion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ar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My Compilatio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álbum Mi recopil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ev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C_STATIC_VERS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C_STATIC_VERS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C_STATIC_COPYRIGH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C_STATIC_COPYRIGH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cenote and CDDB are registered trademarks of Gracenote. The Gracenote logo and logotype, the Gracenote CDDB logo, and the "Powered by Gracenote" logo are trademarks of Graceno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cenote and CDDB are registered trademarks of Gracenote. The Gracenote logo and logotype, the Gracenote CDDB logo, and the "Powered by Gracenote" logo are trademarks of Graceno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imation Powered by Macromedia(R) Flash(TM) Play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imation Powered by Macromedia(R) Flash(TM) Play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contains Macromedia(R) Flash(TM) Player software by Macromedia, In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contains Macromedia(R) Flash(TM) Player software by Macromedia, In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c) 1995-2003 Macromedia, Inc. All rights reserved. Macromedia and Flash are trademarks of Macromedia, In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c) 1995-2003 Macromedia, Inc. All rights reserved. Macromedia and Flash are trademarks of Macromedia, In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OpenMG, MagicGate Memory Stick, Memory Stick, Hi-MD, Net MD, ATRAC, ATRAC3, ATRAC3plus, CLIE and their respective logos are trademarks of 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OpenMG, MagicGate Memory Stick, Memory Stick, Hi-MD, Net MD, ATRAC, ATRAC3, ATRAC3plus, CLIE and their respective logos are trademarks of Sony Corpor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_</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_</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X: 0000000 M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X: 0000000 M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D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apanese Only) Convert all (zenkaku/hankaku)</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apanese Only) Convert all (zenkaku/hankaku)</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 Album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álbum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Stick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mbre del 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un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e or more tracks from the CD have already been recorded to an existing album.\nSelect whether to create a new album or to add to an existing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o varias pistas del CD ya se han grabado en un álbum existente.\nElija si desea crear un álbum nuevo o si prefiere agregarlas a un álbum exist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new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álbum 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an existing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un álbum exist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it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ítu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rt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en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én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ur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i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ng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of times play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ces reproduc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adicion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yric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et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r no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s de la cubier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spon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UR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ciones UR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UR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direcciones UR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 del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of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 de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l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ke this a My Compilatio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en un álbum de Mi recopil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wo or more albums were found. Please select one from the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encontrado dos o más álbumes. Elija uno de la l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bine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binar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bining the selecte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ndo pistas seleccio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a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r un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r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r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Divi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position where you want to divide the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posición por la que desea dividir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ivision point is at the beginning of the repeating segment of the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unto de división está al principio del segmento repetido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ntar de 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másca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máscara de modo simp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yric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let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ner No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notas de la cubier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ver Art/Lyrics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portada/let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pin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pin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ú</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DB Data Langu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uaje de datos CDD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the CDDB data langu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blezca el lenguaje de datos CDD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dor prox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usuar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sswo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raseñ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the passwo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la contraseñ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a UR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blecer una UR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set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UR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ción UR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of registered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 de archivos registr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it r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locidad de bi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óde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File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formato de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target file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el formato de archivo de desti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forma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Op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ón de import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ar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files to be impo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archivos que desea impor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cionar to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cionar to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información del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efaul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predetermin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e or more tracks could not be downloa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podido descargar una o vari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y downloading the tracks again immediately.\n(You must be connected to the Intern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ntar descargar de nuevo las pistas inmediatamente.\n(El equipo debe estar conectado a 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y downloading the tracks the next time SonicStage star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ntar descargar las pistas la próxima vez que se inici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the tracks from the download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as pistas de la lista de descarg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he Artist Name/Init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nombre/inicial de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rtist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mbre de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tist's init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cial de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he selected artist name and artist's init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que el nombre y la inicial del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sion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ón en proces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e de error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ected one or more files that cannot be impo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detectado uno o varios archivos que no pueden importa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iminar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the selecte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as pistas seleccio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OpenMG files (*.omg *.oma) from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OpenMG (*.omg *.oma) de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non-OpenMG music files (*.mp3, *.wav, *.wma) from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otros archivos de música (*.mp3, *.wav y *.wma) de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d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ech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lab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mpan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gráf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elec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bi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d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0 M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0 M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ep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insert an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e un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ar to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WWWWWWWWWWW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WWWWWWWWWWW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WWWWWWWWW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WWWWWWWWW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V</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V</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Drive Che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ción de la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cess checks the recording capability of the CD drive and should be run before using the CD drive with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ceso verifica la capacidad de grabación de la unidad de CD y debería realizarse antes de usar la unidad de CD con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ant:\n- Do not use an 8-cm single CD for the drive check.\n- Use a CD in which the second last track is longer than 90 sec.\n- Use a CD in which there are no low volume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e:\n- No use un CD sencillo de 8 cm para la comprobación de la unidad.\n- Use un CD en el que la segunda pista dure más de 90 s.\n- Use un CD en el que no haya pistas a volumen baj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 en proces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connect the device/media.\n(Doing so may damage th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sconecte el dispositivo/soporte.\n(Podría dañ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show this message in the fut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ostrar este mensaje en el futu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ected erro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rrores detect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tracks must be converted for the current device/media.  Do you want to convert them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deben convertirse para el dispositivo/soporte actual. ¿Desea hacerlo a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bit rate for convers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velocidad de bits para la convers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assign the artist/genre name to all the tracks in the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asignar el nombre del intérprete/género a todas las pistas d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ssign only to tracks with no artist/genre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gnar sólo a pistas sin nombre de intérprete/gén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am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ar 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o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ing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 exist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mbre de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ing for an Internet connec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ndo la conexión a 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track can be transferred to your computer only once.\nAfter the transfer, the track cannot be transferred from the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ista seleccionada sólo puede transferirse una vez a su ordenador.\nTras la transferencia, la pista no puede transferirse desde e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track can be transferred to your computer only once.\nDo you want to transfer the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sólo puede transferirse una vez a su ordenador.\n¿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ame track was found on your computer. When a track is transferred to a computer with the same track, they are merged into one track and the transfer rights are increased by one.\nDo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la misma pista en su ordenador. Cuando la pista ya existe, las dos pistas se combinan en una sola y se contabiliza un derecho de transferencia. \n¿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ame track was found on your computer. When a track is transferred to a computer with the same track, they are merged into one track and the transfer rights are increased by one.\nDo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la misma pista en su ordenador. Cuando la pista ya existe en el ordenador, las dos pistas se combinan en una sola y se contabiliza un derecho de transferencia. \n¿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es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XX/X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image data for label prin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 datos de imagen para imprimir la etiqu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for Imported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los archivos import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a location to save imported files in SonicStage.\n\nAll files converted from EMD (Electronic Music Distribution) format to SonicStage-compatible format will be saved in this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donde quiere guardar los archivos importados en SonicStage.\n\nTodos los archivos convertidos del formato EMD (distribución electrónica de música) al formato compatible con SonicStage se guardarán en est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cont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aurar conten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music file for the track was not found.\n\nTo restore the ability to play back the track, specify the location of the file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el archivo de música de la pista.\n\nPara restaurar la capacidad de reproducción de la pista, vuelva a especificar la ubicación del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o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l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ecu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jecu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from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de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location of the music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r ubicación del archiv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the selected tracks from the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e las pistas seleccionadas d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from the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d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OpenMG files (*.omg *.oma) from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OpenMG (*.omg, *.oma) de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c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c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a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r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destination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arpeta de desti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am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 CD Writing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escritura de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rmalize music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ar archivos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3 CD Writing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escritura de CD de MP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ing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erre d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close the disc after writing is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errar el disco después de escribi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Tracks can be added la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odrá añadir pistas más adela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Some CD drives may not be able to read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uede que algunas unidades de CD no lean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the disc after writing is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rar el disco después de escribi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Tracks cannot be added la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 podrá añadir má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The disc can be read by CD driv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a mayoría de unidades de CD pueden leer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ominación de los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the listed or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r el orden de la l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Add the playback order number to the file name automatic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ñadir el número del orden de reproducción al nombre del archivo automátic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rt the music files by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los archivos de música por no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Sort the music files by name before wr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rdenar los archivos de música por nombres antes de escrib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Hi-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MiniDisc in Hi-MD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 estándar en modo Hi-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00 M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00 M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70 M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70 M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0 M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0 M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e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r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import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ave a copy of personally recorded content on the Hi-MD when importing to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jar una copia del contenido grabado personalmente en el Hi-MD al importar a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 title display settings for Net MD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título de las pistas en modo Net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displ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ación del títu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I_HA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I_HAN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grup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groups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borrarán los grupos seleccion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the grou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os grup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the groups and the tracks within the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os grupos y las pistas que incluy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Disc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el contenido d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tracks on the disc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borrarán todas las pistas d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all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todas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all tracks and the disc name (initializ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todas las pistas y el nombre del disco (inicial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following option if there are tracks on the disc that were transferred from this computer. (Applies to tracks with copy restric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sta opción si el disco contiene pistas transferidas desde este ordenador. (Se refiere a pistas con restricciones de cop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the track back to My Library before deleting 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olver la pista a Mi biblioteca antes de eliminarl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 may take a few minutes to delete the tracks because the system checks whether or not the track needs to be transfe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liminación de las pistas puede tardar varios minutos porque el sistema comprueba si las pistas necesitan transferi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P Stereo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estéreo L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estére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of LP2 or LP4 mode depends on the bit rate of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uso de los modos LP2 o LP4 depende de la velocidad de bits del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 string is written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exto del título se ha escrito pa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th the multi-byte and single-byte area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áreas de varios bytes y de un by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lti-byte are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área de varios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gle-byte are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área de un by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en deleting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 eliminar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the track back to My Library before deleting 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olver la pista a Mi biblioteca antes de eliminarl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the tracks on the ATRAC HDD must be deleted before it can be de-authorized from the music service.\nAre you sure you want delete all the tracks and de-authorize the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 las pistas del ATRAC HDD deben eliminarse antes de poder desautorizarlo desde el servicio de música.\n¿Confirma que desea eliminar todas las pistas y desautorizar el disposit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authorization of the ATRAC HDD cannot be cancelled.\n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esautorización del ATRAC HDD no puede cancelarse.\n¿Confirma que 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 Transfer Set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transferencia automát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elect a category for the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a categoría de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s within xx second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ieza en xx segun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i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l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re &gt;&g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ás &gt;&g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oose an additional category to be used during the transfer. Tracks from both categories will be transfe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a categoría adicional para usarla durante la transferencia. Las pistas de ambas categorías se transferirá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i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l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val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val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 Tracks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s caduc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s with expired playback rights were found. They will be deleted automatically. This process may take several minu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encontrado pistas cuyos derechos de reproducción han caducado. Se eliminarán automáticamente. El proceso puede tardar varios minu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iminar a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new group.\nEnter the name of the group you wish to cre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e un nuevo grupo.\nEscriba el nombre del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 name (multi-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grupo (varios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 name (single-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grupo (un by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New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nuev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new folder.\nEnter the name of the folder you wish to cre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e una carpeta nueva.\nEscriba el nombre de l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ame (single-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mbre (un by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evice/media is write-protected. Operations such as transferring tracks, editing/deleting tracks, and playing tracks with playback restrictions cannot be perform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soporte está protegido contra escritura. No se puede transferir, modificar, eliminar pistas, ni reproducir pistas con restricciones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cep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ep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Accep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a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Agreem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to de lic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read the following License Agreement carefully before using this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 este contrato de licencia con detenimiento antes de utilizar el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ss the PAGE DOWN key to move to the next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lse la tecla AV PÁG para desplazarse a la pantalla sigui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start using SonicStage, you must accept the terms of this License Agreement by clicking Accept. If you do not accept all the terms of this agreement click Do Not Accept to quit the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empezar a usar SonicStage, debe aceptar las condiciones de este contrato de licencia pulsando Aceptar. Si no está de acuerdo con todas las condiciones de este contrato, haga clic en Rechazar para salir del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ing TOC. Please wa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ndo TDC. Espe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transfer mode settings for th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onfiguración del modo de transferencia para 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3plu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3plu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Use ATRAC3plu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ar ATRAC3plu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ives priority to using the ATRAC3plus format during transfers.\r\nSelect this option if you are using an ATRAC3plus compatible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otorga prioridad al formato ATRAC3plus durante las transferencias.\r\nElija esta opción si utiliza un dispositivo compatible con ATRAC3plu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transfer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estánd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 (ATRAC3 66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de velocidad de bits mínima (ATRAC3 66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LIE-compatible transfer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compatible con CLIÉ</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s the file "as is" (no conversion).\r\nIn most cases you should choose this setting.\nClick Details to specify what to do if the file cannot be transferred in its original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e el archivo sin conversión.\r\nEn la mayoría de casos, debería elegir esta opción.\nHaga clic en Detalles para indicar qué hay que hacer si el archivo no puede transferirse en su formato origin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s the file to the lowest bit rate possible to maximize the number of files that can be transferred to the device/media.\r\nNote: It takes longer to transfer compared to Standard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erte el archivo con la menor velocidad de bits posible para maximizar el número de archivos que pueden transferirse al dispositivo/soporte.\r\nNota: Tarda más que el modo estánd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3 files are transferred to the Memory Stick for playback on a CLI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MP3 se transfieren al Memory Stick para reproducirse en un CLIÉ.</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il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l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transfer mode settings for the Net 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 configuración del modo de transferencia para Net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de velocidad de bits míni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P transfer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S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s the file in LP4 mode to maximize the number of files that can be transferred to the portable device/media.\nNote: It takes longer to transfer compared to Standard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e el archivo en modo LP4 para transferir el máximo de archivos al dispositivo/soporte portátil.\nNota: Tarda más que el modo estánd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s the file in SP mode for compatibility with non-MDLP MD devices.  Note: It takes longer to transfer compared to Standard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e el archivo en modo SP por razones de compatibilidad con dispositivos que no son MDLP MD. Nota: Tarda más que el modo estánd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cion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lic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tego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tegorí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al\tSetup for general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back histo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al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s the playback histo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 el historial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im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typ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s de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file types for which you want SonicStage to be the default play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rá el reproductor predeterminado de los archivos que eli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File Typ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gir tipos de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r anim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vert File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formato de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 the music file to a format compatible with the device/media.\r\n(You can choose a different bit rate only if you are also changing the file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erta el archivo de música a un formato compatible con el dispositivo/soporte. \r\n(Puede elegir una velocidad de bits diferente sólo si también cambia el formato de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 after convers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archivo después de la convers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ATRAC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ATRAC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 Audio (ATRAC3plu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 Audio (ATRAC3plu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Recording Format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l CD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lains the pros and cons of the selected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ica los pros y los contras del formato seleccion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 quality: Highest\nFile size: Lar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de audio: Superior\nTamaño de archivo: Grand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higher the bit rate, the better the sound quality. However, a larger amount of disk space is required for a higher bit r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nto mayor sea la velocidad de bits, mejor será la calidad del sonido. No obstante, una velocidad de bits mayor necesita más espacio en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recording format for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formato de grabación para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ul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ult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c files recorded in OpenMG (ATRAC3plus) format can be played back with SonicStage and from ATRAC3plus compatible media.\n\nIf your media does not support ATRAC3plus, choose OpenMG (ATRAC3)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de música grabados en formato OpenMG (ATRAC3plus) pueden reproducirse con SonicStage y desde soportes compatibles con ATRAC3plus.\n\nSi su soporte no es compatible con ATRAC3plus, elija el formato OpenMG (ATRAC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Transfer Mode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modo de transferencia estánd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what to do for a file that cannot be transferred in its original format, such as an MP3 or WAV file, the first time it is transferred. For subsequent transfers, the converted file is us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qué hay que hacer si un archivo no puede transferirse en su formato original, como un archivo MP3 o WAV, la primera vez que se transfiere. En las transferencias siguientes se utilizará el archivo convert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en file conversion is requi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ndo sea necesario convertir el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 automatically and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tomáticamente y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sk each ti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untar siemp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convers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pués de la convers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ract Track Info (Meta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sobre extracción de pistas (meta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ter purchasing the track, click CD Info to get valid track info from the music file. If you do not want to purchase the track, click Cancel.\n\nNote:Clicking CD Info before the purchase is concluded may retrieve invalid track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 adquirir la pista, haga clic en Información del CD para obtener datos válidos sobre el archivo. Si no desea adquirir la pista, haga clic en Cancelar.\n\nNota: Si hace clic en Información del CD antes de que concluya la compra, puede que la información que reciba no sea vál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SWM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SWM Grou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info\tCD info setup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what action to take when manually retrieving 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 recuperar manualmente la 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sk me what service to use each ti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untar siempre qué servicio se usará</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t CD info from the following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er la información del CD del servicio sigui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rvic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tTransfer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Hide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ocultar el progres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a progress dialog box when transferring and dele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un cuadro de diálogo con el progreso al transferir y elim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dditional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información adicion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clude additional information when transferring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ir información adicional al transferir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ransfer mode\tTransfer mode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file format and bit rate for transferring to a device/media.\nThe list below shows the devices/media that are or have been connected to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formato de archivo y la velocidad de bits para transferir a un dispositivo/soporte.\nLa lista que sigue muestra los dispositivos/soportes que están o se han conectado a su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ransfer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blecer modo de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 When a CD is Ins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r cuando se inserta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whether to start recording automatically when a music CD is ins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si desea empezar a grabar automáticamente al introducir un CD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recording automatically when a music CD is ins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a grabar automáticamente cuando se inserta un CD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etting can be changed later by clicking Options on the Tools menu and selecting CD drive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configuración puede cambiarse en el menú Herramientas, Opciones, seleccionando las opciones de la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D Transfer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transferencia de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mode for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grabación para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mo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icable only to devices that support Mono mode. Otherwise, LP recording mode is us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para dispositivos compatibles con el modo monoaural. Si no, se utiliza el modo de grabación L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 text writing area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área de escritura del texto del títu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e to both single-byte and multi-byte area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r en las áreas de varios bytes y de un by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e to multi-byte are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r en el área de varios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e to single-byte are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r en el área de un by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et M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Net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 name (Multi-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varios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typ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ni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niDi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d space:\n(based on SP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usado:\n(en modo S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 space:\n(based on SP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n(en modo S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ation will delete all data on the 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liminarán todos los datos del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mple Mode Skin\tSelect a Simple Mode sk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áscara de modo simp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imple Mode sk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máscara de modo simp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sk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másca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to save recorded files\tSet the location to save recorded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guardar archivos grab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to save recorded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guardar archivos grab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drive settings\tCD drive setup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tings for when a CD is ins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l insertar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recording the CD automatic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a grabarlo automátic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t CD Info automatic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er información automátic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playing the CD automatic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roducirlo automátic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SonicStage automatically (Not available with Windows X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SonicStage automáticamente (excepto en Windows X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playback metho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odo de reproduc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playback method for audio CD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cómo desea reproducir los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CI</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C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MCI only if there is noise during playback of your CD. The noise may be reduced with this set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MCI sólo si hay ruido al reproducir el CD. El ruido puede reducirse con esta op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DB\tCDDB setup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D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r regist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o del usuar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e button to register with the CDDB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lse el botón para registrarse en el servicio CDD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gis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gist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a language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de idioma de los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ed langu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dio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l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iled 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tallada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detailed CD info when information is found for a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información detallada del CD cuando se encuentre en un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 displayed for CD info retrieved when a CD is ins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muestra para información de CD recuperada al insertar 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ing via a proxy serv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exión mediante un servidor prox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the proxy settings of your system's default Web brows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proxy del navegador web predetermin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use a proxy serv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usar ningún servidor prox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proxy settings manu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manual del prox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prox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recording\tCD recording setup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recording format for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el formato de grabación para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recording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de la grabación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the track while it is being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la pista mientras se grab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ly available when recording in OpenM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ble sólo al grabar en formato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ject the CD automatically after recording is finish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ulsar el CD automáticamente al terminar de grab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reading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de lectura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smoothing when reading the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ruido al leer 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rmally, this option is automatically set when the CD drive is checked. Use this option if the tracks on an audio CD contain noise after recording. Note that using this option will increase the time required to record a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opción suele definirse automáticamente cuando se comprueba la unidad de CD. Use esta opción si las pistas del CD de audio contienen ruido después de grabar. Tenga en cuenta que esta opción aumenta el tiempo necesario para grabar 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a CD\tCD-RW writing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for temporary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archivos tempora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a location for storing temporary files created when writing to a CD:\n (Specify a disk with as much free space as possi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donde desea guardar los archivos temporales creados al escribir en el CD:\n (Indique un disco con el máximo espacio libre pos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 CD transfer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de ATRAC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transfer mode to be used when creating ATRAC CD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modo de transferencia que se usará al crear los ATRAC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ransfer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modo de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vanced settings\tAdvanced settings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vanz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storing imported EMD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guardar archivos EMD import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a folder for copyrighted content downloaded from a music service (EMD service). This content is converted to OpenMG format and stored in a folder used by all EMD players.\n(Non-copyrighted content is stored in the folder used for CD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una carpeta para el contenido con copyright descargado de un servicio de música (servicio EMD). Este contenido se convierte al formato OpenMG y se guarda en una carpeta que usan todos los reproductores EMD.\n(El contenido sin copyright se guarda en la carpeta empleada para la grabación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Location for EMD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r ubicación para archivos E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optimiz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ación de la base de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mize and compress the My Library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ce y comprima la base de datos de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m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m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name music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nombre de archivos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name the corresponding music file when a track title is edited in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el nombre del archivo de música correspondiente cuando se edite el título de la pista en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transfer mode settings for th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las opciones del modo de transferencia para 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s the file "as is" (no conversion).\r\nIn most cases you should choose this set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e el archivo sin conversión.\r\nEn la mayoría de casos, debería elegir esta op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s the file to the lowest bit rate possible to maximize the number of files that can be transferred to the device/media.\nNote: It takes longer to transfer compared to Standard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erte el archivo a la menor velocidad de bits posible para transferir el máximo número de archivos al dispositivo/soporte.\nNota: Tarda más que el modo estánd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info display\tCD info display setup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ación de 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confirmation mess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ocultar el mensaje de confirm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s a confirmation dialog box when CD info is registe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un cuadro de diálogo de confirmación cuando se registra 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CD TEXT langu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idioma de CD TEX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apane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apane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glis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glis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File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el formato de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e or more files cannot be transferred in their current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o o varios archivos no pueden transferirse en el formato actu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elect a conversion format for the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 formato de conversión para los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ing the name of the Favorites album changes it to a regular album.\n\nAre you sure you want to change the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cambia el nombre del álbum Favoritos, se convertirá en un álbum normal.\n\n¿Confirma que desea cambiarle el no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n album to import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 álbum al que impor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álbum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 la l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tAlbum setup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et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inue with the next album after completing the current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ar con el álbum siguiente al terminar el álbum actu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 información del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he artist name and/or the artist's init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el nombre o la inicial del art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información del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bit rate transfer mode (ATRAC3plus 48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transferencia de velocidad de bits mínima (ATRAC3plus 48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r\rTo assign cover art to this track, click Add to create a list of image files to choose from, or simply drag images into the square on the lef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Para asignar un diseño de portada a esta pista, haga clic en Agregar para crear una lista de imágenes donde elegir, o simplemente arrastre imágenes al cuadro de la izquier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ciones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ing playback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ciones restan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d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ing transfer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s restan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movable uni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 de unidades móvi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sobre derech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adicion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r\rTo assign cover art to this album, click Add to create a list of image files to choose from, or simply drag images into the square on the lef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Para asignar un diseño de portada a esta pista, haga clic en Agregar para crear una lista de imágenes donde elegir, o simplemente arrastre imágenes al cuadro de la izquier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rt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rtist's init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icial del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en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én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os servidores prox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add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ción de servi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uer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xy server requires a user name and passwo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ervidor proxy requiere un nombre de usuario y una contraseñ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User Name and Passwo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blecer nombre de usuario y contraseñ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ground\tMain window background op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prev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gr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MD 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MD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ation will delete all data on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liminarán todos los datos d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tings for deleting cont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para eliminar el conten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 if the track was transferred from this computer before dele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r si la pista se ha transferido desde este ordenador antes de eliminarl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 title display settings for Net 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de visualización del título de las pistas en Net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HD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ATRAC HD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us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0.0 G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0,0 G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567</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5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2.3 G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2,3 G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of grou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 de grup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0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0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7 G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7 G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 leng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uración tot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8:32:1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8:32: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tracks automatically when the player is connec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pistas automáticamente al conectar el reproduct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ways ask before transfer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untar siempre antes de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confirmation dialog box is displayed when the device is connected. With the check box cleared, tracks that are not on the device are transferred to it automatic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arece un cuadro de diálogo de confirmación al conectar el dispositivo. Si la casilla está desmarcada, las pistas que no estén en el dispositivo se transferirán a éste automátic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orize/de-authorize with the music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zar/desautorizar para el servici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device is currently authorized under the same user account as your computer.\nYou are able to transfer tracks from this computer to the device. You are also able to transfer tracks purchased from the music service to the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dispositivo tiene autorización con la misma cuenta de usuario que su ordenador.\nPuede transferir pistas desde este ordenador hasta el dispositivo. También puede transferir pistas adquiridas en el servicio de música al disposit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or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r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author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autor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My Library Fold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carpetas de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folders in the My Library database created by earlier versions of SonicStage. \r\nAny changes made here will be reflected in other programs that share the same SonicStage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ueden editar las carpetas de la base de datos Mi biblioteca creadas por versiones anteriores de SonicStage. \r\nLas modificaciones se reflejarán en otros programas que compartan la base de datos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r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one or more tracks from the source list on the left. Next, select the destination album on the right, and then click the arrow button in the center to add the tracks to the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a o varias pistas de la lista de origen a la izquierda. Luego, escoja el álbum de destino a la derecha y haga clic en el botón de la flecha del centro para añadir las pistas a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sta de ori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 ori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stination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sta de desti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stination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 desti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track can be imported from the Memory Stick to your computer only once. SonicStage can then be used to either play the track or transfer it to a portabl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ólo pueden importarse de Memory Stick a su ordenador una vez. Tras importarlas, SonicStage puede utilizarse para reproducirlas o transferirlas a un dispositivo/soporte portáti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to a new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 un álbum 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to an existing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 un álbum exist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matic Transfer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transferencia automát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albums that have not yet been transferred to the ATRAC HD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a álbumes que aún no se han transferido a ATRAC HD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ly albums with tracks that have not yet been transferred are display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aparecen los álbumes que contienen pistas que aún no se han transfer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ways ask before transfer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untar siempre antes de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tist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mbre del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Album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iminar álbum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the selected album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e los álbumes seleccion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ave the tracks in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jar las pistas en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the tracks from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as pistas de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OpenMG files (*.omg *.oma) from the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de OpenMG (*.omg y *.oma) de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non-OpenMG music files (*.mp3, *.wav, *.wma) from the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otros archivos de música (*.mp3, *.wav y *.wma) de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TRAC CD Writing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escritura en ATRAC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an ATRAC CD\r\nPlease exit all other programs before star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ATRAC CD\r\nSalga de todos los demás programas antes de empe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an error occurs while writing to the CD, select a lower writing spe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e produce algún error mientras se graba el CD, seleccione una velocidad de grabación men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up data already on the CD when appending to the ATRAC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cer copia de seguridad en el CD al añadir los datos al ATRAC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an error occurs while appending to the ATRAC CD, music files that were already on the CD are recovered from the backed up data and used when the image is written again to a blank disc.\n \nMake sure there is enough hard disk space to store the CD im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e produce algún error mientras se añaden los datos al ATRAC CD, los archivos de música que ya estaban en el CD se recuperan de la copia de seguridad y se utilizan cuando se vuelve a grabar la imagen en un disco virgen.\n \nAsegúrese de que hay suficiente espacio en el disco duro para guardar la image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a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reparing im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reparación de la ima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Writing CD im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Grabación de la image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ime remaining: approx. </w:t>
            </w:r>
            <w:r>
              <w:rPr>
                <w:rFonts w:eastAsia="MS Mincho;ＭＳ 明朝"/>
              </w:rPr>
              <w:t>80:59 se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aprox. 80:59 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ATRAC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he Genre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el nombre del gén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he selected genre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que el nombre del género seleccion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ant Information About Creating an ATRAC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importante sobre la creación de ATRAC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e right will be expended for each track when transferring contents onto a CD-R/R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gastará un derecho para cada pista al transferir contenido a un CD-R/R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show this message in the fut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ostrar este mensaje en el futu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cause of the nature of the CD-R/RW media, you will not be able to recover these righ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ido a las características de los soportes CD-R/RW, no podrá recuperar estos derech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layback this track because the playback rights have expired. \nDo you want the track removed from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a pista porque los derechos de reproducción han caducado. \n¿Desea eliminar la pista de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this music file from the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este archivo de música de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ing the CD-RW dis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el disco CD-R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connect the device or remove the dis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sconecte el dispositivo ni extraiga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Stick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G Memory Sti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G 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 album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álbum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i-MD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el formato de Hi-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format for initializing the Hi-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el formato para inicializar el Hi-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folder specified for saving recorded files.\nPlease specify another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carpeta indicada para guardar archivos grabados.\nIndique otr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TRAC HDD is not authorized with the music service.\nDo you want to authorize it now?\n(An Internet connection is needed to perform the authoriz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TRAC HDD no está autorizado para el servicio de música.\n¿Desea autorizarlo ahora?\n(Se necesita una conexión de Internet para realizar la autoriz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authorize this ATRAC HDD, you will be able to transfer tracks purchased from the music service to the device. You will also be able to transfer tracks from other computers authorized under the same user account as this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autoriza este ATRAC HDD, podrá transferir pistas adquiridas en el servicio de música al dispositivo. También podrá transferir pistas de otros ordenadores autorizados con la misma cuenta de usuario que este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do not authorize the ATRAC HDD with the music service, you will only be able to transfer tracks from a single computer to the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no autoriza el ATRAC HDD para le servicio de música, sólo podrá transferir pistas desde un solo ordenador al disposit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authorization each time the device is connec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 la autorización cada vez que se conecte el disposit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TRAC HDD is authorized with the music service, but this computer is no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TRAC HDD está autorizado para el servicio de música, pero el ordenador no lo está.</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authorize this computer with the music service, you will be able to transfer tracks to the ATRAC HDD.\nDo you want to authorize the computer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autoriza este ordenador para el servicio de música, podrá transferir pistas al ATRAC HDD.\n¿Desea autorizar el ordenador a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Internet connection is needed to perform the authoriz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necesita una conexión a Internet para realizar la autoriz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ping the transfer...\nDo not disconnect the device/media.\n(Doing so may damage th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stá deteniendo la transferencia...\nNo desconecte el dispositivo/soporte.\n(Podría dañ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this track. Do you want to connect to the Internet and download the license for the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a pista. ¿Desea conectarse a Internet y descargar la licencia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vacy\tSet whether or not to send track information to the music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cidad\tEspecifique si quiere enviar información sobre la pista al servici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 information privac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cidad de la información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information about tracks in SonicStage to the music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ar información sobre pistas de SonicStage al servici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x Engine: %s\r\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x Engine: %s\r\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D Plug-in: %s\r\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D Plug-in: %s\r\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vori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vori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pdate HTM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tualizar HTM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Sal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Select All Check box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cionar todas las casill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Clear All Check box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seleccionar todas las casill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fres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tual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ep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o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tau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inim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inim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Forma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List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bre de l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Add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Dire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cord t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rabar 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it r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elocidad de bi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Audio Album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bre del álbum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Arrib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Switch Vie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ambiar v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lbum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bre de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t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Vie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cionar v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Gen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Gén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opiedad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Info (Ctrl+I)</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formación del CD (Ctr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j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puls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cord Selec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ción de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Create New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rear nuevo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lete (D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iminar (Sup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Copy(Ctrl+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piar (Ctrl+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aste(Ctrl+V)</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egar (Ctrl+V)</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Print Lab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Imprimir etiqu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Select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Seleccionar to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Divi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Divid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Combi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Comb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New Album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ueva carpeta de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vice/Media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mbre d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Need not to translat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Need not to translate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 to the previous page\nB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uelve a la página anterior\nAtrá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ward to the next page\nForwa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 a la página siguiente\nAdela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ies muting\nMu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 el silencio\nSilenc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new album\nNew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nuevo álbum\nNuevo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 to the clipboard\nCop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en el portapapeles\nCopi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the contents of the clipboard\nPas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a el contenido del portapapeles\nPeg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name of the selected album/track\nRe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el nombre del álbum o la pista seleccionados\nCambiar no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for albums/tracks\nKeyword Searc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 álbumes o pistas\nBuscar por palabra cla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CD Screen\nCD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CD\nPantalla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Import Screen\nImport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importación\nPantalla Impor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Album Screen\nAlbum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álbum\nPantalla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Device/Media screen\nDevice/Media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dispositivo/soporte\nPantalla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olume Up\nVolum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e el volumen\nVolumen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olume Down\nVolum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 el volumen\nVolumen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Transfer Screen\nTransfer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transferencias\nPantalla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Internet Screen\nInternet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antalla de Internet\nPantalla 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gin Recording from CD\nStart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ieza a grabar del CD\nIniciar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e the device/media\nInitial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 el dispositivo o soporte\nInicial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utorial\nTutorial(Ctrl+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el tutorial\nTutorial (Ctrl+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Recording from CD\nStop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ja de grabar del CD\nDetener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s SonicStage settings dialog\n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e el diálogo de opciones de SonicStage\nConfig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s the music file (EMD) download screen\nIntern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e la pantalla de descarga (EMD) de archivos de música\n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ject CD\nEj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e el CD\nExpuls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all the files in the hard disk\nImport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todos los archivos al disco duro\nImportar to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evice/media properties\nDevice/Media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s características del dispositivo/soporte\nPropiedades de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s all listed items\nCheck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 todos los elementos\nMarcar to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s All\nClear All Che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ciona todos los elementos\nDesmarcar to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short cut on the desktop\nCreate Shortcu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 un acceso directo en el escritorio\nCrear acceso direc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Cover Art/Lyrics Information\nCover Art/Lyrics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información de la portada o las letras\nInformación de portada/let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and play a file\nOp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y reproduce un archivo\nAb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new album folder\nCreate a New Album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a carpeta de álbum nueva\nCrear una carpeta de álbum nuev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the selected contents up\nMove 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ve el contenido seleccionado hacia arriba\nSub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the selected contents down\nMove Dow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ve el contenido seleccionado hacia abajo\nBaj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 the file format for the device/media\nConvert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erte el formato de archivo para el dispositivo/soporte\nConvertir forma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product support page\nProduct support p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ágina de asistencia técnica\nPágina de asistencia técn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cover art and level meter\nCover Art+Level me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ortada y el sonómetro\nPortada+Sonómet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cover art and spectrum\nCover Art+Spectr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ortada y el espectro\nPortada+Espect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cover art and wave line\nCover Art+Wave Li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ortada y la línea de onda\nPortada+Línea de on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cover art\n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portada\n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level meter\nLev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el sonómetro\nSonómet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spectrum\nSpectr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el espectro\nEspect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waveform\nWavefor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línea de onda\nLínea de on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import\nStart Im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ieza a importar\nIniciar import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s import\nStop Im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la importación\nDetener import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 items\nSelect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 todos los elementos\nSeleccionar to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ump to the start of the previous track\nPrevious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 al principio de la pista precedente\nPista anteri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the selected album/track\nPlay the Selected Album/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el álbum o la pista seleccionados\nReproducir pista/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ways on Top\nAlways-on-To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ite que el contenido esté visible en todo momento\nSiempre vis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name the device\nRe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el nombre del dispositivo\nCambiar no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e the current track\nDivi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la pista actual\nDivid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bine the two selected tracks\nCombi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a las dos pistas seleccionadas\nComb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rk the selected tracks for transfer\nMark for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ca las pistas seleccionadas para transferirse\nMarcar para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all tracks located on the device\nTransfer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ere todas las pistas situadas en el dispositivo\nTransferir to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rk the selected albums/tracks for transfer\nMark for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ca los álbumes o las pistas seleccionados para transferirse\nMarcar para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all tracks in the device/media window marked for transfer\nClear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marca todas las pistas marcadas como transferibles en la ventana del dispositivo/soporte\nDeseleccionar to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rform a transfer\nPerform a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uta la transferencia\nRealizar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wnload CD info for the selected album\nGet 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arga información del CD para el álbum seleccionado\nObtener 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Fast Forwa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Avance ráp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wi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bob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Simple Mode\nSimple Mode (F1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a modo simple\nModo simple (F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Full Mode\nFull Mode (F1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a modo completo\nModo completo (F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the selected album/track\nPl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el álbum o la pista seleccionados\nReproduc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use playing the track\nPau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ne la pista en pausa\nPaus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playing the track\nSto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ja de reproducir la pista\nDeten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ump to the start of the next track\nNext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 al principio de la pista siguiente\nSiguiente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ump to the start of the track/previous track\nB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 al principio de la pista o de la pista anterior\nAtrá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all tracks in the current album repeatedly\nRepeat 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todas las pistas del álbum repetidamente\nRepetir to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the current track repeatedly\nRepeat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la pista actual repetidamente\nRepetir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normally\nNorm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de forma normal\nNorm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tracks in random or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las pistas en orden aleator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rk the selected albums/tracks for writing\nWri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ca los álbumes o las pistas seleccionados para grabar\nGrab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the selection\nDele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 la selección\nElim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the properties of the selected album/track\n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s propiedades del álbum o la pista seleccionados\nPropiedad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urn muting on\nMuting 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 el silencio\nActivar silenc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urn muting off\nMuting Off</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ctiva el silencio\nDesactivar silenc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fresh the screen\nRefres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ne al día la pantalla\nActual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the transfer\nStop Transfer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la transferencia\nDetener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modify the search keyword\nKeywo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modifica la palabra clave de la búsqueda\nPalabra cla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album to play\n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seleccionar el álbum que va a reproducirse\n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skin\nSk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seleccionar la máscara\nMásca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the Music Visualizer\nMusic Visualiz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 el Visualizador de música\nVisualizador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cover art window\n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ventana de la portada\n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registration page\nProduct Registration P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registration page\nProduct Registration P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page\nProduct P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page\nProduct P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s Label Maker\nLabel Mak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 el Creador de etiquetas\nCreador de etique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rk the selected albums/tracks for transfer\n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ca los álbumes o las pistas seleccionados para transferirse\n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location of the music file\nMov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a ubicación del archivo de música\nMover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 music to a CD-R/CD-RW\nCreate Audio CD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 música en un CD-R/CD-RW\nCrear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he current track to the Favorites album\nAdd to the Favorites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e la pista actual al álbum de Favoritos\nAgregar a Favori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e the device/media\nInitial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 el dispositivo/soporte\nInicial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Multi-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Varios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Single-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n by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Visualizer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Pantalla Visualiz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all tracks in the current group repeatedly\nRepeat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todas las pistas del grupo actual repetidamente\nRepetir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all tracks in the current group normally\nPlay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todas las pistas del grupo actual de forma normal\nReproducir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Preserve the Aspect Rati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nservar la relación de aspec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from multi-byte to single-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de varios bytes a un by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from single-byte to multi-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de un byte a varios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de the Cover art/Analyzer\nNo Displ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ulta la portada/el analizador\nSin pantall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content to the previous group\nAdd to Previous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e contenido al grupo anterior\nAgregar al grupo anteri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new group\nNew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nuevo grupo\nNuevo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content to the next group\nAdd to Next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ade contenido al grupo siguiente\nAgregar al grupo sigui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content from the group\nRemove from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contenido del grupo\nEliminar del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for CD info in the HDD CD database\nSearch HDD CD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 información del CD en la base de datos HDD CD\nBuscar en base de datos HDD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the selected group\nPlay Selected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e el grupo seleccionado\nReproducir grupo seleccion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OpenMG Web Site\nOpenMG Web Si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el sitio web de OpenMG\nSitio Web de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Need not to Transalt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Need not to Transalte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iting this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aldrá de este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2002, 2003, 2004 Sony Cor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2002, 2003 y 2004 Sony Cor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ocate the required program. Exiting this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programa necesario. Se saldrá de este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Simple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Modo simp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Vers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ón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SonicStage because the above program is running. Please quit the program before running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SonicStage porque este programa está abierto. Salga del programa antes de iniciar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Maxim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Maxim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must exit SonicStage to backup My Library. Do you want to exit SonicStage and start the SonicStage Backup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salir de SonicStage para realizar la copia de seguridad de Mi biblioteca. ¿Desea salir de SonicStage e iniciar la herramienta Copia de seguridad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user cannot log off during recording, transferring or importing of tracks. Please stop the operation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usuarios no pueden cerrar la sesión mientras se graban, transfieren o importan las pistas. Detenga la operación y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restore the default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restaurar la configuración predetermin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restore the default folder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restaurar la configuración predeterminada de l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o Simple Mode while recording, transferring or CD writing.\nPlease stop the current operation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a modo simple mientras se graba, se transfiere o se escribe en un CD.\nDetenga la operación y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lock cannot be displayed properly with the current version of Macromedia Flash Play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reloj no puede mostrarse correctamente con la versión actual de Macromedia Flash Play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music file cannot be played back because the system information has been changed.\nClick OK to automatically close SonicStage and open the SonicStage System Information Restore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música seleccionado no puede reproducirse porque la información del sistema ha cambiado.\nHaga clic en Aceptar para cerrar SonicStage automáticamente y abrir Restauración de información del sistema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ttings can be changed only when an MD disc is inserted.\n\nPlease insert a disc, select the MD icon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ción sólo puede modificarse cuando se inserta un MD.\n\nInserte un disco, seleccione el icono de MD y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tandby or hibernation function is not available during recording, transferring or importing of tracks. Please stop the current operation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funciones de suspensión e hibernación no están disponibles durante la grabación, la transferencia o la importación de pistas. Detenga la operación activa y vuélvalo a inten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SonicStage System Information Restore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Restauración de información del sistema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ly Administrator and Power User group members may operate this program. Please contact your administrator or log on as an Administrator or Power User.\nPlease use this program as a computer administrator user on Windows XP Home Edi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los administradores o usuarios avanzados pueden usar este programa. Póngase en contacto con su administrador o inicie la sesión como administrador o usuario avanzado.\nUtilice este programa como administrador en Windows XP Home Edi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oftware is incompatible with Microsoft Windows 3.1(T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es incompatible con Microsoft Windows 3.1(T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oftware is incompatible with Microsoft Windows 95(T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es incompatible con Microsoft Windows 95(T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oftware is incompatible with Microsoft Windows NT4(T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es incompatible con Microsoft Windows NT4(T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not shut down your computer or log off during a transfer\nor while recording is in progress.\nPlease stop the current operation or wait until it finishes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pagar el ordenador ni cerrar la sesión mientras tiene lugar una transferencia\no una grabación.\nDetenga la operación actual o espere a que termine, e inténtelo de 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must quit SonicStage to start the SonicStage Music File Updater. Do you want to quit SonicStage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salir de SonicStage antes de abrir el Actualizador de archivos de música SonicStage. ¿Desea salir de SonicStage a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20100 - 22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20100 - 22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mit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hibi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hib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pecify a folder for saving recorded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una carpeta para guardar los archivos grab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pecify a folder for saving EMD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una carpeta para guardar los archivos E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folder specified for saving EMD files.\nPlease specify another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carpeta indicada para guardar archivos EMD.\nIndique otr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m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entari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Files (*.jpg;*.gif;*.bmp)|*.jpg;*.jpeg;*.jpe;*.gif;*.bm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ivos de imagen (*.jpg;*.gif;*.bmp)|*.jpg;*.jpeg;*.jpe;*.gif;*.bm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Files (*.jpg;*.bmp)|*.jpg;*,jpeg;*.jpe;*.bm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imagen (*.jpg;*.bmp)|*.jpg;*,jpeg;*.jpe;*.bm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ld.%02d M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ld.%02d M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2f MB   (%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2f MB   (%s%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IF</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IF</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02d:%02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02d:%02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 -%02d:%02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Documents (*.txt)|*.txt|All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os de texto (*.txt)|*.txt|Todos los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d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d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G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G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M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M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endo %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riendo %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ndo %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ackup...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Copia de seguridad del archivo... </w:t>
            </w:r>
            <w:r>
              <w:rPr>
                <w:rFonts w:eastAsia="MS Mincho;ＭＳ 明朝"/>
                <w:lang w:val="en-US"/>
              </w:rPr>
              <w:t>%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3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3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7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7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66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66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94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94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5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5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32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32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46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46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76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76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2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2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8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8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64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64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2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2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96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96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28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28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Cannot find the OpenMG Secure Module. </w:t>
            </w:r>
            <w:r>
              <w:rPr>
                <w:rFonts w:eastAsia="MS Mincho;ＭＳ 明朝"/>
              </w:rPr>
              <w:t>Exiting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OpenMG Secure Module. Se procede a salir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3000 - 23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3000 - 23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gr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drive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Set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de visualiz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vanced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guración avanz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to save recorded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 grab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really want to remove the cover art image '%1' from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a imagen de la portada "%1"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the URL '%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a dirección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you have selected cannot be used as a destination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seleccionada no puede emplearse como carpeta de desti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e specified path is longer than 200 characters.\nSonicStage can only accept a path of up to 200 characters (200 bytes) in length.\nPlease specify a folder with a shorter path. </w:t>
            </w:r>
            <w:r>
              <w:rPr>
                <w:rFonts w:eastAsia="MS Mincho;ＭＳ 明朝"/>
              </w:rPr>
              <w:t>\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a ruta indicada tiene más de 200 caracteres.\nSonicStage sólo acepta rutas de 200 caracteres (200 bytes) como máximo.\nIndique una carpeta con una ruta más corta. </w:t>
            </w:r>
            <w:r>
              <w:rPr>
                <w:rFonts w:eastAsia="MS Mincho;ＭＳ 明朝"/>
                <w:lang w:val="en-US"/>
              </w:rPr>
              <w:t>\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path for the specified folder contains one or more invalid characters.\nPlease specify a folder with a valid pa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uta de la carpeta indicada contiene uno o varios caracteres incorrectos.\nEspecifique una carpeta con una ruta vál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location to save the CD info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ubicación para guardar los archivos de 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the playback history for all the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el historial de reproducción para todas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D is currently in use. Cannot perform the drive che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D está en uso. No se puede comprobar la un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Stick/Network Walkma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Stick/Network Walkma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rsonal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os persona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Cannot use this feature because the sending of track information to the music service is not enabled.\nTo enable the sending of track information, on the Tools menu point to Options and click Privacy, and then select the check box. </w:t>
            </w:r>
            <w:r>
              <w:rPr>
                <w:rFonts w:eastAsia="MS Mincho;ＭＳ 明朝"/>
              </w:rPr>
              <w:t>\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No se puede usar esta función porque no está activado el envío de información sobre pistas a este servicio de música.\nPara activarlo, en el menú Herramientas, seleccione Opciones, haga clic en Privacidad y luego marque la casilla. </w:t>
            </w:r>
            <w:r>
              <w:rPr>
                <w:rFonts w:eastAsia="MS Mincho;ＭＳ 明朝"/>
                <w:lang w:val="en-US"/>
              </w:rPr>
              <w:t>\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40000 - 24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40000 - 24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as expiration d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ne fecha de caduc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i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duc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Are you sure you would like to delete this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Confirma que desea eliminar este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music files are currently in use by SonicStage Server, so they cannot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de música no pueden eliminarse porque el Servidor SonicStage los está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e of the tracks is currently in use by SonicStage Server, so the operation cannot be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puede completarse porque el Servidor SonicStage está usando una de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file is the only file registered to this content.\nIt can only be deleted from the Edit menu.</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ste es el único archivo registrado con este contenido.\nSólo puede eliminarse desde el menú Edi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lete a file while it is being played b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un archivo mientras se está reproducie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move the music file while the track is being played b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mover el archivo de música mientras se está reproduciendo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 de pista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ing transfer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encias restan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path is invali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uta de acceso especificada no es vál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o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move the selected tracks because one or more are being played back or transfe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liminar las pistas seleccionadas porque se están reproduciendo o transfirie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to the 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l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tracks were not deleted from the hard disk, \r\nbecause they were created by a program other than SonicStage.\r\n\r\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iguientes no se han borrado del disco duro \r\nporque no se han creado con SonicStage.\r\n\r\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date/ti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hora de inic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dor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caduc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ame artist/genre name will be assigned to the selecte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asignará el mismo nombre de artista/género a las pistas seleccio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 properties cannot be edited because one or more of the track's music files are read-only or editing privileges have not been gran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ropiedades de la pista no pueden editarse porque alguno de sus archivos de música es de sólo lectura o porque no dispone de privilegios de edi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rresponding contents were not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el contenido correspondi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tit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títu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earc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úsqueda automát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destination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carpeta de desti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itir cont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D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E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be transferred to a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a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transfers remain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ransferencias restan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 be played back %d tim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reproducirse %d vec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 no longer be played b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má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tring of characters is too lo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dena de caracteres es demasiado larg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restrictions do not allow the selected URLs to be chang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restricciones de copyright no permiten cambiar la dirección URL seleccion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restrictions do not allow the selected URLs to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restricciones de copyright no permiten eliminar la dirección URL seleccion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trieve CD info because no album was selec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la información del CD porque no se ha seleccionado ningún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trieve CD info because the selected album was not created by recording a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la información del CD porque el álbum seleccionado no se ha creado grabando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dor de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ing expired cont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el contenido caduc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scar no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eyword Search Resul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ados de la búsqueda por palabra cla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put Sour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gen de entr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 Searc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úsqueda vari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n(Files other than those created by SonicStage may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n(Puede que se eliminen los archivos que no se han creado en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lbum is currently read-on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álbum es de sólo lectura actual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lete the album because it is currently in u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el álbum porque se están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the database.\nIf the database file is read-only, change the attribute of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la base de datos.\nSi la base de datos es de sólo lectura, cambie el atributo del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database file, or the database file is corrupted.\nClick OK to recover the database. Click Cancel to exit the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la base de datos no se puede encontrar o está dañado.\nHaga clic en Aceptar para recuperar la base de datos, o en Cancelar para salir del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cover the database file.\nClick OK to copy an empty database file.\nClick Cancel to exit the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el archivo de la base de datos.\nHaga clic en Aceptar para copiar un archivo de base de datos vacía.\nHaga clic en Cancelar para salir del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urchased musi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úsica adquir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not move the Favorites album into an album folder unless you rename 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colocar el álbum de Favoritos dentro de una carpeta de álbum si no le cambia el no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erform a search while playback is in progress. Please stop the playback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una búsqueda mientras se está reproduciendo. Detenga la reproducción y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move the folder.\nThe destination folder is a subfolder of the source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mover la carpeta.\nLa carpeta de destino es una subcarpeta de la carpeta de ori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move the folder.\nThe destination folder is the same as the source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mover la carpeta.\nLa carpeta de destino es la misma que la de ori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lete the album while it is being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el álbum mientras se está grab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lete the album because tracks on this album are currently in u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el álbum porque sus pistas se están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gister the cover art because the file type or the file content is invali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gistrar la 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save the %s name because the maximum character length has been exceeded. The maximum character length is 25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uardar el nombre de %s porque se ha sobrepasado el número máximo de caracteres. El número máximo de caracteres es 25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ZZ</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ZZ</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t;Artist&g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t;Intérprete&g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Genre&g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Género&g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Album&gt; Untit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Álbum&gt; sin títu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lank&g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espacio vacío&g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ver art image for this album is protected by copyright. \nThis image cannot be used for printing a lab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agen de la portada de este álbum está protegida por copyright. \nEsta imagen no puede emplearse para imprimir etique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SonicStage because the database is being used by another program\nor the database cannot be accessed for some other reas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 puede iniciarse porque hay otro programa que está usando la base de datos\no porque no se puede acceder a la base de datos por alguna raz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ing SonicStage database.\nPlease restart SonicStage after the updating has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ndo la base de datos de SonicStage.\nReinicie SonicStage cuando termine la actualiz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SonicStage because the database in not updated.\nIn order to update the database you must log on to an account that has Administrator or Power User privileg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 puede iniciarse porque la base de datos no está actualizada.\nPara actualizarla, deberá iniciar la sesión en una cuenta con privilegios de administrador o usuario avanz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abase optimization is complete.\nQuitting this program to reflect the changes.\n\nIf other programs that share the same SonicStage database are running, quit those programs as well, and then start them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timización de la base de datos ha terminado.\nSaliendo del programa para reflejar los cambios.\n\nSi hay otros programas abiertos que compartan la misma base de datos de SonicStage, ciérrelos y luego vuelva a abrirl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edit the track info of an OpenMG Audio track while the track is play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ditar la información de una pista OpenMG Audio mientras ésta se está reproducie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ci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s (by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por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s (by art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por 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s (by gen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es (por gén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ssigne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stas sin asig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ly My Compilation album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álbumes de Mi recopil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My Compilatio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o álbum Mi recopil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d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mbre de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initialize OmgiiLo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inicializar OmgiiLo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folder for saving OpenMG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carpeta para guardar el contenido de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My Compilatio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álbum Mi recopil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one or more tracks from the source list on the left. Next, click the arrow button in the center to add the tracks to the My Compilatio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a o varias pistas de la lista de origen a la izquierda. Luego, haga clic en el botón de la flecha del centro para agregar las pistas al álbum Mi recopil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the folder (or folders)?\nAny albums in the folder being deleted are moved to the parent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a carpeta (o carpetas)?\nTodos los álbumes incluidos en la carpeta que se va a eliminar se moverán a la carpeta princip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lete the album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liminar los álbum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change artist's init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cambiar la inicial del art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mizing the database can take approximately one minute and cannot be interrupted.\nAre you sure you want to optimize the database now?\n\n(Be sure that SonicStage is the only program running before you optimize the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timización de la base de datos puede tardar aproximadamente un minuto y no puede interrumpirse.\n¿Confirma que desea optimizar la base de datos ahora?\n\n(Asegúrese de que SonicStage es el único programa abierto antes de optimizar la base de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restore the default artist's init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restaurar la inicial predeterminada del art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 is not possible to optimize the database because it is in use.\nPlease stop the current operation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s posible optimizar la base de datos porque se está usando.\nDetenga la operación actual y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rtist name already exists.\nPlease enter a different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 este artista ya existe.\nIntroduzca un nombre difer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optimize the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optimizar la base de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lbum is not selected.\nAlbum cover art can be dragged onto an album when playback is stopped. Track cover art can be dragged onto an album when the track is play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seleccionado un álbum.\nLa portada puede arrastrarse al álbum al detener la reproducción; en el caso de las pistas, puede hacerse durante la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ver art has been assigned to the album.\nDo you want to assign this image to all the songs in the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ortada se ha asignado al álbum.\n¿Desea asignar esta imagen a todas las canciones d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sion to %s %s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sión a %s %s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files were converted to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os archivos se han convertido a %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files are already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siguientes ya son %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music files while a CD is being crea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archivos de música mientras se está creando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music files while a CD is being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archivos de música mientras se está grabando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mbine these tracks because their bit rates are differ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s pistas no se pueden combinar porque sus velocidades de bits son diferen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mbine the selected tracks because they have been transfe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se pueden combinar porque se han transfer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mbine the selected tracks because of their copyright restric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se pueden combinar debido a sus restricciones de copyrigh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occurred during the combi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urante la combin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files to combi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ncontrar los archivos para comb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mbine the selected tracks because their combined length would exceed the maximum allowed leng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se pueden combinar porque sobrepasarían la duración máxi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mbine the selected tracks because the file format is not\nsupported.\n\nNote:\nYou can confirm the format information in the track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se pueden combinar porque el formato de archivo no es\ncompatible.\n\nNota:\nPuede comprobar la información del formato en las propiedades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tracks cannot be combin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s pistas no pueden combina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mbine the selected tracks while either track is being play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pueden combinarse mientras alguna de las pistas se esté reproducie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mbine a track with itself.</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mbinar una pista con sí mis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ivide because the selected track has been transfe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ista seleccionada no se puede dividir porque se ha transfer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ivide the selected track because more than one music file is registered for the track.\nOnly a track with one registered music file in OpenMG (ATRAC3) or OpenMG (ATRAC3plus) format\ncan be divided.\n\nNote:\nYou can  confirm the format information in the track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ista seleccionada no se puede dividir porque se ha registrado más de un archivo de música para la pista.\nSólo puede dividirse una pista con un archivo de música registrado en formato OpenMG (ATRAC3) \nu OpenMG (ATRAC3plus)\n\nNota:\nPuede comprobar la información del formato en las propiedades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ivide the selected track because of copyright restric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ista seleccionada no se puede dividir debido a las restricciones de copyrigh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occurred during the divi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urante la divis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l archivo puede tener como máximo 255 caracteres.\nEl nombre después de la división superará este límite.\nAsegúrese de escoger un nombre que tenga menos de 255 caracteres.\n(Nota: Después de dividirse, se añade "_1" y "_2" al nombre (p. ej. "Título" se convierte en "Título_1" y "Título_2".\nTenga en cuenta estos dos caracteres cuando cuente la cantidad de caracteres del no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ivide because the MD disc already contains the maximum number of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ividir porque el disco MD ya contiene el número máximo de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ivide the track because the file format is not\nsupported.\n\nNote:\nYou can confirm the format information in the track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ividir la pista porque el formato de archivo no\nes compatible.\n\nNota:\nPuede comprobar la información del formato en las propiedades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ivide because the length of the track is zer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ividir porque la duración de la pista es c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5000 - 25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5000 - 25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ard disk and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uro y %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lay this track. Click Stop to end the playback. Then click Play to try playing the track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a pista. Haga clic en Detener para parar la reproducción. Luego haga clic en Reproducir para intentarlo de 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nitialize OpenMG CD Manag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lizar OpenMG CD Manag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CD read error has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e lectura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media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ndo información del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ing the transfer s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ndo tamaño de la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ing the read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ndo información de lec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restart Windows and perform the CD drive che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inicie Windows y ejecute la comprobación de la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udio track cannot be found on the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ninguna pista de audio en 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r system does not have enough free memory to perform the drive check at this ti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este momento, el sistema no tiene memoria suficiente para realizar la comprobación de la un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udio CD cannot be found. Please make sure an audio CD is inserted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ningún CD de audio. Asegúrese de que haya insertado un CD de audio y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other program may be using the CD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otro programa esté usando la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detect a CD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etectar la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 enough memory to check the CD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memoria suficiente para comprobar la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D drive may not be supported or the audio CD being used is not suitable for the checking process. Please insert another disc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la unidad de CD no sea compatible o que el CD de audio utilizado no sea adecuado para el proceso de comprobación. Inserte otro disco y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recording session is currently running.\nDo you want to end the sess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una sesión de grabación en marcha.\n¿Desea terminar la ses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make sure another program is not using the CD drive at this ti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egúrese de que no haya otro programa usando la unidad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EXTR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EXT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recording format is not ATRAC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de grabación seleccionado no es ATRAC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select the tracks you wish to reco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s pistas que desea grab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detect an audio CD. Please insert an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No se puede detectar el CD de audio. </w:t>
            </w:r>
            <w:r>
              <w:rPr>
                <w:rFonts w:eastAsia="MS Mincho;ＭＳ 明朝"/>
                <w:lang w:val="en-US"/>
              </w:rPr>
              <w:t>Inserte un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CD cannot be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CD no puede graba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tore the edited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almacenar las propiedades edit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mp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able time available (%s: %d kbps): %d h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grabable (%s: %d kbps): %d 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b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has occurred while preparing to record the CD. Please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mientras se preparaba para grabar el CD.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initialize the database modu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inicializar el módulo de la base de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gister data to the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registrar datos para la base de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update the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actualizar la base de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racks to a Memory Stick that does not support digital rights management.\nPlease use a MagicGate Memory Sti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pistas a un Memory Stick que no admita la gestión de derechos digitales.\nUtilice un MagicGate 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the tit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títu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a track that is not selected for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una pista que no se haya seleccionado para grab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a track that is not being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una pista que no esté grabándo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lay the track while it is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pista mientras se está grab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b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cord all of the tracks because the recording destination does not have enough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grabar todas las pistas porque el destino de la grabación no tiene espacio sufici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cord the selected tracks because the recording destination is fu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grabar las pistas seleccionadas porque el destino de la grabación está lle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was stopped due to a lack of disk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bación se ha detenido debido a una falta de espacio en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operation is not available while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operación no está disponible mientras se está grab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CD-R/CD-RW drive was not found. Please exit SonicStage, check the connection, and restart the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ncontrado ningún CD-R/CD-RW. Salga de SonicStage, compruebe la conexión y reinicie el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D drive is not responding. Please exit SonicStage, check the connection, and restart the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nidad de CD no responde. Salga de SonicStage, compruebe la conexión y reinicie el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cord a CD while a transfer 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rabar un CD mientras se realiza una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cord a CD while a device/media is playing.\n\nPlayback of the device/media will be stopped before starting to reco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rabar un CD mientras se reproduce un dispositivo/soporte.\n\nLa reproducción del dispositivo/soporte se detendrá antes de empezar a grab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CD has been inserted. SonicStage will start recording the CD.\nA device/media cannot be played back during CD recording, so playback of the device/media will be stopp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sertado un CD. SonicStage empezará a grabar el CD.\nNo es posible reproducir dispositivos/soportes mientras se está grabando un CD, por lo que la reproducción se detendrá.</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will change to the CD recording screen to start recording the CD.\n(SonicStage options are set for recording CDs automatically when they are ins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ambiará a la pantalla de grabación de CD para empezar a grabar el CD.\n(Las opciones de SonicStage se han definido para grabar el CD automáticamente cuando se inser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recording cannot be started because a CD is currently being crea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bación del CD no puede comenzar porque se está creando un CD en este momen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matic recording was stopped because CD info could not be retriev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bación automática se ha detenido porque no se ha podido recuperar la información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automatic recording because a music file is being impo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mpezar a grabar automáticamente porque se está importando un archiv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the CD while it is being recorded in WAV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l CD mientras se está grabando en formato WAV.</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the CD while it is being recorded in MP3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l CD mientras se está grabando en formato MP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udio track cannot be found on the CD. Please use an audio CD for the drive che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ninguna pista de audio en el CD. Utilice un CD de audio para la comprobación de la un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need additional disk space for drive che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cesita más espacio en el disco para comprobar la un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 no longer detect the CD drive.\n Please exit SonicStage, check the drive connection, and restart the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no se puede detectar la unidad de CD.\n Salga de SonicStage, compruebe la conexión de la unidad y reinicie el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matic recording does not work with CD EXTRAs\nPlease exit all programs that use CD EXTRAs and record the disc from the CD recording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bación automática no funciona con CD EXTRA.\nSalga de todos los programas que usen CD EXTRA y grabe el disco desde la pantalla Grabación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mbined length of the name and URL is limited to 254 characters.\nPlease enter a shorter name or UR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ongitud combinada del nombre y de la dirección URL no puede superar los 254 caracteres.\nIntroduzca un nombre o una URL más cor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matic playback does not work with CD EXTRAs\nPlease quit all programs that use CD EXTRAs and play the disc from the CD recording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producción automática no funciona con los discos CD EXTRA.\nSalga de todos los programas que usen discos CD EXTRA y reproduzca el disco desde la pantalla de grabación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6000 - 26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6000 - 26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ínim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i-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et 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t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me characters were detected that are not accepted by the Net MD.\n [ \\ ] ^ { | } ~ \n These characters will be automatically replaced by blank charact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detectado algunos caracteres no aceptados por el Net MD.\n [ \\ ] ^ { | } ~ \n Estos caracteres se sustituirán automáticamente por espacios en blan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MD contains characters from an unsupported language.\n Titles (multi-byte) will not be properly displayed or edi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MD contiene caracteres de un idioma incompatible.\n Los títulos (varios bytes) no se podrán ver ni editar bi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ame (multi-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varios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i-MD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Hi-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l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2 Stere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éreo LP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4 Stere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éreo LP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stére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ased on SP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ado en modo S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 (single-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un by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 (multi-by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 (varios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he track or tracks.\nThe current device/media does not support the file format.\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las pistas.\nEl dispositivo/soporte no admite el formato de archiv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rack list was restored,\nbecause it was edited by another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restaurado la lista de pistas\nporque se había modificado con otro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rack list for this media has been edited by another program.\nThe media is write-protected, so the list has been temporarily modified.\nFor the modifications to take effect, unlock the Memory Stick and reinsert 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a de pistas de este soporte ha sido editada en otro programa.\nEl soporte está protegido contra escritura, de modo que la lista se ha modificado temporalmente.\nPara que las modificaciones surjan efecto, desbloquee el Memory Stick y reinsérte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stop transfer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detener la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stop the writing operation, the CD will not be readable. Are you sure you want to stop wr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detiene la operación de escritura, el CD no podrá leerse. ¿Confirma que desea detener la escri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multi-byte titles will be displayed as single-byte titles.\nCharacters that cannot be converted are replaced by a blank charac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títulos de varios bytes se mostrarán como títulos de un byte.\nLos caracteres que no puedan convertirse se sustituirán por un espacios en blan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single-byte titles are reflected in the multi-byte tit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títulos de un byte se reflejan en los de varios by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switch to Net MD mode?\nIf the disc contains data, the disc will have to be initialized before it can be used. All existing data will be lo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cambiar al modo de Net MD?\nSi el disco contiene datos, deberá inicializarse antes de poder usarse. Todos los datos se perderá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switch to Hi-MD mode?\nIf the disc contains data, the disc will have to be initialized before it can be used. All existing data will be lo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cambiar al modo de Hi-MD?\nSi el disco contienen datos, deberá inicializarse para poder usarse. Todos los datos se perderá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ing %1.\nAll the data for this track will be lost. 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1.\nTodos los datos de esta pista se perderán. ¿Confirma que 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ing %1 tracks, including all transferrable tracks.\nAll the data for these tracks will be lost. 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pistas de %1, incluidas todas las pistas transferibles.\nTodos los datos de estas pistas se perderán. ¿Confirma que 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the selected %1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as pistas de %1 seleccio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tracks are being transferred. If the tracks are moved now, the transfer rights for these tracks will be lost. Are you sure you want to move the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se están transfiriendo. Si se mueven las pistas ahora, se perderán los derechos de transferencia. ¿Confirma que desea mover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transfer the cont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transferir el conten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really s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volver a confirm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ing if any tracks were deleted without being transferred back to My Library.\nThe deleted rights information of these tracks will be recovered.\n(The remaining transfer count will incre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ción de si se ha eliminado alguna pista sin haberse devuelto a Mi biblioteca.\nLa información sobre derechos eliminada de estas pistas se recuperará.\n(El contador de transferencias restantes aumentará.)</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me of the selected tracks can only be transferred once.\nYou cannot transfer these tracks after they have been transferred to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a de las pistas seleccionadas sólo puede transferirse una vez.\nNo puede transferir estas pistas después de transferirlas a su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track can only be transferred once.\nYou cannot transfer this track after it has been transferred to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sólo puede transferirse una vez.\nNo puede transferir esta pista después de transferirla a su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the data will be deleted.\n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borrarán todos los datos.\n¿Confirma que 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data, including music files, will be deleted.\n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borrarán todos los datos, incluidos los archivos de música.\n¿Confirma que 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rrent playback will stop and a new device/media will be selected.  Do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detendrá la reproducción actual y se seleccionará un nuevo dispositivo/soporte. </w:t>
            </w:r>
            <w:r>
              <w:rPr>
                <w:rFonts w:eastAsia="MS Mincho;ＭＳ 明朝"/>
                <w:lang w:val="en-US"/>
              </w:rPr>
              <w:t>¿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track can be imported from your Hi-MD disc to your computer only once.\nSonicStage can then be used to either play the track or transfer it to a portabl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ólo pueden importarse del Hi-MD Disc al ordenador una vez.\nSonicStage puede usarse para reproducir las pistas o transferirlas a un dispositivo/soporte portáti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track can be imported from the Memory Stick to your computer only once.\nSonicStage can then be used to either play the track or transfer it to a portabl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ólo pueden importarse del Memory Stick al ordenador una vez.\nSonicStage puede usarse para reproducir las pistas o transferirlas a un dispositivo/soporte portáti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track will be deleted automatically when the playback rights expi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se eliminará automáticamente cuando caduquen los derechos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authenticate th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autenticar 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ccess th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cceder a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transfer to the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a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transfer the track or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la pista o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tracks originated from another computer.\n\nCannot transfer the selecte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se han creado en otro ordenador.\n\nNo se pueden transferir las pistas seleccio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tracks cannot be transfe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seleccionadas no se pueden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lay the track on the device/media because a transfer 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pista en el dispositivo/soporte porque se está realizando una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change the device/media name.\nThe memory of the device/media is fu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el nombre del dispositivo/soporte.\nLa memoria del dispositivo/soporte está llen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media not connec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soporte desconect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the properties because the tracks on this CD are currently being played in the Import scree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brir las propiedades porque las pistas de este CD se están reproduciendo en la pantalla Impor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ordering of tracks is not supported by this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dispositivo/soporte no permite reordenar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ation was successful. Click OK to eject the media.\n(If the media does not eject automatically, please eject it manu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icialización ha terminado correctamente. Haga clic en Aceptar para expulsar el soporte.\n(Si no se extrae automáticamente, hágalo de forma manu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isk containing the temporary folder does not have sufficient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que contiene la carpeta temporal no tiene espacio sufici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 writing was successful. Click OK to eject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de prueba ha terminado correctamente. Haga clic en Aceptar para expulsar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was cancelled. Click OK to eject the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se ha cancelado. Haga clic en Aceptar para expulsar el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to the disc was successful. Click OK to eject the disc.\n(If the disc does not eject automatically, please eject it manu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del disco ha terminado correctamente. Haga clic en Aceptar para expulsar el disco.\n(Si no se extrae automáticamente, hágalo manual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racks cannot be transferred to the device/media.\nThe remaining transfer count is zer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no pueden transferirse al dispositivo/soporte.\nEl contador de transferencias restantes ha llegado a c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more than one copy of the same track on the\ndevice/media.  If you wish to transfer the track, you must transfer all the copies simultaneously.\nDo you want to do this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más de una copia de la misma pista en el\ndispositivo/soporte. Para transferir la pista, debe transferir todas las copias a la vez.\n¿Desea hace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transfer the following tracks using the original file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estas pistas con su formato de archivo origin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downloaded (EMD) tracks in Minimum bit rate transfer mode.\nThe following tracks have been transferred without format convers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pistas descargadas (EMD) en el modo de transferencia de velocidad de bits mínima.\nLas pistas siguientes se han transferido sin conversión de forma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music files for the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ncontrar los archivos de música para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s within %d second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ieza en %d segun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bining the tracks on the MD drive causes the usage information\nto be lost, so the resulting track cannot be transferred. Do you want to combine the\n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mbinación de pistas en la unidad de MD provoca que se pierda\nla información sobre el uso, por lo que la pista resultante no puede transferirse. ¿Desea combinar\n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 be transferred to the original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uede transferir al ordenador origin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 be transferred (one ti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uede transferir (una vez)</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 be transferred (unlimited tim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uede transferir (de forma ilimi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irtie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rocess the request because of playback time limit restric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procesar la solicitud debido a las restricciones de tiempo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vert the specified track.\r\nSonicStage does not support the file format of the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vertir la pista indicada.\r\nSonicStage no es compatible con el formato de archivo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ing of the selected tracks is prohibi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prohibido copiar las pistas seleccio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evice/media is in u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soporte está en us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ame track is stored multiple times in the device/media.  These tracks must be deleted.\nDo you want to delete the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isma pista está guardada varias veces en el dispositivos/soporte. Estas pistas deben eliminarse.\n¿Desea eliminar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expired tracks on the device/media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 las pistas caducadas del dispositivo/soporte se eliminará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imin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ing the track on the MD causes the usage information to be \nlost, so the track can no longer be transferred. Do you still want to divide the \n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visión de la pista en el MD provoca que se pierda \nla información sobre el uso, de modo que la pista ya no puede transferirse. ¿Aun así desea \ndividir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ights information (ICV) of the track is invali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derechos (ICV) de la pista no es vál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internal error has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inter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invalid rights management information in the OpenMG cont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información no válida sobre la gestión de derechos digitales en el contenido de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ights information (MAC) of the track is invali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derechos (MAC) de la pista no es váli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se tracks cannot be transfe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s pistas no pueden transferi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occurred while transfer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urante la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are no tracks or albums selec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 elegido ninguna pista ni ningún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rack cannot be transferred because the playback rights have expi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ista no puede transferirse porque los derechos de reproducción han caduc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brir los archi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 de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ntrol information area of the device/media is fu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área de información de control del dispositivo/soporte está llen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 if the track was transferred from\nthis computer before dele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r si la pista se ha transferido desde\neste ordenador antes de eliminarl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evice/media is currently in use. Please wait until the current operation has finished before using the track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soporte se está usando. Espere a que la operación actual termine antes de usar la lista de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 list operations cannot be performed during playback. Please stop playback before performing the ope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operaciones de la lista de pistas no pueden realizarse durante la reproducción. Detenga la reproducción antes de realizar la ope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exchange the encryption ke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intercambiar la clave de encript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ing the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tualiz.</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transfer any additional tracks. \nThe device/media maximum track count has been reach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mas pistas. \nSe ha alcanzado el número máximo de pistas d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any more tracks. \nThe memory of the device/media is fu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más pistas. \nLa memoria del dispositivo/soporte está llen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able Hi-MD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MD Disc graba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transfer the track because it is currently play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la pista porque se está reproducie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the selected group?\nAll tracks within this group will also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el grupo seleccionado?\nTodas las pistas del grupo se borrará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is setting does not support OpenMG (ATRAC3plus) format.\nFiles will be converted to OpenMG (ATRAC3) format and transferred in the following cases:\n\n- If the files cannot be transferred using Standard transfer mode. \n- If the files are transferred in Minimum bit rate transfer mode.\n\n(Note that even ATRAC3plus format files will be converted to ATRAC3 format before being transferred.) </w:t>
            </w:r>
            <w:r>
              <w:rPr>
                <w:rFonts w:eastAsia="MS Mincho;ＭＳ 明朝"/>
              </w:rPr>
              <w:t>\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opción no admite el formato OpenMG (ATRAC3plus).\nLos archivos se convertirán al formato OpenMG (ATRAC3) y se transferirán en los casos siguientes:\n\n- si los archivos  no pueden transferirse con el modo de transferencia estándar. \n- si los archivos se transfieren con el modo de transferencia de velocidad de bits mínima.\n\nTenga en cuenta que incluso los archivos en formato ATRAC3plus se  convertirán al formato ATRAC3 antes de transferirs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is setting supports OpenMG (ATRAC3plus) format.\nFiles will be converted to OpenMG (ATRAC3plus) format and transferred in the following cases:\n\n- If the files cannot be transferred using Standard transfer mode. \n- If the files are transferred in Minimum bit rate transfer mode.\n\nNote that the device you transfer to must support ATRAC3plus format to be able to play back the transferred files. </w:t>
            </w:r>
            <w:r>
              <w:rPr>
                <w:rFonts w:eastAsia="MS Mincho;ＭＳ 明朝"/>
              </w:rPr>
              <w:t>\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Esta opción admite el formato OpenMG (ATRAC3plus).\nLos archivos se convertirán al formato OpenMG (ATRAC3plus) y se transferirán en los casos siguientes:\n\n- si los archivos  no pueden transferirse con el modo de transferencia estándar. \n- si los archivos se transfieren con el modo de transferencia de velocidad de bits mínima.\n\nTenga en cuenta que el dispositivo al que transfiere debe admitir el formato ATRAC3plus para poder reproducir los archivos transferidos. </w:t>
            </w:r>
            <w:r>
              <w:rPr>
                <w:rFonts w:eastAsia="MS Mincho;ＭＳ 明朝"/>
                <w:lang w:val="en-US"/>
              </w:rPr>
              <w:t>\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initialize the disk?\n\nAll data, including music files, will be deleted from the ATRAC HD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inicializar el disco?\n\nTodos los datos, incluidos los archivos de música, se eliminarán del ATRAC HD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initialize the disk?\n\nAll data, including music files,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inicializar el disco?\n\nTodos los datos, incluidos los archivos de música, se eliminará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tinue because files on this disk are being used by another program. Please close the files and click Ret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tinuar porque otro programa está usando los archivos de este disco. Cierre los archivos y haga clic en Reinten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red from Hi-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do del Hi-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red from Memory Sti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do del 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a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e un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quested operation is not supported by this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solicitada no es compatible con este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uthentication key is obsolete and needs to be upda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lave de autenticación está obsoleta, necesita actualiza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internal err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terno de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internal error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inter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ccess the device/media.  Another program may be using 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cceder al dispositivo/soporte. Puede que otro programa lo esté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rights for this track do not allow transfers to devices/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erechos de transferencia de esta pista no permiten las transferencias a dispositivos/sopor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ystem must be updated to Phase 2 to handle the selecte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istema debe actualizarse a la Fase 2 para manejar las pistas seleccio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cannot play a track on the currently selected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 puede reproducir pistas en el dispositivo/soporte seleccion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e track because it is currently in u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pista porque se está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maining playback count of the selected tracks is zero.\nUnable to transfer the selecte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ontador de reproducciones restantes de las pistas seleccionadas ha llegado a cero.\nNo se pueden transferir las pistas seleccio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access the device/media.  It may be in use by another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cceder al dispositivo/soporte. Puede que otro programa lo esté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inserted media cannot be used for transferring tracks.\r\nThis media may not support digital rights management, it may be damaged,\r\nor it may not be supported by the current version of this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oporte insertado no puede usarse para transferir pistas.\r\nPuede que este soporte no admita la gestión de derechos digitales, esté dañado\r\no no sea compatible con la versión actual de este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media is not inserted or the device/media cannot be access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insertado ningún soporte o no se puede acceder a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ation of the media fai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icialización del soporte ha fall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ting of the media is comple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terminado de formatear el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create rights information for the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crear información sobre derechos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ghts information for the track already exis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derechos de la pista ya exis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expiration date for the transferre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fecha de caducidad de las pistas transferi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ghts information for the selected tracks is in use by another proc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derechos de las pistas seleccionadas se está usando en otro proces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rights information for the transferre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información sobre derechos de las pistas seleccio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oad the rights information for the selected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rgar la información sobre derechos de las pistas seleccion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load the playback expiration date.\nThe computer's time and date settings may have changed.\n\nPlease reset the computer's time and date settings to their original valu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rgar la fecha de caducidad de reproducción.\nPuede que la configuración de la fecha y la hora del ordenador haya cambiado.\n\nRestaure la configuración de la fecha y la hora a sus valores origina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irie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cribie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Read the 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leer los 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order a mix of tracks for transfer and tracks on th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ordenar una mezcla de pistas para transferir ni d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penMG system has been updated. You must restart SonicStage.\n\nClick OK to exit the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istema OpenMG se ha actualizado. Debe reiniciar SonicStage.\n\nHaga clic en Aceptar para salir del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device/media is not 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soporte no está dispon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ransfer was cancel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la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ghts information cannot be accessed because the system information has been changed.  Exit SonicStage and run the SonicStage System Information Restore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acceder a la información sobre derechos porque la información del sistema ha cambiado. Salga de SonicStage y ejecute la herramienta Restauración de información del sistema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umbnai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nia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OC data is invali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de la TDC no son váli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 nam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in nombre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write data to th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escribir datos en 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evice/media is write-protec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soporte está protegido contra escri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all the data on this dis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todos los datos de este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grab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o a different view while a transfer 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a otra vista mientras se realiza una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while a CD is being recorded. Please wait until recording has completed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realizar transferencias mientras se graba un CD. Espere a que termine la grabación y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i-SP (ATRAC3plus 256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i-SP (ATRAC3plus 256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i-LP (ATRAC3plus 64 kb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i-LP (ATRAC3plus 64 kbp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C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C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track was selec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seleccionado ningun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connect the device/media.\n(Doing so may damage the device/media or cause a loss of transfer righ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sconecte el dispositivo/soporte.\n(Podría dañarse o podrían perderse derechos de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connect the device/media.\n(Doing so may damage th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sconecte el dispositivo/soporte.\n(Podría daña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personally recorded content back automatically after importing to your computer.\n(One right to transfer will be expen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olver automáticamente el contenido grabado después de importarlo a su ordenador.\n(Se gastará un derecho de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transfer rights automatically before deleting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los derechos de transferencia antes de eliminar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o the Transfer screen while a CD is being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a la pantalla Transferir mientras se graba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racks or create CDs while a CD is being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pistas ni crear un CD mientras se graba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isplay the ATRAC HDD Automatic Transfer dialog box while a CD is being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mostrar el cuadro de diálogo Transferencia automática del ATRAC HDD mientras se está grabando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while a CD is being played back\nPlayback of the CD will be stopped before starting to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mientras se reproduce un CD\nLa reproducción del CD se detendrá antes de empezar a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TRAC HDD has been connected.\nPlayback of the CD will stop. SonicStage will switch to the\nATRAC HDD Transfer screen and display the Automatic Transfer dialog bo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nectado un ATRAC HDD.\nSe detendrá la reproducción del CD. SonicStage cambiará a la \npantalla Transferir del ATRAC HDD y mostrará el cuadro de diálogo Transferencia automát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e or more importable tracks have been found on the disc.\nDo you want to import these tracks before initializing the disc?\n(Initialization will completely delete the files from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una o varias pistas importables en el disco.\n¿Desea importar estas pistas antes de inicializar el disco?\n(La inicialización eliminará los archivos del disco definitiv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applicable content was found. Click OK to end the ope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contenido que no corresponde. Haga clic en Aceptar para finalizar la ope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auto transfer because a music file is being impo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ransferencia automática no puede comenzar porque se está importando un archiv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a CD because of copyright restric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el CD debido a restricciones de copyrigh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uring playback of a Net MD disc, sound is heard from the headphones or speakers connected to the Net M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nte la reproducción de un disco Net MD, el sonido se oye por los auriculares o los altavoces conectados al Net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uring playback of a Hi-MD disc, sound is heard from the computer speak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nte la reproducción de un Hi-MD Disc, el sonido se oye por los altavoces de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use this disc as an audio disc because it was initialized by a program other than SonicStage.\n\nClick Properties on the Device/Media panel and initialize the disc to use it as an audio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utilizar este disco como disco de audio porque se ha inicializado en un programa distinto a SonicStage.\n\nHaga clic en Propiedades en el panel Dispositivo/Soporte e inicialice el disco para usarlo como disco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to transfer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ción para transferir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device/media has been connected/disconnected. Playback will be stopped to confirm which devices/media are currently connec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nectado/desconectado un dispositivo/soporte. La reproducción se detendrá para confirmar qué dispositivos/soportes están conectados actual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to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ción para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lengths of track titles and artist names are limited in SonicStage.\nA track exceeding these limits was detected during the transfer and a part of the track information was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ongitud de los títulos de pistas y de los nombres de intérpretes está limitada en SonicStage.\nSe ha detectado una pista que supera estos límites durante la transferencia y una parte de su información se ha elimin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name of the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nombre del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ing the ATRAC HDD will delete all the data on the device.\nAre you sure you want to initialize the ATRAC HDD?\n\n\nNote:\nData other than music files (movies, pictures, maps, documents, etc.) will also be deleted. Please check the contents of the ATRAC HDD before initializing the device.\nDepending on the capacity of the device, initialization may take several tens of minutes.\nIf the device is authorized with the music service, it will be de-authorized.\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inicializa el ATRAC HDD, se borrarán todos los datos del dispositivo.\n¿Confirma que desea inicializar el ATRAC HDD?\n\n\nNota:\nLos datos que no son archivos de música (películas, fotos, imágenes, documentos, etc.) también se borrarán. Compruebe el contenido del ATRAC HDD antes de inicializarlo.\nSegún la capacidad del dispositivo, la inicialización puede tardar bastantes minutos.\nSi el dispositivo está autorizado para el servicio de música, será desautorizad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initialize the ATRAC HDD?\n\nNote:\nData other than music files (movies, pictures, maps, documents, etc.) will also be deleted. Please check the contents of the ATRAC HDD before initializing the device.\nDepending on the capacity of the device, initialization may take several tens of minutes.\nIf the device is authorized with the music service, it will be de-authorized.\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inicializar el ATRAC HDD?\n\nNota:\nLos datos que no sean archivos de música (películas, fotos, imágenes, documentos, etc.) también se borrarán. Compruebe el contenido del ATRAC HDD antes de inicializarlo.\nSegún la capacidad del dispositivo, la inicialización puede tardar bastantes minutos.\nSi el dispositivo está autorizado para el servicio de música, será desautorizad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the group because the maximum number of groups allowed is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el grupo porque el número máximo de grupos es %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lligal Registration.\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gistro ilegal.\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s that have been purchased from the music service cannot be transferred to the device.\nHowever, other tracks can be transferred from this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adquiridas en el servicio de música no pueden transferirse al dispositivo.\nNo obstante, sí puede transferir otras pistas desde este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s cannot be transferred from this computer because tracks from another computer are on the device. To be able to transfer from this computer, all tracks on the ATRAC HDD must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istas no pueden transferirse desde este ordenador porque en el dispositivo hay pistas de otro ordenador. Para poder transferir desde este ordenador, todas las pistas del ATRAC HDD deben borra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gistered content share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io para compartir contenido registr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racks from this computer to the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pistas desde este ordenador al disposit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the tracks on the ATRAC HDD must be deleted before tracks can be transferred from this computer.\nIf you authorize the ATRAC HDD, you will also be able to transfer tracks from other authorized comput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 las pistas del ATRAC HDD deben borrarse antes de poder transferirlas desde este ordenador.\nSi autoriza el ATRAC HDD, también podrá transferir pistas desde otros ordenadores autoriz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from this computer because the ATRAC HDD was authorized under a different user account.\n\nTo transfer from this computer, de-authorize the device and authorize it on this computer.\n(See the Device/Media Info dialog bo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desde este ordenador porque se ha autorizado el ATRAC HDD con otra cuenta usuario.\n\nPara transferir desde este ordenador, desautorice el dispositivo y autorícelo en este ordenador.\n(Consulte el cuadro de diálogo Información d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racks because this computer is not authorized with the music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pistas porque este ordenador no está autorizado para el servici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TRAC HDD cannot be used with this version of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TRAC HDD no puede usarse con esta versión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track is already registered in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ya está registrada en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me of the tracks being transferred cannot be played on this computer.\nDo you want to transfer those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as de las pistas por transferir no pueden reproducirse en este ordenador.\n¿Desea transferirl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are no tracks for automatic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una pista para transferirse automáticam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authorize the ATRAC HDD because this computer is not authorized with the music service.\n\nYou must either authorize this computer before de-authorizing the device or initialize the ATRAC HD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esautorizar el ATRAC HDD porque este ordenador no está autorizado para el servicio de música .\n\nDebe autorizar este ordenador antes de desautorizar el dispositivo o inicializar el ATRAC HD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o this ATRAC HD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a este ATRAC HD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he tracks because the hard disk does not have enough space.\nAt least twice the size of the tracks is requi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las pistas porque el disco duro no tiene espacio suficiente.\nSe necesita al menos el doble del tamaño de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orization info is not available for the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sobre autorización no está disponible para el disposit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evice is not authorized with the music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 no está autorizado para el servici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evice is authorized under the same user account as this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 se ha autorizado con la misma cuenta de usuario que este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evice is authorized under a different user account from that of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 se ha autorizado con una cuenta de usuario distinta a la de su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ing all tracks on the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todas las pistas del disposit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authorizing the device from the music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utorizando el dispositivo del servici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from this computer because the ATRAC HDD contains tracks from anothe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desde este ordenador porque el ATRAC HDD contiene pistas de otro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TRAC HDD contains tracks that were transferred from SonicStage 2.0 and cannot be transferred ""as is"" with this version of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TRAC HDD contiene pistas que se han transferido con SonicStage 2.0 y no pueden transferirse ""tal cual"" con esta versión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 SonicStage 2.1 or later, the ATRAC HDD music file format has been changed to accommodate new features, such as track database creation and cover art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SonicStage 2.1 o superior, el formato de archivo de música ATRAC HDD se ha modificado para incluir nuevas funciones, como la creación de bases de datos de pistas y la transferencia de portad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update the file format of the tracks on this device, all the tracks must be transferred back to the computer and converted.\nWhen the conversion is complete, you will be able to transfer the tracks to this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actualizar el formato de archivo de las pistas en este dispositivo, todas las pistas deben transferirse de vuelta al ordenador y convertirse.\nDespués de la conversión, podrá transferir las pistas a este disposit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 tracks that were transferred from another computer, use the Recover Rights menu item in SonicStage 2.1 or later on that computer to recover the transfer rights for the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el caso de pistas transferidas desde otro ordenador, utilice la opción de menú Recuperar derechos, en SonicStage 2.1 o superior, en dicho ordenador para recobrar los derechos de transferencia de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click Cancel, the file format of the tracks will not be updated and you will not be able to transfer to the device using SonicStage 2.1 or la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hace clic en Cancelar, el formato de archivo de las pistas no se actualizará y no podrá transferir al dispositivo con SonicStage 2.1 ni posterior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orizing the device with the music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zando el dispositivo para el servici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content purchased from the music service to the ATRAC HDD because the device is not authorized with the music ser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contenido adquirido en el servicio de música al ATRAC HDD porque el dispositivo no está autorizado para el servici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7000 - 27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7000 - 27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n ATRAC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ATRAC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n MP3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CD MP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CD image...\r\n%s\r\n\r\n(%d/%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imagen del CD...\r\n%s\r\n\r\n(%d/%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a folder that is more than %d levels dee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una carpeta que tenga más de %d nive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an OpenMG file...\r\n%s\r\n\r\n(%d/%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archivo de OpenMG...\r\n%s\r\n\r\n(%d/%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a file with this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un archivo con este forma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the CD image...\r\nDo not start any programs while writing\r\n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iendo la imagen del CD...\r\nNo inicie ningún programa mientras se\r\nlleva a cabo la escritu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Preparing im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eparando ima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Wr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Escribie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Remaining time: approx. </w:t>
            </w:r>
            <w:r>
              <w:rPr>
                <w:rFonts w:eastAsia="MS Mincho;ＭＳ 明朝"/>
              </w:rPr>
              <w:t>%d m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iempo restante: aprox. </w:t>
            </w:r>
            <w:r>
              <w:rPr>
                <w:rFonts w:eastAsia="MS Mincho;ＭＳ 明朝"/>
                <w:lang w:val="en-US"/>
              </w:rPr>
              <w:t>%d mi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Remaining time: approx. </w:t>
            </w:r>
            <w:r>
              <w:rPr>
                <w:rFonts w:eastAsia="MS Mincho;ＭＳ 明朝"/>
                <w:lang w:val="fr-BE"/>
              </w:rPr>
              <w:t>%d hr %d m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iempo restante: aprox. </w:t>
            </w:r>
            <w:r>
              <w:rPr>
                <w:rFonts w:eastAsia="MS Mincho;ＭＳ 明朝"/>
                <w:lang w:val="en-US"/>
              </w:rPr>
              <w:t>%d h %d mi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urrent CD writing information will be discarded. Do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a información de escritura del CD actual se descartará. </w:t>
            </w:r>
            <w:r>
              <w:rPr>
                <w:rFonts w:eastAsia="MS Mincho;ＭＳ 明朝"/>
                <w:lang w:val="en-US"/>
              </w:rPr>
              <w:t>¿Desea continu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of the CD image failed. Do you want to try again?\n(No additional transfer rights will be expen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escribir la imagen del CD. ¿Desea volver a intentarlo?\n(No se gastará ningún derecho de transferencia má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of the CD image will be performed again. Please insert a blank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scritura de la imagen del CD se realizará otra vez. Inserte un disco vir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CD cannot be created while a CD is being played back.\nPlayback of the CD will be stopped before starting CD cre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un CD mientras se reproduce otro CD.\nLa reproducción del CD se detendrá antes de empezar a crear el otro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write to an ATRAC CD that was created on another computer.\nPlease insert a blank disc or an ATRAC CD that was created on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un ATRAC CD creado en otro ordenador.\nInserte un disco virgen o un ATRAC CD creado en su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write to the disc because there is not enough space or the maximum track limit had be reached. Please insert a blank disc or an ATRAC CD that was created on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el disco porque no hay espacio suficiente o porque se ha alcanzado el límite máximo de pistas. Inserte un disco virgen o un ATRAC CD que haya creado en su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write the ATRAC CD data to the disc. Please insert a blank disc or an ATRAC CD that was created on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los datos del ATRAC CD en el disco. Inserte un disco virgen o un ATRAC CD que haya creado en su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stop writing?\n\nNote that if writing is stopped, the disc will become unus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dejar de escribir?\n\nTenga en cuenta que si detiene la escritura, el disco quedará inutiliza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new folder.\nPlease enter the name of the folder you wish to cre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a nueva carpeta.\nEscriba el nombre de la carpeta que desea cre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New Gro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nuevo grup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new group.\nPlease enter the name of the group you wish to cre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nuevo grupo.\nEscriba el nombre del grupo que desea cre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tura de prueb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Test wr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Escritura de prueb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st writing...\r\nDo not start any programs while writing\r\n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tura de prueba...\r\n¿No abra ningún programa mientras se\r\nestá escribie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insert a recordabl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disco graba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he track because the rights for transferring to an audio CD have been expended.\n(You can confirm the remaining audio CD transfer count in the track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ible transferir la pista porque los derechos de transferencia a un CD de audio se han agotado.\n(Puede confirmar el número de transferencias a CD de audio restante en las propiedades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he track because the rights for transferring to an ATRAC CD have been expended.\n(You can confirm the remaining ATRAC CD transfer count in the track propert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ible transferir la pista porque los derechos de transferencia a un ATRAC CD se han agotado.\n(Puede confirmar el número de transferencias a ATRAC CD restante en las propiedades de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ing Audio CD Transfer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transferencias a CD de audio restan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ing ATRAC CD Transfer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transferencias a ATRAC CD restan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8000 - 28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8000 - 28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lbum has no tracks.\nCannot start the transf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álbum no tiene pistas.\nNo se puede iniciar la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album is not selected.\nPlease select one or more albums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seleccionado ningún álbum.\nElija uno o varios álbumes y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Mode Settings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modo de transferencia [%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LI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LI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ono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mo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estánd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nimum Bit Rate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locid. bits mí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reo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ére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9000 - 29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29000 - 29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music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archivos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the backed-up OpenMG ATRAC3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importar los archivos OpenMG ATRAC3 de copia de segu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nitialize OpenMG Import Manag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Import Manager no se puede inicializ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rir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inch F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te de 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Dr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re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Dis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extraí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lbum is not selec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álbum no está seleccion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ntents are already in the correct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ontenido ya tiene el formato correc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execute this command until importing has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jecutar este comando hasta que no haya terminado la import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gister downloaded files while importing.\nPlease try again after the current import has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gistrar archivos descargados mientras se importa.\nVuelva a intentarlo cuando haya terminado la import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the specified file while impor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el archivo indicado mientras se impor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erform the selected operation while files are being imported or converted.\nPlease wait until the file operation has completed or cancel it, and then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la operación seleccionada mientras se importan o se convierten archivos.\nEspere a que la operación haya finalizado o cancélela, y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e specified file while impor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l archivo indicado mientras se impor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dec is not instal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ódec no está instal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To continue recording, clear the check box for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ara continuar grabando, desmarque la casilla del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copy control bit was detected in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ctado un bit de control de copia en el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ntent that has already been conv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ontenido ya se ha convert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does not support this file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 admite este formato de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vert this file because it cannot be access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vertir este archivo porque no se puede acceder a é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file type is incorrect.\nPlease enter the file type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ipo de archivo indicado es incorrecto.\nIntroduzca el tipo de archivo de nue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specified err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no especific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a combination of files and fold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una combinación de archivos y carpe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P3, WAV, WMA, ASF, OMA or OMG files ex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ún archivo MP3, WAV, WMA, ASF, OMA ni O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album does not contain any track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álbum seleccionado no contiene ningun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convert copyright protected cont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vertir el contenido protegido por copyrigh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convert content with transfer restrictions.\n\n\n\n\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vertir el contenido con restricciones de transferencia.\n\n\n\n\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video files to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de vídeo no se pueden importar a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e or more tracks could not be conv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podido convertir una o vari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s are not allow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ermiten las transferenci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back is not allow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ermite reproduc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This software needs to be updated.\n Please check the OpenMG web site (http://www.openmg.com/update/) for information on software upda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ste programa necesita actualizarse.\n En el sitio web de OpenMG (http://www.openmg.com/update/) encontrará información sobre las actualizaciones de program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SDMI control bit was detected in the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ctado un bit de control SDMI en l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quit the current session and ex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cerrar la sesión actual y sal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files of the specified format for im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ncontrar los archivos del formato especificado para impor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rch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omg *.om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OpenMG (*.omg y *.o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of file to search f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rchivo para la búsque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are no file types specified.\nPlease specify the file types you want to search for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especificado ningún tipo de archivo.\nIndique los tipos de archivo que desea buscar y vuelva a intentar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clude subfold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cluir subcarpe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oose a folder with music files to import to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a carpeta con archivos de música para importar a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old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carpe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imported: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importados: %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3U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3U</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3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ivos MP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music file cannot be imported because SonicStage is currently recording a CD or transferring a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música no puede importarse porque SonicStage está grabando un CD o transfiriendo un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ivos de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Search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Busc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import the track because the maximum character length for the path name has been exceeded. The maximum character length is 25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la pista porque se ha superado el número máximo de caracteres para el nombre de la ruta. El número máximo de caracteres es 25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open the track because the maximum character length for the path name has been exceeded. The maximum character length is 25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la pista porque se ha superado el número máximo de caracteres para el nombre de la ruta. El número máximo de caracteres es 25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lay the track because the maximum character length for the path name has been exceeded. The maximum character length is 25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pista porque se ha superado el número máximo de caracteres para el nombre de la ruta. El número máximo de caracteres es 25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file is already registered to the OpenMG databa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rchivo ya está registrado en la base de datos de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le will be registered in the database and not converted because the file cannot be conve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se registrará en la base de datos, pero no puede converti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V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ivos WAV</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music file is not on the hard disk of this computer.\nDo you want to import the file after you transfer the file to the hard dis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música indicado no está en el disco duro del ordenador.\n¿Desea importar el archivo después de transferirlo al disco du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Windows Med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import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music files on your computer can be\nimported and managed by SonicStage.\nDo you want to import the music files on your computer?\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de música de su ordenador\npuede importarse y gestionarse desde SonicStage.\n¿Desea importar los archivos de música de su ordenador?\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erform the specified operation because a music file is being imported.\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la operación indicada porque se está importando un archivo de música.\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0000 - 30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0000 - 30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ent: 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Im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Ima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Lyric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Let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nt: Liner no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Notas de la cubier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Cover a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 Port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m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Álbum: Ima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Lyric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 Let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iner no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lbum: Notas de la cubier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 space required per CD: %s (%d m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en disco necesario por CD: %s (%d mi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ffers high quality and high compression. The format supports digital rights management and is the optimal format for transferring to the Net MD, MagicGate Memory Stick and other compatible devices/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gran calidad y compresión. El formato admite gestión de derechos digitales y es el formato óptimo para transferir a Net MD, MagicGate Memory Stick y otros dispositivos/soportes compatibl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is a high-compression format that offers greater compression (higher capacity) than ATRAC3, without sacrificing sound quality. This option can only be used with ATRAC3plus compatible devices. Check the owner's manual for device compatibilit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trata de un formato con un índice de compresión elevado que ofrece mayor compresión (mayor capacidad) que ATRAC3, sin sacrificar calidad del sonido. Esta opción sólo está disponible para dispositivos compatibles con ATRAC3plus. Consulte la compatibilidad de los dispositivos en el manual del usuar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ffers the highest quality, but no compression. The format supports digital rights management and maintains CD quality audio when transferred to OpenMG Audio (PCM) compatible devices/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la mayor calidad, pero sin compresión. El formato admite gestión de derechos digitales y mantiene la calidad del audio del CD cuando se transfiere a dispositivos/soportes compatibles con OpenMG Audio (PC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ffers high quality and high compression. The format supports digital rights management and is the optimal format for transferring to OpenMG compatible devices/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calidad superior e índice elevado de compresión. El formato admite gestión de derechos digitales y es el formato óptimo para transferir dispositivos/soportes compatibles con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ffers high quality and high compression.\nThe file extension is *.mp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gran calidad y un índice elevado de compresión.\nLa extensión del archivo es *.mp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ffers the highest quality, but no compression.\nThe file extension is *.wav.</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la mayor calidad, pero sin compresión.\nLa extensión de archivo es *.wav.</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ffers high quality and high compression.\n The file extension is *.wm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rece calidad superior e índice elevado de compresión.\n La extensión de archivo es *.w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Requires %s per hou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bación necesita %s por 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 Audi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V</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V</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M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FM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formato de grabación F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Ext. Input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formato de grabación de entrada ex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M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F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 Input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entrada ex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Recording Format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CD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gicGate Memory Stick Device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MagicGate 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twork Walkman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Network Walkma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Music Clip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VAIO Music Cli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Stick Device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l dispositivo 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t MD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Net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ing CD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grabación de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ing MagicGate Memory Stick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grabación de MagicGate 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ing Network Walkman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grabación de Network Walkma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ing VAIO Music Clip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grabación de VAIO Music Cli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ing Memory Stick Device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grabación de 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ing Net MD recording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formato de grabación de Net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abling this setting will extend the CD recording time.\nAre you sure you want to enable this set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 activar esta opción, se ampliará el tiempo de grabación del CD.\n¿Confirma que desea activar esta op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1000 - 31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1000 - 31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2000 - 32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2000 - 32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launch the Internet browser\nVerify the browser 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ejecutar el navegador de Internet\nCompruebe la configuración del naveg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3000 - 33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3000 - 33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Extended 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información del CD ampli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the CD info currently stored on your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a información del CD guardada en el orden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connect to the CDDB server. \nPlease check your Internet connection and try again.\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conectarse al servidor de CDDB. \nCompruebe la conexión a Internet e inténtelo de nuev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tiliza el servicio CDDB(r) Music Recognition Service(SM) de Gracenote\npara obtener y enviar información sobre discos compactos de audio.\nPara usar el servicio de reconocimiento de música, deberá registrarse en Gracenote .\nEl registro se efectúa entre Gracenote y usted; Sony Corporation no\ntiene ninguna responsabilidad.\n\n¿Desea registrarse a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tart the browser to purchase this content?\n\nClick Yes to purchase now or No to purchase later\n\nAfter making the purchase, click OK in the Extract Metadata dialog box to retrieve the track info (metada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iniciar el navegador para adquirir este contenido?\n\nHaga clic en Sí para adquirirlo ahora o en No para hacerlo más tarde.\n\nDespués de comprarlo, haga clic en Aceptar en el cuadro de diálogo Extraer metadatos para recuperar la información sobre la pista (metada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4000 - 34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4000 - 34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an audio CD during playback, recording, or CD wr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un CD de audio mientras se reproduce, se graba o se escribe en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initialize th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lo al inicializar 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e selected track.\nThe music file cannot be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pista seleccionada.\nEl archivo de música no se puede encontr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has occurred while attempting to convert the music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mientras se intentaba convertir el archivo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e file because the expiration date has pass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l archivo porque la fecha de caducidad ha pas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is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rchivo no se puede reproduc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is music file because the usage info data and the contents data do not matc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e archivo de música porque el contenido y los datos de la información sobre el uso no coincid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lay this track.\nThe number of playbacks, days, or hours for this track have been excee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a pista.\nSe ha superado el número máximo de reproducciones, días u horas de esta p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a music file that contains vide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un archivo de música que contiene víde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ping playback of the recorded track because of insufficient recording spe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 de la reproducción de la pista grabada porque la velocidad de grabación es insuficie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e current selection because the track is marked for transfer to a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la selección actual porque la pista está marcada para transferirse a un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k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ásca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is file because an integrity check failure has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e archivo por un fallo en la comprobación de integrid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is file because of an encryption key err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ste archivo por un error en la clave de encript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5000 - 35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5000 - 35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that you want to open this URL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abrir la dirección URL "%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tern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ull Mode (F1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completo (F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 (F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yuda (F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 (Ctrl+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ú (Ctrl+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ting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gur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Playback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modo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Pause (F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Pausar (F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cionar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Ctr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Ctrl+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 volum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olum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ir volum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sto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rsonaliz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sto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sto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5150 - 351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5150 - 351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6000 - 36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6000 - 36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his track because this track is being used by another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no se puede transferir porque otro programa la está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his track because this track is being used by another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his track because this track is being used by another progra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mbine this track because this track is being used by another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no se puede combinar porque la está usando otro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lete this track because this track is being used by another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no se puede eliminar porque otro programa la está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ivide this track because this track is being used by another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no se puede dividir porque otro programa la está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this track because this track is being used by another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pista no se puede reproducir porque otro programa la está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name this track because this track is being used by another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el nombre de esta pista porque otro programa la está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write this track because this track is being used by another progra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esta pista porque otro programa la está us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track which cannot be deleted was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una pista que no se puede elimin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track which cannot be transferred was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una pista que no se puede transfer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track whose name cannot be changed was fou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una pista cuyo nombre no se puede cambi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7000 - 37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7000 - 37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D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contenido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tracks between an album and a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pistas entre un álbum y un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the music files on the hard disk of this computer to the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los archivo de música del disco duro de este ordenador a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ern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lbums and edit album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álbumes y editar contenido del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he title/track info in the device/medi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la información de titulo/pista del dispositivo/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D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contenido del M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Memory Stick cont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contenido del Memory Stic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 the CD and add it to an albu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r el CD y añadirlo a un álbu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 the CD and transfer the tracks to the device/media simultaneous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r el CD y transferir las pistas al dispositivo/soporte a la vez.</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resource is reserved for custom GUI.</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recurso está reservado para la interfaz gráfica de usuario personaliz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resource is reserved for custom GUI.</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resource is reserved for custom GU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Jukebo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Jukebo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P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P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abel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abel1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abel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8000 - 38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8000 - 38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ing UI Compon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componentes de la IU...</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ading UI Compon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componentes de la IU...</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cializ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ading My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Mi bibliote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ción termin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ading Play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rgando el Reproduct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ading Plug-I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complemen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lizando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Impor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el Import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Downloa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 el Descarg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9000 - 39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39000 - 39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are logged on as a Limited account user. Some SonicStage functions are not available.\nIn order to have access to all SonicStage functions you must log on to an account that has Administrator or Power User privileg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Algunas funciones de SonicStage no están disponibles.\nPara utilizar todas las funciones de SonicStage, deberá iniciar la sesión en una cuenta con privilegios de administrador o usuario avanz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are logged on as a Limited account user. This function is not 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Esta función no está dispon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are logged on as a Limited account user. File import is not 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La importación de archivos no está dispon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are logged on as a Limited account user. CD recording is not 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La grabación de CD no está dispon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are logged on as a Limited account user. Transfer is not 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La función de transferencia no está dispon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are logged on as a Limited account user. CD creation is not 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La creación de CD no está dispon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are logged on as a Limited account user. Retrieval of CD info is not 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iniciado la sesión como usuario de cuenta limitada. La obtención de información del CD no está dispon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40000 - 40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40000 - 40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or transfer the downloaded content because a CD is being crea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ni transferir el contenido descargado porque se está creando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or transfer the downloaded content because a CD is being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ni transferir el contenido descargado porque se está grabando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he downloaded content to a portable device because a CD is being crea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el contenido descargado a un dispositivo portátil porque se está creando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me music content still needs to be downloaded.\nDo you want to start downloading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ún queda contenido musical por descargar.\n¿Desea empezar a descargarlo ahor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iting SonicStage will also exit SonicStage Downloader.\nDo you want to exit SonicStage Downloader now? (If there are any tracks that have not been downloaded,\nyou can begin downloading them again the next time you start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ale de SonicStage también saldrá del Descargador SonicStage.\n¿Desea salir del Descargador SonicStage ahora? (Si hay alguna pista que no se haya descargado,\npodrá descargarla de nuevo la próxima vez que abra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The specified operation could not be completed because a data transmission error occurred. </w:t>
            </w:r>
            <w:r>
              <w:rPr>
                <w:rFonts w:eastAsia="MS Mincho;ＭＳ 明朝"/>
              </w:rPr>
              <w:t>Error c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indicada no ha podido terminarse porque se ha producido un error de transmisión de datos. Código del err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he downloaded content because a CD is being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el contenido descargado porque se está grabando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the downloaded content because SonicStage is in Simple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el contenido descargado porque SonicStage está en modo simp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o the Transfer screen while tracks are being downloa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la pantalla Transferir mientras se están descargando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while a download 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ferir mientras tiene lugar una descarg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files while tracks are being downloa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ible importar archivos durante la descarga de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cord files while tracks are being downloa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rabar archivos mientras se están descargando las pis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o the music service site screen while a CD is being recor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a la pantalla del sitio del servicio de música mientras se está grabando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g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erver error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servi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bind the license to the cont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do enlazar la licencia con el conten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initialization (dmf/init) file is invali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de inicialización (dmf/init) no es vál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maximum number of Terminal IDs was exceed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sobrepasado el número máximo de identificadores de termin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erminal ID is invali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id. de terminal no es vál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cess was deni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o deneg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HTTP error (500)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rror HTTP (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HTTP error (404)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rror HTTP (4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HTTP error (400)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rror HTTP (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HTTP error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rror HTT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conn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conex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 Internet connection avail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una conexión a Internet dispon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find the computer with this host na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ordenador con este nombre de ho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authenticate the us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autenticar al usuar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nect to the server because the server certificate is invali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ectar al servidor porque el certificado del servidor no es vál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wnloading...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cargando... %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wnload comple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carga compl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ownload is comple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escarga ha termin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wnloa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cargan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cancel the downloa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cancelar la descarg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41000 - 41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 41000 - 41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e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emen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of So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can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leas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public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st time transfe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Última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Time Access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Último acces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og Numb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catálog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C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igo de product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RC C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igo ISR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UPC-EAN C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igo de bar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g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ntan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yric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etr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it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egl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zclad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érpre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duct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 de orque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ques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ítu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mpan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gráf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l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valu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valu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mulative Playback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dor de reproducción acumulativ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ped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dor omiti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Posi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ción del índic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Leng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itud del índic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DB Tag I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DB Tag I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Ke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ve del sopor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destin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o de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ciones de reproduc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vailable Playback Cou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dor de reproducción disponib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MS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SCM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42000 - 42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42000 - 42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peration could not be performed because an internal process 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porque se está ejecutando un proceso inter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peration could not be performed because playback 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porque hay pistas reproduciéndo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peration could not be performed because a transfer 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porque se está ejecutando una transferenci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peration could not be performed because CD writing 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porque se está escribiendo en 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tracks could not be transfe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podido transferir las pistas siguien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confirm that you are connected to the Intern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que el equipo esté conectado a Interne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no puede iniciars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confirm that the device/media is properly connec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que el dispositivo/soporte esté bien conect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peration could not be performed because CD recording is in progre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realizar la operación porque se está grabando un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43000 - 43999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Reserved No.43000 - 43999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2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Di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Di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0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0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i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i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CF4F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CF4F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9D9D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9D9D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0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ECBE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ECBE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C4C4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C4C4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FFFF</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FFFF</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5E5E5</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5E5E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85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8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FE33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FE33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8D8D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8D8D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8C8C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8C8C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7D2E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7D2E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SonicStage help\nSonicStage hel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la ayuda de SonicStage\nAyuda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Appli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Applic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ex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gjbox.ex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Music Cli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Music Clip</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twork Walkma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twork Walkma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 Typ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 Typ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connect the device or remove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sconecte el dispositivo ni extraiga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OpenMG system error has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el sistema de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D-RW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CD-R/CD-RW</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ch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ch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W) Writer Hel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 de CD-R(W) Write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really want to initialize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inicializar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us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ppendab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erto para MP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ization was successful. Click OK to eject the dis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icialización ha finalizado correctamente. Haga clic en Aceptar para expulsar el disc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3 CD Inf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CD de MP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 PD Plug-in for CD-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 PD Plug-in for CD-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dCdrSS Modu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dCdrSS Modul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dCdrS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dCdrS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dCdrSS.D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dCdrSS.DL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Shared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iblioteca compartida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Shared Library Set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ación de la Biblioteca compartida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0.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Shared Librar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Shared Librar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xml\\xmlredist.ex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xml\\xmlredist.ex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ly the members of the Administrators group can execute this program.\\nPlease contact your administrator, or log off and log on again as an administrator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pueden ejecutar este programa los miembros del grupo de administradores.\\nPóngase en contacto con el administrador o inicie la sesión como administrador y vuélvalo a intent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ing MDA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ando MDA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ing DirectX Runtime... (It may take several minut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ando DirectX Runtime... (Puede tardar varios minut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ing Windows Media Format Runti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ando Windows Media Format Runtim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ing MSXM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ando MSXM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ing other compon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ando otros componente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tting of installer is not enough.\\nSetup is abo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figuración del instalador no es suficiente.\\nLa instalación se ha cancel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Add-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licación complementaria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Add-on Set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ación de la Aplicación complementaria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Add-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Add-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 Writing Modu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ódulo de escritura de CD-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ling registr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ando registr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ing setup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ndo información sobre la instal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cromedia(R) Flash(TM) Product Information(F)</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cromedia(R) Flash(TM) Product Information(F)</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ttp://www.macromedia.com/software/flas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ttp://www.macromedia.com/software/flas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MG Home P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ágina web de OpenM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arget software for this module is not install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oftware de destino de este módulo no está instalad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cenote - Your Source for Music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su fuente de información music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gracenote.co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gracenote.co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xit all programs related to SonicStage and start setup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ga de todos los programas relacionados con SonicStage y vuelva a empezar la instalac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FF</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FF</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music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CD de músic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File Conversion Too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rramienta de conversión de archivos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icStage Setu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talación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1.0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oftware is not compatible with the operating system installed on your computer.\\nSetup is abo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software no es compatible con el sistema operativo instalado en el ordenador.\\nInstalación cancelad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Read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éame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version of SonicStage has been removed completely.\\nPlease install new version of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ón anterior de SonicStage se ha borrado completamente.\\nInstale la nueva versión del progra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older version of SonicStage already exists.\\nYou need to uninstall the older version first before installing this vers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existe una versión más antigua de SonicStage.\\nDeberá desinstalar la versión antigua antes de instalar esta versió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newer version of SonicStage already exists.\\nYou do not need to install this version of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existe una versión más nueva de SonicStage.\\nNo necesita instalar esta versión de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audio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CD de audi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nstall SonicStage to the specified folder.\\nPlease select another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stalar SonicStage en la carpeta indicada.\\nSeleccione otra carpe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with SonicSt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con SonicStag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 music from C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r música del C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33</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33</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0:54:00Z</dcterms:created>
  <dc:creator>David</dc:creator>
  <dc:description/>
  <dc:language>en-US</dc:language>
  <cp:lastModifiedBy>FernandD</cp:lastModifiedBy>
  <dcterms:modified xsi:type="dcterms:W3CDTF">2004-12-09T14:13:00Z</dcterms:modified>
  <cp:revision>3</cp:revision>
  <dc:subject/>
  <dc:title>1</dc:title>
</cp:coreProperties>
</file>