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28" w:type="dxa"/>
        <w:jc w:val="left"/>
        <w:tblInd w:w="-113" w:type="dxa"/>
        <w:tblLayout w:type="fixed"/>
        <w:tblCellMar>
          <w:top w:w="0" w:type="dxa"/>
          <w:left w:w="108" w:type="dxa"/>
          <w:bottom w:w="0" w:type="dxa"/>
          <w:right w:w="108" w:type="dxa"/>
        </w:tblCellMar>
      </w:tblPr>
      <w:tblGrid>
        <w:gridCol w:w="3168"/>
        <w:gridCol w:w="3960"/>
      </w:tblGrid>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GLIS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PANIS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Playback Mode (Norma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reproducción (Norm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peat 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etir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peat A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etir to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lay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ir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oup Repe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etir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huff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rden aleator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huffle+Repe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rden aleatorio+Repet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u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lenc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usic Sour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uente de mús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y Libra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i bibliote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cord a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abar un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 a Fi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ar un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rt by Arti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rdenar por intérpr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rt by Genr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rdenar por géne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rt by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rdenar por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rt by Date Record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rdenar por fecha de grab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ther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tr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Quick Searc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úsqueda rápi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Artist's Initia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l del intérpr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ti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térpr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oda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o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ithin the Last Wee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semana pas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ithin the Last Mont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mes pas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ore Than a Mont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ás de un 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ú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ate Record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echa de grab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engt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enr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éne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o. of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úm. de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ack to Albums Vie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olver a vista de álbu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it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ítu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ur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ri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ck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ights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rech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de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óde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Keyword Searc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uscar por palabra cla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arch b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uscar p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lea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eleccio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o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Vie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bum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Álbu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l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odas las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Edit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Editar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mport Fi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ar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A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to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le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riv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n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cor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ab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ormat/Bit Ra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Velocidad de bi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Clear A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Deseleccionar to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Clear A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eleccionar to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CD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d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greg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Restor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staur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Transfer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Automatic Transf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encia automát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ew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uevo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piedad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TRAC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 ATRA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P3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 MP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Audio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trá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orwar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dela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o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en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o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fres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ctuali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vorit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vori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op Playb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ener reproduc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crease Volu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ubir volum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Volu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olum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ower Volu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ajar volum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a music sour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una fuente de mús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device/media for transfer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dispositivo/soporte para transferenci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splays the Music Source scre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la pantalla Fuente de mús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splays the My Library scre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la pantalla Mi bibliote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splays the Transfer scre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la pantalla 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imple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simp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inimiz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inimi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aximiz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aximi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Restore Dow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staurar después de maximi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lo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err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 (F6)</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ir (F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ause (F6)</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ausar (F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op (F7)</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ener (F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evious track (Ctrl+Lef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ista anterior (Ctrl+Iz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xt track (Ctrl+Righ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guiente pista (Ctrl+Dch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win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bob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e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usc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st forwar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vance ráp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ength of Track displa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antalla Duración de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Playback mod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s de reproduc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pen the disc tra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brir bandeja de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the CD driv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unidad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rag #38;#38; drop images to this box to assign cover a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rastre y suelte imágenes en este cuadro para crear el diseño de port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art recording the selected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mpezar a grabar las pistas selecciona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op recor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ener grab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Get CD info (Ctrl+I)</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btener información del CD (Ctrl+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t recording format and bit ra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blecer formato de grabación y velocidad de bi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lick to browse/Drag #38;#38; drop images to assign cover a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aga clic para examinar/Arrastre y suelte imágenes para crear el diseño de la port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an album/Edit album conten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 un álbum/Editar contenido del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Hide Quick Search control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cultar controles de búsqueda rápi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splay Quick Search control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strar controles de búsqueda rápi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elect vie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v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orted view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istas ordena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a Quick Search metho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método de búsqueda rápi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nter a keyword for search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troducir palabra clave de búsque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lear the keywor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orrar palabra cla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a search catego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categoría de búsque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turn to Albums vie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olver a vista de álbu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Transfer to a 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ir a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 to My Libra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ir a Mi bibliote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op transferr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ener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 mode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l modo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splay the Automatic Transfer dialog box</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strar el cuadro de diálogo Transferencia automát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a new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 un nuevo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a new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 una nueva 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elete selec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selec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splay the device/media 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strar las propiedades del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splay the disc 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strar las propiedades d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dd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gregar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art writing to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mpezar a escribir en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ist1</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is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Transf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lo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err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ogress1</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gress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wnloa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carg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_</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_</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X</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You must purchase the content before importing it to SonicStage.\n\nAfter purchasing the content, please click 'Import to SonicStage' to import the conten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be adquirir el contenido antes de importarlo a SonicStage.\n\nDespués de adquirir el contenido, haga clic en "Importar a SonicStage" para importa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urchase Conten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dquirir conten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nfirm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lick OK if you do not want to purchase this content at this time.\n\nDouble-click the file you downloaded to access the licensing page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aga clic en Aceptar si no desea adquirir este contenido ahora.\n\nHaga doble clic en el archivo descargado para acceder de nuevo a la página de lic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wnload comp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carga termin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ame file name already exists in the target directory. Please specify a different file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Ya existe un archivo con este nombre en el directorio de destino. Indique otro nombre de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ease specify a different file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dique otro nombre de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ave A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uardar com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cancel the download proces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cancelar el proceso de descarg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ncel Downloa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ncelar descarg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cep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nce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ncel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Y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í</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wnload Comp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carga termin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icStage Downloa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cargador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it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ítu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ti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térpr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atu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wnloa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carg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last download was not completed. Would you like to resume downloa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última descarga no se terminó. ¿Desea reanuda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n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erm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wnload cancell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carga cancel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ownload fail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rror al descarg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System Information Restore Too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stauración de información del sistema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icStage System Information Restore Version 1.1.00.11070</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stauración de información del sistema SonicStage versión 1.1.00.110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pyright 2001, 2002 Sony Cor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pyright 2001, 2002 Sony Cor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cep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ep 1. Database authentic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imer paso. Autenticación de la base de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will authenticate your database on the Internet. Authentication should take less than one minute.\nPlease be sure you are connected to the Internet.\n\nClick Next to continu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icStage autenticará su base de datos en Internet. La autenticación debería tardar menos de un minuto.\nAsegúrese de haberse conectado a Internet.\n\nHaga clic en Siguiente para continu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onicStage System Information Restore Tool restores music files that have been rendered unplayable for some reason, such as by the System Restore feature in Windows Me or Windows X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stauración de información del sistema SonicStage restaura archivos musicales que no pueden reproducirse por algún motivo, p. ej. a causa de la función Restaurar sistema de Windows Me o Windows X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ote:\n If you are connecting to the Internet through a LAN, please verify the Internet Explorer proxy server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ta:\n Si se conecta a Internet mediante una LAN, compruebe la configuración del servidor proxy para Internet Explor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ep 2. Run the restore oper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gundo paso. Operación de resta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uthentication has been completed. If you need to disconnect from the Internet, please do so no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autenticación ha terminado. Si necesita desconectarse de Internet, hágalo aho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lick Start to begin the restore oper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ulse Inicio para empezar la resta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ote:\n1. After the restore process is completed, please uninstall SonicStage, reboot your computer, then re-install SonicSt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ta:\n1. Cuando termine el proceso de restauración, desinstale SonicStage, reinicie el ordenador y reinstale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2. Make sure SonicStage is installed in the same folder that it was installed in previously. Otherwise, the database will not be recogniz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2. Asegúrese de que SonicStage se instale en la misma carpeta que antes. Si no, no se reconocerá la base de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3. During the re-install process, select No when prompted to create a new database.  By selecting No, you will regain access to your existing database of musi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3. Durante el proceso de reinstalación, seleccione No cuando se le pregunte si desea crear una nueva base de datos. Al elegir No, volverá a tener acceso a su base de datos musical exis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Abou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cerca 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ify the folder to back up your files t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dique en qué carpeta desea hacer la copia de seguridad de los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backup fail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rror al hacer la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create a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crear la 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iled to save the backup inform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al guardar la información de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sert the next removable media, and specify the folder to back up your files t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erte el siguiente soporte extraíble e indique en qué carpeta desea hacer la copia de seguridad de los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backup has been comp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copia de seguridad ha termin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restore has been comp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restauración ha termin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removable media may be unformatted or have no free space availab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uede que  el soporte extraíble no esté formateado o que no tenga espacio lib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folder specified for backup does not exist.\nWould you like to create the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carpeta para la copia de seguridad no existe.\n¿Desea crea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nter the folder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troduzca el nombre de la 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drive specified for backup does not exist.\nConfirm that a media is inser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unidad para la copia de seguridad no existe.\nAsegúrese de haber insertado un 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 disk error has occur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rror de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mgbk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mgbku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ify the destination folder for the restore oper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dique la carpeta de destino de la resta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restore fail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restauración ha fall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retrieve the backup inform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cuperar la información de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the first 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el primer 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mgbkupMutexName_TAR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mgbkupMutexName_TA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pecified folder was not foun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ha encontrado la carpeta indic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Version 1.0</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ersión 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s running. Please exit the program before using the SonicStage System Information Restore Too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á abierto. Salga del programa antes de utilizar Restauración de información del sistema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iled to copy the fi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al copiar el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sert disc number %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erte el disco número %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re is no music data to be backed 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hay datos musicales para hacer la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A database error has occur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producido un error en la base de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rive %s cannot be specifi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puede indicarse la unidad %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nter the backup folder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troduzca el nombre de la carpeta de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a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ould you like to cancel the proces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ea cancelar el proces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lculating the disk space required for back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lculando el espacio de disco necesario para la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ease wa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pe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valid folder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de carpeta no vál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b w:val="false"/>
                <w:bCs w:val="false"/>
                <w:lang w:val="en-US"/>
              </w:rPr>
              <w:t xml:space="preserve">The following characters cannot be used in the folder name:\n \\ / : , ; * ? </w:t>
            </w:r>
            <w:r>
              <w:rPr>
                <w:rFonts w:eastAsia="MS Mincho;ＭＳ 明朝"/>
                <w:b w:val="false"/>
                <w:bCs w:val="false"/>
              </w:rPr>
              <w:t>" &lt; &gt;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os caracteres siguientes no pueden usarse en nombres de carpeta:\n \\ / : , ; * ? " &lt; &g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order of the backup media is not correc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orden del soporte de la copia de seguridad es incorrec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restore because the restoration count has been exceed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staurar porque se ha superado el número de restauracion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ervice is not availab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servicio no está disponi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authentication server is unavailable due to routine maintenance.\nPlease try again la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servidor de autenticación no está disponible a causa del mantenimiento rutinario.\nVuelva a intentarlo más tar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uthentication fail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rror de autentic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uthentica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utentic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the backup data to restor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los datos de copia de seguridad que se van a restaur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lo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err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System Information Restore Too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stauración de información del sistema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stimated time remain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iempo restante estim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program can be run by Computer Administrators and Power Users only.\nPlease contact your system administrator or log off and log on again using a Computer Administrator or Power User accoun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ólo puede accederse a este programa como administrador o usuario avanzado.\nContacte con el administrador del sistema o vuelva a iniciar la sesión con una cuenta de administrador o usuario avanz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lapsed ti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iempo transcurr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connect to the Interne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conectar a Intern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yBack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i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mpleting task. Please wa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está terminando la tarea. Espe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ackup is in progres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alizando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 not turn off the computer or remove the media (CD-R, CD-RW, etc..) during the back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apague el ordenador ni extraiga el soporte (CD-R, CD-RW, etc.) durante la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 not turn off the computer or remove the media (CD-R, CD-RW, etc..) during the restor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apague el ordenador ni extraiga el soporte (CD-R, CD-RW, etc.) durante la resta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x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al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removable media may be write-protected or unformat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uede que el soporte extraíble esté protegido contra escritura o que no esté formate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 folder with this name already exists.\nPlease enter a different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Ya existe una carpeta con este nombre.\nEscriba un nombre difer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ackup data was not found in this folder.\nPlease select the folder that contains the backup dat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han encontrado datos de copia de seguridad en esta carpeta.\nSeleccione la carpeta que contiene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ake sure the removable media is not write protected or format the media, and click OK to continu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segúrese de que el soporte extraíble no esté protegido contra escritura y que esté formateado, y haga clic en Aceptar para continu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Hel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yu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xt &g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guiente &g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t; B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t; Atrá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You cannot use the following characters in the folder name.\n .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puede utilizar los caracteres siguientes en nombres de carpeta.\n .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em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emor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a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ech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removable media may be unformatted or have no free disk space available.\nPlease insert another disc (CD-R, CD-RW, etc..) or disk (Zip cartridge, etc..), and click OK to continu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uede que el soporte extraíble no esté formateado o no tenga espacio libre.\nInserte otro disco (CD-R, CD-RW, etc.) o soporte (cartucho Zip, etc.) y haga clic en Aceptar para continu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twork Neighborhoo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ntorno de r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You must hav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be hab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f free space available in the backup destin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 espacio libre en el destino de la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ocfi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c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rin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rin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System Information Restore Too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icStage System Information Restore Too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jbSi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jbS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jbSir.EX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jbSir.EX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SonicSt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SonicStage Database Conver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vertidor de bases de datos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Conve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vert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Ex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al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nverting SonicStage databa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virtiendo base de datos de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atabase file not foun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encontró el archivo de la base de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version comp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versión termin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database has already been conver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base de datos ya se ha convert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Data Migration Too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icStage Data Migration Too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bout SonicStage Backup Too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cerca de Copia de seguridad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Backup Tool Version 1.5.50.14200</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pia de seguridad SonicStage versión 1.5.50.14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pyright 2001, 2002, 2003 ,2004 Sony Cor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pyright 2001, 2002, 2003 ,2004 Sony Cor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Backup Too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pia de seguridad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ce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ncel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sing this tool, you can either backup SonicStage data to a folder on your hard disk or save your data on removable media. Your data can then be restored back to your computer, as requi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 esta herramienta, puede hacer una copia de seguridad de los datos de SonicStage en una carpeta del disco duro o guardar los datos en un soporte extraíble. Luego los datos pueden restaurarse en el ordenador si lo necesi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ack up my dat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acer copia de seguridad de mi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store my saved data to my compu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staurar mis datos guardados en el orden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ote: Be sure to exit all other programs before backing up or restoring dat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ta: Asegúrese de salir de todos los programas antes de hacer copias de seguridad o restaurar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one of the following options, and click Next to continu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una de estas opciones y haga clic en Siguiente para continu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ep 1. Start the backup process\n\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imer paso. Inicio del proceso de copia de seguridad.\n\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Your SonicStage data can be either saved to a folder on your hard disk, or saved on removable media.\n\nPlease refer to the SonicStage Help file for information about supported removable 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us datos de SonicStage pueden guardarse en una carpeta del disco duro o en un soporte extraíble.\n\nConsulte el archivo de ayuda de SonicStage para obtener información sobre los soportes extraíbles compatib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efore saved data can be restored to your computer, you must connect to the Internet for database authentic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ntes de restaurar en el ordenador datos guardados, debe conectarse a Internet para la autenticación de la base de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the data you would like to back 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los datos de la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usic dat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atos musica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Licensing dat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atos de lic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ep 1. Start the restore process\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imer paso. Inicio del proceso de restauración.\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restore operation deletes all existing SonicStage data from the destination hard dis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operación de restauración elimina todos los datos de SonicStage existentes del disco duro de desti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You must specify a destination for the restored data.\n\nTo restore the data to your computer, the program must connect to the Internet to authenticate the dat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be indicar el destino de los datos restaurados.\n\nPara restaurar los datos en su ordenador, el programa debe conectarse a Internet para autenticar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ep 2. Specify the backup destination\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gundo paso. Indicar el destino de la copia de seguridad\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ard dis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co du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Removable 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porte extraí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ify the backup destination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dique la carpeta de destino de la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row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xam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99399  MB</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99399  M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the backup destin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el destino de la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the backup destination.\nYou can either back up your data to a location on your hard disk, or save your data on removable 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el destino de la copia de seguridad.\nPuede hacer la copia de seguridad en el disco duro o guardar los datos en un soporte extraí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ep 3. Specify a backup folder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ercer paso. Indicar el nombre para la carpeta de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nter a name for the backup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troduzca el nombre de la carpeta de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ptional: Add comments or reference information in the box below. This information will appear later when restoring the dat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cional: Añada comentarios o información de referencia en el cuadro siguiente. Esta información aparecerá más tarde al restaurar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o verify that your files were saved properly during backup, select the checkbox below. Note that the backup process will take longer to comple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ara comprobar que los archivos se hayan guardado bien durante la copia de seguridad, marque esta casilla. Tenga presente que el proceso de copia de seguridad tarda má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erify back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mprobar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ep 4. Perform the backup operation\n\n Click Start to beg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uarto paso. Realizar la copia de seguridad\n\n Haga clic en Inicio para empe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ep 2. Specify the backup data loc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gundo paso. Indicar la ubicación de los datos de la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ify the location of the backup folder (the folder that contains your saved dat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pecifique la ubicación de la carpeta de la copia de seguridad (la carpeta que contiene sus datos guard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f your backup data is stored on removable media, insert the media and specify the location of the backup folder.\n If your data is located on multiple media, the media must be inserted in sequential order during the restore proces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 los datos están en un soporte extraíble, insértelo e indique la ubicación de la carpeta de la copia de seguridad. Si los datos están en varios soportes, éstos deben insertarse en orden secuencial durante el proceso de resta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ackup folder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de la carpeta de la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ackup inform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de la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cessary hard disk spa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pacio necesario en el disco du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ackup da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echa de la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ep 3. Confirm the backup data\n\nThe following data will be restored to your hard dis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ercer paso. Confirmar los datos de la copia de seguridad\n\nSe restaurarán los datos siguientes en su disco du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ify the destination folder for the restored data.\n\nNote:\nAll data in the folder specified below will be deleted. You must specify a folder on a disk that has at least the same amount of free space as the size of the backup dat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pecifique la carpeta de destino de los datos restaurados.\n\nNota:\nSe eliminarán todos los datos de la carpeta indicada. Debe elegir una carpeta de un disco que tenga al menos el mismo espacio libre que lo que ocupan los datos de la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store to the backup source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staurar la carpeta de origen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ify a different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dicar otra 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ep 4. Specify the restore loc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uarto paso. Indicar la ubicación para restaurar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aths to restor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uta para restaur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ify the folder to restore t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dique la carpeta a la que desea restaur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ep 5. Database authentication\nThe database must be authenticated online, which requires an active Internet connection.\n\nIf you are connecting through a dial-up account, connect to the Internet through your ISP now and click Next to continu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Quinto paso. Autenticación de la base de datos\nLa base de datos debe autenticarse en línea, por lo que se requiere una conexión a Internet activa.\n\nSi se conecta a través de un acceso telefónico, conéctese ahora a su proveedor de Internet y haga clic en Siguiente para continu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f you are connecting through a LAN, verify the proxy server settings in Internet Explorer first. If you do not know the appropriate proxy server settings, contact your network administrato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 se conecta a través de una LAN, primero compruebe la configuración del servidor proxy en Internet Explorer. Si no sabe qué configuración es, contacte con su administrador de r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ep 6. Perform the restore operation.\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xto paso. Efectuar la restauración.\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uthentication of your database was successful. A connection to the Internet is no longer requi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autenticación se ha realizado correctamente. Ya no se necesita la conexión a Intern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lick Start to begin the restore oper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aga clic en Inicio para empezar a restaur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ote: The restore operation deletes all existing SonicStage data from the destination hard dis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ta: La operación de restauración elimina todos los datos de SonicStage existentes del disco duro de desti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the backup data you would like to restor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ja los datos de copia de seguridad que desea restaur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Y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í</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N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re are files that cannot be restored because the destination folder is read-only. If you continue, only certain files will be restored. Would you like to continue the restor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ay archivos que no pueden restaurarse porque la carpeta de destino es de sólo lectura. Si prosigue, sólo se recuperarán algunos archivos. ¿Desea continuar con la resta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 not show this message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mostrar este mensaje de nue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ify the backup folder to restore your files t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dique en qué carpeta de copia de seguridad desea restaurar los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backup has been completed. Use the most recent version of the SonicStage Backup Tool when you restore this dat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copia de seguridad ha terminado. Use la versión más reciente de Copia de seguridad SonicStage cuando restaure est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re is not enough free disk space availab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hay suficiente espacio libre en 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folder specified for backup does not exist.\nWould you like to create a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carpeta indicada para la copia de seguridad no existe.\n¿Desea crea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ease enter a folder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criba un nombre de 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pecified drive was not found.\nConfirm that a media is inser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ha encontrado la unidad indicada.\nCompruebe que haya insertado un 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ify the destination folder to restore t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dique la carpeta de destino de la resta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restore fail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al restaur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pecified folder does not exi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carpeta indicada no exis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s running. Please exit the program before using the SonicStage Backup Too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á abierto. Salga del programa antes de utilizar Copia de seguridad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ould you like to cancel the procedur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ea cancelar el proces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b w:val="false"/>
                <w:bCs w:val="false"/>
                <w:lang w:val="en-US"/>
              </w:rPr>
              <w:t xml:space="preserve">You cannot use the following characters in the folder name.\n \\ / : , ; * ? </w:t>
            </w:r>
            <w:r>
              <w:rPr>
                <w:rFonts w:eastAsia="MS Mincho;ＭＳ 明朝"/>
                <w:b w:val="false"/>
                <w:bCs w:val="false"/>
              </w:rPr>
              <w:t>" &lt; &gt;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puede utilizar los caracteres siguientes en nombres de carpeta.\n \\ / : , ; * ? " &lt; &g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order of the backup media is  not correct. Please insert the media in the order in which is was crea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orden de los soportes de copia de seguridad no es correcto. Inserte los soportes en el orden en que se crear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restore because the restoration count has been exceed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staurar porque se ha superado el contador de restauracion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service is presently unavailab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servicio no está disponible actualm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authentication server is temporarily unavailable due to routine maintenance.\\Please try again la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servidor de autenticación está fuera de servicio temporalmente a causa del mantenimiento rutinario.\\Vuelva a intentarlo más tar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uthenticating through the Interne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utenticación a través de Intern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Backup Too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pia de seguridad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m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se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dministrator or Power User privileges are required to operate this program on this PC. \nPlease contact your system administrator, or log on to an account that has Administrator or Power User privileg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necesitan los privilegios de administrador o usuario avanzado para utilizar este programa en este ordenador. \nContacte con su administrador del sistema o inicie la sesión en una cuenta que disponga de privilegios de administrador o usuario avanz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h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 not turn off the computer or remove the media during the backup oper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apague el ordenador ni extraiga el soporte mientras se realiza la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 not turn off the computer or remove the media during the restore oper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apague el ordenador ni extraiga el soporte durante la resta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removable media may be write-protected or unformatted. Turn off write-protection or format the media. Then click OK to continu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uede que el soporte extraíble esté protegido contra escritura o que no esté formateado. Desactive la protección contra escritura o formatee el soporte. A continuación haga clic en Aceptar para continu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find the drive for the original backup folders.\nSelect 'Specify a different folder' and specify a folder to restore t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encontrar la unidad de las carpetas originales de copia de seguridad.\nSeleccione "Indicar una carpeta diferente" y especifique una carpeta para hacer la resta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removable media may be unformatted or may have no free space available.\nPlease insert another disc and click OK to continu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uede que el soporte extraíble no esté formateado o que no haya espacio libre disponible.\nInserte otro disco y haga clic en Aceptar para continu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You must hav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be ten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2.2</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restore the saved data. Please install the most recent version of the SonicStage Backup Tool, and try to restore the saved data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n restaurar los datos guardados. Instale la versión más reciente de Copia de seguridad SonicStage e inténtelo de nue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launch this version of the SonicStage Backup Tool. This version may belong to another OpenMG based application installed on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ejecutar esta versión de Copia de seguridad SonicStage. Puede que esta versión pertenezca a otra aplicación basada en OpenMG instalada en su orden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media is fu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soporte está lle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Version.tx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ersion.tx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Backup Tool Version %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pia de seguridad SonicStage versión %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B</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KB</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K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ogram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del progra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f you continue with the restore operation, copyright information for tracks belonging to the above program will be overwritten.\nAny tracks that you recorded or imported after running the backup tool (%s) will be deleted.\n\nDo you want to continu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 prosigue con la restauración, se sobrescribirá la información de copyright de las pistas del programa anterior.\nTodas las pistas que haya grabado o importado después de ejecutar la herramienta de copia de seguridad (%s) se eliminarán.\n\n¿Desea continu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VAIO SonicStage Server (Application) is running. To use this Backup Tool,\nplease stop the VAIO SonicStage Server (Application) by using the VAIO Media Administrative Tool.\nWould you like to start the VAIO Media Administrative Tool no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AIO SonicStage Server (Application) está abierta. Para utilizar esta herramienta de copia de seguridad,\ncierre la VAIO SonicStage Server (Application) mediante VAIO Media Administrative Tool.\n¿Desea abrirla aho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saved data contains licensing information only. Music information is not includ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os datos guardados sólo contienen información de licencia. No incluyen datos musica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saved data contains music information only. Licensing information is not includ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os datos guardados sólo contienen información musical. No incluyen información de lic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heck the saved dat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mpruebe los datos guard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ackup has been completed. Use the most recent version of the SonicStage Backup Tool to restore this data later.\nClick OK to eject the removable 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copia de seguridad ha terminado. Use la versión más reciente de Copia de seguridad SonicStage para restaurar estos datos más adelante.\nHaga clic en Aceptar para retirar el soporte extraí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ocessing has completed. Click OK to eject the removable 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proceso ha finalizado. Haga clic en Aceptar para retirar el soporte extraí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removable media may be unformatted or have no free space available.\nPlease insert another disc, and click OK to continue.\n\nClick OK to eject the removable 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uede que que el soporte extraíble no esté formateado o que no tenga espacio libre.\nInserte otro disco y haga clic en Aceptar para continuar.\n\nHaga clic en Aceptar para retirar el soporte extraí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VAIO Media Music Server (Application) is running. To use this Backup Tool,\nplease quit the VAIO Media Music Server by us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AIO Media Music Server (Application) está abierta. Para utilizar esta herramienta de copia de seguridad,\nsalga de VAIO Media Music Server c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ould you like to start the VAIO Media Console no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ea iniciar VAIO Media Console aho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You cannot add files to a  DVD disc after using for backing up data.\nAre you sure you want to continu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n agregar archivos a un DVD empleado para una copia de seguridad.\n¿Confirma que desea continu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You cannot add files to a DVD disc after using it for backing up data.\nAre you sure you want to continue? Click No to eject the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n agregar archivos a un DVD empleado para hacer una copia de seguridad.\n¿Confirma que desea continuar? Haga clic en No para extraer 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back up data to the inserted 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hacer la copia de seguridad de los datos en el soporte insert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pecified backup folder cannot be used for one (or more) of the following reasons:\n- The folder is more than two folders deep.\n- The path name of the folder is longer than 123 characters.\n- The name of one or more folders in the path name is longer than 64 character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carpeta de copia de seguridad indicada no puede utilizarse por una o varias de estas razones:\n- La carpeta tiene más de dos niveles de profundidad.\n- El nombre de la ruta de la carpeta tiene más de 123 caracteres.\n- El nombre de una o varias carpetas tiene más de 64 caracte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t;Nesting error&g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t;Error de anidamiento&g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t;Length(Folder) error&g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t;Error de longitud (de carpeta)&g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bout Omgexse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cerca de Omgexs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Extension Setup Version 2.0.00.10070</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talación ampliada SonicStage versión 2.0.00.100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pyright 2001, 2002, 2003, 2004 Sony Cor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pyright 2001, 2002, 2003, 2004 Sony Cor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fault Playback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l reproductor predetermin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fault player settings for playing back music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l reproductor predeterminado para escuchar mús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ake SonicStage the default player for the following file forma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icStage será el reproductor predeterminado de estos form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AV files [*.wav]</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s WAV [*.wa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P3 files [*.mp3]</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s MP3 [*.mp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indows Media files [*.wm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s de Windows Media [*.w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penMG files [*.omg, *.om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s de OpenMG [*.omg, *.o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fault player setting for when an audio CD is inser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predeterminada cuando se inserta un CD de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ake SonicStage the default player for audio CD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icStage será el reproductor predeterminado para los CD de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 Set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ción de la config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uto-configure SonicStage for all compatible 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r SonicStage para todos los soportes compatib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 not show this message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mostrar este mensaje de nue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bout Omgexse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cerca de Omgexs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enMG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s de OpenM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P3 Audi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udio MP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WAVE Audi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udio WA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Windows Media Audio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s de audio de Windows Med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dvanced Streaming Format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s de Advanced Streaming Form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udio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fault Playback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l reproductor predetermin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3U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s M3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enMG Audio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s de audio de OpenM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File Type Associ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ile Type Associ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onicStage File Type Associ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icStage File Type Associ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i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ue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lbum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rpeta de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grup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p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b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Ctrl+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t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mport A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ar to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Ex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al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Ed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d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Cop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pi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Ctrl+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trl+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Pas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eg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trl+V</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trl+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ele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e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up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All Check box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todas las casill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lear All Check box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eleccionar todas las casill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A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to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ove 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ub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ove Dow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aj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ivi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vid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Combin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mb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Re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mbiar nomb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2</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nvert All Character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vertir todos los caracte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ulti-byte to Single-by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 varios bytes a un by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ingle-byte to Multi-by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 un byte a varios by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ove Fi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ver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dd to Favorites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gregar a álbum de favori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3</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dd to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gregar a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evious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upo anteri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xt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upo sigui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move from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del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Keyword Searc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uscar por palabra cla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trl+F</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trl+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Create Shortcu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 acceso direc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piedad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Vie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 Scre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antalla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Import Scre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antalla Impor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Album Scre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antalla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 Scre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antalla 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evice/Media Scre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antalla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Internet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Intern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isualizer Scre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antalla Visualiz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ver Art/Analyzer Display Are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Área de Portada/Analiz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ver Art+Level Me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ortada+Sonómet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ver Art+Spectr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ortada+Espect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ver Art+Wave Lin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ortada+Línea de on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ver A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ort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Level Me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ómet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tr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pect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ave Lin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ínea de on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D Displa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antalla 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lti-by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arios by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ingle-by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n by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ime Display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visualización del tiem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ogres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gres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main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sta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isualizer Displa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isualiz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aximize Visualiz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aximizar visualiz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Tutoria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utor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trl+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trl+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ver Art/Lyrics Inform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de portada/letr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mple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simp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F11</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Refres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ctuali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5</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ntrol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ro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la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trl+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trl+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au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aus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Ctr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tr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o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en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trl+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trl+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xt 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guiente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trl+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trl+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evious 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ista anteri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win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bob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trl+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trl+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art Impo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mpezar la import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top Impo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ener la import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peat A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etir to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peat 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etir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Group Repe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etir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Group Pla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ir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eat Off</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activar repet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u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lenc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art Recor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r grab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top Recor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ener grab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Ejec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xpuls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Transf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Wri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crib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Transfer 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ir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Transfer A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ir to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Transfer T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ir 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tart Transf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r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top Transf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ener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elect 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Initializ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li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evice/Media 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piedades de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Tool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erramien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et CD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btener información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trl+I</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trl+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arch HDD CD Databa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uscar en base de datos de CD del disco du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Create Audio CD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 CD de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Convert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vertir forma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p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cion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Play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tor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eb Si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tio We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duct Registration P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ágina de registro del produc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Product Support P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ágina de asistencia técn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penMG Web Si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tio Web de OpenM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wnload Musi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cargar mús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Hel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yu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Hel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yuda de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1</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About SonicSt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cerca de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trá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orwar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dela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dd to Favorit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gregar a Favori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nco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dific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ternet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 Intern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ave Target A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uardar destino com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CD Play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tor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D Play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tor portátil digit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evice/Media 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piedades de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faul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faul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emory Sti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emory Sti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w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uevo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w Album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ueva carpeta de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INI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INIMO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lay/Pau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ir/Paus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6</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7</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trl+Lef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trl+Iz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rma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rm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lay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ir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peat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etir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huff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rden aleator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Repeat+Shuff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etir+Orden aleator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t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y Libra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i bibliote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ways on To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empre visi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Full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comple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12</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t Simple Mode Sk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máscara de modo simp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trl+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trl+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t+F4</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lt+F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LAYMO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ength of 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uración de la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lapsed Time - 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iempo transcurrido.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maining Time - 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iempo restante.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lapsed Time - 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iempo transcurrido. 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maining Time - 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iempo restante. 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JACKETSCOP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JACKETSCOP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nten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en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dd to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gregar a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dd to New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gregar a nuevo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dd to Existing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gregar a álbum exis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dd Favori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gregar favori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dit Favorit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ditar favori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te/Edit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Editar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Print Labe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rimir etiqu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e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Árbo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ee + Li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Árbol + L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i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Tree (Impo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Árbol (Impor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UR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rección UR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Ed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di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V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VINF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Visualizer Op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ciones del visualiz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ove to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ver a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w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uevo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ove to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ver a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HORTMENU</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HOR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trl+Lef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trl+Lef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back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reproduc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t-F4</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lt-F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rive Oth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tra un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emory Sti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emory Sti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Album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rpeta de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mpo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usic Fi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 de mús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3U Fi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 M3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usic Sour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uente de mús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y Music Box</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y Music Bo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y Libra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i bibliote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Previous P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ágina anteri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ext P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ágina sigui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Ho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ackup a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pia de seguridad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ackup My Libra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pia de seguridad de Mi bibliote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dit My Library Folder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ditar carpetas de Mi bibliote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How to VAI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uncionamiento de VA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Product Registr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gistro del produc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 Shop and Other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ienda de CD y otr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lated Web Sit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tios Web relacion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ver Art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 la port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dd Cover A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gregar port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hange Cover A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mbiar port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Album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upo de álbu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dit Group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ditar nombre del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 Conten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enido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cord T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abar 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usic Driv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nidad de mús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y Library + M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i biblioteca + 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y Library + Memory Sti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i biblioteca + Memory Sti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y Library + 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i biblioteca +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rive Conten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enido de la un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 to CD-R/R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ir a CD-R/R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ove Fi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ver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n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ingu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D Conten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enido del 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S Conten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enido del M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D Conten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enido del reproductor digit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lder Driv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nidad de la 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Jacket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rátula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splay Cover Art/Lyrics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strar información de portada/letr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Jacket Driv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nidad de la carátu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rive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Álbum de la un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Shortcu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 acceso direc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unc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un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xternal Inpu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ntrada exter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Source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urc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eviou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nteri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urce CD-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urce CD-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 to Audio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ir a CD de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li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urce Driv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urce Dr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urce M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urce 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 Back to My Libra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volver a Mi bibliote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Source M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urce M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Transf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Source P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urce P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Non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ingu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Main Menu</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enú princip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LCD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 pantal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MX LCD Display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 pantalla M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X LCD Animato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X LCD Anima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eb Sit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tios We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gis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gistr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uppo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sist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penM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enM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DB</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D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ubmit CD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nviar información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b w:val="false"/>
                <w:bCs w:val="false"/>
                <w:lang w:val="en-US"/>
              </w:rPr>
              <w:t xml:space="preserve">Gracenote - the #1 Music Info. </w:t>
            </w:r>
            <w:r>
              <w:rPr>
                <w:rFonts w:eastAsia="MS Mincho;ＭＳ 明朝"/>
                <w:b w:val="false"/>
                <w:bCs w:val="false"/>
              </w:rPr>
              <w:t>Sour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acenote: la mejor fuente de mús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ui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uí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elec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All for Recor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todo para grab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lear All from Recor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eleccionar todo para grab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ver Art/Lyrics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de portada/letr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huffle + Repe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rden aleatorio + Repet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Volume 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ubir el volum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10</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Volume Dow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ajar el volum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9</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u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lenc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8</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CD Driv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unidad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ubmit CD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nviar información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int a Labe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rimir una etiqu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w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uevo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dd to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gregar a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New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 nuevo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dd to Existing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gregar a álbum exis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ove Fi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ver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 Vie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ista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c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co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ail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al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Catego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tegorí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A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o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ing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ew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uevo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dd to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gregar a 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evious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rpeta anteri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xt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rpeta sigui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move from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de la 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evice/Media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del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o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ing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 to My Libra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ir a Mi bibliote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cover Righ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cuperar derech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Auto Transf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encia automát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rive Selec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ón de un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op Transferr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ener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Create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dit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ditar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w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uevo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bout SonicSt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cerca de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re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ib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X: 0000000 MB</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X: 0000000 M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Tutoria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utor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D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vice/media not foun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encuentra el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edia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del 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c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d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an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un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ne or more tracks from the CD have already been recorded to an existing album.\nSelect whether to create a new album or to add to an existing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na o varias pistas del CD ya se han grabado en un álbum existente.\nElija si desea crear un álbum nuevo o si prefiere agregarlas a un álbum exis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a new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 un álbum nue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dd to an existing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gregar a un álbum exis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art Recor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r grab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Hel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yu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Track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de la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Tit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ítu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Arti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térpr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Genr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éne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ur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ri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ck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engt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ate record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echa de grab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pyright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pyrigh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o. of times play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eces reproduci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lea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orr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dditional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adicion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Lyric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etr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Availab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ponib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Ed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di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Liner not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tas de la cubier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Availab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poni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URL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recciones UR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ist of URL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ista de direcciones UR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p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b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d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greg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han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mbi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Remov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Album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del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tist's initia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l del intérpr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o. of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úm. de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ile siz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amaño del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ake this a My Compilation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vertir en un álbum de Mi recopil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an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un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wo or more albums were found. Please select one from the li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n encontrado dos o más álbumes. Elija uno de la l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mbine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mbinar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mbining the selected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mbinando pistas selecciona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ta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Combin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mb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ivide a 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vidir una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ivi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vid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Posi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os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lider1</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lider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art Divi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vid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ify the position where you want to divide the 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dique la posición por la que desea dividir la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0</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division point is at the beginning of the repeating segment of the 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punto de división está al principio del segmento repetido de la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y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tentar de nue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nter the name of the album you want to crea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troduzca el nombre del álbum que desea cre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a New Album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 una carpeta de álbum nuev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nter the name of the album folder you want to crea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troduzca el nombre de la carpeta de álbum que desea cre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elect a Simple Mode Sk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máscara de modo simp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elect a Simple Mode sk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una máscara de modo simp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Edit Lyric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ditar letr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Ed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di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Tex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ex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a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Edit Liner Not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ditar notas de la cubier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ver Art/Lyrics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de portada/letr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Spin1</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pin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Menu</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en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DB Data Langu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enguaje de datos CDD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t the CDDB data langu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blezca el lenguaje de datos CDD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Proxy Serv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rvidor prox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ser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del usuar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asswor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raseñ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ave the passwor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uardar la contraseñ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t a UR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blecer una UR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RL set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 la UR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UR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rección UR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File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del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o. of registered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úm. de archivos registr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ile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 de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Loc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bic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ove Fi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ver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it ra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elocidad de bi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lete Fi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de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óde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Import File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ar formato de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File typ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ipo de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the target file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ja el formato de archivo de desti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t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forma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Import Op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ción de import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mport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ar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files to be impor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los archivos que desea impor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A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to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lear A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eleccionar to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Edit Artist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ditar información del intérpr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Restore Defaul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staurar predetermin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dit the Artist Name/Initia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ditar nombre/inicial de intérpr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Artist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de intérpr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tist's initia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l de intérpr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dit the selected artist name and artist's initia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ifique el nombre y la inicial del intérpr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ogres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gres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0%</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vision in progres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visión en proces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tected one or more files that cannot be impor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n detectado uno o varios archivos que no pueden importar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move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move the selected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las pistas selecciona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lete OpenMG files (*.omg *.oma) from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archivos OpenMG (*.omg *.oma) del orden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lete non-OpenMG music files (*.mp3, *.wav, *.wma) from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otros archivos de música (*.mp3, *.wav y *.wma) del orden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CD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ype of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ipo de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Transfer da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echa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layback righ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rechos de reproduc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cord labe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cord compan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cográf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Ejec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xpuls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o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en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cording Selec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ón de grab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it ra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elocidad de bi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ATRAC3</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TRAC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 driv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nidad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cord t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abar 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bum Tit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ítulo del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Arti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térpr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Genr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éne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un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000</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i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o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00:00</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iz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amañ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000.0 MB</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000,0 M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piedad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elect A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to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Print Labe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rimir etiqu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an Audio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 un CD de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G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cep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ease insert an audio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erte un CD de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mport a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ar to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le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V</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 Drive Che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mprobación de la unidad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process checks the recording capability of the CD drive and should be run before using the CD drive with SonicSt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e proceso verifica la capacidad de grabación de la unidad de CD y debería realizarse antes de usar la unidad de CD con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ogres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gres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mportant:\n- Do not use an 8-cm single CD for the drive check.\n- Use a CD in which the second last track is longer than 90 sec.\n- Use a CD in which there are no low volume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ante:\n- No use un CD sencillo de 8 cm para la comprobación de la unidad.\n- Use un CD en el que la segunda pista dure más de 90 s.\n- Use un CD en el que no haya pistas a volumen baj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riv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n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ir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 in progres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encia en proces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 not disconnect the device/media.\n(Doing so may damage the 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desconecte el dispositivo/soporte.\n(Podría daña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 not show this messag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mostrar este mensaje en el futu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Hi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cul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Error Repo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e de erro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tected error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rrores detect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an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ja un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elected tracks must be converted for the current device/media.  Do you want to convert them no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s pistas seleccionadas deben convertirse para el dispositivo/soporte actual. ¿Desea hacerlo aho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a bit rate for convers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una velocidad de bits para la convers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 you want to assign the artist/genre name to all the tracks in the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ea asignar el nombre del intérprete/género a todas las pistas del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ssign only to tracks with no artist/genre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signar sólo a las pistas sin nombre de intérprete/géne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row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xam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mport t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ar 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w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uevo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xisting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Álbum exis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bum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de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ver Art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 la port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ssign the cover art t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signar portada 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hecking for an Internet connec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uscando la conexión a Intern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Vie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UR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rección UR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elected track can be transferred to your computer only once.\nAfter the transfer, the track cannot be transferred from the compu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pista seleccionada sólo puede transferirse una vez a su ordenador.\nTras la transferencia, la pista no puede transferirse desde el orden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track can be transferred to your computer only once.\nDo you want to transfer the 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 pista sólo puede transferirse una vez a su ordenador.\n¿Desea continu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ame track was found on your computer. When a track is transferred to a computer with the same track, they are merged into one track and the transfer rights are increased by one.\nDo you want to continu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encontrado la misma pista en su ordenador. Cuando la pista ya existe, las dos pistas se combinan en una sola y se contabiliza un derecho de transferencia. ¿Desea continu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ame track was found on your computer. When a track is transferred to a computer with the same track, they are merged into one track and the transfer rights are increased by one.\nDo you want to continu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encontrado la misma pista en su ordenador. Cuando la pista ya existe en el ordenador, las dos pistas se combinan en una sola y se contabiliza un derecho de transferencia. ¿Desea continu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Prin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res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XX/XX</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XX/X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eparing image data for label prin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eparando datos de imagen para imprimir la etiqu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ocation for Imported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bicación de los archivos import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ify a location to save imported files in SonicStage.\n\nAll files converted from EMD (Electronic Music Distribution) format to SonicStage-compatible format will be saved in this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dique dónde quiere guardar los archivos importados en SonicStage.\n\nTodos los archivos convertidos del formato EMD (distribución electrónica de música) al formato compatible con SonicStage se guardarán en esta 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store conten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staurar conten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music file for the track was not found.\n\nTo restore the ability to play back the track, specify the location of the file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ha encontrado el archivo de música de la pista.\n\nPara restaurar la capacidad de reproducción de la pista, vuelva a especificar la ubicación del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File loc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bicación del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stor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staur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move the selected tracks from the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orre las pistas seleccionadas del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move from the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del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move from My Libra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de Mi bibliote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lete OpenMG files (*.omg *.oma) from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archivos OpenMG (*.omg, *.oma) del orden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arc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usc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arch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usc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an option for removing the selected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ja una opción para eliminar las pistas selecciona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move from all albums\n(Remove from SonicSt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de todos los álbumes\n(Eliminar de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ove a Fi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ver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ify the destination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dique la carpeta de desti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Location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bicación (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row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xam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udio CD Writing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 escritura de CD de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Writing metho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étodo de escritu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Writing spe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elocidad de escritu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rmalize music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rmalizar archivos de mús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ote: Tracks cannot be modified after CD writing has comp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ta: Las pistas no pueden modificarse después de escribir en 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art Wri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r escritu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P3 CD Writing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 escritura de CD de MP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losing the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ierre d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 not close the disc after writing is comp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cerrar el disco después de escribi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 Tracks can be added la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 Podrá añadir pistas más adela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 Some CD drives may not be able to read the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 Puede que algunas unidades de CD no lean 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lose the disc after writing is comp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errar el disco después de escribi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 Tracks cannot be added la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 No podrá añadir más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 The disc can be read by CD driv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 La mayoría de unidades de CD pueden leer 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ile nam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nominación de los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se the listed or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sar el orden de la l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 Add the playback order number to the file name automaticall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 Añadir el número del orden de reproducción al nombre del archivo automáticam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rt the music files by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rdenar los archivos de música por nomb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 Sort the music files by name before wri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 Ordenar los archivos de música por nombres antes de escrib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Hi-MD 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piedades del Hi-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isc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d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Hi-MD 1</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i-MD 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300 MB</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300 M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sed spa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pacio us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270 MB</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270 M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ree spa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pacio lib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70 MB</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70 M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e the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lizar 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ation will delete all data on the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inicialización eliminará todos los datos d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li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mport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ar config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eave a copy of recorded content on the Hi-MD when importing to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jar una copia del contenido grabado en el Hi-MD al importarlo al orden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ck title display settings for Net MD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l título de las pistas en modo Net 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itle displa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isualización del títu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lete Grou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grup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elected groups will be de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borrarán los grupos seleccion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lete the grou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los grup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lete the groups and the tracks within the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los grupos y las pistas que incluy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elete Disc Conten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el contenido d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l tracks on the disc will be de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borrarán todas las pistas d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lete all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todas las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lete all tracks and the disc name (initialize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todas las pistas y el nombre del disco (iniciali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o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the following option if there are tracks on the disc that were transferred from this computer. (Applies to tracks with copy restric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esta opción si el disco contiene pistas transferidas desde este ordenador. (Se refiere a pistas con restricciones de cop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 the track back to My Library before deleting 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volver la pista a Mi biblioteca antes de elimina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t may take a few minutes to delete the tracks because the system checks whether or not the track needs to be transfer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eliminación de las pistas puede tardar varios minutos porque el sistema comprueba si las pistas necesitan transferir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D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l 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cording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grab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P Stereo recor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abación estéreo L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tereo recor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abación estére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se of LP2 or LP4 mode depends on the bit rate of the fi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uso de los modos LP2 o LP4 depende de la velocidad de bits del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itle string is written t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texto del título se ha escrito pa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oth the multi-byte and single-byte area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s áreas de varios bytes y de un by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ulti-byte are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área de varios by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ingle-byte are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área de un by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hen deleting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l eliminar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 the track back to My Library before deleting 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volver la pista a Mi biblioteca antes de elimina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uto Transfer Set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 transferencia automát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ease select a category for the transf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ja una categoría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arts within xx second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mpieza en xx segun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tail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al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ore &gt;&g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ás &gt;&g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hoose an additional category to be used during the transfer. Tracks from both categories will be transfer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ja una categoría adicional para usarla durante la transferencia. Las pistas de ambas categorías se transferirá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tail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al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valu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val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xpired Tracks Foun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istas caduca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cks with expired playback rights were found. They will be deleted automatically. This process may take several minut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n encontrado pistas cuyos derechos de reproducción han caducado. Se eliminarán automáticamente. El proceso puede tardar varios minu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lete No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aho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a New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 un nuevo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a new group.\nEnter the name of the group you wish to crea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e un nuevo grupo.\nEscriba el nombre del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Group name (multi-by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del grupo (varios by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Group name (single-by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del grupo (un by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New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 nueva 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a new folder.\nEnter the name of the folder you wish to crea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e una carpeta nueva.\nEscriba el nombre de la 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Register conten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gistrar conten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ro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a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se the disc name for the tit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sar el nombre del disco para el títu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se the group name for the tit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sar el nombre del grupo para el títu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put are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Área de entr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ame (single-by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un by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device/media is write protected. Operations such as transferring tracks, editing/deleting tracks, and playing tracks with playback restrictions cannot be perform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dispositivo/soporte está protegido contra escritura. No se puede transferir, modificar ni eliminar pistas, ni reproducir pistas con restricciones de reproduc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ccep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cep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 Not Accep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cha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License Agreemen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rato de lic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ease read the following License Agreement carefully before using this progra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ea este contrato de licencia con detenimiento antes de utilizar el progra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ess the PAGE DOWN key to move to the next scre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ulse la tecla AV PÁG para desplazarse a la pantalla sigui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o start using SonicStage, you must accept the terms of this License Agreement by clicking Accept. If you do not accept all the terms of this agreement click Do Not Accept to quit the progra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ara empezar a usar SonicStage, debe aceptar las condiciones de este contrato de licencia pulsando Aceptar. Si no está de acuerdo con todas las condiciones de este contrato, haga clic en Rechazar para salir del progra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pdating TOC. Please wa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ctualizando TDC. Espe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 Mode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l modo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ify the transfer mode settings for the 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dique la configuración del modo de transferencia para el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ATRAC3plu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TRAC3plu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Use ATRAC3plu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sar ATRAC3plu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Gives priority to using the ATRAC3plus format during transfers.\r\nSelect this option if you are using an ATRAC3plus compatible devi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otorga prioridad al formato ATRAC3plus durante las transferencias.\r\nElija esta opción si utiliza un dispositivo compatible con ATRAC3plu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tandard transfer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transferencia estánd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inimum bit rate transfer mode (ATRAC3 66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transferencia de velocidad de bits mínima (ATRAC3 66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CLIE-compatible transfer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transferencia compatible con CLI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s the file as is (no conversion).\r\nIn most cases you should choose this set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iere el archivo sin convertirlo.\r\nEn la mayoría de casos, debería usar esta config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nverts the file to the lowest bit rate possible to maximize the number of files that can be transferred to the device/media.\r\nNote: It takes longer to transfer compared to Standard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vierte el archivo con la menor velocidad de bits posible para maximizar el número de archivos que pueden transferirse al dispositivo/soporte.\r\nNota: Tarda más que el modo estánd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P3 files are transferred to the Memory Stick for playback on a CLIE.\r\nNote: Selecting this mode will also switch the Memory Stick's CD recording format to MP3.</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os archivos MP3 se transfieren al Memory Stick para reproducirse en un CLIE. Nota: Este modo también cambia a MP3 el formato de grabación de CD de Memory Sti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tails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al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ify the transfer mode settings for the Net M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dique la configuración del modo de transferencia para Net 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inimum bit rate transfer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transferencia de velocidad de bits míni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SP transfer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transferencia S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s the file in LP4 mode to maximize the number of files that can be transferred to the portable device/media.\nNote: It takes longer to transfer compared to Standard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iere el archivo en modo LP4 para transferir el máximo de archivos al dispositivo/soporte portátil.\nNota: Tarda más que el modo estánd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s the file in SP mode for compatibility with non-MDLP MD devices.  Note: It takes longer to transfer compared to Standard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iere el archivo en modo SP por razones de compatibilidad con dispositivos que no son MDLP MD. \nNota: Tarda más que el modo estánd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p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cion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ppl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plic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tego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tegorí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General\tSetup for general op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eneral\t\tConfiguración de opciones genera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back histo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istorial de reproduc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lears the playback histo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orra el historial de reproduc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lea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ile typ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ipos de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the file types for which you want SonicStage to be the default play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icStage será el reproductor predeterminado de los archivos que elij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File Typ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egir tipos de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Anim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nim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Enable anim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ctivar anim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Convert File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vertir formato de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nvert the music file to a format compatible with the device/media.\r\n(You can choose a different bit rate only if you are also changing the file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vierta el archivo de música a un formato compatible con el dispositivo/soporte. (Puede elegir una velocidad de bits diferente sólo si también cambia el formato de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File format after convers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 de archivo después de la convers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penMG (ATRAC3)</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enMG (ATRAC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penMG (ATRAC3plu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enMG (ATRAC3plu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 Recording Format [My Libra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 de grabación del CD [Mi bibliote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cording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 de grab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xplains the pros and cons of the selected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xplica los pros y los contras del formato seleccion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udio quality: Highest\nFile size: Lar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lidad de audio: Superior\nTamaño de archivo: Gran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higher the bit rate, the better the sound quality. However, a larger amount of disk space is required for a higher bit ra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uanto mayor sea la velocidad de bits, mejor será la calidad del sonido. No obstante, una velocidad de bits mayor necesita más espacio en 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the recording format for My Libra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el formato de grabación para Mi bibliote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sul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sult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usic files recorded in OpenMG (ATRAC3plus) format can be played back with SonicStage and from ATRAC3plus compatible media.\n\nIf your media does not support ATRAC3plus, choose OpenMG (ATRAC3)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os archivos de música grabados en formato OpenMG (ATRAC3plus) pueden reproducirse con SonicStage y desde soportes compatibles con ATRAC3plus.\n\nSi su soporte no es compatible con ATRAC3plus, elija el formato OpenMG (ATRAC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andard Transfer Mode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l modo de transferencia estánd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ify what to do if a file cannot be transferred in its original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dique qué hay que hacer si un archivo no puede transferirse en su formato origin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hen file conversion is requi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uando sea necesario convertir el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nvert automatically and transf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vertir automáticamente y 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sk each ti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eguntar siemp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o not transf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After convers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pués de la convers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xtract Track Info (Metadat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sobre extracción de pistas (meta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fter purchasing the track, click CD Info to get valid track info from the music file. If you do not want to purchase the track, click Cancel.\n\nNote:Clicking CD Info before the purchase is concluded may retrieve invalid track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s adquirir la pista, haga clic en Información del CD para obtener datos válidos sobre el archivo. Si no desea adquirir la pista, haga clic en Cancelar.\n\nNota: Si hace clic en Información del CD antes de que concluya la compra, puede que la información que reciba no sea váli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SWM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SWM Grou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 info\tCD info setup op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del CD\tConfiguración de la información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Get CD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btener información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what action to take when manually retrieving CD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l recuperar manualmente la información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sk me what service to use each ti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eguntar siempre qué servicio se usará</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Get CD info from the following servi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btener la información del CD del servicio sigui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ervi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rvic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ave CD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uardar información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 info will be saved in the following loc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información del CD se guardará en esta ubic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che size for saved data (KB):</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amaño de la caché para los datos guardados (K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Clear Cach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orrar caché</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tTransfer op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ir\tOpciones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splay/Hide progres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strar/ocultar el progres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splay a progress dialog box when transferring and dele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strar un cuadro de diálogo con el progreso al transferir y elim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Transfer additional inform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ir información adicion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clude additional information when transferring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cluir información adicional al transferir las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Transfer mode\tTransfer mode op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transferencia\tOpciones del modo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the file format and bit rate for transferring to a device/media.\nThe list below shows the devices/media that are or have been connected to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el formato de archivo y la velocidad de bits para transferir a un dispositivo/soporte.\nLa lista que sigue muestra los dispositivos/soportes que están o se han conectado a su orden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et Transfer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blecer modo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cord When a CD is Inser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abar cuando se inserta un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whether to start recording automatically when a music CD is inser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ja si desea empezar a grabar automáticamente al introducir un CD de mús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art recording automatically when a music CD is inser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mpezar a grabar automáticamente cuando se inserta un CD de mús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setting can be changed later by clicking Options on the Tools menu and selecting CD drive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 configuración puede cambiarse en el menú Herramientas, Opciones, seleccionando las opciones de la unidad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D Transfer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 la transferencia de 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cording mode for transf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grabación para 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ono recor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abación mo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pplicable only to devices that support Mono mode. Otherwise, LP recording mode is us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ólo para dispositivos compatibles con el modo monoaural. Si no, se utiliza el modo de grabación L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itle text writing area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l área de escritura del texto del títu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e to both single-byte and multi-byte area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cribir en las áreas de varios bytes y de un by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e to multi-byte are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cribir en el área de varios by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e to single-byte are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cribir en el área de un by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Net MD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de Net 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sc name (Multi-by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varios by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c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d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Initializ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li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isc typ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ipo de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Mini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ini Dis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sed space:\n(based on SP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pacio usado:\n(en modo S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ree space:\n(based on SP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pacio libre:\n(en modo S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ation will delete all data on the M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eliminarán todos los datos del 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Simple Mode Skin\tSelect a Simple Mode sk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áscara de modo simple\tSeleccionar máscara de modo simp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a sk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una másca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ocation to save recorded files\tSet the location to save recorded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bicación para guardar archivos grabados\tDefina donde desea guardar los archivos grab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ocation to save recorded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bicación para guardar archivos grab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 drive settings\tCD drive setup op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 la unidad de CD\t\tOpciones de la unidad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 drive te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est de la unidad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ests your CD drive for optimal recording\n(The CD drive selected in the CD panel is check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rve para comprobar que la unidad de CD graba correctamente.\n(Se comprueba la unidad seleccionada en el panel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est CD Driv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bar la unidad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ttings for when a CD is inser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al insertar un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art recording the CD automaticall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mpezar a grabarlo automáticam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Get CD Info automaticall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btener información automáticam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art playing the CD automaticall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irlo automáticam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art SonicStage automatically (Not available with Windows X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r SonicStage automáticamente (excepto en Windows X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 playback metho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étodo de reproducción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the playback method for audio CD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ja cómo desea reproducir los CD de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igita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git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CI</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C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MCI only if there is noise during playback of your CD. The noise may be reduced with this set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MCI sólo si hay ruido al reproducir el CD. El ruido puede reducirse con esta op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DB\tCDDB setup op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DB\tOpciones de configuración de la CDD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User registr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gistro del usuar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lick the button to register with the CDDB servi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ulse el botón para registrarse en el servicio CDD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gis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gistr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ata language op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ciones de idioma de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ed langu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dio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isplay Li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er l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tailed CD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detallada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splay detailed CD info when information is found for a 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er información detallada del CD cuando se encuentre en una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ot displayed for CD info retrieved when a CD is inser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muestra para información de CD recuperada al insertar 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nnecting via a proxy serv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exión mediante un servidor prox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se the proxy settings of your system's default Web brows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l proxy del navegador web predetermin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 not use a proxy serv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usar ningún servidor prox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ify the proxy settings manuall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manual del prox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xy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 prox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 recording\tCD recording setup op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abación de CD\tConfiguración de la grabación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the recording format for My Libra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ja el formato de grabación para Mi bibliote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 recording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ciones de la grabación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 the track while it is being record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ir la pista mientras se grab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nly available when recording in OpenMG (ATRAC3)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ponible sólo al grabar en formato OpenMG (ATRAC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ject the CD automatically after recording is finish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xpulsar el CD automáticamente al terminar de grab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 reading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ciones de lectura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se smoothing when reading the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ruido al leer 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ormally, this option is automatically set when the CD drive is checked. Use this option if the tracks on an audio CD contain noise after recording. Note that using this option will increase the time required to record a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 opción suele definirse automáticamente cuando se comprueba la unidad de CD. Use esta opción si las pistas del CD de audio contienen ruido después de grabar. Tenga en cuenta que esta opción aumenta el tiempo necesario para grabar 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ing a CD\tCD-RW writing op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ción del CD\tOpciones de escritura en CD-R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ocation for temporary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bicación de archivos tempora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ify a location for storing temporary files created when writing to a CD:\n (Specify a disk with as much free space as possib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pecifique donde desea guardar los archivos temporales creados al escribir en el CD:\n (Indique un disco con el máximo espacio libre posi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ATRAC CD transfer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transferencia de CD ATRA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the transfer mode to be used when creating ATRAC CD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el modo de transferencia que se usará al crear los CD ATRA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elect Transfer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modo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dvanced settings\tAdvanced settings op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avanzada\tOpciones de configuración avanz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ocation for storing imported EMD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bicación para guardar archivos EMD import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ify a folder for copyrighted content downloaded from a music service (EMD service). This content is converted to OpenMG format and stored in a folder used by all EMD players.\n(Non-copyrighted content is stored in the folder used for CD recor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dique una carpeta para el contenido con copyright descargado de un servicio de música (servicio EMD). Este contenido se convierte al formato OpenMG y se guarda en una carpeta que usan todos los reproductores EMD.\n(El contenido sin copyright se guarda en la carpeta empleada para la grabación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ify Location for EMD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dicar ubicación para archivos E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atabase optimiz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timización de la base de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ptimize and compress the My Library databa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timice y comprima la base de datos de Mi bibliote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ptimiz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timi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hange track titles and music file nam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mbiar títulos de pistas y nombres de archivos de mús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hange the track title and the corresponding music file name when editing track titles in My Libra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mbiar el título de la pista y el nombre de archivo de música correspondiente al modificar títulos de pistas en Mi bibliote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ify the  transfer mode settings for the 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dique las opciones del modo de transferencia para el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s the file as is (no conversion).\nIn most cases you should choose this set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iere el archivo sin conversión.\nEn la mayoría de casos, debería elegir esta op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nverts the file to the lowest bit rate possible to maximize the number of files that can be transferred to the device/media.\nNote: It takes longer to transfer compared to Standard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vierte el archivo a la menor velocidad de bits posible para transferir el máximo número de archivos al dispositivo/soporte.\nNota: Tarda más que el modo estánd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 info display\tCD info display setup op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isualización de información del CD\tOpciones de visualización de información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isplay/Hide confirmation mess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strar/ocultar el mensaje de confirm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splays a confirmation dialog box when CD info is registe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un cuadro de diálogo de confirmación cuando se registra información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the CD TEXT langu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el idioma de CD TEX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Japane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Japoné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Englis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glé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t a File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el formato de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ne or more files cannot be transferred in their current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no o varios archivos no pueden transferirse en el formato ac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ease select a conversion format for the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un formato de conversión para los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hanging the name of the Favorites album changes it to a regular album.\n\nAre you sure you want to change the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 cambia el nombre del álbum Favoritos, se convertirá en un álbum normal.\n\n¿Confirma que desea cambiarle el nomb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an album to import t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un álbum al que impor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Album Li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ista de álbu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List conten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enido de la l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Album\tAlbum setup op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Álbum\tOpciones del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layback set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 la reproduc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ntinue with the next album after completing the current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inuar con el álbum siguiente al terminar el álbum ac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Edit artist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ificar información del intérpr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dit the artist name and/or the artist's initia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ditar el nombre o la inicial del art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Edit Artist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ditar información del intérpr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inimum bit rate transfer mode (ATRAC3plus 48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transferencia de velocidad de bits mínima (ATRAC3plus 48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nverts the file to the lowest bit-rate possible before transferring. More files can be transferred, but the transfer time will be longer than for Standard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vierte el archivo a la menor velocidad de bits posible antes de transferirlo. Así se pueden transferir más archivos, pero tarda más que el modo estánd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mpor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ver A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ort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r\rTo assign cover art to this track, click Add to create a list of image files to choose from, or simply drag images into the square on the lef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r\rPara asignar un diseño de portada a esta pista, haga clic en Agregar para crear una lista de imágenes donde elegir, o simplemente arrastre imágenes al cuadro de la izquier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ights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rech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back restric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stricciones de reproduc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maining playback coun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ciones restan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Fro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T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a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maining transfer coun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encias restan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of movable uni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úm. de unidades móvi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ights inform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sobre derech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Other inform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adicion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r\rTo assign cover art to this album, click Add to create a list of image files to choose from, or simply drag images into the square on the lef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r\rPara asignar un diseño de portada a esta pista, haga clic en Agregar para crear una lista de imágenes donde elegir, o simplemente arrastre imágenes al cuadro de la izquier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ver Art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de la port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oup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del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oup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del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tist's initia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l del intérpr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xy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 los servidores prox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rver addres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rección de servi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o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uer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oxy server requires a user name and passwor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servidor proxy requiere un nombre de usuario y una contraseñ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t User Name and Passwor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blecer nombre de usuario y contraseñ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ackground\tMain window background op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ndo\tOpciones del fondo de la ventana princip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Previe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ista prev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ackgroun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t MD 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piedades de Net 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ation will delete all data on the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eliminarán todos los datos d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ttings for deleting conten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ciones para eliminar el conten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heck if the track was transferred from this computer before dele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mprobar si la pista se ha transferido desde este ordenador antes de elimina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ck title display settings for Net M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ciones de visualización del título de las pistas en Net 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ptimizing the SonicStage databa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timizando la base de datos de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Animate1</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nimate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ATRAC HDD 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piedades de ATRAC HD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k us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so d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Capacit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pac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20.0 GB</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20,0 G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12.3 GB</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12,3 G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7.7 GB</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7,7 G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o. of grou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úm. de grup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otal lengt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uración tot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3567</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356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203</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2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28:32:12</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28:32: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e dis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lizar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ation will delete all data on the HD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eliminarán todos los datos del HD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utomatic transf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encia automát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 automatically when the player is connec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ir automáticamente al conectar el reprodu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ways ask before transferring.\n(With the check box cleared, albums consisting entirely of untransferred tracks will be transferred without confirm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eguntar siempre antes de transferir.\n(Si la casilla está desmarcada, los álbumes formados íntegramente por pistas no transferidas se transferirán sin confirm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dit My Library Folder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ditar carpetas de Mi bibliote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 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dit folders in the My Library database created by earlier versions of SonicStage. \r\nAny changes made here will be reflected in other programs that share the same SonicStage databa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pueden editar las carpetas de la base de datos Mi biblioteca creadas por versiones anteriores de SonicStage. \r\nLas modificaciones se reflejarán en otros programas que compartan la base de datos de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Edit an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Editar un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Source li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ista de ori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Source conten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enido de ori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Ad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greg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tination li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ista de desti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tination conten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enido de desti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ve Dow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aj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ove 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ub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one or more tracks from the source list on the left. Next, select the destination album on the right, or enter the album name if you are creating a new album. Then click the arrow button in the cen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ja una o varias pistas de la lista de origen a la izquierda. Luego, escoja el álbum de destino a la derecha o escriba el nombre del álbum si está creando uno nuevo. A continuación, haga clic en el botón de la flecha del cent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mpo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 track can be imported from the Memory Stick to your computer only once. SonicStage can then be used to either play the track or transfer it to a portable 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s pistas sólo pueden importarse de Memory Stick a su ordenador una vez. Tras importarlas, SonicStage puede utilizarse para reproducirlas o transferirlas a un dispositivo/soporte portáti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mport to a new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ar a un álbum nue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mport to an existing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ar a un álbum exis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utomatic Transfer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 la transferencia automát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 albums that have not yet been transferred to the ATRAC HD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iera álbumes que aún no se han transferido a ATRAC HD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nly albums with tracks that have not yet been transferred are display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ólo aparecen los álbumes que contienen pistas que aún no se han transfer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oup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del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tist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del intérpr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move Album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álbu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move the selected album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e los álbumes seleccion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eave the tracks in My Libra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jar las pistas en Mi bibliote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move the tracks from My Libra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las pistas de Mi bibliote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lete OpenMG files(*.omg *.oma) from the compu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los archivos de OpenMG (*.omg y *.oma) de mi orden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lete other music files (*.mp3, *.wav, *.wma) from the compu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los otros archivos de música (*.mp3, *.wav y *.wma) de mi orden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TRAC CD Writing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 escritura en CD ATRA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Writing spe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elocidad de grab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ing an ATRAC CD\r\nPlease exit all other programs before star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ción de CD ATRAC\r\nSalga de todos los demás programas antes de empe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f an error occurs while writing to the CD, select a lower writing spe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 se produce algún error mientras se graba el CD, seleccione una velocidad de grabación men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ackup data already on the CD when appending to the ATRAC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acer copia de seguridad en el CD al añadir los datos al CD ATRA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f an error occurs while appending to the ATRAC CD, music files that were already on the CD are recovered from the backed up data and used when the image is written again to a blank disc.\n \nMake sure there is enough hard disk space to store the CD im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 se produce algún error mientras se añaden los datos al CD ATRAC, los archivos de música que ya estaban en el CD se recuperan de la copia de seguridad y se utilizan cuando se vuelve a grabar la imagen en un disco virgen.\n \nAsegúrese de que hay suficiente espacio en el disco duro para guardar la imagen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ing a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ción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1. Preparing im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1. Preparación de la ima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2. Writing CD im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2. Grabación de la imagen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b w:val="false"/>
                <w:bCs w:val="false"/>
                <w:lang w:val="en-US"/>
              </w:rPr>
              <w:t xml:space="preserve">Time remaining: approx. </w:t>
            </w:r>
            <w:r>
              <w:rPr>
                <w:rFonts w:eastAsia="MS Mincho;ＭＳ 明朝"/>
                <w:b w:val="false"/>
                <w:bCs w:val="false"/>
              </w:rPr>
              <w:t>80:59 se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iempo restante: aprox. 80:59 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50%</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ype of 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ipo de 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edia typ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edia typ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s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s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re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re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ota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ot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 most cases you should choose Full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n la mayoría de casos, debería elegir Formato comple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dit the Genre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ditar el nombre del géne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dit the selected genre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ifique el nombre del género seleccion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mportant Information About Creating an ATRAC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importante sobre la creación de CD ATRA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ne right will be expended for each track when transferring contents onto a CD-R/R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gastará un derecho para cada pista al transferir contenido a un CD-R/R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 not show this messag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mostrar este mensaje en el futu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ecause of the nature of the CD-R/RW media, you will not be able to recover these righ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bido a las características de los soportes CD-R/RW, no podrá recuperar estos derech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playback this track because the playback rights have expired. \nDo you want the track removed from My Libra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producir esta pista porque los derechos de reproducción han caducado. \n¿Desea eliminar la pista de Mi bibliote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lete this music file from the compu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este archivo de música del orden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About SonicSt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cerca de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x Engine: %s\r\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x Engine: %s\r\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Favorit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Favori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Update HTM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Actualizar HTM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x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Sal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Select All Check box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Seleccionar todas las casill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Clear All Check box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Deseleccionar todas las casill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nRefres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Actuali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nG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Acep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nRestor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Restaur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nMinimiz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Minimi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n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Forma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List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Nombre de l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Addres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Direc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Record t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Grabar 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Bit ra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Velocidad de bi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Album tit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Título del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Arrib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Switch Vie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Cambiar v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Arti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Intérpr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Select Vie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Seleccionar v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Genr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Géne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n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Propiedad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CD Info (Ctrl+I)</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Información del CD (Ctrl+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jec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Expuls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Record Selec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Selección de grab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Create New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Crear nuevo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nDelete (De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Eliminar (Sup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Copy(Ctrl+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Copiar (Ctrl+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Paste(Ctrl+V)</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Pegar (Ctrl+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nCD Driv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Unidad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nPrint Labe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Imprimir etiqu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Select A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Seleccionar to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Divi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Divid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Combin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Comb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New Album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Nueva carpeta de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nDevice/Media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Nombre del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ack to the previous page\nB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uelve a la página anterior\nAtrá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terrupt the current download?\nSto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ea interrumpir la descarga actual?\nDeten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orward to the next page\nForwar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a a la página siguiente\nAdela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Go to the home page\nHo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a a la página de inicio\nInic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pplies muting\nMu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ctiva el silencio\nSilenc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a new album\nNew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 un nuevo álbum\nNuevo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py to the clipboard\nCop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pia en el portapapeles\nCopi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sert the contents of the clipboard\nPas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erta el contenido del portapapeles\nPeg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hange the name of the selected album/track\nRe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ifica el nombre del álbum o la pista seleccionados\nCambiar nomb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arch for albums/tracks\nKeyword Searc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usca álbumes o pistas\nBuscar por palabra cla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how the CD Screen\nCD Scre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la pantalla de CD\nPantalla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how the Import Screen\nImport Scre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la pantalla de importación\nPantalla Impor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how the Album Screen\nAlbum Scre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la pantalla de álbum\nPantalla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how the Device/Media screen\nDevice/Media Scre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la pantalla de dispositivo/soporte\nPantalla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Volume Up\nVolume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ube el volumen\nVolume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Volume Down\nVolume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aja el volumen\nVolume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how the Transfer Screen\nTransfer Scre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la pantalla de transferencias\nPantalla 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how Internet Screen\nInternet Scre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la pantalla de Internet\nPantalla Intern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egin Recording from CD\nStart Recor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mpieza a grabar del CD\nIniciar grab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e the device/media\nInitializ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liza el dispositivo o soporte\nIniciali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how Tutorial\nTutorial(Ctrl+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el tutorial\nTutorial (Ctrl+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op Recording from CD\nStop Recor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ja de grabar del CD\nDetener grab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pens SonicStage settings dialog\n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bre el diálogo de opciones de SonicStage\nConfig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pens the music file (EMD) download screen\nInterne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bre la pantalla de descarga (EMD) de archivos de música\nIntern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ject CD\nEjec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xtrae el CD\nExpuls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mport all the files in the hard disk\nImport A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a todos los archivos al disco duro\nImportar to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how device/media properties\nDevice/Media 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las características del dispositivo/soporte\nPropiedades de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hecks all listed items\nCheck A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 todos los elementos\nMarcar to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lears All\nClear All Che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elecciona todos los elementos\nDesmarcar to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a short cut on the desktop\nCreate Shortcu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enera un acceso directo en el escritorio\nCrear acceso direc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how Cover Art/Lyrics Information\nCover Art/Lyrics Inform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información de la portada o las letras\nInformación de portada/letr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mport and play a file\nOp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a y reproduce un archivo\nAb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a new album folder\nCreate a New Album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 una carpeta de álbum nueva\nCrear una carpeta de álbum nuev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ove the selected contents up\nMove 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ve el contenido seleccionado hacia arriba\nSub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ove the selected contents down\nMove Dow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ve el contenido seleccionado hacia abajo\nBaj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nvert the file format for the device/media\nConvert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vierte el formato de archivo para el dispositivo/soporte\nConvertir forma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how the product support page\nProduct support p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la página de asistencia técnica\nPágina de asistencia técn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how the cover art and level meter\nCover Art+Level me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la portada y el sonómetro\nPortada+Sonómet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how the cover art and spectrum\nCover Art+Spectr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la portada y el espectro\nPortada+Espect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how the cover art and wave line\nCover Art+Wave Lin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la portada y la línea de onda\nPortada+Línea de on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how the cover art\nCover A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la portada\nPort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how the level meter\nLeve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el sonómetro\nSonómet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how the spectrum\nSpectr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el espectro\nEspect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how the waveform\nWavefor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la línea de onda\nLínea de on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tarts import\nStart Impo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mpieza a importar\nIniciar import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ops import\nStop Impo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ara la importación\nDetener import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all items\nSelect A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 todos los elementos\nSeleccionar to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ack to the previous track\nPrevious 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uelve a la pista anterior\nPista anteri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 the selected album/track\nPlay the Selected Album/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e el álbum o la pista seleccionados\nReproducir pista/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ways on Top\nAlways-on-To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ermite que el contenido esté visible en todo momento\nSiempre visi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name the device\nRe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ifica el nombre del dispositivo\nCambiar nomb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vide the current track\nDivi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vide la pista actual\nDivid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mbine the two selected tracks\nCombin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mbina las dos pistas seleccionadas\nComb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ark the selected tracks for transfer\nMark for Transf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arca las pistas seleccionadas para transferirse\nMarcar para 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 all tracks located on the device\nTransfer A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iere todas las pistas situadas en el dispositivo\nTransferir to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ark the selected albums/tracks for transfer\nMark for Transf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arca los álbumes o las pistas seleccionados para transferirse\nMarcar para 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lear all tracks in the device/media window marked for transfer\nClear A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marca todas las pistas marcadas como transferibles en la ventana del dispositivo/soporte\nDeseleccionar to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erform a transfer\nPerform a Transf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jecuta la transferencia\nRealizar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wnload CD info for the selected album\nGet CD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carga información del CD para el álbum seleccionado\nObtener información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Fast Forwar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Avance ráp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Rewin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Rebob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witch to Simple Mode\nSimple Mode (F11)</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mbia a modo simple\nModo simple (F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witch to Full Mode\nFull Mode (F12)</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mbia a modo completo\nModo completo (F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 the selected album/track\nPla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e el álbum o la pista seleccionados\nReproduc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ause playing the track\nPau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one la pista en pausa\nPaus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op playing the track\nSto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ja de reproducir la pista\nDeten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arch for the start of the next track\nNext 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usca el principio de la pista siguiente\nSiguiente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wind to the start of the track\nRewin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bobina hacia el principio de la pista\nRebob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 all tracks in the current album repeatedly\nRepeat A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e todas las pistas del álbum repetidamente\nRepetir to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 the current track repeatedly\nRepeat 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e la pista actual repetidamente\nRepetir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 normally\nNorma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e de forma normal\nNorm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 tracks in random or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e las pistas en orden aleator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ark the selected albums/tracks for writing\nWri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arca los álbumes o las pistas seleccionados para grabar\nGrab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lete the selection\nDele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orra la selección\nElim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splay the properties of the selected album/track\n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las propiedades del álbum o la pista seleccionados\nPropiedad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urn muting on\nMuting 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ctiva el silencio\nActivar silenc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urn muting off\nMuting Off</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activa el silencio\nDesactivar silenc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fresh the screen\nRefres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one al día la pantalla\nActuali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op the transfer\nStop Transferr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ara la transferencia\nDetener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splay/modify the search keyword\nKeywor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modifica la palabra clave de la búsqueda\nPalabra cla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the album to play\n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ara seleccionar el álbum que va a reproducirse\n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the skin\nSk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ara seleccionar la máscara\nMásca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art the Music Visualizer\nMusic Visualiz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 el Visualizador de música\nVisualizador de mús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how the cover art window\nCover A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la ventana de la portada\nPort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isplay product registration page\nProduct Registration P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la página de registro de productos\nPágina de registro del produc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isplay product registration page\nProduct Registration P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play product registration page\nProduct Registration P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isplay product page\nProduct P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la página del producto\nPágina del produc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splay product page\nProduct P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play product page\nProduct P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arts Label Maker\nLabel Mak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 el Creador de etiquetas\nCreador de etique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ark the selected albums/tracks for transfer\nTransf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arca los álbumes o las pistas seleccionados para transferirse\n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hange the location of the music file\nMove Fi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mbia la ubicación del archivo de música\nMover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cord music to a CD-R/CD-RW\nCreate Audio CD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aba música en un CD-R/CD-RW\nCrear CD de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dd the current track to the Favorites album\nAdd to the Favorites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ñade la pista actual al álbum de Favoritos\nAgregar a Favori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e the device/media\nInitializ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liza el dispositivo/soporte\nIniciali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Multi-by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Varios by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Single-by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Un by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Visualizer Scre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Pantalla Visualiz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 all tracks in the current group repeatedly\nRepeat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e todas las pistas del grupo actual repetidamente\nRepetir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 all tracks in the current group normally\nPlay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e todas las pistas del grupo actual de forma normal\nReproducir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Preserve the Aspect Rati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Conservar la relación de aspec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hange from multi-byte to single-by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mbiar de varios bytes a un by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hange from single-byte to multi-by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mbiar de un byte a varios by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Hide the Cover art/Analyzer\nNo Displa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culta la portada/el analizador\nSin pantal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dd content to the previous group\nAdd to Previous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ñade contenido al grupo anterior\nAgregar al grupo anteri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a new group\nNew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 un nuevo grupo\nNuevo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dd content to the next group\nAdd to Next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ñade contenido al grupo siguiente\nAgregar al grupo sigui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move content from the group\nRemove from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 contenido del grupo\nEliminar del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arch for CD info in the HDD CD database\nSearch HDD CD Databa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usca información del CD en la base de datos HDD CD\nBuscar en base de datos HDD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 the selected group\nPlay Selected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e el grupo seleccionado\nReproducir grupo seleccion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how OpenMG Web Site\nOpenMG Web Si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uestra el sitio web de OpenMG\nSitio Web de OpenM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locate the required program. Exiting this progra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encontrar el programa necesario. Se saldrá de este progra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SonicStage (Simple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icStage (Modo simp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SonicStage Vers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ersión de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nother program is currently running. To use SonicStage, please exit the other program fir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ay otro programa abierto. Para usar SonicStage, salga primero del otro progra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Maximiz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Maximi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You must exit SonicStage to backup My Library. Click OK to exit SonicStage and start the SonicStage Backup Too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be salir de SonicStage para hacer la copia de seguridad de Mi biblioteca. Haga clic en Aceptar para cerrar SonicStage e iniciar Copia de seguridad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 user cannot log off during recording, transferring or importing of tracks. Please stop the operation and try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os usuarios no pueden cerrar la sesión mientras se graban, transfieren o importan las pistas. Detenga la operación y vuelva a intenta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restore the default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restaurar la configuración predetermin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restore the default folder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restaurar la configuración predeterminada de la 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change to Simple Mode while recording, transferring or CD writing.\nPlease stop the current operation and try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cambiar a modo simple mientras se graba, se transfiere o se escribe en un CD.\nDetenga la operación y vuelva a intenta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launch %s as it is being used by another us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iniciar %s porque otro usuario lo está us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clock cannot be displayed properly with the current version of Macromedia Flash Play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reloj no puede mostrarse correctamente con la versión actual de Macromedia Flash Play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elected music file cannot be played back because the system information has been changed.\nClick OK to automatically close SonicStage and open the SonicStage System Information Restore Too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archivo de música seleccionado no puede reproducirse porque la información del sistema ha cambiado.\nHaga clic en Aceptar para cerrar SonicStage automáticamente y abrir Restauración de información del sistema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ettings can be changed only when an MD disc is inserted.\n\nPlease insert a disc, select the MD icon and try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configuración sólo puede modificarse cuando se inserta un MD.\n\nInserte un disco, seleccione el icono de MD y vuelva a intenta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tandby function is not available during recording, transferring or importing of tracks.  Please stop the current operation and try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función de espera no está disponible mientras se graban, se transfieren o se importan las pistas. Detenga la operación actual y vuelva a intenta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find SonicStage System Information Restore Too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encontrar Restauración de información del sistema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nly Administrator and Power User group members may operate this program. Please contact your administrator or log on as an Administrator or Power User.\nPlease use this program as a Computer administrator user on Windows XP Home Edi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ólo los administradores o usuarios avanzados pueden usar este programa. Póngase en contacto con su administrador o inicie la sesión como administrador o usuario avanzado.\nUtilice este programa como administrador en Windows XP Home Edi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software is incompatible with Microsoft Windows 3.1(T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e programa es incompatible con Microsoft Windows 3.1(T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software is incompatible with Microsoft Windows 95(T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e programa es incompatible con Microsoft Windows 95(T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software is incompatible with Microsoft Windows NT4(T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e programa es incompatible con Microsoft Windows NT4(T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nlimi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limit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hibi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hib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ver A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ort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Commen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mentari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02d:%02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02d:%02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mage files (*.jpg;*.gif;*.bmp)|*.jpg;*.gif;*.bmp|All files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s de imagen (*.jpg, *.gif y *.bmp)|*.jpg, *.gif y *.bmp|Todos los archiv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mage files (*.jpg;*.bmp)|*.jpg;*.bmp|All files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s de imagen (*.jpg y *.bmp)|*.jpg y *.bmp|Todos los archiv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2ld.%02d MB</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2ld.%02d M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4.2f MB   (%s%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4.2f MB   (%s%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GIF</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I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l -%02d:%02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odos -%02d:%02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Text Documents (*.txt)|*.txt|All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ocumentos de texto (*.txt)|*.txt|Todos los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 %d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 %d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GB</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 GB</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 G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 MB</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 M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ing %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cribiendo %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ring %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iriendo %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cording %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abando %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33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33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47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47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66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66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94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94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105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105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132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132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146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146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176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176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32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32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48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48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64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64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72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72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96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96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128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128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a location to save temporary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una ubicación para guardar los archivos tempora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ackgroun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 drive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 la unidad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DB</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D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splay Set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ciones de visualiz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 recor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abación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ing a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ción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dvanced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avanz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enera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ener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et CD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btener información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ocation to save recorded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bicación para guardar archivos grab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mple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simp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Transf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Transfer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 you really want to remove the cover art image '%1' from SonicSt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eliminar la imagen de la portada "%1" de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delete the URL '%1'?</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eliminar la dirección "%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folder you have selected cannot be used as a destination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carpeta seleccionada no puede emplearse como carpeta de desti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b w:val="false"/>
                <w:bCs w:val="false"/>
                <w:lang w:val="en-US"/>
              </w:rPr>
              <w:t xml:space="preserve">The specified path is longer than 100 characters.\nSonicStage can only accept a path of up to 100 characters (100 bytes) in length.\nPlease specify a folder with a shorter path. </w:t>
            </w:r>
            <w:r>
              <w:rPr>
                <w:rFonts w:eastAsia="MS Mincho;ＭＳ 明朝"/>
                <w:b w:val="false"/>
                <w:bCs w:val="false"/>
              </w:rPr>
              <w:t>\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ruta indicada tiene más de 100 caracteres.\nSonicStage sólo acepta rutas de 100 caracteres (100 bytes) como máximo.\nIndique una carpeta con una ruta más corta. \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path for the specified folder contains one or more invalid characters.\nPlease specify a folder with a valid pat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ruta de la carpeta indicada contiene uno o varios caracteres incorrectos.\nEspecifique una carpeta con una ruta váli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vailab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poni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a location to save the CD info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una ubicación para guardar los archivos de información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delete the playback count and transfer count histor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eliminar los historiales de reproducción y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htt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t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Non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ingu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cion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nknow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conoc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R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rección UR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CD is currently in use. Cannot perform the drive che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CD está en uso. No se puede comprobar la un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emory Stick/Network Walkma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emory Stick/Network Walkm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Has expiration da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iene fecha de caduc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xpi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duc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nAre you sure you would like to delete this fi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n¿Confirma que desea eliminar este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it ra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elocidad de bi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yt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y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music files are currently in use by SonicStage Server, so they cannot be de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os archivos de música no pueden eliminarse porque el Servidor SonicStage los está us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ne of the tracks is currently in use by SonicStage Server, so the operation cannot be comp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operación no puede completarse porque el Servidor SonicStage está usando una de las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file is the only file registered to this content.\nIt can only be deleted from the Edit menu.</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Éste es el único archivo registrado con este contenido.\nSólo puede eliminarse desde el menú Ed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delete a file while it is being played b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eliminar un archivo mientras se está reproducie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transfer a file while it is being played b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transferir un archivo mientras se está reproducie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 Track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úm. de pista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maining transfer coun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encias restan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de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óde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ate record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echa de grab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engt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pecified path is invali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ruta de acceso especificada no es váli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ile loc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bicación de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ile siz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amaño de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Genr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éne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remove the selected tracks because one or more are being played back or transfer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n eliminar las pistas seleccionadas porque se están reproduciendo o transfirie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 to the M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ir al 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following tracks were not deleted from the hard disk, \r\nbecause they were created by a program other than SonicStage.\r\n\r\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s pistas siguientes no se han borrado del disco duro \r\nporque no se han creado con SonicStage.\r\n\r\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ú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art date/ti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echa/hora de inic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layback coun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ador de reproduc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xpiration da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echa de caduc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ie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d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di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Track 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piedades de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ame artist/genre name will be assigned to the selected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asignará el mismo nombre de artista/género a las pistas selecciona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edit the properties because it is a read-only file or privileges for editing have not been gran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n modificar las propiedades porque el archivo es de sólo lectura o porque no tiene privilegios de ed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corresponding contents were not foun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ha encontrado el contenido correspondi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nter the tit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troduzca el títu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uto searc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úsqueda automát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a destination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una carpeta de desti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kip coun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mitir cont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ur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ri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MD Conten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enido E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be transferred to a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transferir a un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 transfers remain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 transferencias restan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 be played back %d tim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uede reproducirse %d ve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 no longer be played b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producir má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tring of characters is too lo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cadena de caracteres es demasiado larg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pyright restrictions do not allow the selected URLs to be chang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s restricciones de copyright no permiten cambiar la dirección URL seleccion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pyright restrictions do not allow the selected URLs to be de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s restricciones de copyright no permiten eliminar la dirección URL seleccion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retrieve CD info because no album was selec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cuperar la información del CD porque no se ha seleccionado ningún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retrieve CD info because the selected album was not created by recording a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cuperar la información del CD porque el álbum seleccionado no se ha creado grabando un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ck coun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ador de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leting expired conten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ndo el contenido caduc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arch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uscar nomb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l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odas las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y Libra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i bibliote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arc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usc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Keyword Search Resul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sultados de la búsqueda por palabra cla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Input Sour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rigen de entr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arious Searc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úsqueda vari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dele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elim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delete?\n(Files other than those created by SonicStage may be de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eliminar?\n(Puede que se eliminen los archivos que no se han creado en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album is currently read-onl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e álbum es de sólo lectura actualm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delete the album because it is currently in u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eliminar el álbum porque se están us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open the database.\nIf the database file is read-only, change the attribute of the fi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abrir la base de datos.\nSi la base de datos es de sólo lectura, cambie el atributo del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find the database file, or the database file is corrupted.\nClick OK to recover the database. Click Cancel to exit the progra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archivo de la base de datos no se puede encontrar o está dañado.\nHaga clic en Aceptar para recuperar la base de datos, o en Cancelar para salir del progra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recover the database file.\nClick OK to copy an empty database file.\nClick Cancel to exit the progra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cuperar el archivo de la base de datos.\nHaga clic en Aceptar para copiar un archivo de base de datos vacía.\nHaga clic en Cancelar para salir del progra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wnloaded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s descarg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You cannot move the Favorites album into an album folder unless you rename 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puede colocar el álbum de Favoritos dentro de una carpeta de álbum si no le cambia el nomb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vorit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vori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perform a search while playback is in progress. Please stop the playback and try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alizar una búsqueda mientras se está reproduciendo. Detenga la reproducción y vuelva a intenta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move the album folder.\nThe destination folder is a subfolder of the source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mover la carpeta del álbum.\nLa carpeta de destino es una subcarpeta de la carpeta de ori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move the album folder.\nThe destination folder is the same as the source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mover la carpeta del álbum.\nLa carpeta de destino es la misma que la de ori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delete the album while it is being record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eliminar el álbum mientras se está grab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delete the album because tracks on this album are currently in u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eliminar el álbum porque sus pistas se están us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register the cover art because the file type or the file content is invali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gistrar la portada porque el tipo de archivo o el contenido del archivo no son váli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Album 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piedades del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save the %s name because the maximum character length has been exceeded. The maximum character length is 255.</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guardar el nombre de %s porque se ha sobrepasado el número máximo de caracteres. El número máximo de caracteres es 2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ZZ</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ZZ</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lt;Artist&g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t;Intérprete&g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t;Genre&g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t;Género&g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titl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n títu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t;Album&gt; Untitl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t;Álbum&gt; sin títu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lt;blank&g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t;espacio vacío&g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cover art image for this album is protected by copyright. \nThis image cannot be used for printing a labe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imagen de la portada de este álbum está protegida por copyright. \nEsta imagen no puede emplearse para imprimir etique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tist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del intérpr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bums (by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Álbumes (por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bums (by arti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Álbumes (por intérpr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bums (by genr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Álbumes (por géne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ssigned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istas sin asig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nly My Compilation album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ólo álbumes de Mi recopil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w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uevo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w album conten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enido del nuevo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w album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del nuevo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iled to initialize OmgiiLo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al inicializar OmgiiLo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a folder for saving OpenMG Conten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una carpeta para guardar el contenido de OpenM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delete the album folder?\nIf there are albums in the folders, they will be moved to the parent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eliminar la carpeta del álbum?\nSi hay álbumes en las carpetas, se moverán a la carpeta princip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delete the album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n eliminar los álbu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ther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tr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change artist's initia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cambiar la inicial del art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ptimizing the database may take several minutes and cannot be interrupted.\nAre you sure you want to optimize the database no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optimización de la base de datos puede tardar varios minutos y no puede interrumpirse.\n¿Confirma que desea optimizar la base de datos aho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restore the default artist's initia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restaurar la inicial predeterminada del art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t is not possible to optimize the database because it is in use.\nPlease stop the current operation and try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es posible optimizar la base de datos porque se está usando.\nDetenga la operación actual y vuelva a intenta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artist name already exists.\nPlease enter a different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nombre de este artista ya existe.\nIntroduzca un nombre difer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iled to optimize the databa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al optimizar la base de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bum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de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ease select a folder for saving the recorded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una carpeta para guardar los archivos grab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n album is not selected.\nAlbum cover art can be dragged onto an album when playback is stopped. Track cover art can be dragged onto an album when the track is play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ha seleccionado un álbum.\nLa portada puede arrastrarse al álbum al detener la reproducción; en el caso de las pistas, puede hacerse durante la reproduc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cover art has been assigned to the album.\nWould you like to assign this image to all the songs in the album that do not have an image assigned to them alread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portada se ha asignado al álbum.\n¿Desea asignar esta imagen a todas las canciones del álbum que no aún no tienen ninguna imagen asign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nverts to %s %s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vierte a %s %s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following files were converted to %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os archivos se han convertido a %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following files are already %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os archivos siguientes ya son %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play back music files while a CD is being crea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producir archivos de música mientras se está creando un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play back music files while a CD is being record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producir archivos de música mientras se está grabando un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combine these tracks because their bit rates are differen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s pistas no se pueden combinar porque sus velocidades de bits son diferen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combine the selected tracks because they have been transfer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s pistas seleccionadas no se pueden combinar porque se han transfer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combine the selected tracks because of their copyright restric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s pistas seleccionadas no se pueden combinar debido a sus restricciones de copyrigh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n error occurred during the combin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producido un error durante la combin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find the files to combin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n encontrar los archivos para comb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combine the selected tracks because their combined length would exceed the maximum allowed lengt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s pistas seleccionadas no se pueden combinar porque sobrepasarían la duración máxi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combine the selected tracks because the file format is not\nsupported.\n\nNote:\nYou can confirm the format information in the track 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s pistas seleccionadas no se pueden combinar porque el formato de archivo no es\ncompatible.\n\nNota:\nPuede comprobar la información del formato en las propiedades de la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re tracks cannot be combin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s pistas no pueden combinar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combine the selected tracks while either track is being play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s pistas seleccionadas no pueden combinarse mientras alguna de las pistas se esté reproducie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combine a track with itself.</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combinar una pista con sí mis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divide because the selected track has been transfer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pista seleccionada no se puede dividir porque se ha transfer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divide the selected track because more than one music file is registered for the track.\nOnly a track with one registered music file in OpenMG (ATRAC3) or OpenMG (ATRAC3plus) format\ncan be divided.\n\nNote:\nYou can  confirm the format information in the track 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pista seleccionada no se puede dividir porque se ha registrado más de un archivo de música para la pista.\nSólo puede dividirse una pista con un archivo de música registrado en formato OpenMG (ATRAC3) \nu OpenMG (ATRAC3plus)\n\nNota:\nPuede comprobar la información del formato en las propiedades de la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divide the selected track because of copyright restric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pista seleccionada no se puede dividir debido a las restricciones de copyrigh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n error occurred during the divi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producido un error durante la divis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file name can have a maximum length of 255 characters.\nThe name after the divide will exceed this limit.\nMake sure to choose a name that is under 255 characters.\n(Note: After the divide, "_1" and "_2" are added to the name (e.g. Title becomes Title_1 and Title_2.\nInclude these two characters when counting the number of characters in the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nombre del archivo puede tener como máximo 255 caracteres.\nEl nombre después de la división superará este límite.\nAsegúrese de escoger un nombre que tenga menos de 255 caracteres.\n(Nota: Después de dividirse, se añade "_1" y "_2" al nombre (p. ej. "Título" se convierte en "Título_1" y "Título_2".\nTenga en cuenta estos dos caracteres cuando cuente la cantidad de caracteres del nomb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divide because the MD disc already contains the maximum number of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dividir porque el disco MD ya contiene el número máximo de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divide the track because the file format is not\nsupported.\n\nNote:\nYou can confirm the format information in the track 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dividir la pista porque el formato de archivo no\nes compatible.\n\nNota:\nPuede comprobar la información del formato en las propiedades de la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divide because the length of the track is zer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dividir porque la duración de la pista es ce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Hard disk and %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co duro y %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play this track. Click Stop to end the playback. Then click Play to try playing the track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producir esta pista. Haga clic en Detener para parar la reproducción. Luego haga clic en Reproducir para intentarlo de nue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initialize OpenMG CD Manag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inicializar OpenMG CD Mana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 CD read error has occur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producido un error de lectura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Retrieving media inform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cuperando información del 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hecking the transfer siz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mprobando tamaño de la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hecking the read inform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mprobando información de lectu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ease restart Windows and perform the CD drive che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inicie Windows y ejecute la comprobación de la unidad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n audio track cannot be found on the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encontrar ninguna pista de audio en 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Your system does not have enough free memory to perform the drive check at this ti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n este momento, el sistema no tiene memoria suficiente para realizar la comprobación de la un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n audio CD cannot be found. Please make sure an audio CD is inserted and try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encontrar ningún CD de audio. Asegúrese de que haya insertado un CD de audio y vuelva a intenta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nother program may be using the CD driv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uede que otro programa esté usando la unidad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detect a CD driv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detectar la unidad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ot enough memory to check the CD driv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hay memoria suficiente para comprobar la unidad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CD drive may not be supported or the audio CD being used is not suitable for the checking process. Please insert another disc and try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uede que la unidad de CD no sea compatible o que el CD de audio utilizado no sea adecuado para el proceso de comprobación. Inserte otro disco y vuelva a intenta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 recording session is currently running.\nDo you want to end the sess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ay una sesión de grabación en marcha.\n¿Desea terminar la ses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ease make sure another program is not using the CD drive at this ti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segúrese de que no haya otro programa usando la unidad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UDIO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 EXTR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 EXT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 TEX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 TEX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elected recording format is not ATRAC3.</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formato de grabación seleccionado no es ATRAC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Hard dis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co du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ease select the tracks you wish to recor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e las pistas que desea grab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detect an audio CD. Please insert an audio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detectar el CD de audio. Inserte un CD de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CD cannot be record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e CD no puede grabar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 you want to store the edited 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ea almacenar las propiedades edita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mp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mplet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cor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ab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Interrup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terrump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CD 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piedades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cordable time available (%s: %d kbps): %d h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iempo grabable (%s: %d kbps): %d 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cord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ab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n error has occurred while preparing to record the CD. Please try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producido un error mientras se preparaba para grabar el CD. Vuelva a intenta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iled to initialize the database modu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al inicializar el módulo de la base de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iled to register data to the databa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al registrar datos para la base de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iled to update the databa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al actualizar la base de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transfer tracks to a Memory Stick that does not support digital rights management.\nPlease use a MagicGate Memory Sti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transferir pistas a un Memory Stick que no admita la gestión de derechos digitales.\nUtilice un MagicGate Memory Sti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ease enter the tit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troduzca el títu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play a track that is not selected for recor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producir una pista que no se haya seleccionado para grab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play a track that is not being record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producir una pista que no esté grabándo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play the track while it is recor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producir la pista mientras se está grab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tatu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tu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Erro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rr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cor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ab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record all of the tracks because the recording destination does not have enough spa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n grabar todas las pistas porque el destino de la grabación no tiene espacio sufici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record the selected tracks because the recording destination is fu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n grabar las pistas seleccionadas porque el destino de la grabación está lle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cording was stopped due to a lack of disk spa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grabación se ha detenido debido a una falta de espacio en 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operation is not available while recor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 operación no está disponible mientras se está grab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 CD-R/CD-RW drive was not found. Please exit SonicStage, check the connection, and restart the progra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ha encontrado ningún CD-R/CD-RW. Salga de SonicStage, compruebe la conexión y reinicie el progra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CD drive is not responding. Please exit SonicStage, check the connection, and restart the progra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unidad de CD no responde. Salga de SonicStage, compruebe la conexión y reinicie el progra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record a CD while a transfer is in progres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grabar un CD mientras se realiza una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record a CD while a device/media is playing.\\Playback of the device/media will be stopped before starting to recor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grabar un CD mientras se está reproduciendo un dispositivo/soporte.\\La reproducción del dispositivo/soporte se detendrá antes de empezar a grab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 CD has been inserted. SonicStage will start recording the CD.\nA device/media cannot be played back during CD recording, so playback of the device/media will be stopp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insertado un CD. SonicStage empezará a grabar el CD.\nNo es posible reproducir dispositivos/soportes mientras se está grabando un CD, por lo que la reproducción se detendrá.</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will change to the CD recording screen to start recording the CD.\n(SonicStage options are set for recording CDs automatically when they are inser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icStage cambiará a la pantalla de grabación de CD para empezar a grabar el CD.\n(Las opciones de SonicStage se han definido para grabar el CD automáticamente cuando se inser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 recording cannot be started because a CD is currently being crea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grabación del CD no puede comenzar porque se está creando un CD en este momen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n audio track cannot be found on the CD. Please use an audio CD for the drive che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encontrar ninguna pista de audio en el CD. Utilice un CD de audio para la comprobación de la un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You need additional disk space for drive che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ecesita más espacio en el disco para comprobar la un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 no longer detect the CD drive.\n Please exit SonicStage, check the drive connection, and restart the progra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Ya no se puede detectar la unidad de CD.\n Salga de SonicStage, compruebe la conexión de la unidad y reinicie el progra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EXTRA does not work for automatic record and automatic play modes. Please operate these modes manuall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EXTRA no funciona en los modos de grabación automática y reproducción automática. Utilice estos modos de forma man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e to both single-byte and multi-byte area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cribir en las áreas de varios bytes y de un by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e to multi-byte are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cribir en el área de varios by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e to single-byte are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cribir en el área de un by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d m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 m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D 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piedades de 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Hi-M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i-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Net M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et 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me characters were detected that are not accepted by the Net MD.\n [ \\ ] ^ { | } ~ \n These characters will be automatically replaced by blank character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n detectado algunos caracteres no aceptados por el Net MD.\n [ \\ ] ^ { | } ~ \n Estos caracteres se sustituirán automáticamente por espacios en blan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MD contains characters from an unsupported language.\n Titles (multi-byte) will not be properly displayed or edi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e MD contiene caracteres de un idioma incompatible.\n Los títulos (varios bytes) no se podrán ver ni editar bi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ame (single-by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un by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ame (multi-by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varios by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Hi-MD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 Hi-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t MD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 Net 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P2 Stere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éreo LP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LP4 Stere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éreo LP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n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tere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ére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based on SP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asado en modo S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itle (single-by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ítulo (un by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itle (multi-by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ítulo (varios by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ingle-by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n by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ulti-by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arios by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transfer the track or tracks.\nThe current device/media does not support the file format.\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n transferir las pistas.\nEl dispositivo/soporte no admite el formato de archiv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track list was restored,\nbecause it was edited by another progra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restaurado la lista de pistas\nporque se había modificado con otro progra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track list for this media has been edited by another program.\nThe media is write protected, so the list has been temporarily modified.\nFor the modifications to take effect, unlock the Memory Stick and reinsert 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lista de pistas de este soporte se ha modificado con otro programa.\nEl soporte es de sólo lectura, por lo que la lista se ha modificado de manera temporal.\nPara que las modificaciones surtan efecto, desbloquee el Memory Stick y vuelva a inserta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lete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lete 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r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stop transferr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detener la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f you stop the writing operation, the CD will not be readable. Are you sure you want to stop wri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 detiene la operación de escritura, el CD no podrá leerse. ¿Confirma que desea detener la escritu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l multi-byte titles will be displayed as single-byte titles.\nCharacters that cannot be converted are replaced by a blank charac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odos los títulos de varios bytes se mostrarán como títulos de un byte.\nLos caracteres que no puedan convertirse se sustituirán por un espacios en blan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l single-byte titles are reflected in the multi-byte tit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odos los títulos de un byte se reflejan en los de varios by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switch to Net MD mode?\nIf the disc contains data, the disc will have to be initialized before it can be used. All existing data will be lo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cambiar al modo de Net MD?\nSi el disco contiene datos, deberá inicializarse antes de poder usarse. Todos los datos se perderá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switch to Hi-MD mode?\nIf the disc contains data, the disc will have to be initialized before it can be used. All existing data will be lo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cambiar al modo de Hi-MD?\nSi el disco contienen datos, deberá inicializarse para poder usarse. Todos los datos se perderá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leting %1.\nAll the data for this track will be lost. Are you sure you want to continu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ndo %1.\nTodos los datos de esta pista se perderán. ¿Confirma que desea continu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delete '%1'?</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eliminar "%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leting %1 tracks, including all transferrable tracks.\nAll the data for these tracks will be lost. Are you sure you want to continu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ndo pistas de %1, incluidas todas las pistas transferibles.\nTodos los datos de estas pistas se perderán. ¿Confirma que desea continu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delete the selected %1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eliminar las pistas de %1 selecciona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elected tracks are being transferred. If the tracks are moved now, the transfer rights for these tracks will be lost. Are you sure you want to move the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s pistas seleccionadas se están transfiriendo. Si se mueven las pistas ahora, se perderán los derechos de transferencia. ¿Confirma que desea mover las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transfer the conten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transferir el conten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really sur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uede volver a confirma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hecking if any tracks were deleted without being transferred back to My Library.\nThe deleted rights information of these tracks will be recovered.\n(The remaining transfer count will increa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mprobación de si se ha eliminado alguna pista sin haberse devuelto a Mi biblioteca.\nLa información sobre derechos eliminada de estas pistas se recuperará.\n(El contador de transferencias restantes aumentará.)</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me of the selected tracks can only be transferred once.\nYou cannot transfer these tracks after they have been transferred to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lguna de las pistas seleccionadas sólo puede transferirse una vez.\nNo puede transferir estas pistas después de transferirlas a su orden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track can only be transferred once.\nYou cannot transfer this track after it has been transferred to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 pista sólo puede transferirse una vez.\nNo puede transferir esta pista después de transferirla a su orden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e the device/media.\nTracks in the device/media will be deleted. Are you sure you want to continu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lice el dispositivo/soporte.\nLas pistas del dispositivo/soporte se eliminarán. ¿Confirma que desea continu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initializ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iniciali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urrent playback will stop and a new device/media will be selected.  Do you want to continu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detendrá la reproducción actual y se seleccionará un nuevo dispositivo/soporte. ¿Desea continu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 track can be imported from your Hi-MD disc to your computer only once.\nSonicStage can then be used to either play the track or transfer it to a portable 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s pistas sólo pueden importarse del disco Hi-MD al ordenador una vez.\nSonicStage puede usarse para reproducir las pistas o transferirlas a un dispositivo/soporte portáti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 track can be imported from the Memory Stick to your computer only once.\nSonicStage can then be used to either play the track or transfer it to a portable 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s pistas sólo pueden importarse del Memory Stick al ordenador una vez.\nSonicStage puede usarse para reproducir las pistas o transferirlas a un dispositivo/soporte portáti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track will be deleted automatically when the playback rights expir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 pista se eliminará automáticamente cuando caduquen los derechos de reproduc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iled to authenticate the 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al autenticar el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access the 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acceder al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transfer to the compu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transferir al orden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transfer the track or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transferir la pista o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elected tracks originated from another computer.\n\nCannot transfer the selected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s pistas seleccionadas se han creado en otro ordenador.\n\nNo se pueden transferir las pistas selecciona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elected tracks cannot be transfer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s pistas seleccionadas no se pueden 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play the track on the device/media because a transfer is in progres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producir la pista en el dispositivo/soporte porque se está realizando una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change the device/media name.\nThe memory of the device/media is fu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cambiar el nombre del dispositivo/soporte.\nLa memoria del dispositivo/soporte está lle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vice/media not connec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positivo/soporte desconect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open the properties because the tracks on this CD are currently being played in the Import scre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n abrir las propiedades porque las pistas de este CD se están reproduciendo en la pantalla Impor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ordering of tracks is not supported by this 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e dispositivo/soporte no permite reordenar las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store all of the titles and track names as CD TEXT because their character length exceeds the limit.\n\nAre you sure you want to continu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n almacenar todos los títulos y nombres de pistas como CD TEXT porque superan el límite de caracteres.\n\n¿Confirma que desea continu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ation was successful. Click OK to eject the media.\n(If the media does not eject automatically, please eject it manuall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inicialización ha terminado correctamente. Haga clic en Aceptar para expulsar el soporte.\n(Si no se extrae automáticamente, hágalo de forma man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disk containing the temporary folder does not have sufficient spa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disco que contiene la carpeta temporal no tiene espacio sufici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est writing was successful. Click OK to eject the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escritura de prueba ha terminado correctamente. Haga clic en Aceptar para expulsar 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ing was cancelled. Click OK to eject the 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escritura se ha cancelado. Haga clic en Aceptar para expulsar el 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ing to the disc was successful. Click OK to eject the disc.\n(If the disc does not eject automatically, please eject it manuall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escritura del disco ha terminado correctamente. Haga clic en Aceptar para expulsar el disco.\n(Si no se extrae automáticamente, hágalo manualm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tracks cannot be transferred to the device/media.\nThe remaining transfer count is zer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s pistas no pueden transferirse al dispositivo/soporte.\nEl contador de transferencias restantes ha llegado a ce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re is more than one copy of the same track on the\ndevice/media.  If you wish to transfer the track, you must transfer all the copies simultaneously.\nDo you want to do this no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ay más de una copia de la misma pista en el\ndispositivo/soporte. Para transferir la pista, debe transferir todas las copias a la vez.\n¿Desea hace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 in progres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encia en proces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transfer the following tracks using the original file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n transferir estas pistas con su formato de archivo origin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transfer downloaded (EMD) tracks in Minimum bit rate transfer mode.\nThe following tracks have been transferred without format convers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n transferir pistas descargadas (EMD) en el modo de transferencia de velocidad de bits mínima.\nLas pistas siguientes se han transferido sin conversión de forma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find the music files for the transf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n encontrar los archivos de música para 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arts within %d second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mpieza en %d segun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mbining the tracks on the MD drive causes the usage information\nto be lost, so the resulting track cannot be transferred. Would you like to combine the\n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combinación de pistas en la unidad de MD provoca que se pierda la información sobre\nel uso, por lo que la pista resultante no puede transferirse. ¿Desea combinar las\n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 be transferred to the original compu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puede transferir al ordenador origin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 be transferred (one ti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puede transferir (una vez)</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 be transferred (unlimited tim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puede transferir (de forma ilimit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Conver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virtie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Prega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paración prev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ck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de la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cording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grab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process the request because of playback time limit restric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procesar la solicitud debido a las restricciones de tiempo de reproduc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convert the specified track.\r\nSonicStage does not support the file format of the 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convertir la pista indicada.\r\nSonicStage no es compatible con el formato de archivo de la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pying of the selected tracks is prohibi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á prohibido copiar las pistas selecciona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device/media is in u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dispositivo/soporte está en us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ame track is stored multiple times in the device/media.  These tracks must be deleted.\nDo you want to delete the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misma pista está guardada varias veces en el dispositivos/soporte. Estas pistas deben eliminarse.\n¿Desea eliminar las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l expired tracks on the device/media will be de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odas las pistas caducadas del dispositivo/soporte se eliminará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le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viding the track on the MD causes the usage information to be \nlost, so the track can no longer be transferred. Would you still like to divide the \n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división de la pista en el MD provoca que se pierda la información sobre \nel uso, de modo que la pista ya no puede transferirse. ¿Aun así desea dividir la \n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rights information (ICV) of the track is invali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información sobre derechos (ICV) de la pista no es váli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n internal error has occur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producido un error inter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re is invalid rights management information in the OpenMG conten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ay información no válida sobre la gestión de derechos digitales en el contenido de OpenM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rights information (MAC) of the track is invali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información sobre derechos (MAC) de la pista no es váli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se tracks cannot be transfer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s pistas no pueden transferir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n error occurred while transferr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producido un error durante la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re are no tracks or albums selec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ha elegido ninguna pista ni ningún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track cannot be transferred because the playback rights have expi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pista no puede transferirse porque los derechos de reproducción han caduc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open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n abrir los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oup 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piedades de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TRAC HDD 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piedades de ATRAC HD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control information area of the device/media is fu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área de información de control del dispositivo/soporte está lle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Hi-MD 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piedades de Hi-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 personally recorded content back automatically after importing to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volver automáticamente el contenido grabado después de importarlo a su orden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heck if the track was transferred from\nthis computer before dele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mprobar si la pista se ha transferido desde\neste ordenador antes de elimina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 import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ttings for deleting conten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ciones para eliminar el conten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device/media is currently in use. Please wait until the current operation has finished before using the track li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dispositivo/soporte se está usando. Espere a que la operación actual termine antes de usar la lista de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ck list operations cannot be performed during playback. Please stop playback before performing the oper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s operaciones de la lista de pistas no pueden realizarse durante la reproducción. Detenga la reproducción antes de realizar la ope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iled to exchange the encryption ke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al intercambiar la clave de encript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pdating the li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ctualizando la l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transfer any additional tracks. \nThe device/media maximum track count has been reach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n transferir mas pistas. \nSe ha alcanzado el número máximo de pistas del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transfer any more tracks. \nThe memory of the device/media is fu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n transferir más pistas. \nLa memoria del dispositivo/soporte está lle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Hi-MD 1</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i-MD 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Hi-MD 1.5</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i-MD 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Hi-MD 3</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i-MD 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Mini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ini Dis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transfer the track because it is currently play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transferir la pista porque se está reproducie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delete the selected group?\nAll tracks within this group will also be de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eliminar el grupo seleccionado?\nTodas las pistas del grupo se borrará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b w:val="false"/>
                <w:bCs w:val="false"/>
                <w:lang w:val="en-US"/>
              </w:rPr>
              <w:t xml:space="preserve">This setting does not support OpenMG (ATRAC3plus) format.\nFiles will be converted to OpenMG (ATRAC3) format and transferred in the following cases:\n\n- if the files  \ncannot be transferred using Standard transfer mode. \n- if the files are transferred in Minimum bit rate transfer mode.\n\n(Note that even ATRAC3plus format files will be  \nconverted to\nATRAC3 format before being transferred.) </w:t>
            </w:r>
            <w:r>
              <w:rPr>
                <w:rFonts w:eastAsia="MS Mincho;ＭＳ 明朝"/>
                <w:b w:val="false"/>
                <w:bCs w:val="false"/>
              </w:rPr>
              <w:t>\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 opción no admite el formato OpenMG (ATRAC3plus).\nLos archivos se convertirán al formato OpenMG (ATRAC3) y se transferirán en los casos siguientes:\n\n- si los archivos  \nno pueden transferirse con el modo de transferencia estándar. \n- si los archivos se transfieren con el modo de transferencia de velocidad de bits mínima.\n\n(Tenga en cuenta que incluso los archivos en formato ATRAC3plus se   \nconvertirán al\nformato ATRAC3 antes de transferirse.) \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b w:val="false"/>
                <w:bCs w:val="false"/>
                <w:lang w:val="en-US"/>
              </w:rPr>
              <w:t xml:space="preserve">This setting supports OpenMG (ATRAC3plus) format.\nFiles will be converted to OpenMG (ATRAC3plus) format and transferred in the following cases:\n\n- if the files  \ncannot be transferred using Standard transfer mode. \n- if the files are transferred in Minimum bit rate transfer mode.\n\nNote that the device you transfer to must support  \nATRAC3plus format to be able to play back the transferred files. </w:t>
            </w:r>
            <w:r>
              <w:rPr>
                <w:rFonts w:eastAsia="MS Mincho;ＭＳ 明朝"/>
                <w:b w:val="false"/>
                <w:bCs w:val="false"/>
              </w:rPr>
              <w:t>\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 opción admite el formato OpenMG (ATRAC3plus).\nLos archivos se convertirán al formato OpenMG (ATRAC3plus) y se transferirán en los casos siguientes:\n\n- si los archivos  \nno pueden transferirse con el modo de transferencia estándar. \n- si los archivos se transfieren con el modo de transferencia de velocidad de bits mínima.\n\nTenga en cuenta que el dispositivo al que transfiere debe admitir el \nformato ATRAC3plus para poder reproducir los archivos transferidos. \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initialize the disk?\n\nAll data, including music files, will be deleted from the ATRAC HD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inicializar el disco?\n\nTodos los datos, incluidos los archivos de música, se eliminarán del ATRAC HD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initialize the disk?\n\nAll data, including music files, will be de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inicializar el disco?\n\nTodos los datos, incluidos los archivos de música, se eliminará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continue because files on this disk are being used by another program. Please close the files and click Ret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continuar porque otro programa está usando los archivos de este disco. Cierre los archivos y haga clic en Reinten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red from Hi-M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ido del Hi-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red from Memory Sti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ido del Memory Sti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lease insert a 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erte un 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sert a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erte un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requested operation is not supported by this 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operación solicitada no es compatible con este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authentication key is obsolete and needs to be upda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clave de autenticación está obsoleta, necesita actualizar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OpenMG internal erro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rror interno de OpenM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n internal error occur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producido un error inter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access the device/media.  Another program may be using 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acceder al dispositivo/soporte. Puede que otro programa lo esté us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 rights for this track do not allow transfers to devices/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os derechos de transferencia de esta pista no permiten las transferencias a dispositivos/sopor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ystem must be updated to Phase 2 to handle the selected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sistema debe actualizarse a la Fase 2 para manejar las pistas selecciona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cannot play a track on the currently selected 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icStage no puede reproducir pistas en el dispositivo/soporte seleccion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play the track because it is currently in u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producir la pista porque se está us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remaining playback count of the selected tracks is zero.\nUnable to transfer the selected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contador de reproducciones restantes de las pistas seleccionadas ha llegado a cero.\nNo se pueden transferir las pistas selecciona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access the device/media.  It may be in use by another progra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acceder al dispositivo/soporte. Puede que otro programa lo esté us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inserted media cannot be used for transferring tracks.\r\nThis media may not support digital rights management, it may be damaged,\r\nor it may not be supported by the current version of this progra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soporte insertado no puede usarse para transferir pistas.\r\nPuede que este soporte no admita la gestión de derechos digitales, esté dañado\r\no no sea compatible con la versión actual de este progra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 media is not inserted or the device/media cannot be access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ha insertado ningún soporte o no se puede acceder al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ation of the media fail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inicialización del soporte ha fall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ormatting of the media is comple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terminado de formatear el 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iled to create rights information for the 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al crear información sobre derechos de la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ights information for the track already exis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información sobre derechos de la pista ya exis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find the expiration date for the transferred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encontrar la fecha de caducidad de las pistas transferi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ights information for the selected tracks is in use by another proces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información sobre derechos de las pistas seleccionadas se está usando en otro proces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find rights information for the transferred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encontrar información sobre derechos de las pistas selecciona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load the rights information for the selected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cargar la información sobre derechos de las pistas selecciona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load the playback expiration date.\nThe computer's time and date settings may have changed.\n\nPlease reset the computer's time and date settings to their original valu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cargar la fecha de caducidad de reproducción.\nPuede que la configuración de la fecha y la hora del ordenador haya cambiado.\n\nRestaure la configuración de la fecha y la hora a sus valores origina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r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irie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at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le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min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liz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re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ib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ota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ot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cribie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iled to Read the Dat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al leer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reorder a mix of tracks for transfer and tracks on the 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ordenar una mezcla de pistas para transferir ni del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OpenMG system has been updated. You must restart SonicStage.\n\nClick OK to exit the progra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sistema OpenMG se ha actualizado. Debe reiniciar SonicStage.\n\nHaga clic en Aceptar para salir del progra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device/media is not availab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dispositivo/soporte no está disponi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transfer was cancell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cancelado la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ights information cannot be accessed because the system information has been changed.  Exit SonicStage and run the SonicStage System Information Restore Too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ha podido acceder a la información sobre derechos porque la información del sistema ha cambiado. Salga de SonicStage y ejecute la herramienta Restauración de información del sistema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umbnai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iniatu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TOC data is invali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os datos de la TDC no son váli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 no name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 sin nombr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iled to write data to the 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al escribir datos en el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device/media is write protec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dispositivo/soporte está protegido contra escritu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delete all the data on this dis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eliminar todos los datos de este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cording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grab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change to a different view while a transfer is in progres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cambiar a otra vista mientras se realiza una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transfer while a CD is being recorded. Please wait until recording has completed and try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n realizar transferencias mientras se graba un CD. Espere a que termine la grabación y vuelva a intenta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Hi-SP (ATRAC3plus 256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i-SP (ATRAC3plus 256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Hi-LP (ATRAC3plus 64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i-LP (ATRAC3plus 64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C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C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w Gro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uevo gru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track was selec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ha seleccionado ninguna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 not disconnect the device/media.\n(Doing so may damage the device/media or cause a loss of transfer righ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desconecte el dispositivo/soporte.\n(Podría dañarse o podrían perderse derechos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 not disconnect the device/media.\n(Doing so may damage the 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desconecte el dispositivo/soporte.\n(Podría dañar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 personally recorded content back automatically after importing to your computer.\n(One right to transfer will be expend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volver automáticamente el contenido grabado después de importarlo a su ordenador.\n(Se gastará un derecho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store transfer rights automatically before deleting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staurar los derechos de transferencia antes de eliminar las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change to the Transfer screen while a CD is being record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cambiar a la pantalla Transferir mientras se graba un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transfer tracks or create CDs while a CD is being record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transferir pistas ni crear un CD mientras se graba un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display the Automatic Transfer screen for the ATRAC HDD while a CD is being record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ver la pantalla Transferencia automática para el ATRAC HDD mientras se graba un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transfer while a CD is being played back\nPlayback of the CD will be stopped before starting to transf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transferir mientras se reproduce un CD\nLa reproducción del CD se detendrá antes de empezar a 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n ATRAC HDD has been connected.\nPlayback of the CD will be stopped and the Automatic Transfer\ndialog box for the ATRAC HDD will be display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conectado un ATRAC HDD.\nLa reproducción del CD se detendrá y aparecerá el cuadro\nde diálogo Transferencia automática para el ATRAC HD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ne or more importable tracks have been found on the disc.\nWould you like to import these tracks before initializing the disc?\n(Initialization will completely delete the files from the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encontrado una o varias pistas importables en el disco.\n¿Desea importar estas pistas antes de inicializar el disco?\n(La inicialización eliminará los archivos del disco definitivam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an ATRAC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 un ATRAC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an Audio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 un CD de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an MP3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 un CD MP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est onl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b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est and wri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bar y escrib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e onl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crib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ing CD image...\r\n%s\r\n\r\n(%d/%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ndo imagen del CD...\r\n%s\r\n\r\n(%d/%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create a folder that is more than %d levels dee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crear una carpeta que tenga más de %d nive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ing an OpenMG file...\r\n%s\r\n\r\n(%d/%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ndo archivo de OpenMG...\r\n%s\r\n\r\n(%d/%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import a file with this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importar un archivo con este forma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ing the CD image...\r\nDo not start any programs while writing\r\nis in progres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cribiendo la imagen del CD...\r\nNo inicie ningún programa mientras se\r\nlleva a cabo la escritu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 Preparing im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 Preparando ima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 Wri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 Escribie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b w:val="false"/>
                <w:bCs w:val="false"/>
                <w:lang w:val="en-US"/>
              </w:rPr>
              <w:t xml:space="preserve">Remaining time: approx. </w:t>
            </w:r>
            <w:r>
              <w:rPr>
                <w:rFonts w:eastAsia="MS Mincho;ＭＳ 明朝"/>
                <w:b w:val="false"/>
                <w:bCs w:val="false"/>
              </w:rPr>
              <w:t>%d m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iempo restante: aprox. %d m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b w:val="false"/>
                <w:bCs w:val="false"/>
                <w:lang w:val="en-US"/>
              </w:rPr>
              <w:t xml:space="preserve">Remaining time: approx. </w:t>
            </w:r>
            <w:r>
              <w:rPr>
                <w:rFonts w:eastAsia="MS Mincho;ＭＳ 明朝"/>
                <w:b w:val="false"/>
                <w:bCs w:val="false"/>
                <w:lang w:val="fr-BE"/>
              </w:rPr>
              <w:t>%d hr %d m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iempo restante: aprox. %d h %d m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current CD writing information will be discarded. Do you want to continu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información de escritura del CD actual se descartará. ¿Desea continu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ing of the CD image failed. Do you want to try again?\n(No additional transfer rights will be expend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al escribir la imagen del CD. ¿Desea volver a intentarlo?\n(No se gastará ningún derecho de transferencia má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ing of the CD image will be performed again. Please insert a blank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escritura de la imagen del CD se realizará otra vez. Inserte un disco vir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 CD cannot be created while a CD is being played back.\nPlayback of the CD will be stopped before starting CD cre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crear un CD mientras se reproduce otro CD.\nLa reproducción del CD se detendrá antes de empezar a crear el otro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write to an ATRAC CD that was created on another computer.\nPlease insert a blank disc or an ATRAC CD that was created on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escribir en un CD ATRAC creado en otro ordenador.\nInserte un disco virgen o un CD ATRAC creado en su orden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write to the disc because there is not enough space or the maximum track limit had be reached. Please insert a blank disc or an ATRAC CD that was created on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escribir en el disco porque no hay espacio suficiente o porque se ha alcanzado el límite máximo de pistas. Inserte un disco virgen o un CD ATRAC que haya creado en su orden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write the ATRAC CD data to the disc. Please insert a blank disc or an ATRAC CD that was created on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escribir los datos del CD ATRAC en el disco. Inserte un disco virgen o un CD ATRAC que haya creado en su orden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ax</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áxim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i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e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ínim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x</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ull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 comple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Quick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 ráp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R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R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R/RW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del CD-R/R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stop writing?\n\nNote that if writing is stopped, the disc will become unusab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dejar de escribir?\n\nTenga en cuenta que si detiene la escritura, el disco quedará inutiliz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 (%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 (%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album has no tracks.\nCannot start the transf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álbum no tiene pistas.\nNo se puede iniciar la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n album is not selected.\nPlease select one or more albums and try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ha seleccionado ningún álbum.\nElija uno o varios álbumes y vuelva a intenta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 Mode Settings [%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l modo de transferencia [%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CLI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LI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Mono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mo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tandard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estánd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inimum Bit Rate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velocidad de bits míni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tereo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estére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inimum bit rate transfer mode (ATRAC3 66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transferencia de velocidad de bits mínima (ATRAC3 66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inimum bit rate transfer mode (ATRAC3 48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transferencia de velocidad de bits mínima (ATRAC 48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l music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odos los archivos de mús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import the backed-up OpenMG ATRAC3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n importar los archivos OpenMG ATRAC3 de copia de segu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initialize OpenMG Import Manag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enMG Import Manager no se puede iniciali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pen Fi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brir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3.5-inch F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quete de 3,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Network Driv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nidad de r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movable Dis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co extraí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mport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ar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album is not selec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álbum no está seleccion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contents are already in the correct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contenido ya tiene el formato correc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execute this command until importing has comp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ejecutar este comando hasta que no haya terminado la import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register downloaded files while importing.\nPlease try again after the current import has comp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gistrar archivos descargados mientras se importa.\nVuelva a intentarlo cuando haya terminado la import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open the specified file while impor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abrir el archivo indicado mientras se impor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perform the selected operation while files are being imported or converted.\nPlease wait until the file operation has completed or cancel it, and then try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alizar la operación seleccionada mientras se importan o se convierten archivos.\nEspere a que la operación haya finalizado o cancélela, y vuelva a intenta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play the specified file while impor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producir el archivo indicado mientras se impor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codec is not install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códec no está instal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 To continue recording, clear the check box for the fi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 Para continuar grabando, desmarque la casilla del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 copy control bit was detected in the fi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detectado un bit de control de copia en el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content that has already been conver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contenido ya se ha convert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does not support this file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icStage no admite este formato de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convert this file because it cannot be access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convertir este archivo porque no se puede acceder a é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pecified file type is incorrect.\nPlease enter the file type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tipo de archivo indicado es incorrecto.\nIntroduzca el tipo de archivo de nue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Unspecified erro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rror no especific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import a combination of files and folder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importar una combinación de archivos y carpe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o MP3, WAV, WMA, ASF, or OMG files exi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existe ningún archivo MP3, WAV, WMA, ASF o OM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elected album does not contain any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álbum seleccionado no contiene ninguna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convert copyright protected conten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convertir el contenido protegido por copyrigh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convert content with transfer restrictions.\n\n\n\n\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convertir el contenido con restricciones de transferencia.\n\n\n\n\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import video files to SonicSt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os archivos de vídeo no se pueden importar a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ne or more tracks could not be conver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han podido convertir una o varias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s are not allow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ermiten las transferenci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back is not allow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ermite reproduc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 This software needs to be updated.\n Please check the OpenMG web site (http://www.openmg.com/update/) for information on software updat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 Este programa necesita actualizarse.\n En el sitio web de OpenMG (http://www.openmg.com/update/) encontrará información sobre las actualizaciones de program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n SDMI control bit was detected in the 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detectado un bit de control SDMI en la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ould you like to quit the current session and ex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ea cerrar la sesión actual y sal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find files of the specified format for impo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n encontrar los archivos del formato especificado para impor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ile typ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ipo de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P3 files [*.mp3]</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s MP3 [*.mp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enMG files [*.omg *.om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s de OpenMG (*.omg y *.o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av files [*.wav]</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s WAV [*.wa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indows Media files [*.wm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s de Windows Media [*.w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ype of file to search fo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ipo de archivo para la búsque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re are no file types specified.\nPlease specify the file types you want to search for and try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ha especificado ningún tipo de archivo.\nIndique los tipos de archivo que desea buscar y vuelva a intenta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clude subfolder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cluir subcarpe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hoose a folder with music files to import to SonicSt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ja una carpeta con archivos de música para importar a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 Folder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ar carpe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Files imported: %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s importados: %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nImpor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nImport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P3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s MP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 music file cannot be imported because SonicStage is currently recording a CD or transferring a 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archivo de música no puede importarse porque SonicStage está grabando un CD o transfiriendo una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mpo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MG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s OM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ocess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ces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nSearch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nBusc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import the track because the maximum character length for the path name has been exceeded. The maximum character length is 255.</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importar la pista porque se ha superado el número máximo de caracteres para el nombre de la ruta. El número máximo de caracteres es 2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open the track because the maximum character length for the path name has been exceeded. The maximum character length is 255.</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abrir la pista porque se ha superado el número máximo de caracteres para el nombre de la ruta. El número máximo de caracteres es 2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play the track because the maximum character length for the path name has been exceeded. The maximum character length is 255.</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producir la pista porque se ha superado el número máximo de caracteres para el nombre de la ruta. El número máximo de caracteres es 2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file is already registered to the OpenMG databa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e archivo ya está registrado en la base de datos de OpenM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file will be registered in the database and not converted because the file cannot be conver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archivo se registrará en la base de datos, pero no puede convertir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AV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s WA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pecified music file is not on the hard disk of this computer\nDo you want to import the file after you copy the file to the hard dis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archivo de música indicado no está en el disco duro de este ordenador.\n¿Desea importar el archivo después de copiarlo en el disco du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Windows Media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s de Windows Med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ed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rchivos import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music files on your computer can be\nimported and managed by SonicStage.\nWould you like to import the music files on your computer?\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icStage puede importar y gestionar \nlos archivos de música de su ordenador.\n¿Desea importarlos al ordenador?\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 Cover a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 Port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ntent: Cover a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enido: Port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ent: Im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enido: Ima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ent: Lyric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enido: Letr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Content: Liner not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tenido: Notas de la cubier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bum: Cover a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Álbum: Port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lbum: Im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Álbum: Ima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lbum: Lyric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Álbum: Letr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lbum: Liner not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Álbum: Notas de la cubier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sc space required per CD: %s (%d m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pacio en disco necesario por CD: %s (%d m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commended recording format for SonicStage.\nOffers high quality and high compression. The format supports digital rights management and is the optimal format for transferring to the Net MD, MagicGate Memory Stick and other compatible devices/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 de grabación recomendado por SonicStage.\nOfrece gran calidad y compresión. El formato admite gestión de derechos digitales y es el formato óptimo para transferir a Net MD, MagicGate Memory Stick y otros dispositivos/soportes compatib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is a high-compression format that offers greater compression (higher capacity) than ATRAC3, without sacrificing sound quality. This option is only available for ATRAC3plus compatible devices. Check the owner's manual for the device compatibilit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trata de un formato con un índice de compresión elevado que ofrece mayor compresión (mayor capacidad) que ATRAC3, sin sacrificar calidad del sonido. Esta opción sólo está disponible para dispositivos compatibles con ATRAC3plus. Consulte la compatibilidad de los dispositivos en el manual del usuar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ffers high quality and high compression.\nThe file extension is *.mp3.</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frece gran calidad y un índice elevado de compresión.\nLa extensión del archivo es *.mp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ffers the highest quality, but no compression.\nThe file extension is *.wav.</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frece la mayor calidad, pero sin compresión.\nLa extensión de archivo es *.wa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ffers high quality and high compression.\n The file extension is *.wm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frece calidad superior e índice elevado de compresión.\n La extensión de archivo es *.w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cording Requires %s per hou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grabación necesita %s por ho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TRAC3</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TRAC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TRAC3plu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TRAC3plu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MP3</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P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AV</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WA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M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W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FM Recording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formato de grabación F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Ext. Input Recording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formato de grabación de entrada ex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M Recording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 de grabación F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xt. Input Recording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 de grabación de entrada ex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 Recording Format [My Libra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 de grabación de CD [Mi bibliote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agicGate Memory Stick Device Recording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 de grabación de MagicGate Memory Sti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twork Walkman Recording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 de grabación de Network Walkm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Vaio Music Clip Recording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 de grabación de Vaio Music Cli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emory Stick Device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 del dispositivo Memory Sti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t MD Recording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 de grabación de Net 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 Recording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ormato de grabación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ing CD recording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ón del formato de grabación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ing MagicGate Memory Stick recording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ón del formato de grabación de MagicGate Memory Sti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ing Network Walkman recording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ón del formato de grabación de Network Walkm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ing Vaio Music Clip recording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ón del formato de grabación de Vaio Music Cli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ing Memory Stick Device recording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ón del formato de grabación de Memory Sti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ing Net MD recording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ón del formato de grabación de Net 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nabling this setting will extend the CD recording time.\nAre you sure you want to enable this set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l activar esta opción, se ampliará el tiempo de grabación del CD.\n¿Confirma que desea activar esta op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w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ueva 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iled to launch the Internet browser\nVerify the browser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al ejecutar el navegador de Internet\nCompruebe la configuración del naveg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ubmit CD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nviar información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how Extended CD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strar información del CD ampli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delete the CDDB cach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eliminar la caché de la CDD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iled to connect to the CDDB server. \nPlease check your Internet connection and try again\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al conectarse al servidor de CDDB. \nCompruebe la conexión a Internet e inténtelo de nuev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icStage utiliza el servicio CDDB(r) Music Recognition Service(SM) de Gracenote\npara obtener y enviar información sobre discos compactos de audio.\nPara usar el servicio de reconocimiento de música, deberá registrarse en Gracenote .\nEl registro se efectúa entre Gracenote y usted; Sony Corporation no\ntiene ninguna responsabilidad.\n\n¿Desea registrarse aho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ould you like to start the browser to purchase this content?\n\nClick Yes to purchase now or No to purchase later\n\nAfter making the purchase, click OK in the Extract Metadata dialog box to retrieve the track info (metadat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ea iniciar el navegador para adquirir este contenido?\n\nHaga clic en Sí para adquirirlo ahora o en No para hacerlo más tarde\n\nDespués de comprarlo, haga clic en Aceptar en el cuadro de diálogo Extraer metadatos para recuperar la información sobre la pista (meta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create an audio CD during playback, recording, or CD wri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crear un CD de audio mientras se reproduce, se graba o se escribe en un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iled to initialize the 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al inicializar el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play the selected track.\nThe music file cannot be foun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producir la pista seleccionada.\nEl archivo de música no se puede encontr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n error has occurred while attempting to convert the music fi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producido un error mientras se intentaba convertir el archivo de mús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play the file because the expiration date has pass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producir el archivo porque la fecha de caducidad ha pas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play this fi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e archivo no se puede reproduc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play this music file because the usage info data and the contents data do not matc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producir este archivo de música porque el contenido y los datos de la información sobre el uso no coincid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play this track.\nThe number of playbacks, days, or hours for this track have been exceed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producir esta pista.\nSe ha superado el número máximo de reproducciones, días u horas de esta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play a music file that contains vide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producir un archivo de música que contiene víde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opping playback of the recorded track because of insufficient recording spe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aro de la reproducción de la pista grabada porque la velocidad de grabación es insufici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play the current selection because the track is marked for transfer to a 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producir la selección actual porque la pista está marcada para transferirse a un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k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ásca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play this file because an integrity check failure has occur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producir este archivo por un fallo en la comprobación de integr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play this file because of an encryption key erro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producir este archivo por un error en la clave de encript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that you want to open this URL '%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abrir la dirección URL "%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c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d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ime Display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de visualización del tiem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st Forwar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vance ráp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Interne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tern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Full Mode (F12)</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odo completo (F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Help (F1)</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yuda (F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enu (Ctrl+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enú (Ctrl+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inimiz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inimi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xt (Ctrl+Righ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guiente (Ctrl+Dch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ause (F6)</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ausar (F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 (F6)</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ir (F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witch Playback Mod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mbiar modo de reproduc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Pause (F6)</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ir/Pausar (F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osi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os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wind (Ctrl+Lef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bobinar (Ctrl+Iz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win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bob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huff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rden aleator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Stop (Ctrl+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ener (Ctrl+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Volu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olum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Volume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ajar volum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Volume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ubir volum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Custo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ersonaliz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Custo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usto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op (F7)</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ener (F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xt track (Ctrl+Righ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guiente pista (Ctrl+Dch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au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aus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o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en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ext tra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guiente p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transfer this track because this track is being used by another progra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 pista no se puede transferir porque otro programa la está us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combine this track because this track is being used by another progra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 pista no se puede combinar porque la está usando otro progra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delete this track because this track is being used by another progra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 pista no se puede eliminar porque otro programa la está us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divide this track because this track is being used by another progra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 pista no se puede dividir porque otro programa la está us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play this track because this track is being used by another progra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 pista no se puede reproducir porque otro programa la está us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rename this track because this track is being used by another progra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cambiar el nombre de esta pista porque otro programa la está us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write this track because this track is being used by another progra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escribir en esta pista porque otro programa la está us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 track which cannot be deleted was foun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encontrado una pista que no se puede elim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 track which cannot be transferred was foun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encontrado una pista que no se puede 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 track whose name cannot be changed was foun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encontrado una pista cuyo nombre no se puede cambi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Edit CD conten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ditar contenido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nsfer tracks between an album and a 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ransferir pistas entre un álbum y un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mport the music files on the hard disk of this computer to the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mportar los archivo de música del disco duro de este ordenador al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terne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tern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albums and edit album conten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 álbumes y editar contenido del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dit the title/track info in the device/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ditar la información de titulo/pista del dispositivo/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Edit MD conten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ditar contenido del 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dit Memory Stick conten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ditar contenido del Memory Sti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cord the CD and add it to an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abar el CD y añadirlo a un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cord the CD and transfer the tracks to the device/media simultaneousl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abar el CD y transferir las pistas al dispositivo/soporte a la vez.</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resource is reserved for custom GUI.</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e recurso está reservado para la interfaz gráfica de usuario personaliz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ing UI Componen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lizando componentes de la I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oading UI Componen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rgando componentes de la I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liz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oading My Libra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rgando Mi bibliote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ation  comp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lización termin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oading Play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rgando el Reprodu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oading Plug-I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rgando comp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ing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lizando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oading Impor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rgando el Import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oading Downloa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rgando el Descarg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You are logged on as a Limited account user. Some SonicStage functions are not available.\nIn order to have access to all SonicStage functions you must log on to an account that has Administrator or Power User privileg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a iniciado la sesión como usuario de cuenta limitada. Algunas funciones de SonicStage no están disponibles.\nPara utilizar todas las funciones de SonicStage, deberá iniciar la sesión en una cuenta con privilegios de administrador o usuario avanz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You are logged on as a Limited account user. This function is not availab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a iniciado la sesión como usuario de cuenta limitada. Esta función no está disponi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You are logged on as a Limited account user. File import is not availab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a iniciado la sesión como usuario de cuenta limitada. La importación de archivos no está disponi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You are logged on as a Limited account user. CD recording is not availab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a iniciado la sesión como usuario de cuenta limitada. La grabación de CD no está disponi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You are logged on as a Limited account user. Transfer is not availab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a iniciado la sesión como usuario de cuenta limitada. La función de transferencia no está disponi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You are logged on as a Limited account user. CD creation is not availab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a iniciado la sesión como usuario de cuenta limitada. La creación de CD no está disponi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You are logged on as a Limited account user. Retrieval of CD info is not availab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a iniciado la sesión como usuario de cuenta limitada. La obtención de información del CD no está disponi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play back or transfer the downloaded content, because a CD is being crea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producir ni transferir el contenido descargado porque se está creando un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play back or transfer the downloaded content, because a CD is being record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reproducir ni transferir el contenido descargado porque se está grabando un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transfer the downloaded content to a portable device, because a CD is being crea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transferir el contenido descargado a un dispositivo portátil porque se está creando un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how SonicStage help\nSonicStage hel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er la ayuda de SonicStage\nAyuda de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132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132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105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105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66 kbp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66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Non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ingu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VAIO Music Cli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VAIO Music Cli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emory Stic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emory Sti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etwork Walkma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etwork Walkm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is album is consisted of N CDs.  Please select a CD to register to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e álbum está formado por N discos compactos. Elija un CD para registrarlo en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gister the contents of album title: %s\r\n, artist: %s\r\n\r\n to Alb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gistre el contenido de título del álbum: %s\r\n, intérprete: %s\r\n\r\n en Álb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find CD inform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encontrar la información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 you get URL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uede obtener información de la dirección UR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find CD information. \nDo you connect interne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encontrar la información del CD. \n¿Se ha conectado a Intern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Error Internet Find Servi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rror del servicio de búsqueda de Intern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rver is maintnan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está realizando el mantenimiento del servi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get CD inform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obtener información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 Searc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úsqueda por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ot found "CDDBControl.dll" or not registered CDDB.</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ha encontrado "CDDBControl.dll" o no se ha registrado la CDD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vice Open Error: Not Found CD or Playing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rror al abrir el dispositivo: no se ha encontrado el CD o se está reproducie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y Corpor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y Corpor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ow Search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usc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arch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usc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ot found D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ha encontrado la DL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n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Expo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xpor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y Corporation\\OpenMG Jukebox</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y Corporation\\OpenMG Jukebo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r\n[Keyword Searc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r\n[Búsqueda por palabra cla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DD CDDatabase\r\n[Auto Searc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DD CDDatabase\r\n[Búsqueda automát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ease choose the music registered from music li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ija la música registrada en la lista de mús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ease specify registration start contents in the range of %d - %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dique el contenido de inicio del registro en un intervalo de %d - %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ease specify registration end contents in the range of %d - %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dique el contenido del fin del registro en un intervalo de %d - %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nly the members of the Administrators group can execute this program.\\nPlease contact your administrator, or log off and log on again as an administrator and try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ólo pueden ejecutar este programa los miembros del grupo de administradores.\\nPóngase en contacto con el administrador o inicie la sesión como administrador y vuélvalo a inten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OS of your machine is not compliant with this version of SonicStage Premium.\\nSetup is abor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SO de su ordenador no es compatible con esta versión de SonicStage Premium.\\nInstalación cancel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hoose OpenMG contents folder\\nSelect folder where OpenMG contents will be sto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egir carpeta de contenido de OpenMG.\\nSeleccione la carpeta donde se guardarán el contenido de OpenM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will store OpenMG contents in the following folder.\\nTo select this folder as the OpenMG contents folder, click Nex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nicStage guardará el contenido de OpenMG en esta carpeta.\\nPara seleccionarla como carpeta del contenido de OpenMG, haga clic en Sigui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lect Option\\nSelect the option you ne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leccionar opción\\nElija la opción que necesi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ould you like SonicStage to launch automatically when inserting a music CD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sea que a partir de ahora SonicStage se ejecute automáticamente al insertar un CD de mús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e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blec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ease exit all programs related to SonicStage and start setup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alga de todos los programas relacionados con SonicStage y vuelva a empezar la instal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atabase Files Foun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n encontrado los archivos de la base de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atabase files already exist. Do you want to keep these database files?\\n\\nClick "Yes" to use a current database.\\nClick "No" to initialize a new databa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os archivos de la base de datos ya existen. ¿Desea conservar estos archivos de la base de datos?\\n\\nHaga clic en "Sí" para utilizar una base de datos existente.\\nHaga clic en "No" para inicializar una base de datos nuev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erase the current database completel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borrar totalmente la base de datos ac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Backup Too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pia de seguridad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Hel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yuda de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ad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é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evious version of SonicStage has been removed completely.\\nPlease install new version of SonicSt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versión anterior de SonicStage se ha borrado completamente.\\nInstale la nueva versión del progra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n older version of SonicStage already exists.\\nYou need to uninstall the older version first before installing this vers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Ya existe una versión más antigua de SonicStage.\\nDeberá desinstalar la versión antigua antes de instalar esta vers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 newer version of SonicStage already exists.\\nYou do not need to install this version of SonicSt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Ya existe una versión más nueva de SonicStage.\\nNo necesita instalar esta versión de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 Audio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ir CD de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stalling registr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talando registr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opying additional fil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piando archivos adiciona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install SonicStage to the specified folder.\\nPlease select another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instalar SonicStage en la carpeta indicada.\\nSeleccione otra 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lay with SonicSt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producir con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pecified folder name contains one or more invalid characters.\\nPlease specify a different folder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carpeta indicada contiene uno o varios caracteres no válidos.\\nEspecifique otro nombre de 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pecified path is longer than 100 characters. SonicStage can only accept a path of up \\nto 100 characters (100 bytes) in length. Please specify a folder with a shorter pat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ruta indicada tiene más de 100 caracteres. SonicStage sólo acepta rutas de hasta \\n100 caracteres (100 bytes). Especifique una carpeta con una ruta más cor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etting of installer is not enough.\\nSetup is abor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configuración del instalador no es suficiente.\\nLa instalación se ha cancel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a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e the CD-R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lizar el CD-R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ing the CD-RW 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lizando el CD-R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 not disconnect the device or remove the 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desconecte el dispositivo ni extraiga el 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n OpenMG system error has occur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producido un error del sistema de OpenM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R/CD-RW Inf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del CD-R/CD-R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Omgjbox.ch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mgjbox.ch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R(W) Writer Hel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yuda de CD-R(W) Wri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 you really want to initialize the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inicializar 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lank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co vir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sed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co us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MP3 appendab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bierto para MP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it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ítu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tist 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 del intérpr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1 (%2)</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1 (%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ation was successful. Click OK to eject the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inicialización ha finalizado correctamente. Haga clic en Aceptar para expulsar 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a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mb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2f MB</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2f M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penMG PD Plug-in for CD-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enMG PD Plug-in for CD-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pdCdrSS Modu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dCdrSS Modu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pdCdrSS.D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pdCdrSS.DL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bout Backing Up Audio CD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cerca de Copia de seguridad de CD de audio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Backup(x)</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Backup(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ack up an audio CD directly to a CD-R/RW 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acer copia de seguridad de un CD de audio directamente a un CD-R/R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trieve fro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Recuperar 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e t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cribir 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ails &gt;&gt;(x)</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alles &gt;&gt;(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emporary fol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arpeta tempor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ading the disc header...\nThis may take several minutes if the source disc contains a large number of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eyendo el cabezal del disco...\nPuede tardar varios minutos si el disco de origen contiene una gran cantidad de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R/CD-RW Properti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piedades del CD-R/CD-R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atu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t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bout Backing Up Audio CD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cerca de Copia de seguridad de CD de audio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acking Up Audio CD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pia de seguridad de CD de audio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etails &gt;&g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alles &gt;&g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lt;&lt; Detail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t;&lt; Detal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acking Up Audio CDs Version %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pia de seguridad de CD de audio SonicStage versión %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 is running.\nTo use %s, please exit the above progra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 está abierto.\nPara utilizar %s, salga de dicho progra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annot start %s. %s is exclusively owned by a different program that is being used by another us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 no se puede iniciar. %s pertenece exclusivamente a otro programa que está siendo utilizado por otro usuar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configuration is invalid. Please install this program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configuración es incorrecta. Vuelva a instalar este progra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CD-R/CD-RW drive was not found. Please exit SonicStage, check the connection and then restart the progra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encuentra la unidad de CD-R/CD-RW. Salga de SonicStage, compruebe la conexión y luego reinicie el progra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dministrator privileges are required to operate this program. Please contact your system administrator or log on to an account that has Administrator privileg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necesitan privilegios de administrador para usar este programa. Póngase en contacto con el administrador del sistema o inicie la sesión en una cuenta con privilegios de administr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source disc is blank. Please insert an audio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disco de origen es virgen. Inserte un CD de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re is no disc inserted or the inserted disc is invalid. Please insert an audio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ha introducido ningún disco o el disco no es válido. Inserte un CD de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iled to read the sector count of the source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al leer el número de sectores del disco de ori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iled to access the temporary folder. Please check the temporary folder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al acceder a la carpeta temporal. Compruebe la configuración de la carpeta tempor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ading the disc header...\nThis may take several minutes if the source disc contains a large number of track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eyendo el cabezal del disco...\nPuede tardar varios minutos si el disco de origen contiene una gran cantidad de pis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iled to read from the source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al leer el disco de ori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ading... %7d /%7d sector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eyendo... %7d /%7d secto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ading was cancell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cancelado la lectu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 %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 %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opping the write operation may result in an unreadable CD. Are you sure you want to stop wri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 detiene la operación de escritura, puede que el CD quede ilegible. ¿Confirma que desea dejar de escrib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stop rea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dejar de le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topp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etenie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ading failed.\nThe hard disk where the temporary folder is located does not have enough space. Please specify a folder on another drive, or remove files from the current drive and try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en la lectura.\nEl disco duro donde está situada la carpeta temporal no tiene espacio suficiente. Especifique una carpeta en otra unidad o elimine archivos de la unidad actual e inténtelo de nue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target disc is not blank. Please insert a blank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disco de destino no es virgen. Inserte un disco vir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re is no disc inserted in the target drive. Please insert a blank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hay ningún disco en la unidad de destino. Inserte un disco vir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iled to verify the free sectors of the target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al verificar los sectores libres del disco de desti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ing failed due to insufficient disc space. Please insert a blank disc that can record more than %ld minut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escritura ha fallado porque el espacio en disco es insuficiente. Inserte un disco virgen que pueda grabar más de %ld minu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eparing to wri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eparando para escrib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ailed to write to the disc. Do you want to try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Fallo al escribir en el disco. ¿Desea intentarlo de nue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ing... %7d /%7d sector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cribiendo... %7d /%7d secto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ing was cancell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cancelado la escritu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ing was successfu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escritura ha terminado correctam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est writing... %7d /%7d sector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scritura de prueba... %7d /%7d secto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ading completed. Insert a blank media for wri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lectura ha terminado. Inserte un disco virgen para escribir en é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ing was successful. Click OK to eject the disc. If the disc does not eject automatically, please eject it manuall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escritura ha terminado correctamente. Haga clic en Aceptar para expulsar el disco. Si el disco no sale automáticamente, expúlselo de forma man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ing was cancelled. Click OK to eject the disc. If the disc does not eject automatically, please eject it manuall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cancelado la escritura. Haga clic en Aceptar para expulsar el disco. Si el disco no sale automáticamente, expúlselo de forma man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b w:val="false"/>
                <w:bCs w:val="false"/>
                <w:lang w:val="en-US"/>
              </w:rPr>
              <w:t xml:space="preserve">The inserted media is incompatible with the source media. </w:t>
            </w:r>
            <w:r>
              <w:rPr>
                <w:rFonts w:eastAsia="MS Mincho;ＭＳ 明朝"/>
                <w:b w:val="false"/>
                <w:bCs w:val="false"/>
              </w:rPr>
              <w:t>Please insert a compatible 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soporte insertado es incompatible con el soporte de origen. Inserte un soporte compati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est writing was successfu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escritura de prueba ha terminado correctam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est writing was successful.\nReady to start writing to the CD-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escritura de prueba ha terminado correctamente.\nEl programa está listo para escribir en el CD-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est writing was successful. Click OK to eject the disc. If the disc does not eject automatically, please eject it manuall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escritura de prueba ha terminado correctamente. Haga clic en Aceptar para expulsar el disco. Si el disco no sale automáticamente, expúlselo de forma man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 media was not foun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ha encontrado ningún 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initialize the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inicializar 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rPr>
            </w:pPr>
            <w:r>
              <w:rPr>
                <w:rFonts w:eastAsia="MS Mincho;ＭＳ 明朝"/>
                <w:b w:val="false"/>
                <w:bCs w:val="false"/>
              </w:rPr>
              <w:t>Non-recordable 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oporte ingrab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sc is appendab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disco está abier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tialization fail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inicialización ha fall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ation was successful. Click OK to eject the disc. If the disc does not eject automatically, please eject it manuall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inicialización ha terminado correctamente. Haga clic en Aceptar para expulsar el disco. Si el disco no sale automáticamente, expúlselo de forma man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RO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RO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o not show this mess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mostrar este mensaj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Writing Setting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guración de la escritu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Note: Tracks cannot be added or modified once writing is comp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ta: No se pueden añadir ni modificar pistas después de terminar de escrib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ocess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cesamien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uffering data for label prin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lmacenando datos temporalmente para imprimir etique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ackup/Create an Audio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pia de seguridad/Crear CD de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ype of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ipo de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 Tit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Título d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dd &g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gregar &g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mov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Qui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 TEX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D TEX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hen recording from several CDs, select 'Create an original audio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uando grabe de varios CD, seleccione "Crear CD de audio origin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ocess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ocesamien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configuration is invali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configuración no es váli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eject the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expulsar el 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 blank disc is inserted in the source drive. Please insert an audio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introducido un disco virgen en la unidad de origen. Inserte un CD de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disc was not found or the disc is invalid. Please insert an audio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ha encontrado el disco o no es válido. Inserte un CD de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temporary folder has not been specified or is not foun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carpeta temporal no se ha indicado o no se encuent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eparing to read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reparando para leer 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Reading of the disc was successfu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disco se ha leído correctam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ify the files to be record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dique qué archivos van a grabar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rack %l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ista %l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pecify the songs to remov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dique qué canciones van a eliminar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sert an audio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erte un CD de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to want to write to the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escribir en el dis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ing is cancell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e ha cancelado la escritu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Writing was successful. Please eject the medi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escritura ha terminado correctamente. Extraiga el 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Unable to estimate the sector coun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puede calcular el número de secto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est writing was successfu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escritura ha terminado correctam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est writing was successful. Click OK to eject the disc. If the media does not eject automatically, please eject it manuall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escritura de prueba ha terminado correctamente. Haga clic en Aceptar para expulsar el disco. Si el disco no sale automáticamente, expúlselo de forma man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Finished read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ectura termin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re you sure you want to ex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nfirma que desea sal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You cannot add more than %d tracks to the lis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puede añadir más de %d pistas en la l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Non-recordable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isco ingrab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isc is appendable, but cannot be used to record an audio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disco está abierto, pero no puede emplearse para grabar un CD de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itialization was successfu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La inicialización ha terminado correctam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ake a backup of an audio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acer copia de seguridad de un CD de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reate an original audio 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rear CD de audio origin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Add-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Aplicación complementaria de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Add-on Set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talación de la Aplicación complementaria de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D-R Writing Modul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Módulo de escritura de CD-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aving setup inform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uardando información sobre la instal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Macromedia(R) Flash(TM) Product Information(F)</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formación del producto Macromedia(R) Flash(TM) (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penMG Home Page(O)</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Página web de OpenMG (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The target software for this module is not install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El software de destino de este módulo no está instal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Proper version of "Px Engine" is not found.\\nPlease install  "Px Engine" and run the setup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No se encuentra la versión correcta de "Px Engine".\\nInstale "Px Engine" y vuelva a ejecutar la instal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Backing up Audio CD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pia de seguridad de CD de audio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Gracenote - the #1 Music Information Source(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Gracenote: la mejor fuente de información musical (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ttp://www.gracenote.co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http://www.gracenote.co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1</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Add-on Set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talación de la aplicación complementaria de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OFF</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OF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Shared Libra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Biblioteca compartida de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Shared Library Set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talación de la Biblioteca compartida de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fr-BE"/>
              </w:rPr>
            </w:pPr>
            <w:r>
              <w:rPr>
                <w:rFonts w:eastAsia="MS Mincho;ＭＳ 明朝"/>
                <w:b w:val="false"/>
                <w:bCs w:val="false"/>
                <w:lang w:val="fr-BE"/>
              </w:rPr>
              <w:t>1.5.00</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1.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stalling MDA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talando MDA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stalling DirectX Runtime... (It may take several minut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talando DirectX Runtime... (Puede tardar varios minu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stalling Windows Media Format Runti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talando Windows Media Format Run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stalling HTMLHel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talando HTMLHel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stalling MSXM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talando MSXM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stalling ATRAC3 Decod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talando ATRAC3 Decod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stalling other component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talando otros componen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stalling Flash Play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talando Flash Play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stalling Music Visualizer Libra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talando la Biblioteca del visualizado de mús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dx\\dxsetup.ex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dx\\dxsetup.ex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Checking your syste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Comprobando el siste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Install Launch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iciador de instalación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SonicStage Install Launcher Set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talación del Iniciador de instalación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f any programs of SonicStage are running,\\nplease press the [Cancel] button in the next dialog box to stop setup,\\nplease exit Programs and start setup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Si hay algún programa de SonicStage abierto,\\npulse el botón [Cancelar] en el cuadro de diálogo siguiente para detener la instalación;\\nsalga de todos los programas y vuelva a empezar la instal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stalling SonicStage Add-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talando Aplicación complementaria de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stalling OpenMG Setu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talando OpenMG Setu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stalling SonicStage Shared Librar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talando Biblioteca compartida de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Installing SonicSt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Instalando SonicS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n-US"/>
              </w:rPr>
            </w:pPr>
            <w:r>
              <w:rPr>
                <w:rFonts w:eastAsia="MS Mincho;ＭＳ 明朝"/>
                <w:b w:val="false"/>
                <w:bCs w:val="false"/>
                <w:lang w:val="en-US"/>
              </w:rPr>
              <w:t>A newer version of SonicStage already exists.\\nYou do not need to install this version of SonicStage.\\nPlease install only the Plug-in module and driver of the portable devi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val="false"/>
                <w:b w:val="false"/>
                <w:bCs w:val="false"/>
                <w:lang w:val="es-ES"/>
              </w:rPr>
            </w:pPr>
            <w:r>
              <w:rPr>
                <w:rFonts w:eastAsia="MS Mincho;ＭＳ 明朝"/>
                <w:b w:val="false"/>
                <w:bCs w:val="false"/>
                <w:lang w:val="es-ES"/>
              </w:rPr>
              <w:t>Ya existe una versión más nueva de SonicStage.\\nNo necesita instalar esta versión de SonicStage.\\nInstale sólo el módulo del complemento y del controlador del dispositivo portátil.</w:t>
            </w:r>
          </w:p>
        </w:tc>
      </w:tr>
    </w:tbl>
    <w:p>
      <w:pPr>
        <w:pStyle w:val="PlainText"/>
        <w:rPr>
          <w:rFonts w:eastAsia="MS Mincho;ＭＳ 明朝"/>
          <w:b w:val="false"/>
          <w:b w:val="false"/>
          <w:bCs w:val="false"/>
          <w:lang w:val="es-ES"/>
        </w:rPr>
      </w:pPr>
      <w:r>
        <w:rPr>
          <w:rFonts w:eastAsia="MS Mincho;ＭＳ 明朝"/>
          <w:b w:val="false"/>
          <w:bCs w:val="false"/>
          <w:lang w:val="es-ES"/>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7:51:00Z</dcterms:created>
  <dc:creator>David</dc:creator>
  <dc:description/>
  <dc:language>en-US</dc:language>
  <cp:lastModifiedBy>David</cp:lastModifiedBy>
  <dcterms:modified xsi:type="dcterms:W3CDTF">2004-08-10T07:39:00Z</dcterms:modified>
  <cp:revision>3</cp:revision>
  <dc:subject/>
  <dc:title>ENGLISH</dc:title>
</cp:coreProperties>
</file>