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534" w:type="dxa"/>
        <w:jc w:val="left"/>
        <w:tblInd w:w="-113" w:type="dxa"/>
        <w:tblLayout w:type="fixed"/>
        <w:tblCellMar>
          <w:top w:w="0" w:type="dxa"/>
          <w:left w:w="108" w:type="dxa"/>
          <w:bottom w:w="0" w:type="dxa"/>
          <w:right w:w="108" w:type="dxa"/>
        </w:tblCellMar>
      </w:tblPr>
      <w:tblGrid>
        <w:gridCol w:w="10178"/>
        <w:gridCol w:w="10178"/>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nalysis currently in progress will not be reflected in Picture Motion Browser.\r\nVideos that have not yet been analyzed will not be saved. Are you sure you want to exit the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nálisis en curso no se reflejará en Picture Motion Browser.\r\nLos vídeos que no se hayan analizado todavía no se guardarán. ¿Confirma que desea salir del Analizador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nalysis currently in progress will not be saved. Are you sure you want to 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nálisis en curso no se guardará. ¿Confirma que desea detener el pro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yzing videos (Videos remaining: %d)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ndo vídeos (vídeos restantes: %d)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 (Videos remaining: %d)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iendo (vídeos restantes: %d)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be analy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nal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n l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yzing the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ndo los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iendo análi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ing analysis.\r\nNumber of videos to analyz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ndo análisis.\r\nNúmero de vídeos a analizar: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ideos to be analyzed were added.\r\nNumber of videos to analyz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añadido los vídeos que se desean analizar.\r\nNúmero de vídeos a analizar: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nalyzing videos for which analysis was not completed.\r\nNumber of videos to analyz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el análisis de los vídeos cuyo análisis no se completó la última vez.\r\nNúmero de vídeos a analizar: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ideo analysis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nálisis de vídeo se ha comple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Video Analyzer will exit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nalizador de vídeo de Picture Motion Browser se cerr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ideo analysis completed.\r\nSome videos could not be analy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ompletado el análisis de vídeo.\r\nNo se han podido analizar algunos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Only media files in supported file formats will be analy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Sólo se pueden analizar los archivos multimedia con formatos admiti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here to view 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aquí para ver los detal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videos to analy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ningún vídeo que anal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dor de vídeo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yamp;ze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amp;zar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option when importing pictures and videos taken with a Handycam that records to a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sta opción al importar imágenes y vídeos tomados con una Handycam que grabe los datos en una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option when importing pictures and videos taken with a Handycam that records to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sta opción al importar imágenes y vídeos tomados con una Handycam que grabe los datos en un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unidad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 for AVCHD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 for AVCHD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olver a mostrar este mens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Índ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Pausar (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trl+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rior (Ctrl+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Ctrl+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Ctrl+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and Other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unidades y otros parámetr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iar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do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jar volume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ir volumen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Screen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ntalla completa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Full Screen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 de pantalla completa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AVCHDPlay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AVCHDPlay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1.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1.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AVCHDPlay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AVCHDPlay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Picture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Picture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 Im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ortación de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de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 carpetas visualiz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l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Counter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en el sentido contrario a las agujas del reloj</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en el sentido de las agujas del reloj</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Gro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gru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ert Selection Within Gro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ertir selección interna del gru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Mayús.+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ert Sel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ertir selec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Mayús.+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hid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ver a mostr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ol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rra de herramie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ci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k the Tool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quear la barra de herramie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s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de carpe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de calendar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rupar p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gu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By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Por nomb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By Date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Por fecha de cre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By 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Por fecha de modif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ar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ño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th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áma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 ascend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 descend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Media Files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ar archivos multimedia p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modif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fabric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mode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Folders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carpetas p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cre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re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Árbol de carpe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e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rar vis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an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ar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ligh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cterístic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l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Ye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vista an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Month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vista mens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idden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archivos multimedia ocul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el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ipul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ipu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Edit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Modificar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ción de diapositiv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ar imágenes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Date 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fecha por lo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ize and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tamaño y 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r 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C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jeta de memor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with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r con programa exter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programa exter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zar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yze All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r todos los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búsqueda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la búsqueda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Gui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ía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 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porte de softwa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 de inform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Corr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cción automáti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 Corr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cción del bril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tide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ne Cur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va de ton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ey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cción de ojos roj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ar f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ri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f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echa 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echa 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 de la presentación de diapositiv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Focal Leng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ancia focal del objet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tter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l obtur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phragm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 del diafrag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detal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Small Images Actual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tamaño real de imágenes pequeñ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ar Tre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Árbol de añ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th Tre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Árbol de mes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Expande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miniaturas ampli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censing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 licenc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ed Forma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s compatib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r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reso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eso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iedad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per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l pap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l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bord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per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pap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 Exif 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licar impresión Ex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op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ones de impres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the image until the print area is full (Part of the image may be c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r imagen hasta que el área de impresión esté llena (puede que la imagen quede cort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ir 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avanz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Date Printing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resión de fecha avanz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visualiz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Edit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Modificar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 a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tails to display in folde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detalles que se van a visualizar en la vista de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ib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aj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detal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ar imágenes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 e-mail message with the selected images attac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e un mensaje de correo electrónico con las imágenes seleccionadas adju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avanz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tama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maximum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car tamaño máxim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le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alar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quality lev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vel de calidad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mma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attached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imágenes adju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otal size of attachm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 estimado de los archivos adjun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lic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de calendar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day of the wee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ía de inicio de la sema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y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por dí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play hours that have no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ostrar las horas en las que no hay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Date 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fecha por lo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ates of all media files to keep their time the same, relative to the selected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fechas de todos los archivos para mantener la hora con relación al archivo seleccion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ate by specifying a time interv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fecha especificando un intervalo tempor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time 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elantar ho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time 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sar ho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blec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l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 are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Áreas oscu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ire 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n ent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 are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Áreas cla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tide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N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 aho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La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 más tar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your My Pictures folder and subfolders of My Pictures to the database as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e la carpeta Mis imágenes y las subcarpetas correspondientes en la base de datos como "carpetas visualiz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the same folder as the original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la misma carpeta que el archivo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Check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 de búsqueda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búsqueda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the Media Check Tool when Windows starts 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r la Herramienta de búsqueda de soportes al iniciar Window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starting when Windows starts up, the Media Check Tool is always available to check for media, starting the next time you log on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 esta opción, la Herramienta de búsqueda de soportes siempre estará disponible para buscar soportes, a partir de la próxima vez que encienda e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olver a mostrar este mens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la búsqueda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one Cur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ar curva de ton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blece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Media - Memory C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r a soporte: Tarjeta de memor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drive to export to.\nThe files will be exported in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unidad a la que se va a exportar.\nLos archivos se exportarán en formato 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size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 de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space after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acio utilizado tras la ex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r el tamañ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imagen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p image to fit output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tar imagen para que quepa en la imagen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source to import f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fuente de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s to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 carpetas para visualizarl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folder you want to register, and click Register.\n\nNote: Media files in both the selected folder and subfolders of the selected folder will be display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carpeta que desea registrar y haga clic en Registrar.\n\nNota: Aparecerán los archivos multimedia tanto de la carpeta seleccionada como de las subcarpetas incluidas en el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 carpetas visualiz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ing folders and media files.\n\nTo confirm or remove folders, click Confirm Viewed Folders.\nNote: Registration can also be confirmed by selecting Settings on the Tools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ndo carpetas y archivos multimedia.\n\nPara confirmar o eliminar carpetas, haga clic en Confirmar carpetas visualizadas.\nNota: El registro también se puede confirmar seleccionando Configuración en el menú Herramie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un programa exter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s installed on this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s instalados en este equi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a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line op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ones de línea de com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ed Media File Forma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s de archivos multimedia admiti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ed media file forma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s de archivos multimedia admiti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Only media files taken or recorded with a Sony digital still camera or Sony digital video camera are supported for use with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Con este programa sólo se pueden utilizar archivos multimedia creados o grabados con una cámara digital fija Sony o con una cámara de vídeo digital Son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all messages that have been hidden by selecting "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todos los mensajes ocultos seleccionando "No volver a mostrar este mens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t hidden mess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blecer mensajes ocul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de archivos tempor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s visualiz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reg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i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s to view their contents with this program.\nThis program displays media files in registered folders and in subfolders of registered folders.\n\nYou cannot remove the folder selected as the "Location for Imported Media File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e las carpetas para ver su contenido con este programa.\nEste programa muestra los archivos multimedia de las carpetas registradas y de las subcarpetas correspondientes.\n\nNo se puede quitar la carpeta seleccionada como carpeta "Ubicación de los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pect rat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ación de aspec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ey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cción de ojos roj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ize and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tamaño y 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ile n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nombres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ing numb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inici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amp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mp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l tama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maximum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car el tamaño máxim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otal size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 estimado de l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edia file has been edited. Do you want to save the chan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modificado el archivo multimedia. ¿Desea guardar los cambi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 dis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ación del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ción de minia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venly spac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multimedia espaciados uniforme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 to display below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que se muestra debajo de las miniatu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s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de carpe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de calendar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s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de carpe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 display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lles visualiz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s extern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external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 programas extern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yze additional videos.\nVideos that have been analyzed can be shown in Picture Motion Browser with expanded thumbnails of their contents.\nAnalysis may take a long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r otros vídeos.\nLos vídeos que ya se hayan analizado pueden mostrarse en Picture Motion Browser con miniaturas ampliadas de su contenido.\nEl análisis puede tardar bast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You can also analyze videos by selecting Analyze All Videos on the Tools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Puede analizar vídeos seleccionando Analizar todos los vídeos del menú Herramie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the future, start video analysis without showing this mes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olver a mostrar este mens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álisis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importing video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 la importación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nalysis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el análisis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k for confirmation each time before starting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icitar siempre confirmación antes de iniciar el análi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analyze impor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nalizar los archivos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s imported by Picture Pack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s importadas por Picture Pack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and All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ar todos los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lapse All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er todos los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Lef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rior (Flecha 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Righ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Flecha 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ción de diapositivas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r (+)</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ejar (-)</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 to Wind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justar a la venta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 Pixe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íxeles re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Counter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en sentido contrario a las agujas del reloj</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en sentido de las agujas del reloj</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Ctrl+Z)</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r (Ctrl+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Ctr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ir (Ctr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Pausar (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iar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jar volume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ir volumen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Expande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 miniaturas ampli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Expande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miniaturas ampli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do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hac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hac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Pause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 todas/Pausar (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Slide Show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 de la presentación de diapositivas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l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Picture Motion Browser because the Picture Motion Browser setup is ru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Picture Motion Browser porque se está ejecutando la instalación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Initialization Tool is running. Quit the Settings Initialization Tool before starting th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inicialización de la configuración está abierta. Cierre esta herramienta antes de iniciar 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p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rupar p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an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ar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ular Intervals (%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valos regulares (%d se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ular Intervals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valos regulares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iatu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ligh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cterístic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ular Interva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valos regula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ción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s to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 carpetas para visualizarl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Edit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Modificar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ar imágenes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el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ib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l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Ye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vista an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Month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vista mens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ción de diapositiv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with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r con programa exter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rim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0.0315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0.0315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Brows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Brows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315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315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análi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análi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l Analizador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l Analizador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Video Analyz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dor de vídeo Picture Motion Browser,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show this window when analysis star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siempre esta ventana al iniciarse el análi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l Analizador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yz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and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s remaining to be analyzed: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ídeos que quedan por analizar: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306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ContentAnalyz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ContentAnalyz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306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icture Motion Browser 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icture Motion Browser 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DCF Import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DCF Importer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camera or media that includes the media files you want to import in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cámara o soporte que contiene los archivos multimedia que desea importar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par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a 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una carpeta nuev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la carpeta exist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 - Digital Still Camera/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ortación - Cámara digital fija/Memory Stick (formato 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import duplica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importar duplic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media files from media after they are imported to a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 archivos multimedia del soporte una vez importados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detection settings (available when media checking is enab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para la detección de soportes (disponible si se activa la comprobación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mport confirmation dialog bo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cuadro de diálogo de confirmación de la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importing media files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importación de archivos multimedia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 automatically into a new folder named for the import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 automáticamente en una nueva carpeta con el nombre de la fecha de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 - 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ortación - Ubicación de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de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s registered as "viewed folders" can be 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pueden seleccionar las carpetas registradas bajo "Carpetas visualiz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cause media management information cannot be written, \nthe same media files will be imported next time,\neven if you select the "Do not import duplicates" op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do que la información sobre administración de soportes no puede escribirse, \nla próxima vez se importarán los mismos archivos multimedia,\nincluso si selecciona la opción "No importar duplic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delete media files from the media because it is set to write-prot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eliminar los archivos multimedia del soporte porque la opción de protección contra escritura está activ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delete media files from the media because it is set to write-protected.\n\nBecause media management information cannot be written, \nthe same media files will be imported next time,\neven if you select the "Do not import duplicates" op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eliminar los archivos multimedia del soporte porque la opción de protección contra escritura está activada.\n\nDado que la información sobre administración de soportes no puede escribirse, \nla próxima vez se importarán los mismos archivos multimedia,\nincluso si selecciona la opción "No importar duplic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media files because the Picture Motion Browser setup program is ru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importar archivos multimedia porque el programa de instalación de Picture Motion Browser se está ejecut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Initialization Tool is running.\nQuit the Settings Initialization Tool before starting th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inicialización de la configuración está abierta.\nCierre esta herramienta antes de iniciar 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ource media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soporte de origen que se dese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new media files wer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encontrado archivos multimedia nue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imported media files\nfrom the camera or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los archivos multimedia importados\nde la cámara o del sopor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 folder because an invalid file name was ente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rear la carpeta porque ha escrito un nombre de archivo no vál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haracters "%s" cannot be used in the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utilizar los caracteres "%s" en el nombre de l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ollowing folder for media file import:\n\n'%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la siguiente carpeta para la importación de archivos multimedia:\n\n'%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file because the hard drive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guardar el archivo porque el disco duro está lle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media or cam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soporte o la cáma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xiste.\n¿Desea importar los archivos multimedia en est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name is too long. Enter a short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nombre de la carpeta es demasiado largo. Escriba un nombre más cor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riba un nombre de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imported media files from the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ndo del soporte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protec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eliminar los archivos protegi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Still Camera/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ámara digital fija/Memory Stick (formato 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Still Camera/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ámara digital fija/Memory Stick (formato 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option when importing pictures or video taken with a Cyber-shot or pictures on a Memory Stick taken with 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sta opción para importar imágenes o vídeo tomado con una cámara Cyber-shot, o fotografías de un Memory Stick tomadas con una cámar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 for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scar carpe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media files will be saved to the selected folder.\nThe folder for media file import will be registered as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archivos multimedia importados se guardarán en la carpeta seleccionada.\nLa carpeta donde se importen los archivos multimedia será registrada como "Carpetas visualiz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0.0314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DCFImport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DCFImport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314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media files you want to import in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os archivos multimedia que desea importar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location to save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que dónde quiere guardar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par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a 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carpeta nuev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carpeta exist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ción de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s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multimedia par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isc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Disc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Disc Import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Disc Importer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isc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Disc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Computer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Ordenador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option when importing pictures and videos from a disc in a Handycam or from other 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sta opción al importar imágenes y vídeos de un disco a través de Handycam o de otros dis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trl+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rior (Ctrl+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Ctrl+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Ctrl+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Pausar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iar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jar volume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ir volumen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do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DiscImport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DiscImport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DiscImport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DiscImport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s on the Handycam to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s de archivo que se desean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for creating 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para crear dis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de archivos tempor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a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location to save temporary files when creating discs or exporting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dónde desea guardar los archivos temporales al crear discos o ex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maximum speed for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que la velocidad máxima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The default setting is fine for most situa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La configuración predeterminada es la más adecuada en la mayoría de los cas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ndycam is connected.\nThe process will begin when a Handycam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conectado ninguna Handycam.\nEl proceso comenzará cuando se conecte un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Recognition of the Handycam begins automatically when it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El reconocimiento del dispositivo Handycam se inicia automáticamente al conec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ción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s remaining to be written (at %s eac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s DVD que quedan por grabar (a %s cada u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cont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ido rest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Disc recognition begins automatically when a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El reconocimiento del disco comienza de forma automática al inser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 - Disc Creation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 - Creación del disco complet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r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reation completed.\nDo you want to make another 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l disco completada.\n¿Desea realizar otra cop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discs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discos cre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s containing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s que contienen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CHD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Video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 cualquier ca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HDD1OneTouch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HDD1OneTouch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ighligh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archivos marc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Highligh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archivos marc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Mayús+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tility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tility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ción de archivos multimedia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s on the Handycam that have not previously been imported by Easy PC Back-up will be imported to the computer.\n\nSelect the types of files you want to import from the follow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importarán al ordenador los archivos multimedia de Handycam que no se hayan importado anteriormente con Easy PC Back-up.\n\nSeleccione los tipos de archivos que dese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HD -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SD -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ágenes -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de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discs with a single touc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iscos en un solo pa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l the media files on the Handycam to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todos los archivos multimedia de la Handycam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s of files to save to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s de archivo que se van a grabar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discs required (at 4.7 GB eac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discos necesarios (de 4,7 GB cada u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ettings to adjust advanced disc creatio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Configuración para definir la creación de dis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Media files not previously written by One Touch Disc Burn will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Se grabarán los archivos multimedia que todavía no se hayan grabado con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Select Settings to change file types or other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Haga clic en Configuración para modificar los tipos de archivo u otros parámetr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discs from a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iscos a partir de playl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ilable Playl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s disponib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D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S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H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películas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S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películas S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o disc the media files that were added to playlist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bar en el disco los archivos que se han añadido a la lista de reproducción d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d import media files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ón e importación de archivos multimedia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D movies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s películas HD que dese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Locatio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nfiguración de la 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location to save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que dónde quiere guardar los archivos multimedia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a 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carpeta nuev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carpeta exist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par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 a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movies that do not have management information have been found.\nHD movies without management information cannot be recognized by the Handycam, \nbut can be imported to the computer.\n\nSelect how to handle th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encontrado películas HD que no contienen información de gestión.\nLas películas HD sin información de gestión no son reconocidas por Handycam, \npero pueden importarse al ordenador.\n\n¿Qué desea hacer con ell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HD movies without management information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películas HD sin información de gestión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all HD movies without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 todas las películas HD sin gestión de inform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 files to delete from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os archivos multimedia que desea eliminar de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ing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zando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Do not turn off or disconnect the Handycam during this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No apague o desconecte la Handycam durante el pro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option when importing pictures and videos taken with a Handycam that records to a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sta opción al importar imágenes y vídeos tomados con una Handycam que graba en el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Disc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iscos de \nplayl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ción de archivos \n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a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cterístic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Movie Recove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npelículas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HD movies without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películas HD sin información de gest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Media Files\nfrom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 archivos multimedia\nd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 (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 (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 (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 (I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S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todo (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Pausar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iar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do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jar volume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ir volumen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2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2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HDD1Utility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HDD1Utility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2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2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ideo Disc Copi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ideo Disc Copi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Disc Copi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Disc Copier versió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Disc Copi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Disc Copi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a disc.\nSelect a copy metho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e un disco.\nSeleccione un método de cop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un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plicate the disc's current contents onto another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plicar el contenido del disco en otr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VCHD format video, and create a 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r el vídeo de formato AVCHD y crear un 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VCHD format video, and create a DVD that can be played with most DVD play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r el vídeo de formato AVCHD y crear un DVD compatible con la mayoría de reproductores de 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r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copy of a disc.\nSelect drives as the source to be copied and copy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un disco.\nSeleccione las unidades de origen y destino para la cop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y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tempor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location for storing source disc data temporari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que una ubicación para almacenar los datos del disco de origen temporal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de archivos tempor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a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ow the writing speed is 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ja el modo de selección de la 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select an optimum writing speed based on the destination drive and media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automáticamente una velocidad óptima según la unidad de destino y el soporte utiliz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ly select a writing speed before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manualmente una velocidad de escritura antes de grabar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gnizing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nocie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 for the inserted disc to be 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re a que se reconozca el disco inser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ja una 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peed for writing to the disc.\n(The speeds available depend on the destination drive and media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velocidad de escritura en el disco.\n(Las velocidades disponibles dependen de la unidad de destino y del soporte us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ing the disc.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borrando el disc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ar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recordable disc into the target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un disco grabable en la unidad de desti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Disc recognition begins automatically when a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el reconocimiento del disco comienza de forma automática al inser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ble disc types for the 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s de disco aptos para la cop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py 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el disco termin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py completed. Do you want to make another copy?\n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terminada. ¿Desea hacer alguna copia más?\nEn cualquier ca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zar a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tion for writing completed.\nClick Start to begin 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ción de la grabación terminada.\nHaga clic en Iniciar para empezar a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 sopor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 disc writing.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dejando de escribir en el disc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ideo Disc Copi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ideo Disc Copi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ulsar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VideoDiscCopi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VideoDiscCopi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VideoDiscCopi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UVideoDiscCopi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27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eatures you want to install, and deselect the features you do not want to install.  Click Next to contin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que las funciones que desea instalar y desmarque las que no. Haga clic en Siguiente para continu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setup type that best suits your nee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tipo de instalación que más le conveng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instal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 is configuring the new program install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 está configurando la instalación d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stat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do de la instal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r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transferenc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Shield Wiz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Shield Wiz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50,10551;1;0;;0,128,12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50,10551;1;0;;0,128,12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can be run by Computer Administrators only.\nPlease contact your system administrator or log off and log on again using a Computer Administrator accou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los usuarios con privilegios de administrador pueden ejecutar este programa.\nPóngase en contacto con el administrador del sistema o cierre la sesión e inicie una nueva como administr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ng system version on your computer is not supported by this program.\nThe setup will now 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ersión del sistema operativo de este ordenador no es compatible con este programa.\nLa instalación se cerr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quit all programs related to %s and start the setup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erre todos los programas relacionados con %s y abra de nuevo la instal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ber-shot Viewer is installed.\nCyber-shot Viewer will be upgraded to Picture Motion Browser, which \noffers a variety of new and improved feature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ber-shot Viewer está instalado.\nCyber-shot Viewer se actualizará a Picture Motion Browser, que \nofrece funciones nuevas y mejorada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is already installed.\nPicture Motion Browser will be updated with new and improved feature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ya está instalado.\nPicture Motion Browser se actualizará con funciones nuevas y mejorada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because this program does not support Windows 98, Windows Me,\nor earlier Windows operating syste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stalar porque este programa no es compatible con Windows 98, Windows Me\nni con otros sistemas operativos de Windows anterio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because this program does not support\nWindows %s Service Pack %d or earlier Windows operating systems.\nUpdate to Service Pack %d or later, and then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stalar porque este programa no es compatible\n con Windows %s Service Pack %d ni con sistemas operativos de Windows anteriores.\nActualice el sistema a Service Pack %d o posterior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will update the Sony Picture Utility.\nTo continue,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actualizará Sony Picture Utility.\nPara continuar, haga clic en Sigu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update cannot be applied because a newer version of Sony Picture Utility\nis already installed on this computer.\nThe program will now qu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plicar esta actualización porque ya hay una versión más reciente de Sony Picture Utility\n instalada en el ordenador.\nEl programa se cerr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lcome to the Sony Picture Utility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envenido/a al programa de actualización de Sony Picture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Picture Utility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 de actualización de Sony Picture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pply the update because %s is not instal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plicar la actualización porque %s no está instal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will update the %s.\nTo continue,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actualizará %s.\nPara continuar, haga clic en Sigu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update cannot be applied because a newer version of %s\nis already installed on this computer.\nThe program will now qu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plicar esta actualización porque ya hay una versión más reciente de %s\n instalada en el ordenador.\nEl programa se cerr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lcome to the %s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envenido/a al programa de actualización d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 de actualización d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cambiado la ubicación del programa en el menú Inicio. Para ejecutar el programa, haga clic en Inicio, Todos los programas (o Programas, para las versiones anteriores a Windows XP), Sony Picture Utility e Image Data Converter S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programs requiring updating on this computer.\nConfirm that programs that can be updated are installed,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 este equipo hay programas que deben actualizarse.\nConfirme que los programas que pueden actualizarse están instalados,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supports only Windows Vista.\nCannot run on the current Windows operating syste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admite Windows Vista.\nNo se puede ejecutar en el sistema operativo de Windows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Sony Picture Utility because ImageMixer for HDD Camcorder is installed.\nUninstall ImageMixer for HDD Camcorder, and run this program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stalar Sony Picture Utility porque ImageMixer for HDD Camcorder está instalado.\nDesinstale ImageMixer for HDD Camcorder y ejecute de nuevo este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Check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 de búsqueda de sopor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Initialization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 de inicialización de la 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por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 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porte de softwa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gist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rrect format varies with the Handycam model and the TV color system in your geographic reg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formato correcto varía en función del modelo de Handycam y el sistema de color de TV de su zona geográfi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SC, 1080/60i (the video format commonly used in the U.S. and Japa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SC, 1080/60i (formato de vídeo que suele utilizarse en EE.UU. y Jap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 1080/50i (the video format commonly used in Europe and Chi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 1080/50i (formato de vídeo que suele utilizarse en Europa y Chi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video format used by your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formato de vídeo que utiliza su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edia Files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rchivos multimedi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Still Camera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ámara digital fija (Formato 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 de inform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Hard Disk Drive) 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s de Handycam (Unidad de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or Computer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 ordenador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Still Camera or 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ámara digital fija o Memory Stick (formato 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camera conn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uebe la conexión de la cáma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 sure a supported camera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egúrese de que haya una cámara compatible conect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Settings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 de configuración de la 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la 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your country/area.\nThe programs will be installed automatically pre-configured for your selected country/are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su país o zona.\nLos programas se instalarán automáticamente de manera preconfigurada para su país o zo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ry/Are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í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Handycam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desde Handycam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cia técni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 program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CD-ROM will be confirm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omprobará el CD-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ontinue updating Sony Picture Utility, a CD-ROM containing Picture Package is required.\nInsert the CD-ROM containing Picture Package that came with your device into the drive, an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continuar con la actualización de Sony Picture Utility, se necesita el CD-ROM que contiene Picture Package.\nInserte el CD-ROM suministrado con el dispositivo en la unidad y haga clic en Sigu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ontinue updating Sony Picture Utility, a CD-ROM containing ImageMixer for HDD Camcorder is required.\nInsert the CD-ROM containing ImageMixer for HDD Camcorder that came with your device into the drive, an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continuar con la actualización de Sony Picture Utility, se necesita el CD-ROM que contiene ImageMixer for HDD Camcorder.\nInserte el CD-ROM suministrado con el dispositivo y haga clic en Sigu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disc drive that can read C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ninguna unidad de disco que permita leer discos C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firm that the inserted disc is a CD-ROM containing Picture Package.\nConfirm that the inserted disc is the CD-ROM containing Picture Package that came with your device,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CD-ROM que contiene Picture Package.\nCompruebe que el disco insertado es el CD-ROM que contiene Picture Package y que fue suministrado con el dispositivo,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firm that the inserted disc is a CD-ROM containing ImageMixer for HDD Camcorder.\nConfirm that the inserted disc is the CD-ROM containing ImageMixer for HDD Camcorder that came with your device,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CD-ROM que contiene ImageMixer for HDD Camcorder.\nCompruebe que el disco insertado es el CD-ROM que contiene el ImageMixer for HDD Camcorder y que fue suministrado con el dispositivo,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 Gui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ía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Sony Picture Utility CD-ROM.\nConfirm that the Sony Picture Utility CD-ROM is in the drive,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CD-ROM de Sony Picture Utility.\nCompruebe que el CD-ROM de Sony Picture Utility está en la unidad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ramientas d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Shield Resource 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Shield Resource 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216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00.0306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Shield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Shield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6,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ISUser.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ISUser.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olde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carpeta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has already been open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stá abier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s' because you do not have access privileges for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s' porque no tiene privilegios de acceso para 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file because the hard drive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guardar el archivo porque el disco duro está lle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Do you want to replac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xiste. ¿Desea sustitui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ad-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 de sólo lec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los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limina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cannot be written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rear l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haracters "%s" cannot be used in the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utilizar los caracteres "%s" en el nombre d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haracters "%s" cannot be used in the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utilizar los caracteres "%s" en el nombre de l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riba un nombre para 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name is too long. Enter a short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nombre del archivo es demasiado largo. Escriba un nombre más cor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e same file name twice in the same folder, even if the file extensions are different.\r\nRename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l mismo nombre de archivo dos veces en la misma carpeta, incluso si las extensiones de archivo son diferentes.\r\nCambie el nombre d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because you do not have access privileges fo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liminar porque no tiene privilegios de acceso para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file is missing or does not ex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especificado no se encuentra o no exis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because '%s' is read-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liminar porque '%s' es de sólo lec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rowse the selected folder because you do not have access privileges for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xplorar la carpeta seleccionada porque no tiene privilegios de ac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 folder because an invalid file name was ente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rear la carpeta porque ha escrito un nombre de archivo no vál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rowse the selected file because you do not have access privileges for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xplorar el archivo seleccionado porque no tiene privilegios de ac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emory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en la memor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memory avail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suficiente memoria dispon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was canceled because a memory access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ancelado el proceso porque se ha producido un error de acceso a la memor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s'.\r\nThe media file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s'.\r\nEs posible que el archivo multimedia esté dañ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s'. The fil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s'. El formato de archivo no es 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s' because it was taken with an unsupported cam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s' porque se ha tomado con una cámara no 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original file.\r\nIt may have been deleted or 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original.\r\nPuede que se haya eliminado o desplaz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file. The image file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 El archivo de imagen podría estar dañ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computer's operating system is not supported by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operativo del ordenador no es compatible con 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computer's microprocessor is not supported by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icroprocesador del ordenador no es compatible con 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s' does not exist.\r\nDo you want to creat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xiste la carpeta '%s'.\r\n¿Desea crea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ta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selected pri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impresora seleccion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management is not enabled in the printer.\r\nDo you want to continue prin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habilitado la gestión del color en la impresora.\r\n¿Desea continuar imprimie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contain video data.\r\nVideo cannot be prin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contienen datos de vídeo.\r\nNo se puede imprimir 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nnot be prin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rimir 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are RAW image files.\r\nRAW files cannot be printed.\r\nTo print them, use a RAW image development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son imágenes RAW.\r\nLos archivos RAW no se pueden imprimir.\r\nPara imprimirlos, utilice un programa de tratamiento de imágenes RAW.</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W image files cannot be printed.\r\nTo print them, use a RAW image development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 imágenes RAW no se pueden imprimir.\r\nPara imprimirlas, utilice un programa de tratamiento de imágenes RAW.</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aximum of %d files can be printed at a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se puede imprimir un máximo de %d archivos a la ve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on read-onl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operación no ha podido realizarse en los archivos de sólo lec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on files\r\nwhich you do not have access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operación no ha podido realizarse en los archivos\r\na los que no tiene privilegios de ac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eration could not be performed on the media files\r\nthat do not have enough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operación no ha podido realizarse en los archivos multimedia\r\nque no tienen información sufic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selected media files. \r\nA maximum of %d files can be open at a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n abrirse los archivos multimedia seleccionados. \r\nSólo se pueden abrir como máximo %d archivos a la ve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contain video data.\r\nVideo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contienen datos de vídeo.\r\nNo puede enviarse vídeo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are RAW image files.\r\nRAW files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son imágenes RAW.\r\nLos archivos RAW no se pueden enviar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enviarse vídeo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W image files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 imágenes RAW no se pueden enviar por correo electrón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contain video data.\r\nVideo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contienen datos de vídeo.\r\nNo puede cambiarse el tamaño d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are RAW image files.\r\nRAW files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son imágenes RAW.\r\nNo se puede cambiar el tamaño de los archivos RAW.</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cambiarse el tamaño d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W image files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mbiar el tamaño de las imágenes RAW.</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ize files for which you do not have write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cambiarse el tamaño de los archivos para los que no tiene privilegios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contain video data.\r\nVideo cannot be rot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seleccionados contienen datos de vídeo.\r\nNo puede rotarse 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nnot be rot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rotarse 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otate non-supported format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rotar los archivos de formatos no compatib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otate because the fil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otar porque el formato de archivo no es 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otate image files for which you do not have write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n rotarse los archivos de imagen para los que no tiene privilegios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otate this image file because you do not have write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girar este archivo de imagen porque no tiene derechos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only images are selected. \r\nAre you sure you want to rotate th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seleccionado imágenes de sólo lectura.\r\n¿Confirma que desea girarl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mage file is read-only.\r\nAre you sure you want to rotat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archivo de imagen es de sólo lectura.\r\n¿Está seguro de que desea gir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nd to the Recycle Bin because you do not have access privileges for this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a la Papelera de reciclaje porque no tiene privilegios de acceso a este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s for which you do not have access privileges cannot be sen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uede enviar a la Papelera de reciclaje los archivos multimedia para los que no tiene privilegios de ac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ad-only. Are you sure you want to send i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 de sólo lectura. ¿Está seguro de que desea enviarlo a la Papelera de recicl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or its related files are read-only. Are you sure you want to send them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o sus archivos relacionados son de sólo lectura. ¿Está seguro de que desea enviarlos a la Papelera de recicl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because you do not have access privileges for this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liminar el archivo porque no tiene privilegios de acceso al mism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files could not be deleted because you do not have access privileges to delete th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eliminar algunos archivos porque no tiene privilegios de acceso para eliminarl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ad-only. Are you sure you want to delet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 de sólo lectura. ¿Confirma que desea elimin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or its related files are read-only. Are you sure you want to delete th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o los archivos relacionados a éste son de sólo lectura. ¿Confirma que desea eliminarl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media files will be hidden.\r\n\r\nNote: You can show hidden media files by selecting "Show Hidden Media Files" from the "View"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ocultarán los archivos multimedia seleccionados.\r\n\r\nNota: Puede mostrar los archivos ocultos seleccionando "Mostrar archivos multimedia ocultos" del menú "V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already registe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stá registr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management information for all media files in '%s' and in subfolders of this folder from the database? \r\nThe media files themselves will not be deleted from your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 seguro de que desea eliminar de la base de datos la información de gestión de todos los archivos multimedia incluidos en '%s' y en sus subcarpetas? \r\nLos archivos multimedia propiamente dichos no se eliminarán de su equi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only media files are selected.\r\nAre you sure you want to change the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seleccionado archivos multimedia de sólo lectura.\r\n¿Está seguro de que desea cambiar la f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ate because the file formats of the media files are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mbiar la fecha porque el formato de los archivos multimedia no es 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ates of one or more files could not be changed.\r\nYou may not have write privileges for the files, or the files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n podido modificarse las fechas de uno o más archivos.\r\nEs posible que no tenga privilegios de escritura para los archivos o que estén dañ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media files cannot be processed because their file formats are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procesar algunos de los archivos multimedia porque su formato de archivo no es 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updating?\r\nInformation updated up to this point has already been added to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 seguro de que desea detener la actualización?\r\nLa información actualizada hasta el momento ya se ha incorporado a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earch for media files in the viewed folders and subfolders of the viewed folders again to update the database?\r\n\r\nNote: This process may take 10 minutes or long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buscar archivos multimedia en las carpetas visualizadas y sus subcarpetas otra vez para actualizar la base de datos?\r\n\r\nNota: Este proceso puede tardar 10 minutos o incluso más tiem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gister an entire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gistrar una unidad compl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has been updated.\r\n\r\nThe database will now be updated to work with %s.\r\n\r\n  Note: This process may take 10 minutes or long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ctualizado %s.\r\n\r\nA continuación, se actualizará la base de datos para poder trabajar con %s.\r\n\r\n  Nota: Este proceso puede tardar más de 10 minu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gister additional external programs. The maximum programs that can be registered is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registrar programas externos adicionales. El número máximo de programas que se pueden registrar es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specified program.\r\nDo you want to remove this program from the external program 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programa especificado.\r\n¿Desea quitar este programa de la lista de programas extern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detect the selected media.\r\nCheck that the memory card/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detecta el soporte seleccionado.\r\nCompruebe que la tarjeta o el dispositivo de memoria está conectado y encendido,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media files will not fit on the media.\r\nReduce the number of media file to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archivos multimedia seleccionados no caben en el soporte.\r\nReduzca el número de archivos multimedia que desea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ple media files are selected. Select a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seleccionado varios archivos multimedia. Seleccione un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ideo is 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seleccionado ningún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media files will not be converted because they are in file formats that cannot be 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multimedia seleccionados no podrán ser convertidos porque su formato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ideos are registered.\r\nRegister videos in Picture Motion Browser,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vídeos registrados.\r\nRegistre vídeos en Picture Motion Browser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Picture Motion Browser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Analizador de vídeo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onoc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olver a mostrar este mens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view media files, you must register the folders containing the media files as "viewed folders."\r\nYou can register folders by clicking the "Register Folders to View" button on the toolbar of the main wind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ver los archivos multimedia, debe registrar las carpetas donde se encuentran estos archivos como "carpetas visualizadas".\r\nPuede registrar las carpetas haciendo clic en el botón "Registrar carpetas para visualizarlas" de la barra de herramientas de la ventana princi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media file '%s' referred to in the database. Do you want to delete the management information for this file from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multimedia '%s'. ¿Desea eliminar la información de gestión de este archivo de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viewed folder '%s'. \r\nDo you want to delete the management information for this folder and for any media files in subfolders of this folder from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carpeta visualizada '%s'. \r\n¿Desea eliminar la información de gestión de esta carpeta y de cualquier archivo multimedia de sus subcarpetas de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sconoc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ing all media files to the database may take 10 minutes or longer.\r\nAre you sure you want to continue?\r\n\r\nNote: You can work in the program during the registration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registro de todos los archivos multimedia en la base de datos puede tardar 10 minutos o más.\r\n¿Está seguro de que desea continuar?\r\n\r\nNota: Puede seguir trabajando con el programa mientras tiene lugar el proceso de regis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viewed folders have been added to the list.\r\nIn some cases, it may take 10 minutes or longer for the folders to be registered and for the media files to appear.\r\n\r\nNote: You can work in the program during the registration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agregado a la lista nuevas carpetas visualizadas.\r\nEn algunos casos, el registro de las carpetas y la visualización de los archivos multimedia puede tardar hasta 10 minutos.\r\n\r\nNota: puede utilizar el programa durante el proceso de regis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view media files, you must register the folders containing the media files as "viewed folders."\r\nClick "Register Folders to View" to register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ver archivos multimedia, debe registrar las carpetas en las que se encuentran como "Carpetas visualizadas".\r\nPara ello, haga clic en "Registrar carpetas para visualizarl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n algunos de los archivos multimedia mencionados en la base de datos. ¿Desea borrar la información de gestión de la base de datos y actualizar la vista?\r\n\r\nNota: También puede realizar este proceso seleccionando "Actualizar (F5)" del menú "V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nd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print the selected %d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 seguro de que desea imprimir las %d imágenes seleccionad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ndo para imprim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end the selected %d media files to the Recycle Bin?\r\nAny related files are also sen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 seguro de que desea enviar los %d archivos multimedia seleccionados a la Papelera de reciclaje?\r\nCualquier otro archivo relacionado también se enviará a la Papelera de recicl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end '%s' to the Recycle Bin?\r\nAny related files are also sen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 seguro de que desea enviar '%s' a la Papelera de reciclaje?\r\nCualquier otro archivo relacionado también se enviará a la Papelera de recicl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n\r\nNote: If files are too big for the Recycle Bin, they will be deleted from\r\n      the hard disk drive immediate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n\r\nNota: Si los archivos son demasiado grandes para la Papelera de reciclaje,\r\nse eliminarán del disco duro de manera inmedia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r\nDo you want to delete the management information for this media file from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s'.\r\n¿Desea eliminar la información de gestión de este archivo multimedia de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related files of '%s' exist.\r\nDo you want to send the related files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existen archivos relacionados de '%s'.\r\n¿Desea enviar los archivos relacionados a la Papelera de recicl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d media files?\r\nAny related files are also 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los %d archivos multimedia seleccionados?\r\nTambién se eliminarán los archivos relacion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s'?\r\nAny related files are also 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s'?\r\nTambién se borrarán los archivos relacion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related files of '%s' exist.\r\nDo you want to delete the rela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existen los archivos relacionados con '%s'.\r\n¿Desea eliminar los archivos relacion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file to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ningún archivo para proces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in the output folder.\r\nDo you want to replac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xiste en la carpeta de salida.\r\n¿Desea sustitui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rmin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of %s was skipp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omitido el procesamiento d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processing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miento termin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ing Folders with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ndo carpetas en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zar la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ing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zando base de da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ón en cur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eplac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sustitui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ad-only.\r\nTo save, click OK, select Save As from the Save menu, and save the file with a new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 de sólo lectura.\r\nPara guardarlo, haga clic en Aceptar, seleccione la opción "Guardar como" del menú Guardar y guarde el archivo con un nombre distin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gistered.\r\n\r\nTo view media files, you must register the folders containing the media files as "viewed folders."\r\nYou can register folders by clicking the "Register Folders to View" button on the toolbar of the main window.\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tá registrado.\r\n\r\nPara ver los archivos multimedia, debe registrar las carpetas donde se encuentran dichos archivos como "carpetas visualizadas".\r\nPuede registrar las carpetas haciendo clic en el botón "Registrar carpetas para visualizarlas" de la barra de herramientas de la ventana principal.\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media files will not be exported because they are in formats that cannot be exported.\r\nOnly JPEG files supporting Exif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multimedia no se exportarán porque su formato no se puede exportar.\r\nSólo se pueden exportar los archivos JPEG compatibles con Ex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s in formats that cannot be exported are selected.\r\nOnly JPEG files supporting Exif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seleccionado archivos multimedia con un formato que no se puede exportar.\r\nSólo se pueden exportar los archivos JPEG compatibles con Ex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written to the media, the files will be renamed using the DCF sequential number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ndo los archivos se graben en el soporte, éstos recibirán un nombre de acuerdo con el formato DCF de números secuenci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nalyzing all registered videos that have not yet been analyzed.\r\nAnalyzing may take a long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enzar el análisis de todos los vídeos registrados que todavía quedan por analizar.\r\nEl análisis puede durar cierto tiem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s/Application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s/Application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 a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multimedia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ción de diapositiv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 Controll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ador de la presentación de diapositiv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to 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 para importar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 ascend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 descend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restri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restriccio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ct to the original rat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ngir a la relación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1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1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 to Portr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tar vertical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 to Landsc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tar horizontal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ey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cción de ojos roj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r archivo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SR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SR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2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SR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2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SR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JPE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JPE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TIF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TIF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MPEG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MPEG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 Bur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 ráfag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ybrid R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b híbr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Small (320 x 32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pequeño (320 x 32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Medium (640 x 64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mediano (640 x 64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Large (1280 x 12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grande (1280 x 12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Original 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viar imagen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Settings (JPE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l usuario (formato JPE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 Quality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básica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 Quality (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básica (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 Quality (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media (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 Quality (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media (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 (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alta (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 (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alta (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Manu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cificar manual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gu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archivo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tial Numb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s secuenci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riba un nombre para 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f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Ex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PS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os del G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ulating 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ulando el tiempo rest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 %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 %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 %d h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 %d 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 %d hr.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 %d h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r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ar f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V</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V</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per 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e superior 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per 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e superior 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er 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e inferior 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er 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e inferior 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GA (640 x 4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GA (640 x 4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TV (1920 x 10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TV (1.920 x 1.0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cre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id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chura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he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ura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ent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en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fabric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mode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open F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 F de apertura del objet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focal leng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ancia focal del objet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tter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l obtur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phragm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 del diafrag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sure correction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 de corrección de la exposi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sur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 de exposi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metry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e fotometrí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ite balanc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l balance de blan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ite balance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e balance de blan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de 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tide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acio cromát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captur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captura de esce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repro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ción cromáti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modif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f 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ón Ex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ec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rame r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reproducción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aspect rat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ación de aspecto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ec de aud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audio channe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canales de aud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utiliz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activ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ced 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 forz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o automát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3' %4"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  %3' %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amera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información de cáma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s tha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os d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s than %d 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os de %d 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 or mo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 o m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orador de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ja un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1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3</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4</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Panel/2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n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180 degre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180 gr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90 degre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90 gr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90 degre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r [-90 gr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obeR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obeR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 expos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sición man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AE(Auto Expos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r AE (autoexposi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e prior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idad de aper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tter speed prior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idad de la velocidad del obtur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v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 creat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a act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r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dsc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rizon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er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nter weigh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nderada al cent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 spo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pun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 patte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valuativ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ci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r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 sourc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entes de ilumin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áti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yl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z diur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and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andesc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ud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bl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b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y light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 luz diur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y white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 blanco diur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ol white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 blanco frí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m white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 blanco cál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light 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z estándar 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light 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z estándar 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light 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z estándar 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7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75</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 studio tungs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ngsteno 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 light sourc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ras fuentes de lu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ite balan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lance de blan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il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púscu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PS tag 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ón de la etiqueta de G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titu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titu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ngitu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ngitu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 set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la cáma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ív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ob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ob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f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f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gli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ni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MPEG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CHD 1080i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AVCHD 108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V 1080i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HDV 108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AVI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V-AV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JPE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 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al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án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r. %d min. %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 %d min %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r.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4dY%02dM%02d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4dY%02dM%02d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y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y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disk spac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acio libre en el disc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usage: %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o del disco: %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 %d ( %s / %s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 %d ( %s / %s )</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tional disk usag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ación del disco adicional: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free disk spac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acio disponible actualment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spac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acio libr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cause %s is in use by another user, cannot sta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o hay otro usuario utilizando %s, no se puede abri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necessary files do not exist or the files ar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 porque los archivos necesarios no existen o están dañ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necessary files do not exist.\r\nPlease install Picture Motion Browser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 porque los archivos necesarios no existen.\r\nVuelva a instalar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program failed to initialize.\r\nRun the Settings Initialization Tool to initialize the program, and then start the program again.\r\nIf you cannot start the program, reinstall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Picture Motion Browser setup is ru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 porque se está ejecutando el programa de instalación de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Initialization Tool is running. Quit the Settings Initialization Tool before starting th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inicialización de la configuración está abierta. Cierre esta herramienta antes de iniciar 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help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de ayu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s' because you do not have access privileges for the folder to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guardar "%s" porque no tiene privilegios de acceso a l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power status of the computer. Check that the computer's power connections are corr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el estado de la alimentación del ordenador. Compruebe que las conexiones de alimentación sean correct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uter is not connected to AC power.\r\nProcessing while running off of the battery is not recommended, because the process will fail if the battery runs o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ordenador no está conectado a una toma de CA.\r\nSi se queda sin batería durante el proceso, éste fall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riba un nombre de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name is too long. Enter a short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nombre de la carpeta es demasiado largo. Escriba un nombre más cor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media files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archivos multimedia e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edia files are 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seleccionado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and %2 cannot be run at the same time. Quit %1,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jecutar %1 y %2 al mismo tiempo. Cierre %1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un %2 because another user is running %1.\r\n\r\nSwitch to the user running %1, quit %1, and then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jecutar %2 porque otro usuario está utilizando %1.\r\n\r\nAbra la sesión del usuario que está utilizando %1, cierre %1,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communication with the Handycam was lost.\r\n\r\nAny data transferred may be corrupted because the process did not complete norm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roceso se ha detenido  porque se ha interrumpido la comunicación con Handycam.\r\n\r\nLos datos transferidos pueden estar dañados porque el proceso no se ha completado correct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the Memory Stick was removed.\r\nAny data transferred may be corrupted because the process was not properly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roceso se ha detenido porque se ha extraído el Memory Stick.\r\nLos datos transferidos pueden haber quedado dañados porque el proceso no se ha completado correct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and %s will quit becaus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roceso se ha detenido y %s se cerrará porque se ha interrumpido la comunicación co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playback feature is not supported on remotely connected comput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producir %s porque la función de reproducción no se puede usar en ordenadores conectados de forma remo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gin because there is not enough free disk space on the hard disk drive selected for storage of temporary files.\r\nIncrease the available space on the drive, and try again.\r\n\r\nFree space neede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porque no hay suficiente espacio libre en el disco duro seleccionado para guardar los archivos temporales.\r\nAumente el espacio disponible en la unidad y vuelva a intentarlo.\r\n\r\nEspacio libre necesari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 is connected to a USB port that does not support Hi-speed USB.\r\nSome features may not operate normally when this type of USB port is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positivo está conectado a un puerto USB que no admite USB de alta velocidad.\r\nAlgunas opciones no funcionan correctamente cuando se utiliza un puerto USB de este ti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dit because the video is less than 0.5 seconds lo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ditar porque el vídeo dura menos de 0,5 segun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as saved in the same folder as the original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e ha guardado en la misma carpeta que el archivo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save because the conversion fai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debido a un error durante la convers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o many video files are selected.\r\nA maximum of %d video files can be converted at a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seleccionado demasiados archivos de vídeo.\r\nSe puede convertir un máximo de %d archivos de vídeo a la vez.</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specified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producir el vídeo indic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layback feature is not supported on remotely connected comput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ordenadores conectados de forma remota no admiten la función de reproduc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ill quit because playback is not supported on remotely connected comput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e cerrará porque no se admite la reproducción en ordenadores conectados en modo remo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ancel the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dejar de 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icture-saving options cannot be applied because of the frame size of the video. Do you want to save the picture without the op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 opciones para guardar la imagen no se pueden aplicar a causa del tamaño de fotograma del vídeo. ¿Desea guardar la imagen sin las opcio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rive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está siendo utilizada por otro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media files will not be written to the disc because they are in file formats that are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multimedia seleccionados no se grabarán en el disco porque su formato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edia files are selected for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seleccionado ningún archivo multimedia para grabarlo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more media files because the maximum number of titles supported by the disc standard has been reac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gregar más archivos multimedia porque se ha alcanzado el número máximo de títulos que admite el tipo de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more media files.\r\nA maximum of %d media files can be written to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gregar más archivos multimedia.\r\nEl número máximo de archivos multimedia que pueden grabarse en un disco es d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rase the disc because an error occurred. Insert another recordable disc into the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borrar el disco debido a un error. Inserte otro disco grabable en l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o the disc because a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el disco debido a un 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stination drive cannot be found.\r\nCheck that the 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unidad de destino.\r\nCompruebe que el dispositivo esté conectado al ordenador y encendido, y vuelva a inten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the media files to be written to the disc cannot be found.\r\nThey may have been deleted or 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el proceso porque no se encuentran los archivos multimedia que deben grabarse en el disco.\r\nPuede que se hayan borrado o mov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uter is not connected to AC power.\r\nCreating a disc while running off of the battery is not recommended, because disc creation will fail if the battery runs o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ordenador no está enchufado a la corriente.\r\nSi se queda sin batería mientras crea un disco, el proceso fall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reation stopp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creación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drive.\r\nCheck that the 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ninguna unidad.\r\nCompruebe que el dispositivo esté conectado al ordenador y encendido, y vuelva a inten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urce drive cannot be found.\r\nCheck that the 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unidad de origen.\r\nCompruebe que el dispositivo esté conectado al ordenador y encendido, y vuelva a inten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ecause the drive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producir porque la unidad está siendo utilizada por otro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because the destination drive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porque la unidad de destino está siendo utilizada por otro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ecause this media was recorded in an unsupported format.\r\nThis program only plays media recorded in the AVCHD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producir porque este disco se grabó en un formato no admitido.\r\nEste programa sólo permite reproducir discos en formato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does not play DVDs.\r\nThis program only plays media recorded in the AVCHD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no permite reproducir discos DVD.\r\nEste programa sólo permite la reproducción de discos grabados en formato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ecause this disc is protected by copyright protection technolog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producir porque el disco contiene tecnología de protección del copy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stopped because the source drive could not b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no se ha encontrado l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stopped because the source disc could not b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no se ha encontrado el disco de ori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USB device is connected.\r\nSome features may not operate normally with this dev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conectado un dispositivo USB desconocido.\r\nPuede que algunas características no funcionen bien con ese disposit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stopped because the hard disk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el disco duro está lle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edia file is selected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ún archivo multimedia seleccionado para importar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hard disk space to import the selected media files.\r\nReduce the number of media files to import, or increase the available space on the hard dis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suficiente espacio libre en el disco duro para importar los archivos multimedia seleccionados.\r\nReduzca el número de archivos multimedia por importar o aumente el espacio libre en el disco dur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urce disc for importing was not found.\r\nCheck that the disc is inserted correct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disco de origen de la importación.\r\nCompruebe que el disco esté bien inser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of the preview may be delayed while some of the media files are converted. The time required for conversion varies with the size of the files and the speed of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que la vista previa tarde un poco mientras se convierten algunos de los archivos multimedia. El tiempo necesario para la conversión varía en función del tamaño de los archivos y la velocidad del ordenad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rear el 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 stopped because 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previsualización por un error desconoc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s required to create a menu have not been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archivos necesarios para crear el menú no se han impor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files required to create a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importar los archivos necesarios para crear el 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py the disc because a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piar el disco debido a un 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ist of media files selected for writing will be cleared because the video format setting for the media files was changed.\r\nUse Picture Motion Browser to reselect the media files you want to wri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lista de archivos multimedia seleccionados para grabarse se borrará porque se ha modificado la configuración del formato de vídeo.\r\nUse Picture Motion Browser para volver a seleccionar los archivos multimedia que desea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py because this combination of source and destination discs is not supported.\r\nRefer to the Video Disc Copier online help for 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piar porque esta combinación de discos de origen y destino es incompatible.\r\nConsulte la ayuda en línea de Video Disc Copier para obtener más inform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because the data, even at lower quality, is too large to fit onto a disc. Reduce the number of media files to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grabar porque los datos, aunque estén en la calidad más baja, ocupan demasiado para caber en un disco. Reduzca el número de archivos multimedia por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playable media file on driv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ningún archivo que se pueda reproducir en la unida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playing the menu. The menu will be displayed in Index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producir el menú. El menú se visualizará en la vista Índ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the disc was not created by a Handycam or by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porque el disco no ha sido creado con una Handycam ni con este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erform the selected operation because the disc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realizar la operación seleccionada porque el disco no es 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erform the selected operation because the media type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operación seleccionada porque no se admite este tipo de sopor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erform the selected operation because th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operación seleccionada porque no se admite este forma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how the menu because this disc was not created by a Handycam or by this program. The menu will be displayed in Index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mostrar el menú porque el disco no ha sido creado con Handycam o con este programa. El menú se mostrará en la vista Índ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enu will be displayed in Index view because the system environment of this computer does not support showing the original menu in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enú se mostrará en la vista Índice porque el sistema operativo de este equipo no admite la visualización del menú original con este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 notice about discs containing still pictures:\r\n\r\nDVD media containing still pictures can not be used with standard DVD players or recor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iso importante sobre los discos que contienen imágenes fijas:\r\n\r\nLos discos DVD que contienen imágenes fijas no pueden reproducirse en reproductores o grabadoras de DVD estánda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 notice about AVCHD format Discs:\r\n\r\nDVD media containing AVCHD footage can not be used with standard DVD players or recor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iso importante sobre los discos de formato AVCHD: \r\n\r\nLos discos DVD que contienen vídeo AVCHD no pueden reproducirse en reproductores o grabadoras de DVD estánda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serted disc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insertado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s required to create a menu have not been imported.\r\nPlease install Picture Motion Browser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importado los archivos necesarios para crear el menú.\r\nInstale de nuevo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files required to create a menu.\r\nPlease install Picture Motion Browser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importar los archivos necesarios para crear el menú.\r\nInstale Picture Motion Browser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s change causes the content to exceed the space available on the disc.\r\nAre you sure you want to change th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cambio de configuración provoca que el contenido supere el espacio disponible en el disco.\r\n¿Confirma que desea cambiar la 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already contains data.\r\nTo write new data, the existing data must be erased.\r\n\r\nDo you want to erase the existing da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disco ya contiene datos.\r\nPara grabar más datos, deben borrarse los datos existentes.\r\n\r\n¿Desea borrar los datos existen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disc writing process?\r\n\r\nNote: If you stop,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el proceso de escritura en el disco?\r\n\r\nNota: si detiene el proce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disc writing process?\r\nIf you stop the process, the inserted disc cannot be written to again.\r\n\r\n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el proceso de escritura en el disco?\r\nSi lo hace, no podrá volver a escribir en el disco insertado.\r\n\r\nNota: si detiene el proce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r\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xiste.\r\n¿Desea importar los archivos multimedia a est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the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detener la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disc copying process?\r\n\r\n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el proceso de copia del disco??\r\n\r\nNota: si detiene el proce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disc copying process?\r\nIf you stop, the disc cannot be written to again.\r\n\r\n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el proceso de copia del disco?\r\nSi lo detiene, no podrá volver a escribir en el disco.\r\n\r\nNota: si detiene el proce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ize of the selected media files exceeds the maximum size of the disc.\r\nDo you want to lower the video quality to try to fit the media files onto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amaño de los archivos multimedia seleccionados es mayor que la capacidad máxima del disco.\r\n¿Desea reducir la calidad del vídeo para intentar que quepan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eparate the videos and pictures and then sort each type by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separar los vídeos y las imágenes, y luego ordenar cada tipo por 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ort the videos and pictures by date taken, regardless of type, and restructure the menus by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ordenar los vídeos y las imágenes por fecha de obtención, independientemente del tipo, y reestructurar los menús por f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ort the videos by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ordenar los vídeos por 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number of selected movies exceeds the maximum number that can be displayed in the menu of a disc created by this program.\r\nDo you want to continue, even though some movies may not be displayed in the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otal de películas seleccionadas excede el número máximo de películas que se puede mostrar en el menú de un disco creado con este programa.\r\n¿Desea continuar a pesar de que algunas películas no se muestren en el 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an error occurred.\r\nClick Retry to start the process again. To stop the process, click 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el proceso debido a un error.\r\nHaga clic en Reintentar para volver a empezar. Para detener el proceso, haga clic en 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an error occurred.\r\nThe inserted disc cannot be written to again.\r\nClick Retry to change the disc and start the process again. To stop the process, click 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el proceso debido a un error.\r\nNo podrá volver a escribir en el disco insertado.\r\nHaga clic en Reintentar para cambiar el disco y empezar de nuevo. Para detener el proceso, haga clic en 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because the destination drive is in use by another program.\r\nQuit all programs that use the drive, and click Retry.\r\nClick Cancel to cancel disc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porque la unidad de destino está siendo utilizada por otro programa.\r\nCierre todos los programas que utilicen la unidad y haga clic en Reintentar.\r\nHaga clic en Cancelar para anular la creación de dis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urce disc has not been finalized.\r\nA menu system will be created for the newly recorded disc, and the new disc will be final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finalizado el disco de origen.\r\nSe creará un sistema de menús para el nuevo disco grabado y éste se finaliz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speed for writing to the disc.\r\n(The speeds available depend on the destination drive and media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velocidad con la que se escribirá en el disco.\r\n(Las velocidades disponibles dependen de la unidad de destino y del soporte us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drive to write to.\r\nConnect a drive.\r\n\r\nNote: This window closes automatically when a drive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la unidad en la que grabar.\r\nConecte una unidad.\r\n\r\nNota: Esta ventana se cierra automáticamente al conectar un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mpleted.\r\nInsert another recordable disc into the drive.\r\n\r\nNote: Writing will start automatically after the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completado.\r\nIntroduzca otro disco grabable en la unidad.\r\n\r\nNota: La grabación empezará automáticamente en cuanto introduzca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cannot run while other programs that communicate with the Handycam (Tape) are running. Quit the other programs (including any being run by other users),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no funciona si hay otros programas abiertos que se comuniquen con la Handycam (cinta). Salga de esos programas (incluidos los que estén utilizando otros usuarios)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an error occurred during communication with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debido a un error durante la comunicación co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the Handycam was operated manually during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se ha manipulado la Handycam durante el pro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se ha cortado la comunicación co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add the media files to the list. Check that the codec and video format of the files matches the "Video Codec" and "Video Format" settings i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agregar los archivos multimedia a la lista. Compruebe que el códec y el formato de vídeo coincidan con la configuración de "Códec de vídeo" y "Formato de vídeo" e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add some of the media files to the list. Check that the codec and video format of the files matches the "Video Codec" and "Video Format" settings i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agregar algunos archivos multimedia a la lista. Compruebe que el códec y el formato de vídeo coincidan con la configuración de "Códec de vídeo" y "Formato de vídeo" e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stopped because an error occurred during 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jado de reproducir debido a un error durante el proceso de reproduc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 exporting %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vídeos ex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stopp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ción deten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stopped because an error occurred during communication with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exportación por un error durante la comunicación co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stopped because the Handycam tape has en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exportación porque la cinta de la Handycam ha termin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stopped because the Handycam was operated during 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exportación porque se ha manipulado la Handycam durante el proce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stopped because th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exportación porque se ha cortado la comunicación co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the folder to import to cannot b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porque no se encuentra la carpeta 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you do not have access privileges for the folder to im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importación porque no dispone de privilegios de acceso a la carpeta en la que desea importar l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files with the same names already exist in the folder to im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en la carpeta de destino hay archivos con el mismo nomb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there is not enough free hard disk space to save the importe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no hay suficiente espacio libre en el disco duro para guardar los vídeos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there is no tape inserted i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porque no hay ninguna cinta e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any additional media files to the list.\r\n\r\nThe maximum number of media files that can be added is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gregar más archivos multimedia a la lista.\r\n\r\nComo máximo pueden añadirse %d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port. The video format (NTSC or PAL) of the recorded video does not match the video format supported by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xportar. El formato (NTSC o PAL) del vídeo grabado no coincide con el formato compatible co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port. The video codec (HDV or DV-AVI) export setting and the codec setting of the Handycam are different. Change the video codec setting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xportar. La configuración de exportación del códec de vídeo (HDV o DV-AVI) y la configuración del códec de la Handycam son diferentes. Cambie la configuración del códec de vídeo de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because another user on this computer is running a program that cannot run at the same time as %s. Have the other user quit the program, and then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porque hay otro usuario utilizando un programa de este ordenador que no puede funcionar al mismo tiempo que %s. Haga que el otro usuario salga de dicho programa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CR HDV/DV" is set to "AUTO" mode on the Handycam. Video may not be imported properly with this setting. Change the setting to "HDV" or "DV" mode. Also, make sure the Handycam is connected to AC pow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opción "VCR HDV/DV" está en modo "AUTO" en Handycam. Es posible que el vídeo no se importe correctamente con esta configuración. Elija el modo "HDV" o "DV". Asimismo, asegúrese de que Handycam está conectada a la alimentación de 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 were dropped during import. Confirm the import environmental settings in the "Troubleshooting" section of Help. If the problem still occurs, there may be a problem with the tape you are trying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perdido datos durante la importación. Compruebe la configuración de importación en la sección "Solución de problemas" de la Ayuda. Si el problema persiste, es posible que la cinta que está intentando importar sea la caus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eature cannot be used because it is supported only on Windows XP Service Pack 2 or later operating syste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función sólo puede utilizarse en Windows XP Service Pack 2 o sistemas operativos posterio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port because there is no tape inserted i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xportar porque no hay ninguna cinta e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the media files cannot be found.\r\nThey may have been deleted or 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roceso se ha detenido porque no se han encontrado los archivos multimedia.\r\nEs posible que hayan sido desplazados o elimin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start exporting at the current tape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empezar a exportar desde la posición actual de la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start exporting video to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empezar a exportar vídeo a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ntinuar porque la configuración del formato de vídeo (NTSC/PAL) de Picture Motion Browser y la de Handycam son diferentes. La configuración del formato de vídeo de Picture Motion Browser se cambiará para que coincida con la de Handycam. El proceso continuará.</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Handycam.\r\n\r\nCheck the i.LINK connection to the Handycam, and then click Ret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Handycam.\r\n\r\nCompruebe la conexión i.LINK con la Handycam y luego haga clic en Reinten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rate the Handycam.\r\n\r\nIf another program is communicating with the Handycam, quit the other program, and then click Ret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la Handycam.\r\n\r\nSi hay otro programa que se esté comunicando con la Handycam, ciérrelo y luego haga clic en Reinten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importing and quit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la importación y salir del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hange the video codec or video format, the media files must be removed from the list. Do you want to remove th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cambiar el códec de vídeo o el formato de vídeo, deberá quitar los archivos multimedia de la lista. ¿Desea quitar los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la ex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r\n\r\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xiste.\r\n\r\n¿Desea importar los archivos multimedia a est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formato del códec (HDV 1080i/DV-AVI) de los vídeos por exportar no coincide con el formato seleccionado en %s. ¿Desea cambiar el formato del códec de vídeo en %s y agregar estos vídeos a la lista?\r\n\r\nNota: puede modificar el formato del códec de vídeo manualmente en la ventana Configuración d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stopped because files with the same names already exist in the folder to im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existen archivos con el mismo nombre en est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ly connected Handycam does not support receiving files from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andycam conectada actualmente no admite la recepción de archivos procedentes de este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andycam conectada actualmente no admite Sony Picture Utility tal y como está instalado en estos momentos.\r\nDesinstale Sony Picture Utility e instale, en orden, cada una de las versiones de Sony Picture Utility que tiene, empezando por la más antigu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gin exporting to the Handycam because some necessary files are missing.\r\nPlease install Picture Motion Browser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exportación a Handycam porque faltan algunos archivos imprescindibles.\r\nVuelva a instalar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pdate the management information for the HD movies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ctualizar la información de gestión para las películas HD de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nyFilesNot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nyFilesNot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s of the following types cannot be exported:\r\n- Non-AVCHD 1080i videos\r\n- Videos less than 0.5 second long\r\n-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siguientes tipos de archivos multimedia no pueden exportarse:\r\n- Los vídeos que no son AVCHD 1080i\r\n- Vídeos de menos de 0,5 segundos de duración\r\n-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trieve the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uperar la información de gest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initialize the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lizar la información de gest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anagement information was successfully initialized.\r\nClick OK,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información de gestión se ha inicializado satisfactoriamente.\r\nHaga clic en Aceptar,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because another program is using the Handycam. Quit the other program using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eliminación porque otro programa está utilizando Handycam. Cierre el otro programa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because the Handycam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porque Handycam está siendo utilizada por otro pr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videos in AVCHD 1080i format may take a long time, because management information must be created on the Handycam.\r\nCheck that the Handycam is connected to AC power before starting the export. Do not turn off or disconnect the Handycam during the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exportación de vídeos en formato AVCHD 1080i podría tardar un tiempo porque se debe crear la información de gestión en Handycam.\r\nCompruebe que Handycam está conectada a la corriente CA antes de iniciar la exportación. No apague ni desconecte Handycam durante la ex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videos in AVCHD 1080i format may take a long time, because management information must be created on the Handycam.\r\nExport only to a Memory Stick recorded or initialized with the Handycam that this program came with.\r\nCheck that the Handycam is connected to AC power before exporting. Do not turn off or disconnect the Handycam during the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exportación de vídeos en formato AVCHD 1080i podría tardar un tiempo porque se debe crear la información de gestión en Handycam.\r\nUtilice únicamente el Memory Stick inicializado con la Handycam con la que se suministró este programa.\r\nCompruebe que Handycam está conectada a la corriente CA antes de iniciar la exportación. No apague ni desconecte Handycam durante la ex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edia files are selected.\r\nSelect the media files you want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seleccionado archivos multimedia.\r\nSeleccione los archivos multimedia que dese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edia files are selected.\r\nSelect the media files you want to 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seleccionado archivos multimedia.\r\nSeleccione los archivos multimedia que desea eli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stopped because there is not enough free hard disk space to import th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no hay espacio suficiente en el disco duro para importar los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media files were not completely imported.\r\nFiles that could not be imported were divided into multiple files, and the resulting pieces that could be imported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archivos multimedia no se han importado por completo.\r\nLos archivos que no se han podido importar se han dividido en varios archivos, y entre los archivos resultantes se han importado aquellos que se podían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ill quit because getting management information from the Handycam failed. The management information on the Handycam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errará %s porque se ha producido un error al obtener la información de gestión de Handycam. La información de gestión de Handycam podría estar dañ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HD movies without management information were 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eliminado todas las películas HD sin información de gest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new media files for One Touch Disc Burn to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archivos multimedia nuevos que grabar con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new media files were found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encontrado archivos multimedia e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new media files of the selected typ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archivos multimedia nuevos del tipo seleccion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Playlists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playlists e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ly connected Handycam (Hard Disk Drive) does not support the delete media files fea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andycam (Unidad de disco duro) conectada actualmente no admite la función de eliminación de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 stopped.\r\nSome media files were not written to the disc because an error occurred during the One Touch Disc Burn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 se ha detenido.\r\nAlgunos archivos multimedia no se han grabado en el disco debido a un error en el proceso de grabación de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VCHD 1080i video recorded by a Handycam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se puede exportar vídeo AVCHD 1080i grabado co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media files will not be exported because they are in formats that cannot be exported.\r\nOnly AVCHD 1080i video recorded by a Handycam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archivos multimedia no se exportarán porque tienen un formato que no puede exportarse.\r\nSólo es posible exportar vídeo AVCHD 1080i grabado con un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VCHD 1080i video files recorded by a Handycam, each smaller than %d GB,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ólo se pueden exportar archivos de vídeo AVCHD 1080i de menos de %d GB y grabados co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cess stopped because the folder to be exported to or files in the folder to be exported to are set as read-only. Check the attributes of the folder to be exported to and of any files in the folder to be exported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proceso se ha detenido porque la carpeta desde la que se iba a realizar la exportación, o los archivos de la carpeta desde la que se iba a realizar la exportación, son de sólo lectura. Compruebe los atributos de dicha carpeta o dich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files with file formats that cannot be exported were selected.\r\nOnly AVCHD 1080i video recorded by a Handycam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seleccionado archivos multimedia cuyo formato no puede exportarse.\r\nSólo es posible exportar vídeo AVCHD 1080i grabado con un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values will be saved.\r\nThe new settings will take effect the next time %s star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guardarán los valores seleccionados.\r\nLa nueva configuración se aplicará la próxima vez que se inici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media files were not deleted.\r\nThese media files may be set to read-only in the Windows file system.\r\nTo delete them, clear the read-only attribute in the Properties panels for the files,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archivos multimedia no se han eliminado.\r\nEs posible que estos archivos multimedia sean de sólo lectura en el sistema de archivos de Windows.\r\nPara poder eliminarlos, desactive la casilla de sólo lectura dentro del panel de Propiedades de esos archivos,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media files could not be exported because they are in formats that cannot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de los archivos multimedia no se han podido exportar porque están en formatos que no permiten esta ac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because no temporary file location has been selected.\r\nSelect a 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porque no ha seleccionado una ubicación para guardar los archivos temporales.\r\nSeleccione una ubicación para los archivos tempor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exporting because there is not enough free space on the Handycam.\r\n\tSelected: %s / Free space: %s\r\nSelect fewer media files, or increase the available space on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exportación porque no hay espacio suficiente en Handycam.\r\n\tSeleccionado: %s / Espacio libre: %s\r\nSeleccione menos archivos, o aumente el espacio disponible en Handycam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stopped because there is not enough free space on the Handycam.\r\nSelect fewer media files, or increase the available space on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exportación porque no hay espacio suficiente en Handycam.\r\nSeleccione menos archivos multimedia o aumente el espacio disponible en Handycam,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ción complet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necessary information cannot be retrieved from the Handycam. The management information on the Handycam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 porque no se puede acceder a la información necesaria en Handycam. La información de gestión de Handycam podría estar dañ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port because too many media files were selected.\r\nFiles selected: %1 / Max. number of files that can be exported: %2\r\nSelect fewer media files, or delete some media files from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exportación porque se han seleccionado demasiados archivos multimedia.\r\nArchivos seleccionados: %1 / Número máximo de archivos que se pueden exportar: %2\r\nSeleccione menos archivos multimedia o elimine algunos de los que se encuentran en la Handycam, e inténtelo de nue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ly connected Handycam does not support Sony Picture Utility as it is currently instal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andycam conectada actualmente no admite Sony Picture Utility tal y como está instalado en estos moment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exportación a Handycam no puede continuar porque la información de gestión está dañada.\r\nHaga clic en Aceptar para inicializar la información de gestión antes de cerrar el programa.\r\nHaga clic en Cancelar para cerrar la exportación a Handycam sin inicializar la información de gestión.\r\n\r\nNota: Si se inicializa la información de gestión, se perderán los datos sobre los archivos que One Touch Disc Burn y Easy PC Back-up hayan guardado previ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r\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ya existe.\r\n¿Desea importar los archivos multimedia a est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espacio suficiente en la ubicación seleccionada para guardar los archivos temporales para el disco insertado (8,5 GB).\r\nPara reanudar One Touch Disc Burn, inserte un disco de 4,7 GB o libere al menos %d GB de espacio en la unidad (%s:), y haga clic en Reintentar.\r\nPara detener One Touch Disc Burn, haga clic en 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8.5 GB disc has been inserted.\r\nThe contents will fit on a 4.7 GB disc. Do you want to use an 8.5 GB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roducido un disco de 8,5 GB.\r\nEl contenido cabe en un disco de 4,7 GB. ¿Desea utilizar un disco de 8,5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One Touch Disc Burn?\r\nIf you stop, the current disc will not be able to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One Touch Disc Burn?\r\nSi lo hace, no podrá seguir grabando en el disco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all HD movies that do not have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todas las películas HD que no tengan información de gest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export?\r\nIf you stop, any media files for which the management information on the Handycam has not been updated will not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la exportación?\r\nSi la detiene, los archivos multimedia cuya información de gestión no se haya actualizado en Handycam no se exportará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completed.\r\n\r\nAll HD movies that do not have management information will be deleted.\r\nHD movies without management information that were not imported will also be deleted.\r\nAre you sure you want to contin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ción completada.\r\n\r\nTodas las películas HD que no tengan información de gestión se eliminarán.\r\nLas películas HD sin información de gestión que no se hayan importado también se eliminarán.\r\n¿Confirma que desea continu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1 media files (%2 movies, %3 pictures) will be deleted from the Handycam.\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1 archivos multimedia seleccionados (%2 películas, %3 imágenes) se eliminarán de la Handycam.\r\nUna vez eliminados, éstos no podrán restaurarse ni recuperarse.\r\n¿Confirma que desea eliminar est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1 archivos multimedia seleccionados (%2 películas, %3 imágenes) se eliminarán de la Handycam.\r\n\r\nNota: Entre los archivos multimedia seleccionados hay archivos de la ventana Importación de archivos multimedia.\r\n\r\nUna vez eliminados, éstos no podrán restaurarse ni recuperarse.\r\n¿Confirma que desea eliminar est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1 archivos multimedia seleccionados (%2 películas, %3 imágenes) se eliminarán de la Handycam.\r\n\r\nNota:\r\n- Entre los archivos multimedia seleccionados hay archivos añadidos a las listas de reproducción de Handycam. Si elimina estos archivos, también se eliminarán de las listas de reproducción.\r\n- Entre los archivos multimedia seleccionados hay archivos de la ventana Importación de archivos multimedia.\r\n\r\nUna vez eliminados, éstos no podrán restaurarse ni recuperarse.\r\n¿Confirma que desea eliminar est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1 archivos multimedia seleccionados (%2 películas, %3 imágenes) se eliminarán de la Handycam.\r\n\r\nNota: Entre los archivos multimedia seleccionados hay archivos añadidos a las listas de reproducción de Handycam.\r\nSi elimina estos archivos, también se eliminarán de las listas de reproducción.\r\n\r\nUna vez eliminados, éstos no podrán restaurarse ni recuperarse.\r\n¿Confirma que desea eliminar est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One Touch Disc Burn?\r\nWriting to multiple discs is currently in progress. If you stop now, the next time you run One Touch Disc Burn, writing will start with the beginning of the content currently being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One Touch Disc Burn?\r\nSe está grabando en varios discos en estos momentos. Si detiene el proceso, la próxima vez que ejecute One Touch Disc Burn la grabación comenzará a partir del contenido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One Touch Disc Burn?\r\nIf you stop now, media files included on this disc may also be included the next time you create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One Touch Disc Burn?\r\nSi lo detiene ahora, es posible que los archivos multimedia incluidos en este disco vuelvan a incluirse la próxima vez que cree un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One Touch Disc Burn?\r\nIf you stop now, media files included on this disc may also be included the next time you create a disc.\r\nAlso, the current disc will not be able to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One Touch Disc Burn?\r\nSi lo detiene ahora, es posible que los archivos multimedia incluidos en este disco vuelvan a incluirse la próxima vez que cree un disco.</w:t>
            </w:r>
          </w:p>
          <w:p>
            <w:pPr>
              <w:pStyle w:val="PlainText"/>
              <w:rPr>
                <w:rFonts w:eastAsia="MS Mincho;MS ??"/>
              </w:rPr>
            </w:pPr>
            <w:r>
              <w:rPr>
                <w:rFonts w:eastAsia="MS Mincho;MS ??"/>
              </w:rPr>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nAdemás, no podrá volver a escribir en el disco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STRINGS.XM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ecte la Handycam (Unidad de disco duro) a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ecte la Handycam o inserte el Memory Stick (inicializado con Handycam para la grabación en formato AVCHD) en e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One Touch Disc Burn.\r\nInsert a recordable disc into drive%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One Touch Disc Burn.\r\nInserte un disco grabable en la unidad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reation completed, although some media files could not be written.\r\nDo you want to make another copy?\r\n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isco completada, aunque algunos archivos multimedia no se han podido grabar.\r\n¿Desea crear otra copia?\r\nEn cualquier ca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reation completed. Do you want to make another copy?\r\n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l disco terminada. ¿Desea hacer alguna copia más?\r\nEn todo ca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ja un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ón en cur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was missing or did not ex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ta el archivo o no exis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formato de archivo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ed by u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do por el usuar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open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ile with the same name already exists in the "Save in"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existe otro archivo con el mismo nombre en la carpeta "Guardar 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ave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read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leer el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ave the file because the disk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el archivo porque el disco está lle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create an output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un archivo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during the file con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durante la conversión de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ave because there was not enough memo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porque no hay memoria sufic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Error cod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Código de error: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conve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ándose para convert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is the video compression format used for DVD video. It is compatible with a wide range of software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es el formato de compresión que se usa para el vídeo en DVD. Es compatible con una gama amplia de program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archivos tempor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b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picture files from the sourc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 archivos de imagen del disco de ori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video files from the sourc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 archivos de vídeo del disco de ori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ho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imag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archivos de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 disc writing.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dejando de escribir en el disc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izando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ing the disc.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borrando el disc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gnizing drive.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reconociendo la unidad.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 for the inserted disc to be 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re a que se reconozca el disco inser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ting disc information.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bteniendo información del disc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fit the data onto a disc. Reduce the number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datos no caben en el disco. Reduzca el número de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fit the data onto a disc.\r\nInsert a recordable disc, and wait for it to be 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datos no caben en el disco.\r\nInserte un disco grabable y espere a que el sistema lo reconoz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ningun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nected drive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conectada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disc into the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un disco en l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supports writing to 8 cm discs only in the Handycam.\r\nTo write to an 8 cm disc, select "Handycam" as the destination drive.\r\n(When using a 12 cm disc, you do not need to change the destination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permite grabar en discos de 8 cm sólo con Handycam.\r\nPara grabar en discos de 8 cm, seleccione "Handycam" como unidad de destino.\r\n(Al utilizar discos de 12 cm no es necesario cambiar la unidad de desti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 notice about AVCHD format Discs:\r\n\r\nDVD media containing AVCHD footage can not be used with\r\nstandard DVD players or recor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iso importante sobre los discos de formato AVCHD: \r\n\r\nLos discos DVD que contienen vídeo AVCHD no \r\npueden reproducirse en reproductores o grabadoras de DVD estánda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a drive to the computer, and turn it 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ecte una unidad al ordenador y enciénda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recordable disc into the drive.\r\n\r\nNote: Writing will start automatically after the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un disco grabable en la unidad.\r\n\r\nNota: la grabación empezará automáticamente en cuanto introduzca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o this disc.\r\nInsert a recordabl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el disco.\r\nInserte un disco grab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the process.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cancelando el proces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y media recorded in AVCHD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ningún soporte grabado en formato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source drive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ninguna unidad de origen par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this disc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porque el disco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py because this disc type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piar porque este tipo de disco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this disc is protected by copyright protection technolog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porque el disco contiene tecnología de protección del copy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py because this disc is protected by copyright protection technolog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piar porque el disco contiene tecnología de protección del copy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nd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py because the source disc is blan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piar porque el disco de origen es vir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py because this disc has not been finalized.\r\nUse the device that recorded the disc to finaliz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opiar porque el disco no se ha finalizado.\r\nUtilice el dispositivo con el que grabó el disco para finalizar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content exceeds the space available on the disc to be written to.\r\nInsert another disc to write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contenido seleccionado supera el espacio disponible en el disco donde se va a grabar.\r\nInserte otr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video...(%d)\r\nIf no video is imported from the Handycam for 10 seconds, the import automatically sto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 vídeo...(%d)\r\nSi no se importa ningún vídeo de la Handycam en 10 segundos, el proceso se para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Stop Import was clicked. %d videos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arado la importación al pulsar Detener la importación. %d vídeos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topped because no video was received for 10 seconds. %d videos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nido la importación porque no se ha recibido ningún vídeo en 10 segundos. %d vídeos import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ed importing because the Handycam stopped. %d videos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importación ha terminado porque Handycam se ha detenido. Se han importado %d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importing video from the Handycam. If no video is received within 10 seconds of Import being pressed, the import will automatically 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iece a importar vídeo de la Handycam. Si no se recibe ningún vídeo transcurridos 10 segundos desde que pulsó Importar, el proceso se detend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import.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ándose para importar.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export.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ndo la exportación.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Handycam (Tape).\r\nCheck the i.LINK connection to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Handycam (cinta).\r\nCompruebe la conexión i.LINK de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another program is communicating with the Handycam (Tape), quit the 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hay algún otro programa comunicándose con la Handycam (cinta), ciérre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unication with the Handycam was lost. Check the i.LINK connection to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ortado la comunicación con la Handycam. Compruebe la conexión i.LINK con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because this Handycam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mportar porque esta Handycam es incompati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splay video from your camcorder.\r\nView the video on the monitor of your camc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visualizar el vídeo de la videocámara.\r\nVisualícelo en el monitor de la videocáma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hard disk space to import th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espacio suficiente en el disco duro para importar los archivos multi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ul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ul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all HD movies that do not have management information.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ndo todas las películas HD que no contienen información de gestión.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Contents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Contents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Er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 borr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 de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lic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inten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err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This amp;Wind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rar esta amp;venta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amp;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orrar to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rib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ajamp;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mb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amp;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ic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p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guiente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u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T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T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DV 108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DV 108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V-AV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V-AV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el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avanz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am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amp;select an optimum writing speed based on the destination drive and media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cionar automáticamente una velocidad óptima según la unidad de destino y el soporte usa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nually select a writing speed before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mp;leccionar manualmente una velocidad antes de grabar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tart with the Title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mpezar por el menú Títu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amp;zar a reproduc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TSC, 1080/6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TSC, 1080/6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L, 1080/5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L, 1080/5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bobin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 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ce ráp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Rever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oceso len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ción le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Back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paso atrá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paso adela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roducir/Pausar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Backward (Alt+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paso atrás (Alt+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Forward (Alt+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paso adelante (Alt+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iar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do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jar volume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ir volumen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Ctrl+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Ctrl+derech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trl+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rior (Ctrl+izquier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modif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ec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ec de aud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de l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ble disc typ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s de disco utilizab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ed disc typ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s de disco compatib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grab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ac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um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ópti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rive for creating 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idad para crear disc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amp;bicación de archivos tempora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ow the writing speed is 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ja el modo de selección de la 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 the first play of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imera vez que se reproduce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salida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ar p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g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e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nu stru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tructura del 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bre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ch Video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ch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as las fechas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 custom fon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tilizar configuración personalizada de fuen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ítu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u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y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l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ol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gri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tali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ursiv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ta prev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r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an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di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dia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m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queñ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restante estim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bic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ec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volver a mostrar este mensaj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deo 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idad de amp;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ave 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uardar 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Version %s\r\n\r\n Copyright %s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versión %s\r\n\r\n Copyright %s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Driv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V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Driv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V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Drive (%2)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VD (%2)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2)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2)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gnizing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nocie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Creation 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VD termin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ción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pe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pe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desde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i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i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amp;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ner la iamp;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Hide Moni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ocultar moni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the amp;beginning of the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amp;desde el principio de la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the amp;current tape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damp;esde posición actual de la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videos from the Handycam connected with i.LINK c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r vídeos desde la Handycam conectada con cable i.LIN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videos imported: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vídeos importados: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peta de im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contr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d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divi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ón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mensaj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a amp;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carpeta amp;nuev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uardar en la carpeta act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ing the amp;Handycam during vide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de la amp;Handycam durante la importación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a new video file at each recording star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mpezar un nuevo archivo de vídeo en cada punto de inicio de grab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a confirmation mes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r un mensaje de confirm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control the Handycam and import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ar automáticamente la Handycam e importar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divide video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r archivos de vídeo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This setting usually should be selected, but deselecting it may enable you to import video saved to a tape by other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esta opción normalmente deberá estar seleccionada, pero si la deselecciona, podría importar vídeo guardado en una cinta con otros program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onfirmation mes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 mensaje de confirm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pe Ex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pe Ex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r a cin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ta prev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mpezar a ex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videos to the Handycam connected with an i.LINK c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r vídeo a la Handycam conectada con un cable i.LIN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export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ack fr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as negr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tomatically control the Handycam and export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amp;ar la Handycam automáticamente y exportar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black fr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regar fotogramas negr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 added to the amp;begi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as agregados al prinamp;cip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rames added to the e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togramas agregados al f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4.1f secon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ox. %4.1f segun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99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999)</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ing the Handycam during video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de la Handycam durante la exportación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 for exported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l vídeo expor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ndo ví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ire 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n ent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esconecte l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on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on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to MPEG-2 and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r a MPEG-2 y 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c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port 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portar formato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Applies only to videos in formats other than MPEG-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sólo afecta a vídeos en formatos que no sean MPEG-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ón en cur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 Resul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ltados de la convers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verted files were saved in the follow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archivos convertidos se han guardado en la carpeta sigui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converti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iles could not be 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archivos siguientes no se han podido convert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conver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sin converti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l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mp;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de amp;ENTR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mp;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de amp;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mp;Fr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amp;fotogram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Edited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ardar vídeo edi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 from IN to O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producir de ENTRADA a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de ENTR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ing the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ndo punto de ENTR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one frame before the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tar al fotograma anterior al punto de ENTR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one frame ahead of the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tar al fotograma posterior al punto de ENTR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ing the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ndo punto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one frame before the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tar al fotograma anterior al punto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one frame ahead of the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tar al fotograma posterior al punto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unto de ENTR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unto de SALI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ar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the same folder as the original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en la misma carpeta que el archivo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bre de a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e aamp;rchiv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the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ndo el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the 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ndo la 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ing the video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endo archivo de 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Sa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n guard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as saved in the same folder as the original video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e ha guardado en la misma carpeta que el archivo de vídeo origin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Saving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para guardar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reased picture resolu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olución de imagen aument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is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ducción de rui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lor corr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rrección cromátic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options to be applied when pictures are sa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s opciones que se aplicarán al guardar las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Applies only to pictures from videos recorded at HD 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sólo afecta a las imágenes de vídeos grabados con calidad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AutoArr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AutoArr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ortBy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ortBy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and 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ídeo y presentación de diapositiv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Sorted by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ordenado por 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Índ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amp;subtit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r amp;subtítul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CHD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InvokePreferen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InvokePreferen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urn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urn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U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U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oolTips/Invoke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oolTips/Invoke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 files to write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os archivos multimedia que desea grabar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design for the AVCHD men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diseño para los menús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elec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elec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Deselec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Deselec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Video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Video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CountNPlay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CountNPlay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MovePrev</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MovePrev</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Move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Move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Percent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Percent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reYouSureSortMovieBy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reYouSureSortMovieBy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esig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esig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enuCons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enuCons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ovie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ovie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ate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ate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riveUse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riveUse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TempDirecto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TempDirecto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ettingOf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ettingOf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WrittenSpeedIs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WrittenSpeedIs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urnBest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urnBest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estSpeedIs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BestSpeedIs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electSpeedBefore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electSpeedBefore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FirstPlayback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FirstPlayback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mageModeOfWritten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mageModeOfWritten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tartPlaybackOf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tartPlaybackOf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tart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Start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utput6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utput6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utput5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utput5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Eras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Eras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Era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Era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Cre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Cre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itleBars/ConfirmationOf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itleBars/ConfirmationOf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Ab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Ab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riting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riting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Autho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Autho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CreatingDiscImag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CreatingDiscImag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Cancel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Cancel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Clo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Clo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arnings/Confirm/AbortBurningNoE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arnings/Confirm/AbortBurningNoE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arnings/Confirm/AbortBurningWriteOnceDiscNoE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arnings/Confirm/AbortBurningWriteOnceDiscNoE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arnings/Confirm/AutoEjectionMedi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arnings/Confirm/AutoEjectionMedi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reation 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l disco terminad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neMoreButt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neMoreButt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DoYouWantToMakeAnother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DoYouWantToMakeAnother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nsert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nsert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nsertARecordabl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nsertARecordabl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Recogniz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Recogniz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Recogniz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Recogniz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ja una velocidad de escritu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leaseSelect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leaseSelect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urningSpeed_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urningSpeed_X</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urningSpeed_Be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urningSpeed_Be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r sopor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fuen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etting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etting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NameNoAm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NameNoAm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Tit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Tit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Fon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Fon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ty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ty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ol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ol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tali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tali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amp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amp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i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Bi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idd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Midd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m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m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D 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 S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ovies and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as las películas e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Movies and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HD e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D Movies and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SD e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amp;HD: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lículas Samp;D: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ictur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ágenes: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lículas: %d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H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películas 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S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películas S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películ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ing the database.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ualizando la base de datos.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CM/SelectA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CM/SelectA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Buttons/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Jp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Jp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E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E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Nt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Nt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DiscTitle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SubTitleNtscJp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SubTitleNtscJp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ailedToSaveTheFileBecauseOfPrivile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ailedToSaveTheFileBecauseOfPrivile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LaunchBecauseOfPlayback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LaunchBecauseOfPlayback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HelpFile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HelpFile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ailedToInitial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ailedToInitial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omeModulesAreLostAndYouNeedReins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omeModulesAreLostAndYouNeedReins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UnableToLaunchDuringSe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UnableToLaunchDuringSe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UnableToLaunchDuringInitializ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UnableToLaunchDuringInitializ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omeModulesAr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omeModulesAr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StartOperationBecauseOfFreeSpace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StartOperationBecauseOfFreeSpace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iscDriveIn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iscDriveIn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TheDiscDriveIsInUseSoYouNeedToRetry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TheDiscDriveIsInUseSoYouNeedToRetry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supportedVideoFilesWereD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supportedVideoFilesWereD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VideoFilesAr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VideoFilesAr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MoreVideoFilesCanBeAddedBecauseOfDiscSpecifica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MoreVideoFilesCanBeAddedBecauseOfDiscSpecifica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MoreVideoFilesCanBeAd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MoreVideoFilesCanBeAd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Erase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Erase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ConfirmSettingsThatAffectDisc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ConfirmSettingsThatAffectDisc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nErrorOccuredAndAb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nErrorOccuredAndAb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nErrorOccuredAndTheDiscBecam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nErrorOccuredAndTheDiscBecam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DiscDrivesAreFoun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DiscDrivesAreFoun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CapacityOfTheDiscIsNotEnou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CapacityOfTheDiscIsNotEnou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omeVideoFilesToBeWrittenAr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omeVideoFilesToBeWrittenAr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EstimatedDiscImageSizeIsTooLargeForTheFile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EstimatedDiscImageSizeIsTooLargeForTheFile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houldBeLaunchedExclusive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houldBeLaunchedExclusive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NotSureThePowerSupplyIsAvail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NotSureThePowerSupplyIsAvail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MayIErase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MayIErase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oYouWantToAbortBur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oYouWantToAbortBur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reYouSureTheDiscWillBeLostIfYouAbortBur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reYouSureTheDiscWillBeLostIfYouAbortBur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disc writing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el proceso de escritura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top the disc writing process?\r\nIf you stop the process, the inserted disc cannot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detener el proceso de escritura en el disco?\r\nSi lo hace, no podrá volver a escribir en el disco inserta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si detiene el proceso, el disco se expulsará automáticamen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DiscDrivesAreFoun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DiscDrivesAreFoun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heConnectedDrive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heConnectedDrive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hisDiscIsNotWrit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hisDiscIsNotWrit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heInserted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heInserted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nsertAWritabl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nsertAWritabl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YouCanWriteTo8cmDiscsOnlyWithHandycam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YouCanWriteTo8cmDiscsOnlyWithHandycam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tationForAVCHD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tationForAVCHD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itleBars/Confi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itleBars/Confi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itleBars/ConfirmationOfEra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TitleBars/ConfirmationOfEra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ooManyVideoFilesFor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TooManyVideoFilesFor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seHiSpeedUSB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seHiSpeedUSB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lugTheComputerIntoACPowerForStable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lugTheComputerIntoACPowerForStable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vdDriveWithLet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vdDriveWithLet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vdDriveWithLetterAndDe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vdDriveWithLetterAndDe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HandycamWithLet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HandycamWithLet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HandycamWithLetterAndDe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HandycamWithLetterAndDe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VD+RW</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8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8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12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12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Type/D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VD-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VD-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VD-V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VD-V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VD+V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VD+V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DiscSpecifications/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rive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rive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riveDescrip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riveDescrip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Usable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Usable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upported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Supported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s with a * mark are not supported by this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 discos marcados con un "*" son incompatibles con esta unid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PlugADriveIntoThe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PlugADriveIntoThe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Copy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Copy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GeneratingTemporary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GeneratingTemporary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mportingVideo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mportingVideo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mportingStillImag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mportingStillImag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Canceling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Canceling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GatheringDisc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GatheringDisc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RecognizingThe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RecognizingThe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WritingWasCance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WritingWasCance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EstimatedTime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EstimatedTime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MPEG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Exten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Exten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CHD 1080i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AVCHD 108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TS-AV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TS-AV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TS-AVC/Exten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FileSpecifications/MPEG2-TS-AVC/Exten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hallIOverwriteTheVide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hallIOverwriteTheVide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olderNameIsNotGiv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olderNameIsNotGiv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haracters "%s" cannot be used in the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utilizar los caracteres "%s" en el nombre de la carpe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olderNameIsTooLo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FolderNameIsTooLo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ImportBecauseThe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ImportBecauseThe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DiscsProtectedCannotBe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DiscsProtectedCannotBe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toppedImportingBecauseSourceDriveWas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toppedImportingBecauseSourceDriveWas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PlaybackViaRemoteDesk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PlaybackViaRemoteDesk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ource media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soporte de origen que se desea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VideoFilesToBeImportedAr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VideoFilesToBeImportedAr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toppedImportingBecauseHardDriveBecame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toppedImportingBecauseHardDriveBecame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hallIStop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ShallIStop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DiscDrivesAreFound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DiscDrivesAreFound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ableToFindTheSourceDisc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ableToFindTheSourceDisc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ableToStartImportingBecauseHardDriveIs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ableToStartImportingBecauseHardDriveIs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nUnknownUSBDeviceIs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nUnknownUSBDeviceIs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size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 de los archiv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disk 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acio libre en el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í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SourceDiscFound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SourceDiscFound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LoadMenuTemplat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LoadMenuTemplat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MenuTemplateFilesAreNotLoa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MenuTemplateFilesAreNotLoa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Create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FailedToCreate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TheDiscDriveIsInUseSoFailedToStart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TheDiscDriveIsInUseSoFailedToStart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reviewStoppedBecauseOfUnknown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reviewStoppedBecauseOfUnknown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reviewWillBeDelayedForSomeVideoFilesAreNeededToBe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PreviewWillBeDelayedForSomeVideoFilesAreNeededToBe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Prepa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WaitForPrepa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YearMonD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YearMonD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f 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f 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usage: %.1f / %.1f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o del disco: %.1f / %.1f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usage: %.1f MB / %.1f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o del disco: %.1f MB / %.1f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4dY%02dM%02d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4dY%02dM%02d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02d %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02d %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02d %04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02d %04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02d %02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02d %02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02d %04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02d %04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02d %04d %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02d %04d %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Video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VD-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Creation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Creation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ción de 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cha de obtenció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the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ar imágen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the menu tit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nar títulos de menú</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llContentsWillBeRe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llContentsWillBeRe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DiscDrivesAre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NoDiscDrivesAre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DiscDrivesAre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NoDiscDrivesAre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nsertADiscFormattedAs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InsertADiscFormattedAs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iscsProtectedCannot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iscsProtectedCannot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iscsFormattedAsDVDVideoCannot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iscsFormattedAsDVDVideoCannot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OnlyTheDiscsFormattedAsAVCHDCan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OnlyTheDiscsFormattedAsAVCHDCan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TheDiscDriveIsInUseSoFailedTo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TheDiscDriveIsInUseSoFailedTo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PlaybackThe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oPlaybackThe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NumOfSelectedMoviesExceedsTheUpperB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NumOfSelectedMoviesExceedsTheUpperB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ImageQuality/Hi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ImageQuality/Hi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0000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0000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ImageQuality/Norm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ossary/ImageQuality/Norm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000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000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Conversion/TranscodeResultDialog/Captions/File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Conversion/TranscodeResultDialog/Captions/File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Conversion/TranscodeResultDialog/Captions/Det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Conversion/TranscodeResultDialog/Captions/Det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Ab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Ab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Proces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Proces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Unsuppor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Unsuppor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N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N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Op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Op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FileAlreadyEx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FileAlreadyEx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Wri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Wri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Re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Re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Disk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Disk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WriteAc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CantWriteAc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RenderAb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RenderAb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MemoryNotEnou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MemoryNotEnou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Unkn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Unkn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UnknownWithAr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UnknownWithAr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FileAnalyz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MV/FileAnalyz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oYouWantToAbortCopy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oYouWantToAbortCopy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reYouSureTheDiscWillBeLostIfYouAbortCopy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AreYouSureTheDiscWillBeLostIfYouAbortCopy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BecauseThe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BecauseThe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Blank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Blank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DiscsProtectedCannotBeCop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DiscsProtectedCannotBeCop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Unfinalized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Unfinalized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BecauseSourceDataSizeExeedsDestinationDisc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DD/UnableToCopyBecauseSourceDataSizeExeedsDestinationDisc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ableToCopyWithThisCombinationOf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UnableToCopyWithThisCombinationOf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a Handycam or a drive to the computer, and turn it 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ecte una cámara Handycam o una unidad al ordenador y enciénda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Duplic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General/Captions/DiscDuplic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FailedToSaveFileBecauseOfConversion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FailedToSaveFileBecauseOfConversion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rimmingBecauseLessThanMin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UnableTrimmingBecauseLessThanMin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ad-only. To save, click OK, select "Save Edited Video", and save the file with a new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 de sólo lectura. Para guardarlo, haga clic en Aceptar, seleccione "Guardar vídeo editado" y guarde el archivo con un nombre distin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ead-only. To save, click OK, select "Save Frame", and save the file with a new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 de sólo lectura. Para guardar, haga clic en Aceptar, seleccione "Guardar fotograma" y guarde el archivo con otro nomb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ShallICancel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ShallICancel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SucceedWriting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MV/SucceedWriting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Trimming/MainDialog/Captions/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Trimming/MainDialog/Captions/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Trimming/MainDialog/ToolTips/In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Trimming/MainDialog/ToolTips/In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Trimming/MainDialog/ToolTips/Out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VideoTrimming/MainDialog/ToolTips/Out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r 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chivos multimedia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Calcul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Calcul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7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7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5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5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d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includ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úmero de archivos incluid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Pictures were recorded onto the firs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Las imágenes se han grabado en el primer disco.</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Pictures were recorded onto discs 1 through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Las imágenes se han grabado en los discos del 1 al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ItWasNotPossibleTo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ItWasNotPossibleTo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FailedInTheAcquisitionOfDa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FailedInTheAcquisitionOfDa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YouCannotBeStartedBcauseContentsCannotBeCorrectly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YouCannotBeStartedBcauseContentsCannotBeCorrectly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MutexErrorDuplicateAp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MutexErrorDuplicateAp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MutexErrorDuplicateAppsOtherU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MutexErrorDuplicateAppsOtherU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dministrativeInformationIsBro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dministrativeInformationIsBro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Init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Init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Access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Access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InitSucc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IndexInitSucc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YouCannotWriteByTheExaggeratedMuximumNumb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YouCannotWriteByTheExaggeratedMuximumNumb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drives that can be written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una unidad en la que se pueda gra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etDisconn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SetDisconn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ImportCantBeStartedBecauseOfImportFolderIs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ImportCantBeStartedBecauseOfImportFolderIs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annotWriteAc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annotWriteAc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isk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isk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bortedImportingBecauseOfFileAlreadyEx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bortedImportingBecauseOfFileAlreadyEx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operation stopped and %s will quit becaus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operación actual se ha detenido y %s se cerrará porque se ha interrumpido la comunicación con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media files could not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gunos archivos multimedia no se han podido import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electedAnimationCannotWriteBecauseTheAnimationIsNotAVCHDFo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electedAnimationCannotWriteBecauseTheAnimationIsNotAVCHDFo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WasDiscontinuedByLittleCapacityOf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WasDiscontinuedByLittleCapacityOf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CannotBeXecutedByLittleCapacityOf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CannotBeXecutedByLittleCapacityOf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eviceUnconn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eviceUnconn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NotEnoughFree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NotEnoughFree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VDPAndDVDRDVDRCanNo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DVDPAndDVDRDVDRCanNo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ontentsCannotBiginByOtherAppli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ontentsCannotBiginByOtherAppli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omeImagesIsNotAbleToWrittenByFo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omeImagesIsNotAbleToWrittenByFo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OnlyTheAVCHDIs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OnlyTheAVCHDIs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OnlyTheAVCHDIsWrittenButFileThatExceedsGBIsNot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OnlyTheAVCHDIsWrittenButFileThatExceedsGBIsNot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FailedInImportSome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FailedInImportSome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ProcessingWasDiscontinuedByTheReadingAttribu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ProcessingWasDiscontinuedByTheReadingAttribu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iscontinueOneTouch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iscontinueOneTouch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OfNextTimeIsBegu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OfNextTimeIsBegu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iscontinueOneTouchTheDiscAndYouCannotAgain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iscontinueOneTouchTheDiscAndYouCannotAgain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OfNextTimeIsBegunAndYouCannotAgain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ingOfNextTimeIsBegunAndYouCannotAgain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TempFolder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TempFolder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TmpFileOverCapacityOf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TmpFileOverCapacityOf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OneTouchDiscWasNotFinishedBy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OneTouchDiscWasNotFinishedBy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omeImagesCanNotBeWritenAndAreYouWantSam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omeImagesCanNotBeWritenAndAreYouWantSam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CannotFindWritable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CannotFindWritable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ProcessingWasDiscontinu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ProcessingWasDiscontinu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oYouWantToDiscontinueWritingAsOnlyTheUpdatedImageIs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oYouWantToDiscontinueWritingAsOnlyTheUpdatedImageIs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CHDOrAnimationOfHalfSecondsOrMoreOrStillPictureCanBe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VCHDOrAnimationOfHalfSecondsOrMoreOrStillPictureCanBe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tingWasFinis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WrittingWasFinis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oYouWantToDeleteHDWithoutAdministrativeInfomation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oYouWantToDeleteHDWithoutAdministrativeInfomation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dministrativeInformationInTheHDAnimationCannotBeUpd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AdministrativeInformationInTheHDAnimationCannotBeUpd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PlugTheComputerIntoACPowerForStableProcess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PlugTheComputerIntoACPowerForStableProcess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ContentsNoth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ContentsNoth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ImageOfOneTouch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ImageOfOneTouch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NewImage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NewImage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Playlist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Playlist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NewImageOnPreservationOb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NoNewImageOnPreservationOb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ontentsHasBeenConnectedWithThePowerSupplyBeforeItWrites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ontentsHasBeenConnectedWithThePowerSupplyBeforeItWrites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ontents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Contents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HDWithoutAdministrativeInfomationHasBeen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lineMessages/HDD/HDWithoutAdministrativeInfomationHasBeen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HDWithoutAdministrativeInfomationWas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HDWithoutAdministrativeInfomationWas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ImportKind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CM/ImportKind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GiveDriveNew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GiveDriveNew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WrittingIsFinishedAndReplaceTheDis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DD/WrittingIsFinishedAndReplaceTheDisk</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ettingWasChang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ettingWasChang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LDiscIs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DLDiscIs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ImportSucc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ImportSucc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hallIOverwriteTheVide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Messages/HDD/ShallIOverwriteTheVide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HardDriveFree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ormats/HardDriveFree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CHD forma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en formato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ntaining Still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s que contienen imágenes fij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One Touch Disc Burn.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ndo One Touch Disc Burn.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ing the disc.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terminando de grabar el disco. Espe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reat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reando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bl>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24:00Z</dcterms:created>
  <dc:creator>Hitext S.A.</dc:creator>
  <dc:description/>
  <dc:language>en-US</dc:language>
  <cp:lastModifiedBy>Hitext S.A.</cp:lastModifiedBy>
  <dcterms:modified xsi:type="dcterms:W3CDTF">2007-03-20T18:24:00Z</dcterms:modified>
  <cp:revision>2</cp:revision>
  <dc:subject/>
  <dc:title>The analysis currently in progress will not be reflected in Picture Motion Browser</dc:title>
</cp:coreProperties>
</file>