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mp;ación de DVD-Vi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MPEG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AVCHD 1080i</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HDV 1080i</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V-AVI</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JPEG</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8 c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12 c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lidad al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ánd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h %d min %d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h %d mi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mi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byt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K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M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otal: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pacio libre en el disco: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so del disco: %s /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tilización del disco adicional: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pacio disponible actualmente: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mo hay otro usuario utilizando %s, no se puede abrir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los archivos necesarios no existen o están dañ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los archivos necesarios no existen.\r\nVuelva a instalar Picture Motion Brows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el programa no se ha inicializado bien.\r\nAbra la Herramienta de inicialización de la configuración para inicializar el programa y luego vuelva a abrirlo.\r\nSi sigue sin poder ejecutar el programa, reinstale Picture Motion Brows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se está ejecutando el programa de instalación de Picture Motion Brows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Herramienta de inicialización de la configuración está abierta. Cierre esta herramienta antes de iniciar el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el archivo de ayu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guardar "%s" porque no tiene privilegios de acceso a l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obtener el estado de la alimentación del ordenador. Compruebe que las conexiones de alimentación sean correct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ordenador no está conectado a una toma de CA.\r\nSi se queda sin batería durante el proceso, éste fallará.</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criba un nombre de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nombre de la carpeta es demasiado largo. Escriba un nombre más cort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archivos multimedia e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seleccionado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jecutar %1 y %2 al mismo tiempo. Cierre %1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jecutar %2 porque otro usuario está utilizando %1.\r\n\r\nAbra la sesión del usuario que está utilizando %1, cierre %1,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proceso se ha detenido  porque se ha interrumpido la comunicación con Handycam.\r\n\r\nLos datos transferidos pueden estar dañados porque el proceso no se ha completado correct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proceso se ha detenido y %s se cerrará porque se ha interrumpido la comunicación co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producir %s porque la función de reproducción no se puede usar en ordenadores conectados de forma remo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no hay suficiente espacio libre en el disco duro seleccionado para guardar los archivos temporales.\r\nAumente el espacio disponible en la unidad y vuelva a intentarlo.\r\n\r\nEspacio libre necesario: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dispositivo está conectado a un puerto USB que no admite USB de alta velocidad.\r\nAlgunas opciones no funcionan correctamente cuando se utiliza un puerto USB de este tip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ditar porque el vídeo dura menos de 0,5 segun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se ha guardado en la misma carpeta que el archivo origin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guardar debido a un error durante la convers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n seleccionado demasiados archivos de vídeo.\r\nSe puede convertir un máximo de %d archivos de vídeo a la vez.</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producir el vídeo indic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ordenadores conectados de forma remota no admiten la función de reproduc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 que desea dejar de guard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s opciones para guardar la imagen no se pueden aplicar a causa del tamaño de fotograma del vídeo. ¿Desea guardar la imagen sin las opcion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unidad está siendo utilizada por otro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de los archivos multimedia seleccionados no se grabarán en el disco porque su formato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 seleccionado ningún archivo multimedia para grabarlo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agregar más archivos multimedia porque se ha alcanzado el número máximo de títulos que admite el tipo de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agregar más archivos multimedia.\r\nEl número máximo de archivos multimedia que pueden grabarse en un disco es de %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borrar el disco debido a un error. Inserte otro disco grabable en l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scribir en el disco debido a un err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la unidad de destino.\r\nCompruebe que el dispositivo esté conectado al ordenador y encendido, y vuelva a intentar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el proceso porque no se encuentran los archivos multimedia que deben grabarse en el disco.\r\nPuede que se hayan borrado o mov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ordenador no está enchufado a la corriente.\r\nSi se queda sin batería mientras crea un disco, el proceso fallará.</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creación d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ninguna unidad.\r\nCompruebe que el dispositivo esté conectado al ordenador y encendido, y vuelva a intentar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la unidad de origen.\r\nCompruebe que el dispositivo esté conectado al ordenador y encendido, y vuelva a intentar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producir porque la unidad está siendo utilizada por otro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la unidad de destino está siendo utilizada por otro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producir porque este tipo de disco no es compatible.\r\nEste programa sólo reproduce discos grabados en formato AVC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e programa no reproduce DVD.\r\nSólo reproduce discos grabados en formato AVC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producir porque el disco contiene tecnología de protección del copyright.</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no se ha encontrado l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no se ha encontrado el disco de ori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y conectado un dispositivo USB desconocido.\r\nPuede que algunas características no funcionen bien con ese disposit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el disco duro está llen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ningún archivo multimedia seleccionado para importars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suficiente espacio libre en el disco duro para importar los archivos multimedia seleccionados.\r\nReduzca el número de archivos multimedia por importar o aumente el espacio libre en el disco dur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el disco de origen de la importación.\r\nCompruebe que el disco esté bien inser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uede que la vista previa tarde un poco mientras se convierten algunos de los archivos multimedia. El tiempo necesario para la conversión varía en función del tamaño de los archivos y la velocidad del ordenad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rear el 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previsualización por un error desconoc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archivos necesarios para crear el menú no se han impor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n importar los archivos necesarios para crear el 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el disco debido a un err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lista de archivos multimedia seleccionados para grabarse se borrará porque se ha modificado la configuración del formato de vídeo.\r\nUse Picture Motion Browser para volver a seleccionar los archivos multimedia que desea grab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porque esta combinación de discos de origen y destino es incompatible.\r\nConsulte la ayuda en línea de Video Disc Copier para obtener más inform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grabar porque los datos, aunque estén en la calidad más baja, ocupan demasiado para caber en un disco. Reduzca el número de archivos multimedia por grab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ningún archivo multimedia reproducible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 ocurrido un error al reproducir el menú. El menú se visualizará en la vista Índic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el disco no ha sido creado con una Handycam ni con este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realizar la operación seleccionada porque el disco no es 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mostrar el menú porque el disco no ha sido creado con Handycam o con este programa. El menú se mostrará en la vista Índic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menú se mostrará en la vista Índice porque el sistema operativo de este equipo no admite la visualización del menú original con este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viso importante sobre los discos que contienen imágenes fijas:\r\n\r\nLos discos DVD que contienen imágenes fijas no pueden reproducirse en reproductores o grabadoras de DVD estándar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viso importante sobre los discos de formato AVCHD: \r\n\r\nLos discos DVD que contienen vídeo AVCHD no pueden reproducirse en reproductores o grabadoras de DVD estándar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disco insertado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e cambio de configuración provoca que el contenido supere el espacio disponible en el disco.\r\n¿Confirma que desea cambiar la config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e disco ya contiene datos.\r\nPara grabar más datos, deben borrarse los datos existentes.\r\n\r\n¿Desea borrar los datos existent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escritura en el disco?\r\n\r\nNota: si detiene el proce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escritura en el disco?\r\nSi lo hace, no podrá volver a escribir en el disco insertado.\r\n\r\nNota: si detiene el proce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ya existe.\r\n¿Desea importar los archivos multimedia a est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 que desea detener la im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copia del disco??\r\n\r\nNota: si detiene el proce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copia del disco?\r\nSi lo detiene, no podrá volver a escribir en el disco.\r\n\r\nNota: si detiene el proce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tamaño de los archivos multimedia seleccionados es mayor que la capacidad máxima del disco.\r\n¿Desea reducir la calidad del vídeo para intentar que quepan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separar los vídeos y las imágenes, y luego ordenar cada tipo por 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ordenar los vídeos y las imágenes por fecha de obtención, independientemente del tipo, y reestructurar los menús por fech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ordenar los vídeos por 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total de películas seleccionadas excede el número máximo de películas que se puede mostrar en el menú de un disco creado con este programa.\r\n¿Desea continuar a pesar de que algunas películas no se muestren en el 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el proceso debido a un error.\r\nHaga clic en Reintentar para volver a empezar. Para detener el proceso, haga clic en Cancel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el proceso debido a un error.\r\nNo podrá volver a escribir en el disco insertado.\r\nHaga clic en Reintentar para cambiar el disco y empezar de nuevo. Para detener el proceso, haga clic en Cancel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la unidad de destino está siendo utilizada por otro programa.\r\nCierre todos los programas que utilicen la unidad y haga clic en Reintentar.\r\nHaga clic en Cancelar para anular la creación de disc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finalizado el disco de origen.\r\nSe creará un sistema de menús para el nuevo disco grabado y éste se finalizará.</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la velocidad con la que se escribirá en el disco.\r\n(Las velocidades disponibles dependen de la unidad de destino y del soporte us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encuentra la unidad en la que grabar.\r\nConecte una unidad.\r\n\r\nNota: Esta ventana se cierra automáticamente al conectar un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sco completado.\r\nIntroduzca otro disco grabable en la unidad.\r\n\r\nNota: La grabación empezará automáticamente en cuanto introduzca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e programa no funciona si hay otros programas abiertos que se comuniquen con la Handycam (cinta). Salga de esos programas (incluidos los que estén utilizando otros usuarios)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debido a un error durante la comunicación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se ha manipulado la Handycam durante el proces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se ha cortado la comunicación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podido agregar los archivos multimedia a la lista. Compruebe que el códec y el formato de vídeo coincidan con la configuración de "Códec de vídeo" y "Formato de vídeo" en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podido agregar algunos archivos multimedia a la lista. Compruebe que el códec y el formato de vídeo coincidan con la configuración de "Códec de vídeo" y "Formato de vídeo" en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jado de reproducir debido a un error durante el proceso de reproduc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vídeos export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ción deten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exportación por un error durante la comunicación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exportación porque la cinta de la Handycam ha termin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exportación porque se ha manipulado la Handycam durante el proces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exportación porque se ha cortado la comunicación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no se encuentra la carpeta a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alizar la importación porque no dispone de privilegios de acceso a la carpeta en la que desea importar l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en la carpeta de destino hay archivos con el mismo nomb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no hay suficiente espacio libre en el disco duro para guardar los vídeos import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no hay ninguna cinta e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n agregar más archivos multimedia a la lista.\r\n\r\nComo máximo pueden añadirse %d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xportar. El formato (NTSC o PAL) del vídeo grabado no coincide con el formato compatible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xportar. La configuración de exportación del códec de vídeo (HDV or DV-AVI) y la configuración del códec de la Handycam son diferentes. Cambie la configuración del códec de vídeo de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hay otro usuario utilizando un programa de este ordenador que no puede funcionar al mismo tiempo que %s. Haga que el otro usuario salga de dicho programa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opción "VCR HDV/DV" está en modo "AUTO" en Handycam. Es posible que el vídeo no se importe correctamente con esta configuración. Elija el modo "HDV" o "DV". Asimismo, asegúrese de que Handycam está conectada a la alimentación de C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n perdido datos durante la importación. Compruebe la configuración de importación en la sección "Solución de problemas" de la Ayuda. Si el problema persiste, es posible que la cinta que está intentando importar sea la caus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a función sólo puede utilizarse en Windows XP Service Pack 2 o sistemas operativos posterior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xportar porque no hay ninguna cinta e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proceso se ha detenido porque no se han encontrado los archivos multimedia.\r\nEs posible que hayan sido desplazados o elimin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ga clic en Aceptar para empezar a exportar desde la posición actual de la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ga clic en Aceptar para empezar a exportar vídeo a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la Handycam.\r\n\r\nCompruebe la conexión i.LINK con la Handycam y luego haga clic en Reinten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utililizar la Handycam.\r\n\r\nSi hay otro programa que se esté comunicando con la Handycam, ciérrelo y luego haga clic en Reinten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la importación y salir del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ra cambiar el códec de vídeo o el formato de vídeo, deberá quitar los archivos multimedia de la lista. ¿Desea quitar los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la ex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ya existe.\r\n\r\n¿Desea importar los archivos multimedia a est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existen archivos con el mismo nombre en est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Handycam conectada actualmente no admite la recepción de archivos procedentes de este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Handycam conectada actualmente no admite Sony Picture Utility tal y como está instalado en estos momentos.\r\nDesinstale Sony Picture Utility e instale, en orden, cada una de las versiones de Sony Picture Utility que tiene, empezando por la más antigu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actualizar la información de gestión para las películas HD de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alogMessages/HDD/AnyFilesNotImporte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siguientes tipos de archivos multimedia no pueden exportarse:\r\n- Los vídeos que no son AVCHD 1080i\r\n- Vídeos de menos de 0,5 segundos de duración\r\n- Imágen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cuperar la información de gest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lizar la información de gest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información de gestión se ha inicializado satisfactoriamente.\r\nHaga clic en Aceptar,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alizar la eliminación porque otro programa está utilizando Handycam. Cierre el otro programa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porque Handycam está siendo utilizada por otro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exportación podría tardar unos minutos porque se debe crear la información de gestión en Handycam.\r\nCompruebe que Handycam está conectada a la corriente CA antes de iniciar la exportación.\r\nNo apague ni desconecte Handycam durante la ex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seleccionado archivos multimedia.\r\nSeleccione los archivos multimedia que desea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seleccionado archivos multimedia.\r\nSeleccione los archivos multimedia que desea elimin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no hay espacio suficiente en el disco duro para importar los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archivos multimedia no se han importado por completo.\r\nLos archivos que no se han podido importar se han dividido en varios archivos, y entre los archivos resultantes se han importado aquellos que se podían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cerrará %s porque se ha producido un error al obtener la información de gestión de Handycam. La información de gestión de Handycam podría estar dañ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n eliminado de Handycam todas las películas HD sin información de gest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archivos multimedia nuevos que grabar con One Touch Disc Bur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n encontrado archivos multimedia e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archivos multimedia nuevos del tipo seleccion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playlists e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Handycam (Unidad de disco duro) conectada actualmente no admite la función de eliminación de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One Touch Disc Burn se ha detenido.\r\nAlgunos archivos multimedia no se han grabado en el disco debido a un error en el proceso de grabación de One Touch Disc Bur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ólo se puede exportar vídeo AVCHD 1080i grabado co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ólo se pueden exportar archivos de vídeo AVCHD 1080i de menos de %d GB y grabados co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proceso se ha detenido porque la carpeta desde la que se iba a realizar la exportación, o los archivos de la carpeta desde la que se iba a realizar la exportación, son de sólo lectura. Compruebe los atributos de dicha carpeta o dich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n seleccionado archivos multimedia cuyo formato no puede exportarse.\r\nSólo es posible exportar vídeo AVCHD 1080i grabado con un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guardarán los valores seleccionados.\r\nLa nueva configuración se aplicará la próxima vez que se inicie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de los archivos multimedia no se han podido exportar porque están en formatos que no permiten esta ac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porque no ha seleccionado una ubicación para guardar los archivos temporales.\r\nSeleccione una ubicación para los archivos tempora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la exportación porque no hay espacio suficiente en la Handycam.\r\n\\tSeleccionado: %s / Espacio disponible: %s\r\nSeleccione menos archivos multimedia o aumente el espacio disponible en la Handycam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exportación porque no hay espacio suficiente en Handycam.\r\nSeleccione menos archivos multimedia o aumente el espacio disponible en Handycam,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ción complet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no se puede acceder a la información necesaria en Handycam. La información de gestión de Handycam podría estar dañ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ya existe.\r\n¿Desea importar los archivos multimedia a est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espacio suficiente en la ubicación seleccionada para guardar los archivos temporales para el disco insertado (8,5 GB).\r\nPara reanudar One Touch Disc Burn, inserte un disco de 4,7 GB o libere al menos %1 GB de espacio en la unidad (%s:), y haga clic en Reintentar.\r\nPara detener One Touch Disc Burn, haga clic en Cancel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introducido un disco de 8,5 GB.\r\nEl contenido cabe en un disco de 4,7 GB. ¿Desea utilizar un disco de 8,5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One Touch Disc Bur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One Touch Disc Burn?\r\nSi lo hace, no podrá seguir grabando en el disco actu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 que desea eliminar de Handycam todas las películas HD que no contegan información de gest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la exportación?\r\nSi la detiene, los archivos multimedia cuya información de gestión no se haya actualizado en Handycam no se exportará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ción completada.\r\n\r\nSe eliminarán de Handycam todas las películas HD que no contengan información de gestión.\r\nTambién se eliminarán las películas HD sin información de gestión que no se hayan importado.\r\n¿Confirma que desea continu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1 archivos multimedia seleccionados (%2 películas, %3 imágenes) se eliminarán de la Handycam.\r\nUna vez eliminados, éstos no podrán restaurarse ni recuperarse.\r\n¿Confirma que desea eliminar est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One Touch Disc Burn?\r\nSe está grabando en varios discos en estos momentos. Si detiene el proceso, la próxima vez que ejecute One Touch Disc Burn la grabación comenzará a partir del contenido actu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conectado ninguna Handycam (Unidad de disco duro).\r\nEl proceso comenzará cuando se conecte una Handycam (Unidad de disco duro).\r\nSi no se reconoce la Handycam después de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iciar One Touch Disc Burn.\r\nInserte un disco grabable en la unidad %1.</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 disco completada, aunque algunos archivos multimedia no se han podido grabar.\r\n¿Desea crear otra copia?\r\nEn cualquier ca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l disco terminada. ¿Desea hacer alguna copia más?\r\nEn todo ca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ija un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versión en curs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alta el archivo o no exis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formato de archivo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ncelado por el usuari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abrir el 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Ya existe otro archivo con el mismo nombre en la carpeta "Guardar 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guardar el 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leer el 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guardar el archivo porque el disco está llen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crear un archiv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producido un error inesperado durante la conversión de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ha podido guardar porque no hay memoria sufici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rror desconoc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rror desconocido. (Código de error: %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reparándose para converti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PEG-2 es el formato de compresión que se usa para el vídeo en DVD. Es compatible con una gama amplia de program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pia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ndo archivos tempora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raba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ndo archivos de imagen del disco de ori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ndo archivos de vídeo del disco de ori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n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ndo archivos de 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está dejando de escribir en el disc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inalizando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está borrando el disc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Borra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está reconociendo la unidad.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pere a que se reconozca el disco inser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Obteniendo información del disc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datos no caben en el disco. Reduzca el número de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datos no caben en el disco.\r\nInserte un disco grabable y espere a que el sistema lo reconozc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ningun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unidad conectada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erte un disco en l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e programa permite grabar en discos de 8 cm sólo con Handycam.\r\nPara grabar en discos de 8 cm, seleccione "Handycam" como unidad de destino.\r\n(Al utilizar discos de 12 cm no es necesario cambiar la unidad de destin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viso importante sobre los discos de formato AVCHD: \r\n\r\nLos discos DVD que contienen vídeo AVCHD no pueden reproducirse en reproductores o grabadoras de DVD estándar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ecte una unidad al ordenador y enciéndal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erte un disco grabable en la unidad.\r\n\r\nNota: la grabación empezará automáticamente en cuanto introduzca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scribir en el disco.\r\nInserte un disco graba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está cancelando el proces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erte un disco grabado en formato AVCHD en la unidad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ninguna unidad de origen para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el disco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porque este tipo de disco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el disco contiene tecnología de protección del copyright.</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porque el disco contiene tecnología de protección del copyright.</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reparand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porque el disco de origen es vir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piar porque el disco no se ha finalizado.\r\nUtilice el dispositivo con el que grabó el disco para finalizar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contenido seleccionado supera el espacio disponible en el disco donde se va a grabar.\r\nInserte otr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ndo vídeo...(%d)\r\nSi no se importa ningún vídeo de la Handycam en 10 segundos, el proceso se para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parado la importación al pulsar Detener la importación. %d vídeos import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detenido la importación porque no se ha recibido ningún vídeo en 10 segundos. %d vídeos import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importación ha terminado porque Handycam se ha detenido. Se han importado %d víde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mpiece a importar vídeo de la Handycam. Si no se recibe ningún vídeo transcurridos 10 segundos desde que pulsó Importar, el proceso se detend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reparándose para importar.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la Handycam (cinta).\r\nCompruebe la conexión i.LINK de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i hay algún otro programa comunicándose con la Handycam (cinta), ciérre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ha cortado la comunicación con la Handycam. Compruebe la conexión i.LINK con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mportar porque esta Handycam es incompatibl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espacio suficiente en el disco duro para importar los archivos multimed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lculan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iminando todas las películas HD que no contienen información de gestión.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r borr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r de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cerca de Player for AVC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cep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ncel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Aplic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í</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Deten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Reinten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Cerr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Config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errar esta amp;ventan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ar amp;to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Borrar to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Arrib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bajamp;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Cambi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amp;nici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amp;pi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Adela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Atrá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avanz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Examin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Seleccionar automáticamente una velocidad óptima según la unidad de destino y el soporte usa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amp;leccionar manualmente una velocidad antes de grabar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Empezar por el menú Títu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mpeamp;zar a reproduci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yuda (F1)</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produci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us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ten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bobin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vance ráp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troceso lent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producción le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 paso atrá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 paso adela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producir/Pausar (F6)</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tener (F7)</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 paso atrás (Alt+izquier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 paso adelante (Alt+derech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ilenciar (F8)</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onido (F8)</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Bajar volumen (F9)</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ubir volumen (F10)</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iguiente (Ctrl+derech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nterior (Ctrl+izquier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mbre de 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bic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amañ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echa de modific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amaño de la 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ódec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ódec de audi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formación d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formación de l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mb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pos de disco utilizab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pos de disco compatib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 grab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pac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elocidad de escritu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x</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elocidad ópti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Unidad para crear disc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amp;bicación de archivos tempora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elocidad de escritu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ija el modo de selección de la velocidad de escritu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primera vez que se reproduce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 salida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Ordenar p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empo restante estim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bic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ódec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volver a mostrar este mensaj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lidad de amp;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amp;uardar 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versión %s\r\n\r\n Copyright %s Sony Corporatio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idad de DVD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idad de DVD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nidad de DVD (%2) (%1:)</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2) (%1:)</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conocie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n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pia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ndo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 DVD termin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ertar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ape Import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desde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Monit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tener la iamp;m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ostrar/ocultar monit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amp;desde el principio de la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damp;esde posición actual de la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vídeos desde la Handycam conectada con cable i.LINK.</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úmero de vídeos importados: %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de im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rpeta de im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trol de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visión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de mensaj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en carpeta amp;nuev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amp;uardar en la carpeta actu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trol de la amp;Handycam durante la importación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Empezar un nuevo archivo de vídeo en cada punto de inicio de grab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Ver un mensaje de confirm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trolar automáticamente la Handycam e importar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vidir archivos de vídeo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esta opción normalmente deberá estar seleccionada, pero si la deselecciona, podría importar vídeo guardado en una cinta con otros program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er mensaje de confirm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ape Exporte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r a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Vista prev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amp;mpezar a ex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r vídeo a la Handycam conectada con un cable i.LINK.</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empo tot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de export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togramas negr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trolamp;ar la Handycam automáticamente y exportar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gregar fotogramas negr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togramas agregados al prinamp;cipi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Fotogramas agregados al fin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togram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prox. %4.1f segun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trol de la Handycam durante la exportación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l vídeo expor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n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ndo víde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agen ente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empo transcurr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desconecte l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ista prev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vertir a MPEG-2 y guard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Inici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Exportar formato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sólo afecta a vídeos en formatos que no sean MPEG-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versión en curs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sultados de la convers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archivos convertidos se han guardado en la carpeta sigui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s converti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archivos siguientes no se han podido converti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s sin converti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tall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unto de amp;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unto de amp;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amp;fot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Guardar vídeo edi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Reproducir de ENTRADA a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unto de 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ostrando punto de 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altar al fotograma anterior al punto de 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altar al fotograma posterior al punto de 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unt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ostrando punt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altar al fotograma anterior al punt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altar al fotograma posterior al punt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 Punto de ENTR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 Punto de SALI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Guard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mp;onfig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r en la misma carpeta que el archivo origin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Nombre de a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po de aamp;rchi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n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ndo el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uardando la 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briendo archivo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agen guard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se ha guardado en la misma carpeta que el archivo de vídeo origin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para guardar imágen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Resolución de imagen aument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amp;ducción de rui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Corrección cromátic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las opciones que se aplicarán al guardar las imágen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sólo afecta a las imágenes de vídeos grabados con calidad 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Estructura del 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ídeo y presentación de diapositiv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enú ordenado por 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Índic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ostrar amp;subtítul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 AVC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los archivos multimedia que desea grabar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Gener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l disco termin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ija una velocidad de escritu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rmar sopor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elícula 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elícula S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age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elícul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elículas amp;HD: %d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elículas Samp;D: %d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Imágenes: %d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mp;Películas: %d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úmero de películas 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úmero de películas S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úmero de películ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ctualizando la base de datos.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escritura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esea detener el proceso de escritura en el disco?\r\nSi lo hace, no podrá volver a escribir en el disco insert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si detiene el proceso, el disco se expulsará automáticamen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os discos marcados con un "*" son incompatibles con esta unida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s MPEG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s AVCHD 1080i</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n utilizar los caracteres "%s" en el nombre de la carpe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ncontrar el soporte de origen que se desea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ota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amaño total de los archiv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pacio libre en 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1f M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so del disco: %.1f / %.1f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Uso del disco: %.1f MB / %.1f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04dY%02dM%02d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04dY%02dM%02dD %02d:%02d%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 discos de vídeo DV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pi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odos los archivos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odas las fechas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mbre del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ítul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reación de DV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echa de obten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Ordenar imágen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Ordenar títulos de menú</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ecte una cámara Handycam o una unidad al ordenador y enciéndal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es de sólo lectura. Para guardarlo, haga clic en Aceptar, seleccione "Guardar vídeo editado" y guarde el archivo con un nombre distint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 es de sólo lectura. Para guardar, haga clic en Aceptar, seleccione "Guardar fotograma" y guarde el archivo con otro nomb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xportar 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rchivos multimedia %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4,7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8,5 GB</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 h</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ndo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úmero de archivos incluido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Las imágenes se han grabado en el primer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ta: Las imágenes se han grabado en los discos del 1 al %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hay ninguna unidad en la que se pueda grab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operación actual se ha detenido y %s se cerrará porque se ha interrumpido la comunicación con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archivos multimedia no se han podido impor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lgunos archivos multimedia no se exportarán porque tienen un formato que no puede exportarse.\r\nSólo es posible exportar vídeo AVCHD 1080i grabado con un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sco en formato AVCHD</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Discos que contienen imágenes fij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reparando One Touch Disc Burn.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 está terminando de grabar el disco. Espe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 Creando %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Marque las funciones que desea instalar y desmarque las que no. Haga clic en Siguiente para continu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t; Atrá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iguiente &gt;</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ancel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el tipo de instalación que más le conveng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po de instal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 está configurando la instalación del program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stado de la instal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Tiempo restante estimad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Velocidad de transferenci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ólo los usuarios con privilegios de administrador pueden ejecutar este programa.\nPóngase en contacto con el administrador del sistema o cierre la sesión e inicie una nueva como administrad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La versión del sistema operativo de este ordenador no es compatible con este programa.\nLa instalación se cerrará.</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ierre todos los programas relacionados con %s y abra de nuevo la instal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yber-shot Viewer está instalado.\nCyber-shot Viewer se actualizará a Picture Motion Browser, que \nofrece funciones nuevas y mejoradas.\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icture Motion Browser ya está instalado.\nPicture Motion Browser se actualizará con funciones nuevas y mejoradas.\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stalar porque este programa no es compatible con Windows 98, Windows Me\nni con otros sistemas operativos de Windows anterior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instalar porque este programa no es compatible\n con Windows %s Service Pack %d ni con sistemas operativos de Windows anteriores.\nActualice el sistema a Service Pack %d o posterior e inténtelo de nuev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erramienta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erramienta de búsqueda de soporte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erramienta de inicialización de la configur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oport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oporte de softwar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gistr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yu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El formato correcto varía en función del modelo de Handycam y el sistema de color de TV de su zona geográfic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TSC, 1080/60i (formato de vídeo que suele utilizarse en EE.UU. y Jap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L, 1080/50i (formato de vídeo que suele utilizarse en Europa y Chin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Formato de víde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el formato de vídeo que utiliza su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d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archivos multimedia (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ámara digital fija (Formato DCF)</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erramienta de inform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Unidad de disco dur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Unidad de disco dur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de One Touch Disc Bur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u ordenador (disco)</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ámara digital fija o Memory Stick (formato DCF)</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mpruebe la conexión de la cámar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Asegúrese de que haya una cámara compatible conectad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erramienta de configuración de la ubic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nfiguración de la ubicac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eleccione su país o zona.\nLos programas se instalarán automáticamente de manera preconfigurada para su país o zon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Regió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ís</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Handycam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mportar desde Handycam (cinta)</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Sony Corporatio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tallShield Resource DLL</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2.0.00.10230</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InstallShield Resource</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Copyright 2006 Sony Corporation</w:t>
      </w:r>
    </w:p>
    <w:p>
      <w:pPr>
        <w:pStyle w:val="Normal"/>
        <w:tabs>
          <w:tab w:val="clear" w:pos="720"/>
          <w:tab w:val="left" w:pos="4776" w:leader="none"/>
          <w:tab w:val="left" w:pos="9552" w:leader="none"/>
          <w:tab w:val="left" w:pos="9788" w:leader="none"/>
        </w:tabs>
        <w:rPr>
          <w:rFonts w:ascii="Arial" w:hAnsi="Arial" w:cs="Arial"/>
          <w:lang w:val="es-ES"/>
        </w:rPr>
      </w:pPr>
      <w:r>
        <w:rPr>
          <w:rFonts w:cs="Arial" w:ascii="Arial" w:hAnsi="Arial"/>
          <w:lang w:val="es-ES"/>
        </w:rPr>
        <w:t>_ISUser.dll</w:t>
      </w:r>
    </w:p>
    <w:p>
      <w:pPr>
        <w:pStyle w:val="Normal"/>
        <w:rPr>
          <w:rFonts w:ascii="Arial" w:hAnsi="Arial" w:cs="Arial"/>
          <w:lang w:val="es-ES" w:eastAsia="en-US"/>
        </w:rPr>
      </w:pPr>
      <w:r>
        <w:rPr>
          <w:rFonts w:cs="Arial" w:ascii="Arial" w:hAnsi="Arial"/>
          <w:lang w:val="es-E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06:00Z</dcterms:created>
  <dc:creator>Hitext S.A.</dc:creator>
  <dc:description/>
  <dc:language>en-US</dc:language>
  <cp:lastModifiedBy>Hitext S.A.</cp:lastModifiedBy>
  <dcterms:modified xsi:type="dcterms:W3CDTF">2006-11-07T14:07:00Z</dcterms:modified>
  <cp:revision>3</cp:revision>
  <dc:subject/>
  <dc:title>Creamp;ación de DVD-Video</dc:title>
</cp:coreProperties>
</file>