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113" w:type="dxa"/>
        <w:tblLayout w:type="fixed"/>
        <w:tblCellMar>
          <w:top w:w="0" w:type="dxa"/>
          <w:left w:w="108" w:type="dxa"/>
          <w:bottom w:w="0" w:type="dxa"/>
          <w:right w:w="108" w:type="dxa"/>
        </w:tblCellMar>
      </w:tblPr>
      <w:tblGrid>
        <w:gridCol w:w="4776"/>
        <w:gridCol w:w="4776"/>
        <w:gridCol w:w="239"/>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Video Creamp;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mp;ación de DVD-Vi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HDV 1080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V-AV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 %d min %d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tilización del disco adicional: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pacio disponible actualment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ayu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guardar "%s" porque no tiene privilegios de acceso a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conectado a una toma de CA.\r\nSi se queda sin batería durante el proceso, éste fallar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e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1 y %2 al mismo tiempo. Cierre %1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2 porque otro usuario está utilizando %1.\r\n\r\nAbra la sesión del usuario que está utilizando %1, cierre %1,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se ha interrumpido la comunicación con Handycam.\r\n\r\nLos datos transferidos pueden estar dañados porque el proceso no se ha completado correct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y %s se cerrará porque se ha interrumpido la comunicación co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suficiente espacio libre en el disco duro seleccionado para guardar los archivos temporales.\r\nAumente el espacio disponible en la unidad y vuelva a intentarlo.\r\n\r\nEspacio libre necesari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dispositivo está conectado a un puerto USB que no admite USB de alta velocidad.\r\nAlgunas opciones no funcionan correctamente cuando se utiliza un puerto USB de este tip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ditar porque el vídeo dura menos de 0,5 segun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ordenadores conectados de forma remota no admiten la función de reprodu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s opciones para guardar la imagen no se pueden aplicar a causa del tamaño de fotograma del vídeo. ¿Desea guardar la imagen sin las opcio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unidad está siendo utilizada por otro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títulos que admite el tipo de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borrar el disco debido a un error. Inserte otro disco grabable en l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destino.\r\nCompruebe que el dispositivo esté conectado al ordenador y encendido, y vuelva a inten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porque no se encuentran los archivos multimedia que deben grabarse en el disco.\r\nPuede que se hayan borrado o mov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ste tipo de disco no es compatible.\r\nEste programa sólo reproduce discos grabados en formato AVC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e programa no reproduce DVD.\r\nSólo reproduce discos grabados en formato AVC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uede que la vista previa tarde un poco mientras se convierten algunos de los archivos multimedia. El tiempo necesario para la conversión varía en función del tamaño de los archivos y la velocidad del orden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grabar porque los datos, aunque estén en la calidad más baja, ocupan demasiado para caber en un disco. Reduzca el número de archivos multimedia por grab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multimedia reproducible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 ocurrido un error al reproducir el menú. El menú se visualizará en la vista Índi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no ha sido creado con una Handycam ni con este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realizar la operación seleccionada porque el disco no es 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mostrar el menú porque el disco no ha sido creado con Handycam o con este programa. El menú se mostrará en la vista Índi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menú se mostrará en la vista Índice porque el sistema operativo de este equipo no admite la visualización del menú original con este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iso importante sobre los discos que contienen imágenes fijas:\r\n\r\nLos discos DVD que contienen imágenes fijas no pueden reproducirse en reproductores o grabadoras de DVD estánda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iso importante sobre los discos de formato AVCHD: \r\n\r\nLos discos DVD que contienen vídeo AVCHD no pueden reproducirse en reproductores o grabadoras de DVD estánda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r\nNota: si detiene el proce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r\n\r\nNota: si detiene el proce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tamaño de los archivos multimedia seleccionados es mayor que la capacidad máxima del disco.\r\n¿Desea reducir la calidad del vídeo para intentar que quepan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separar los vídeos y las imágenes, y luego ordenar cada tipo por 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ordenar los vídeos y las imágenes por fecha de obtención, independientemente del tipo, y reestructurar los menús por fech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ordenar los vídeos por 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total de películas seleccionadas excede el número máximo de películas que se puede mostrar en el menú de un disco creado con este programa.\r\n¿Desea continuar a pesar de que algunas películas no se muestren en el 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finalizado el disco de origen.\r\nSe creará un sistema de menús para el nuevo disco grabado y éste se finalizar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en la que grabar.\r\nConecte una unidad.\r\n\r\nNota: Esta ventana se cierra automáticamente al conectar un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o completado.\r\nIntroduzca otro disco grabable en la unidad.\r\n\r\nNota: La grabación empezará automáticamente en cuanto introduzca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e programa no funciona si hay otros programas abiertos que se comuniquen con la Handycam (cinta). Salga de esos programas (incluidos los que estén utilizando otros usuarios)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debido a un error durante la comunicación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se ha manipulado la Handycam durante el proce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se ha cortado la comunicación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podido agregar los archivos multimedia a la lista. Compruebe que el códec y el formato de vídeo coincidan con la configuración de "Códec de vídeo" y "Formato de vídeo" e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podido agregar algunos archivos multimedia a la lista. Compruebe que el códec y el formato de vídeo coincidan con la configuración de "Códec de vídeo" y "Formato de vídeo" e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jado de reproducir debido a un error durante el proceso de reprodu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vídeos ex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ción deten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 un error durante la comunicación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la cinta de la Handycam ha termi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se ha manipulado la Handycam durante el proce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se ha cortado la comunicación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no se encuentra la carpeta a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importación porque no dispone de privilegios de acceso a la carpeta en la que desea importar l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n la carpeta de destino hay archivos con el mismo nomb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hay suficiente espacio libre en el disco duro para guardar los vídeos im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no hay ninguna cinta e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más archivos multimedia a la lista.\r\n\r\nComo máximo pueden añadirse %d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El formato (NTSC o PAL) del vídeo grabado no coincide con el formato compatible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nnot export.</w:t>
            </w:r>
            <w:r>
              <w:rPr/>
              <w:t xml:space="preserve"> The video codec (HDV or DV-AVI) export setting and the codec setting of the Handycam are different. Change the video codec setting o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La configuración de exportación del códec de vídeo (HDV o DV-AVI) y la configuración del códec de la Handycam son diferentes. Cambie la configuración del códec de vídeo de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hay otro usuario utilizando un programa de este ordenador que no puede funcionar al mismo tiempo que %s. Haga que el otro usuario salga de dicho programa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opción "VCR HDV/DV" está en modo "AUTO" en Handycam. Es posible que el vídeo no se importe correctamente con esta configuración. Elija el modo "HDV" o "DV". Asimismo, asegúrese de que Handycam está conectada a la alimentación de 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n perdido datos durante la importación. Compruebe la configuración de importación en la sección "Solución de problemas" de la Ayuda. Si el problema persiste, es posible que la cinta que está intentando importar sea la caus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a función sólo puede utilizarse en Windows XP Service Pack 2 o sistemas operativos posterio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xportar porque no hay ninguna cinta e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no se han encontrado los archivos multimedia.\r\nEs posible que hayan sido desplazados o elimin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ga clic en Aceptar para empezar a exportar desde la posición actual de la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ga clic en Aceptar para empezar a exportar vídeo a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porque la configuración del formato de vídeo (NTSC/PAL) de Picture Motion Browser y la de Handycam son diferentes. La configuración del formato de vídeo de Picture Motion Browser se cambiará para que coincida con la de Handycam. El proceso continuar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Handycam.\r\n\r\nCompruebe la conexión i.LINK con la Handycam y luego haga clic en Reinten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rate the Handycam.\r\n\r\nIf another program is communicating with the Handycam, quit the other program, and then click Retr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la Handycam.\r\n\r\nSi hay otro programa que se esté comunicando con la Handycam, ciérrelo y luego haga clic en Reinten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la importación y salir del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ra cambiar el códec de vídeo o el formato de vídeo, deberá quitar los archivos multimedia de la lista. ¿Desea quitar los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la ex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ya existe.\r\n\r\n¿Desea importar los archivos multimedia a est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formato del códec (HDV 1080i/DV-AVI) de los vídeos por exportar no coincide con el formato seleccionado en %s. ¿Desea cambiar el formato del códec de vídeo en %s y agregar estos vídeos a la lista?\r\n\r\nNota: puede modificar el formato del códec de vídeo manualmente en la ventana Configuración d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xisten archivos con el mismo nombre en est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Handycam conectada actualmente no admite la recepción de archivos procedentes de este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Handycam conectada actualmente no admite Sony Picture Utility tal y como está instalado en estos momentos.\r\nDesinstale Sony Picture Utility e instale, en orden, cada una de las versiones de Sony Picture Utility que tiene, empezando por la más antigu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actualizar la información de gestión para las películas HD de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siguientes tipos de archivos multimedia no pueden exportarse:\r\n- Los vídeos que no son AVCHD 1080i\r\n- Vídeos de menos de 0,5 segundos de duración\r\n-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gest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la información de gest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información de gestión se ha inicializado satisfactoriamente.\r\nHaga clic en Aceptar,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eliminación porque otro programa está utilizando Handycam. Cierre el otro programa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orque Handycam está siendo utilizada por otro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exportación podría tardar unos minutos porque se debe crear la información de gestión en Handycam.\r\nCompruebe que Handycam está conectada a la corriente CA antes de iniciar la exportación.\r\nNo apague ni desconecte Handycam durante la ex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r\nSeleccione los archivos multimedia que desea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r\nSeleccione los archivos multimedia que desea eli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hay espacio suficiente en el disco duro para importar los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importado por completo.\r\nLos archivos que no se han podido importar se han dividido en varios archivos, y entre los archivos resultantes se han importado aquellos que se podían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cerrará %s porque se ha producido un error al obtener la información de gestión de Handycam. La información de gestión de Handycam podría estar dañ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n eliminado de Handycam todas las películas HD sin información de gest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que grabar con One Touch Disc B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archivos multimedia e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del tipo seleccio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playlists e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Handycam (Unidad de disco duro) conectada actualmente no admite la función de eliminación de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 ha detenido.\r\nAlgunos archivos multimedia no se han grabado en el disco debido a un error en el proceso de grabación de One Touch Disc B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ólo se puede exportar vídeo AVCHD 1080i grabado co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ólo se pueden exportar archivos de vídeo AVCHD 1080i de menos de %d GB y grabados co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la carpeta desde la que se iba a realizar la exportación, o los archivos de la carpeta desde la que se iba a realizar la exportación, son de sólo lectura. Compruebe los atributos de dicha carpeta o dich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n seleccionado archivos multimedia cuyo formato no puede exportarse.\r\nSólo es posible exportar vídeo AVCHD 1080i grabado con un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guardarán los valores seleccionados.\r\nLa nueva configuración se aplicará la próxima vez que se inici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eliminado.\r\nEs posible que estos archivos multimedia sean de sólo lectura en el sistema de archivos de Windows.\r\nPara poder eliminarlos, desactive la casilla de sólo lectura dentro del panel de Propiedades de esos archivos,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no se han podido exportar porque están en formatos que no permiten esta a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 seleccionado una ubicación para guardar los archivos temporales.\r\nSeleccione una ubicación para los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exportación porque no hay espacio suficiente en la Handycam.\r\n\\tSeleccionado: %s / Espacio disponible: %s\r\nSeleccione menos archivos multimedia o aumente el espacio disponible en la Handycam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no hay espacio suficiente en Handycam.\r\nSeleccione menos archivos multimedia o aumente el espacio disponible en Handycam,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ción complet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no se puede acceder a la información necesaria en Handycam. La información de gestión de Handycam podría estar dañ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exportación porque se han seleccionado demasiados archivos multimedia.\r\nArchivos seleccionados: %1 / Número máximo de archivos que se pueden exportar: %2\r\nSeleccione menos archivos multimedia o elimine algunos de los que se encuentran en la Handycam,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la ubicación seleccionada para guardar los archivos temporales para el disco insertado (8,5 GB).\r\nPara reanudar One Touch Disc Burn, inserte un disco de 4,7 GB o libere al menos %1 GB de espacio en la unidad (%s:), y haga clic en Reintentar.\r\nPara detener One Touch Disc Burn, haga clic en 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introducido un disco de 8,5 GB.\r\nEl contenido cabe en un disco de 4,7 GB. ¿Desea utilizar un disco de 8,5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i lo hace, no podrá seguir grabando en el disco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de Handycam todas las películas HD que no contengan información de gest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la exportación?\r\nSi la detiene, los archivos multimedia cuya información de gestión no se haya actualizado en Handycam no se exportará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ción completada.\r\n\r\nSe eliminarán de Handycam todas las películas HD que no contengan información de gestión.\r\nTambién se eliminarán las películas HD sin información de gestión que no se hayan importado.\r\n¿Confirma que desea continu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1 archivos multimedia seleccionados (%2 películas, %3 imágenes) se eliminarán de la Handycam.\r\nUna vez eliminados, éstos no podrán restaurarse ni recuperarse.\r\n¿Confirma que desea eliminar est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1 archivos multimedia seleccionados (%2 películas, %3 imágenes) se eliminarán de la Handycam.\r\n\r\nNota: Entre los archivos multimedia seleccionados hay archivos de la ventana Importación de archivos multimedia.\r\n\r\nUna vez eliminados, éstos no podrán restaurarse ni recuperarse.\r\n¿Confirma que desea eliminar est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1 archivos multimedia seleccionados (%2 películas, %3 imágenes) se eliminarán de la Handycam.\r\n\r\nNota:\r\n- Entre los archivos multimedia seleccionados hay archivos añadidos a las listas de reproducción de Handycam. Si elimina estos archivos, también se eliminarán de las listas de reproducción.\r\n- Entre los archivos multimedia seleccionados hay archivos de la ventana Importación de archivos multimedia.\r\n\r\nUna vez eliminados, éstos no podrán restaurarse ni recuperarse.\r\n¿Confirma que desea eliminar est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1 archivos multimedia seleccionados (%2 películas, %3 imágenes) se eliminarán de la Handycam.\r\n\r\nNota: Entre los archivos multimedia seleccionados hay archivos añadidos a las listas de reproducción de Handycam.\r\nSi elimina estos archivos, también se eliminarán de las listas de reproducción.\r\n\r\nUna vez eliminados, éstos no podrán restaurarse ni recuperarse.\r\n¿Confirma que desea eliminar est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 (Unidad de disco duro).\r\nEl proceso comenzará cuando se conecte una Handycam (Unidad de disco duro).\r\nSi no se reconoce la Handycam después de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iciar One Touch Disc Burn.\r\nInserte un disco grabable en la unidad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 disco completada, aunque algunos archivos multimedia no se han podido grabar.\r\n¿Desea crear otra copia?\r\nEn cualquier ca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PEG-2 es el formato de compresión que se usa para el vídeo en DVD. Es compatible con una gama amplia de program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r\nInserte un disco grabable y espere a que el sistema lo reconoz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e programa permite grabar en discos de 8 cm sólo con Handycam.\r\nPara grabar en discos de 8 cm, seleccione "Handycam" como unidad de destino.\r\n(Al utilizar discos de 12 cm no es necesario cambiar la unidad de dest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iso importante sobre los discos de formato AVCHD: \r\n\r\nLos discos DVD que contienen vídeo AVCHD no pueden reproducirse en reproductores o grabadoras de DVD estánda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ecte una unidad al ordenador y enciéndal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do en formato AVCHD en la unidad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no se ha finalizado.\r\nUtilice el dispositivo con el que grabó el disco para finaliz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do vídeo...(%d)\r\nSi no se importa ningún vídeo de la Handycam en 10 segundos, el proceso se para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parado la importación al pulsar Detener la importación. %d vídeos im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recibido ningún vídeo en 10 segundos. %d vídeos im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importación ha terminado porque Handycam se ha detenido. Se han importado %d víde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mpiece a importar vídeo de la Handycam. Si no se recibe ningún vídeo transcurridos 10 segundos desde que pulsó Importar, el proceso se detend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ándose para importar.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Handycam (cinta).\r\nCompruebe la conexión i.LINK de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i hay algún otro programa comunicándose con la Handycam (cinta), ciérre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ha cortado la comunicación con la Handycam. Compruebe la conexión i.LINK con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sta Handycam es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para importar los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lcul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iminando todas las películas HD que no contienen información de gestión.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cerca de Player for AVC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Reinten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errar esta amp;venta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ar amp;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bajamp;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amp;nic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amp;p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trá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eleccionar automáticamente una velocidad óptima según la unidad de destino y el soporte us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amp;leccionar manualmente una velocidad antes de grabar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mpezar por el menú Tít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mpeamp;zar a reproduc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bob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producción le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 paso atrás (Alt+izquier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 paso adelante (Alt+derech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iguiente (Ctrl+derech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nterior (Ctrl+izquier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primera vez que se reproduce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lidad de amp;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amp;uardar 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versión %s\r\n\r\n Copyright %s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desde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tener la iamp;m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ostrar/ocultar monit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amp;desde el principio de la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damp;esde posición actual de la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vídeos desde la Handycam conectada con cable i.LIN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úmero de vídeos importados: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rpeta de im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 de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visión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de mensaj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amp;uardar en la carpeta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 de la amp;Handycam durante la importación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mpezar un nuevo archivo de vídeo en cada punto de inicio de grab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Ver un mensaje de confirm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ar automáticamente la Handycam e importar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vidir archivos de vídeo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esta opción normalmente deberá estar seleccionada, pero si la deselecciona, podría importar vídeo guardado en una cinta con otros program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er mensaje de confirm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r a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Vista prev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amp;mpezar a ex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r vídeo a la Handycam conectada con un cable i.LIN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de expor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togramas negr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amp;ar la Handycam automáticamente y exportar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gregar fotogramas negr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togramas agregados al prinamp;cipi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Fotogramas agregados al f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togram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prox. %4.1f segun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trol de la Handycam durante la exportación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l vídeo expo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ndo víde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desconecte l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tir a MPEG-2 y 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xportar formato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sólo afecta a vídeos en formatos que no sean MPEG-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sultados de la convers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archivos convertidos se han guardado en la carpeta sigui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s converti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archivos siguientes no se han podido convert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s sin convert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unto de amp;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unto de amp;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amp;fot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Guardar vídeo edi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Reproducir de ENTRADA a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ostrando punto de 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ostrando punt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Punto de ENTR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Punto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mp;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po de aamp;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ndo el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uardando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briendo archivo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agen guard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de vídeo 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para guardar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Resolución de imagen aument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amp;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Corre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las opciones que se aplicarán al guardar las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sólo afecta a las imágenes de vídeos grabados con calidad 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Estructura del 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ídeo y presentación de diapositiv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nú ordenado por 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Índi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ostrar amp;subtítul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 AVC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elícula 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elícula S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elícul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elículas amp;HD: %d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elículas Samp;D: %d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Imágenes: %d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mp;Películas: %d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S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ctualizando la base de datos.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ncompatibles con esta 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s AVCHD 1080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 discos de vídeo DV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rdenar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rdenar títulos de men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ecte una cámara Handycam o una unidad al ordenador y enciéndal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lo, haga clic en Aceptar, seleccione "Guardar vídeo editado" y guarde el archivo con un nombre disti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portar 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rchivos multimedia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nd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úmero de archivos inclui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el primer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los discos del 1 al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hay ninguna unidad en la que se pueda grab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operación actual se ha detenido y %s se cerrará porque se ha interrumpido la comunicación con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podido impor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exportarán porque tienen un formato que no puede exportarse.\r\nSólo es posible exportar vídeo AVCHD 1080i grabado con un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o en formato AVCH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scos que contienen imágenes fij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eparando One Touch Disc Burn.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 está terminando de grabar 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Creand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 está configurando la instalación del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ado de la insta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elocidad de transferenc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porque este programa no es compatible con Windows 98, Windows Me\nni con otros sistemas operativos de Windows anterio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porque este programa no es compatible\n con Windows %s Service Pack %d ni con sistemas operativos de Windows anteriores.\nActualice el sistema a Service Pack %d o posterior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u ordenador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o Memory Stick (formato DC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mpruebe la conexión de la cáma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Asegúrese de que haya una cámara compatible conect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erramienta de configuración de la ub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ub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leccione su país o zona.\nLos programas se instalarán automáticamente de manera preconfigurada para su país o zo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í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Handycam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mportar desde Handycam (cin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8:00Z</dcterms:created>
  <dc:creator>Hitext S.A.</dc:creator>
  <dc:description/>
  <dc:language>en-US</dc:language>
  <cp:lastModifiedBy>Hitext S.A.</cp:lastModifiedBy>
  <dcterms:modified xsi:type="dcterms:W3CDTF">2006-11-07T14:16:00Z</dcterms:modified>
  <cp:revision>5</cp:revision>
  <dc:subject/>
  <dc:title/>
</cp:coreProperties>
</file>