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852" w:type="dxa"/>
        <w:jc w:val="left"/>
        <w:tblInd w:w="-113" w:type="dxa"/>
        <w:tblLayout w:type="fixed"/>
        <w:tblCellMar>
          <w:top w:w="0" w:type="dxa"/>
          <w:left w:w="108" w:type="dxa"/>
          <w:bottom w:w="0" w:type="dxa"/>
          <w:right w:w="108" w:type="dxa"/>
        </w:tblCellMar>
      </w:tblPr>
      <w:tblGrid>
        <w:gridCol w:w="2870"/>
        <w:gridCol w:w="2969"/>
        <w:gridCol w:w="1013"/>
      </w:tblGrid>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About Information Tool</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cerca de la Herramienta de informació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ony Picture Utility Information Tool Version %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Herramienta de información de Sony Picture Utility versión %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Information Tool</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Herramienta de informació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Inicia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This Information Tool automatically notifies you of new product information, such as the availability of updates for Sony Picture Utility.</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La Herramienta de información le notifica automáticamente la existencia de información nueva como, por ejemplo, actualizaciones de Sony Picture Utility.</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Automatically retrieve new product information when Sony Picture Utility start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Recuperar automáticamente información nueva sobre el producto al iniciar Sony Picture Utility</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onfigure the Information Tool.</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onfigurar la Herramienta de informació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Information Notificatio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tificación de informació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New information is available.\nClick View Info to display the indicated web page and view the informatio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Hay información nueva disponible.\nHaga clic en Ver información para abrir la página web indicada y visualizar la informació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View Info</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Ver informació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View Later</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Ver más tarde</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o Not View</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ve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About Information Tool...</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cerca de la Herramienta de informació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rror desconocid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icture Motion Browser setup is running.</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se puede iniciar %s porque se está ejecutando el programa de instalación de Picture Motion Browse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La Herramienta de inicialización de la configuración está abierta. Cierre esta herramienta antes de iniciar el program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nnot connect to the Interne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se puede conectar a Internet.</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There is no response from the server.</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hay respuesta por parte del servido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The product information service is currently unavailabl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l servicio de información del producto no está disponible en estos momento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Desconocid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You must be connected to the Internet to use this featur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Debe estar conectado a Internet para poder utlizar esta funció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If you select "Notification Off," automatic notification will be turned off, and product and update information will not be retrieved when the Sony Picture Utility start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i selecciona "Notificación desactivada", la notificación automática se desactiva y no se recuperará información sobre productos y actualizaciones al iniciarse Sony Picture Utility.</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Note: To turn on automatic notification later, start the Information Tool from the Windows "Start" menu, and change the automatic operation setting.</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ta: Para activar la notificación automática en otro momento, sólo tendrá que iniciar la Herramienta de información desde el menú de Inicio de Windows y cambiar la configuración del funcionamiento automátic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Notification amp;Off</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tificación amp;desactivad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No new product or update information is availabl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hay información nueva sobre productos o actualizacione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Information Tool</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Herramienta de informació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Announc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nuncia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Regio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Regió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Automatic notificatio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tificación automátic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Info Web addres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Dirección Web de informació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Last update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Última actualizació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ENG</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SP</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rchiv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Import Media File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Importar archivos multimedi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Media File Import Setting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onfiguración de importación de archivos multimedi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Media File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Ubicación de los archivos multimedia importado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Register Viewed Folder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Registrar carpetas visualizada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Imprimi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limina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Media File Informatio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Información del archivo multimedi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ali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dició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Rotar en el sentido contrario a las agujas del reloj</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Rotar en el sentido de las agujas del reloj</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opiar a carpet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elect Group</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eleccionar grup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trl+G</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trl+G</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Invert Selection Within Group</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Invertir selección interna del grup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trl+Shift+I</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trl+Mayús.+I</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eleccionar tod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Invert Selectio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Invertir selecció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trl+I</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trl+I</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Borrar tod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trl+Mayús.+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Hide Media File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Ocultar archivos multimedi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Unhide Media File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Volver a mostrar archivos multimedi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Ve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Toolbar</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Barra de herramienta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Mai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Principal</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Mov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Move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Zoom</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Zoom</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Lock the Toolbar</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Bloquear la barra de herramienta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Vista de carpeta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Vista de calendari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Group By</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grupar po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ingun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Folder (By Nam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arpeta (Por nombre)</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Folder (By Date Create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arpeta (Por fecha de creació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Folder (By Date Modifie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arpeta (Por fecha de modificació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Year Take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ño de obtenció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Month Take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Mes de obtenció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Fecha de obtenció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Tamaño de la image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File Siz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Tamaño de archiv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mera</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ámar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Tipo de archiv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Ascending Sor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Orden ascendente</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escending Sor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Orden descendente</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ort Media Files By</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Ordenar archivos multimedia po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mbre de archiv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ate Modifie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Fecha de modificació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Manufacturer Nam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mbre del fabricante</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mbre del model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isplay Folders By</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Mostrar carpetas po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Folder Nam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mbre de carpet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ate Create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Fecha de creació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Folder Tre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Árbol de carpeta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Filter View</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Filtrar vist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Videos Only</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ólo vídeo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Pictures Only</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ólo imágene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Miniatura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Detalle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Mostrar vista anual</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Mostrar vista mensual</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how Hidden Media File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Mostrar archivos multimedia oculto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trá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Forwar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delante</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Refresh</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ctualiza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Manipulat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Manipula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View/Edit Media Fil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Ver/Modificar archivo multimedi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Presentación de diapositiva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F1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F1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E-mail Image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nviar imágenes por correo electrónic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ambiar fecha por lote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Resize and Sav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ambiar tamaño y guarda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Export To</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xportar 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Memory Car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Tarjeta de memori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D/DV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D/DVD...</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Handycam (Unidad de disco dur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Open with External Program</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brir con programa extern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elect External Program...</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eleccionar programa extern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Herramienta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Update Databas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ctualizar la base de dato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tart Media Checking</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Iniciar la búsqueda de soporte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top Media Checking</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Detener la búsqueda de soporte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onfiguració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yud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oporte de software</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Information Tool</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Herramienta de informació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cerca de Picture Motion Browse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Automatic Correctio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orrección automátic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Brightness Correctio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orrección del brill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aturació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itidez...</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Tone Curv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urva de tono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Reducción de ojos rojo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Trimming...</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Recorta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Insert Dat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Insertar fech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Play All</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Reproducir tod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Intr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Pausa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Previou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nterio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Left Arrow</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Flecha izquierd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iguiente</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Right Arrow</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Flecha derech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Exit Slide Show</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alir de la presentación de diapositiva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Guarda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Guardar com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Thumbnail</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Miniatur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Tamañ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Lens Focal Length</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Distancia focal del objetiv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hutter Spee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Velocidad del obturado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iaphragm Valu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Valor del diafragm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etails Setting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onfiguración de detalle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isplay Small Images Actual Siz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Mostrar tamaño real de imágenes pequeña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Year Tre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Árbol de año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Month Tre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Árbol de mese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cerca de Picture Motion Browse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ersion %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ersión %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Licensing Info</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Información de licenci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upported Format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Formatos compatible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Detene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erra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Imprimi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Printer setting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onfiguración de impresor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Printer:</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Impresor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Propiedade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Paper siz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Tamaño del papel:</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Borderles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in borde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Paper typ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Tipo de papel:</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Apply Exif Prin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plicar impresión Exif</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Print option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Opciones de impresió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Zoom the image until the print area is full (Part of the image may be cu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cercar imagen hasta que el área de impresión esté llena (puede que la imagen quede cortad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Print date take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Imprimir fecha de obtenció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Advanced Setting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onfiguración avanzad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Advanced Date Printing Setting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onfiguración de impresión de fecha avanzad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isplay forma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Formato de visualizació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Posició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View/Edit Media Fil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Ver/Modificar archivo multimedi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í</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í a tod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a tod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elect details to display in folder view.</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eleccionar detalles que se van a visualizar en la vista de carpet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rrib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ow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baj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etails Setting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onfiguración de detalle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E-mail Image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nviar imágenes por correo electrónic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reate an e-mail message with the selected images attache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ree un mensaje de correo electrónico con las imágenes seleccionadas adjunta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Tamaño de la image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Advanced Setting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onfiguración avanzad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Resiz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ambiar tamañ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pecify maximum image siz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specificar tamaño máximo de la image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cale image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scalar imágene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Image quality level:</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ivel de calidad de la image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Resume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Number of attached image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úmero de imágenes adjunta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attachment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Tamaño total estimado de los archivos adjunto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onfiguració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plica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Vista de calendari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tart day of the week</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Día de inicio de la seman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ay view</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Vista por dí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o not display hours that have no media file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mostrar las horas en las que no hay archivos multimedi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ambiar fecha por lote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hange date by specifying a time interval</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ambiar fecha especificando un intervalo temporal</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et time forwar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delantar hor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et time back</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trasar hor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hr.</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Rese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Restablece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Brill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ark area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Áreas oscura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Entire imag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Imagen enter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Light area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Áreas clara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ontraste</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itidez</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aturació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Register Now</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Registrar ahor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Register Later</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Registrar más tarde</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Register your My Pictures folder and subfolders of My Pictures to the database as "viewed folder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Registre la carpeta Mis imágenes y las subcarpetas correspondientes en la base de datos como "carpetas visualizada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Guardar com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ave in the same folder as the original fil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Guardar en la misma carpeta que el archivo original.</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mbre del archiv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Tipo de archiv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Guarda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Herramienta de búsqueda de soporte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tart media checking.</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Iniciar la búsqueda de soporte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tart the Media Check Tool when Windows starts up</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brir la Herramienta de búsqueda de soportes al iniciar Window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By starting when Windows starts up, the Media Check Tool is always available to check for media, starting the next time you log on to the computer.</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on esta opción, la Herramienta de búsqueda de soportes siempre estará disponible para buscar soportes, a partir de la próxima vez que encienda el ordenado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volver a mostrar este mensaje</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top media checking.</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Detener la búsqueda de soporte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Edit Tone Curv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ditar curva de tono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Reset All</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Restablecer tod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Ubicació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elect Folder</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eleccionar carpet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elecciona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Export to Media - Memory Car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xportar a soporte: Tarjeta de memori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Expor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xporta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elect a drive to export to.\nThe files will be exported in DCF forma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eleccione la unidad a la que se va a exportar.\nLos archivos se exportarán en formato DCF.</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úmero de archivo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Tamaño total de archivo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Used space after expor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spacio utilizado tras la exportació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hange image siz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Modificar el tamaño de la image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Output image siz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Tamaño de la imagen de salid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rop image to fit output image siz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ortar imagen para que quepa en la imagen de salid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Import Media File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Importar archivos multimedi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elect the source to import from:</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eleccione la fuente de importació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Registrar carpetas para visualizarla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Register</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Registra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elect a folder you want to register, and click Register.\n\nNote: Media files in both the selected folder and subfolders of the selected folder will be displaye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eleccione la carpeta que desea registrar y haga clic en Registrar.\n\nNota: Aparecerán los archivos multimedia tanto de la carpeta seleccionada como de las subcarpetas incluidas en ell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onfirm Viewed Folder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onfirmar carpetas visualizada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Registering folders and media files.\n\nTo confirm or remove folders, click Confirm Viewed Folders.\nNote: Registration can also be confirmed by selecting Settings on the Tools menu.</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Registrando carpetas y archivos multimedia.\n\nPara confirmar o eliminar carpetas, haga clic en Confirmar carpetas visualizadas.\nNota: El registro también se puede confirmar seleccionando Configuración en el menú Herramienta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elect an External Program</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eleccionar un programa extern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Programs installed on this computer:</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Programas instalados en este equip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xamina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mbre:</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ommand-line option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Opciones de línea de comand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upported Media File Format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Formatos de archivos multimedia admitido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upported media file format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Formatos de archivos multimedia admitido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Note: Only media files taken or recorded with a Sony digital still camera or Sony digital video camera are supported for use with this program.</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ta: Con este programa sólo se pueden utilizar archivos multimedia creados o grabados con una cámara digital fija Sony o con una cámara de vídeo digital Sony.</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Otr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how all messages that have been hidden by selecting "Do not show this message agai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Mostrar todos los mensajes ocultos seleccionando "No volver a mostrar este mensaje".</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Reset hidden message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Restablecer mensajes oculto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Ubicación de archivos temporale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Viewed folder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arpetas visualizada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grega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Quita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 their contents with this program.\nThis program displays media files in registered folders and in subfolders of registered folders.\n\nYou cannot remove the folder selected as the "Location for Imported Media Files" folder.</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Registre las carpetas para ver su contenido con este programa.\nEste programa muestra los archivos multimedia de las carpetas registradas y de las subcarpetas correspondientes.\n\nNo se puede quitar la carpeta seleccionada como carpeta "Ubicación de los archivos multimedi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Trimming</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Recorta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rop</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orta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Relación de aspect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Reducción de ojos rojo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Resize and Sav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ambiar tamaño y guarda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Guardar e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hange file name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ambiar nombres de archiv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tarting number:</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úmero inicial:</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Exampl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jempl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ize setting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onfiguración del tamañ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pecify maximum image siz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specificar el tamaño máximo de la image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file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Tamaño total estimado de los archivo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Guardar com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o Not Sav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guarda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The media file has been edited. Do you want to save the change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e ha modificado el archivo multimedia. ¿Desea guardar los cambio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Media file display</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Visualización del archivo multimedi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Thumbnail positio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Posición de miniatur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Evenly space media file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rchivos multimedia espaciados uniformemente</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Information to display below thumbnail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Información que se muestra debajo de las miniatura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Vista de carpeta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Vista de calendari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Vista de carpeta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etails displaye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Detalles visualizado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External program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Programas externo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Register external program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Registrar programas externo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dita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Folders imported by Picture Packag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arpetas importadas por Picture Package</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Pictures Only</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ólo imágene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Videos Only</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ólo vídeo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Previous (Left Arrow)</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nterior (Flecha izquierd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Next (Right Arrow)</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iguiente (Flecha derech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lide Show (F1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Presentación de diapositivas (F1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Zoom In (+)</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cercar (+)</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Zoom Out (-)</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lejar (-)</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Fit to Window</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justar a la ventan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Actual Pixel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Píxeles reale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Rotar en sentido contrario a las agujas del reloj</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Rotar en sentido de las agujas del reloj</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dita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Restore (Ctrl+Z)</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Restaurar (Ctrl+Z)</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Guarda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Print (Ctrl+P)</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Imprimir (Ctrl+P)</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Menú</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Play/Pause (Enter)</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Reproducir/Pausar (Intr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Detener (F7)</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ilenciar (F8)</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Bajar volumen (F9)</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ubir volumen (F1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onido (F8)</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Paus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Undo</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Deshace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Redo</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Rehace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Play All/Pause (Enter)</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Reproducir todas/Pausar (Intr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Exit Slide Show (F1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alir de la presentación de diapositivas (F1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opiar a carpet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opia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Media File Informatio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Información del archivo multimedi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nnot start Picture Motion Browser because the Picture Motion Browser setup is running.</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se puede iniciar Picture Motion Browser porque se está ejecutando la instalación de Picture Motion Browse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La Herramienta de inicialización de la configuración está abierta. Cierre esta herramienta antes de iniciar el program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isplay by:</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Mostrar po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Group by:</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grupar po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Program Nam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mbre de program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Versió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Import Media File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Importar archivos multimedi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Registrar carpetas para visualizarla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limina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View/Edit Media Fil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Ver/Modificar archivo multimedi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E-mail Image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nviar imágenes por correo electrónic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trá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Forwar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delante</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rrib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Hide Media File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Ocultar archivos multimedi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Miniatura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Detalle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Mostrar vista anual</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Mostrar vista mensual</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Minimiz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Minimiza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Maximiza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Presentación de diapositiva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Open with External Program</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brir con programa extern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reate Disc</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rear disc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Imprimi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rror desconocid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nnot find '%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nnot find the folder '%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la carpeta '%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 has already been opene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 ya está abiert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you do not have access privileges for the fil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se puede abrir '%s' porque no tiene privilegios de acceso para el archiv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se puede guardar el archivo porque el disco duro está llen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 already exists. Do you want to replace i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 ya existe. ¿Desea sustituirl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 is read-only.</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 es de sólo lectur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nnot import '%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se puede importar '%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nnot close '%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se puede cerrar '%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nnot delete '%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se puede eliminar '%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 cannot be written to.</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se puede escribir en '%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se puede crear la carpet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ile nam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se pueden utilizar los caracteres "%s" en el nombre del archiv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se pueden utilizar los caracteres "%s" en el nombre de la carpet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scriba un nombre para el archiv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The file name is too long. Enter a shorter nam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l nombre del archivo es demasiado largo. Escriba un nombre más cort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nnot use the same file name twice in the same folder, even if the file extensions are different.\r\nRename the fil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se puede utilizar el mismo nombre de archivo dos veces en la misma carpeta, incluso si las extensiones de archivo son diferentes.\r\nCambie el nombre del archiv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you do not have access privileges for '%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se puede eliminar porque no tiene privilegios de acceso para '%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The specified file is missing or does not exis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l archivo especificado no se encuentra o no existe.</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s' is read-only.</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se puede eliminar porque '%s' es de sólo lectur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nnot browse the selected folder because you do not have access privileges for i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se puede explorar la carpeta seleccionada porque no tiene privilegios de acces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because an invalid file name was entere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se puede crear la carpeta porque ha escrito un nombre de archivo no válid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nnot browse the selected file because you do not have access privileges for i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se puede explorar el archivo seleccionado porque no tiene privilegios de acces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A memory error occurre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rror en la memori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There is not enough memory availabl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hay suficiente memoria disponible.</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The process was canceled because a memory access error occurre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e ha cancelado el proceso porque se ha producido un error de acceso a la memori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nnot open '%s'.\r\nThe media file may be corrupte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se puede abrir '%s'.\r\nEs posible que el archivo multimedia esté dañad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nnot open '%s'. The file format is not supporte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se puede abrir '%s'. El formato de archivo no es compatible.</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it was taken with an unsupported camera.</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se puede abrir '%s' porque se ha tomado con una cámara no compatible.</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nnot find the original file.\r\nIt may have been deleted or move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el archivo original.\r\nPuede que se haya eliminado o desplazad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nnot open the file. The image file may be corrupte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se puede abrir el archivo. El archivo de imagen podría estar dañad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Your computer's operating system is not supported by this program.</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l sistema operativo del ordenador no es compatible con el program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Your computer's microprocessor is not supported by this program.</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l microprocesador del ordenador no es compatible con el program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Folder '%s' does not exist.\r\nDo you want to create i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existe la carpeta '%s'.\r\n¿Desea crearl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Failed to start '%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se ha podido iniciar '%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nnot find the selected printer.</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la impresora seleccionad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olor management is not enabled in the printer.\r\nDo you want to continue printing?</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se ha habilitado la gestión del color en la impresora.\r\n¿Desea continuar imprimiend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printe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lgunos de los archivos seleccionados contienen datos de vídeo.\r\nNo se puede imprimir el víde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Video cannot be printe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se puede imprimir el víde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are RAW image files.\r\nRAW files cannot be printed.\r\nTo print them, use a RAW image development program.</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lgunos de los archivos seleccionados son imágenes RAW.\r\nLos archivos RAW no se pueden imprimir.\r\nPara imprimirlos, utilice un programa de tratamiento de imágenes RAW.</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RAW image files cannot be printed.\r\nTo print them, use a RAW image development program.</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Las imágenes RAW no se pueden imprimir.\r\nPara imprimirlas, utilice un programa de tratamiento de imágenes RAW.</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A maximum of %d files can be printed at a tim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ólo se puede imprimir un máximo de %d archivos a la vez.</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read-only file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La operación no ha podido realizarse en los archivos de sólo lectur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files\r\nwhich you do not have access privilege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La operación no ha podido realizarse en los archivos\r\na los que no tiene privilegios de acces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the media files\r\nthat do not have enough informatio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La operación no ha podido realizarse en los archivos multimedia\r\nque no tienen información suficiente.</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nnot open the selected media files. \r\nA maximum of %d files can be open at a tim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pueden abrirse los archivos multimedia seleccionados. \r\nSólo se pueden abrir como máximo %d archivos a la vez.</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sent by e-mail.</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lgunos de los archivos seleccionados contienen datos de vídeo.\r\nNo puede enviarse vídeo por correo electrónic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are RAW image files.\r\nRAW files cannot be sent by e-mail.</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lgunos de los archivos seleccionados son imágenes RAW.\r\nLos archivos RAW no se pueden enviar por correo electrónic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Video cannot be sent by e-mail.</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puede enviarse vídeo por correo electrónic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RAW image files cannot be sent by e-mail.</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Las imágenes RAW no se pueden enviar por correo electrónic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resize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lgunos de los archivos seleccionados contienen datos de vídeo.\r\nNo puede cambiarse el tamaño del víde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are RAW image files.\r\nRAW files cannot be resize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lgunos de los archivos seleccionados son imágenes RAW.\r\nNo se puede cambiar el tamaño de los archivos RAW.</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Video cannot be resize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puede cambiarse el tamaño del víde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RAW image files cannot be resize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se puede cambiar el tamaño de las imágenes RAW.</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nnot resize files for which you do not have write privilege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puede cambiarse el tamaño de los archivos para los que no tiene privilegios de escritur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rotate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lgunos de los archivos seleccionados contienen datos de vídeo.\r\nNo puede rotarse el víde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Video cannot be rotate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puede rotarse el víde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nnot rotate non-supported format file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se pueden rotar los archivos de formatos no compatible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nnot rotate because the file format is not supporte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se puede rotar porque el formato de archivo no es compatible.</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nnot rotate image files for which you do not have write privilege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pueden rotarse los archivos de imagen para los que no tiene privilegios de escritur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nnot rotate this image file because you do not have write privilege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puede girar este archivo de imagen porque no tiene derechos de escritur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Read-only images are selected. \r\nAre you sure you want to rotate them?</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Ha seleccionado imágenes de sólo lectura.\r\n¿Confirma que desea girarla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This image file is read-only.\r\nAre you sure you want to rotate i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ste archivo de imagen es de sólo lectura.\r\n¿Está seguro de que desea girarl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nnot send to the Recycle Bin because you do not have access privileges for this media fil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se puede enviar a la Papelera de reciclaje porque no tiene privilegios de acceso a este archivo multimedi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Media files for which you do not have access privileges cannot be sent to the Recycle Bi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puede enviar a la Papelera de reciclaje los archivos multimedia para los que no tiene privilegios de acces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 is read-only. Are you sure you want to send it to the Recycle Bi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 es de sólo lectura. ¿Está seguro de que desea enviarlo a la Papelera de reciclaje?</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 or its related files are read-only. Are you sure you want to send them to the Recycle Bi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 o sus archivos relacionados son de sólo lectura. ¿Está seguro de que desea enviarlos a la Papelera de reciclaje?</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The selected media files will be hidden.\r\n\r\nNote: You can show hidden media files by selecting "Show Hidden Media Files" from the "View" menu.</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e ocultarán los archivos multimedia seleccionados.\r\n\r\nNota: Puede mostrar los archivos ocultos seleccionando "Mostrar archivos multimedia ocultos" del menú "Ve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 is already registere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 ya está registrad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management information for all media files in '%s' and in subfolders of this folder from the database? \r\nThe media files themselves will not be deleted from your computer.</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stá seguro de que desea eliminar de la base de datos la información de gestión de todos los archivos multimedia incluidos en '%s' y en sus subcarpetas? \r\nLos archivos multimedia propiamente dichos no se eliminarán de su equip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Read-only media files are selected.\r\nAre you sure you want to change the dat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Ha seleccionado archivos multimedia de sólo lectura.\r\n¿Está seguro de que desea cambiar la fech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nnot change the date because the file formats of the media files are not supporte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se puede cambiar la fecha porque el formato de los archivos multimedia no es compatible.</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The dates of one or more files could not be changed.\r\nYou may not have write privileges for the files, or the files may be corrupte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han podido modificarse las fechas de uno o más archivos.\r\nEs posible que no tenga privilegios de escritura para los archivos o que estén dañado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ome of the media files cannot be processed because their file formats are not supporte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se pueden procesar algunos de los archivos multimedia porque su formato de archivo no es compatible.</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updating?\r\nInformation updated up to this point has already been added to the databas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stá seguro de que desea detener la actualización?\r\nLa información actualizada hasta el momento ya se ha incorporado a la base de dato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o you want to search for media files in the viewed folders and subfolders of the viewed folders again to update the database?\r\n\r\nNote: This process may take 10 minutes or longer.</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Desea buscar archivos multimedia en las carpetas visualizadas y sus subcarpetas otra vez para actualizar la base de datos?\r\n\r\nNota: Este proceso puede tardar 20 minutos o incluso más tiemp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nnot register an entire driv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se puede registrar una unidad complet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 has been updated.\r\n\r\nThe database will now be updated to work with %s.\r\n\r\n  Note: This process may take 10 minutes or longer.</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e ha actualizado %s.\r\n\r\nA continuación, se actualizará la base de datos para poder trabajar con %s.\r\n\r\n  Nota: Este proceso puede tardar más de 10 minuto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nnot register additional external programs. The maximum programs that can be registered is %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se pueden registrar programas externos adicionales. El número máximo de programas que se pueden registrar es %d.</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nnot find the specified program.\r\nDo you want to remove this program from the external program lis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se encuentra el programa especificado.\r\n¿Desea quitar este programa de la lista de programas externo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Unable to detect the selected media.\r\nCheck that the memory card/device is connected to the computer and turned on, and try agai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se detecta el soporte seleccionado.\r\nCompruebe que la tarjeta o el dispositivo de memoria está conectado y encendido, e inténtelo de nuev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The selected media files will not fit on the media.\r\nReduce the number of media file to be writte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Los archivos multimedia seleccionados no caben en el soporte.\r\nReduzca el número de archivos multimedia que desea graba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Multiple media files are selected. Select a video.</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Ha seleccionado varios archivos multimedia. Seleccione un víde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No video is selecte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ha seleccionado ningún víde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media files will not be converted because they are in file formats that cannot be converte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lgunos de los archivos multimedia seleccionados no podrán ser convertidos porque su formato es incompatible.</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Desconocid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volver a mostrar este mensaje</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To view media files, you must register the folders containing the media files as "viewed folders."\r\nYou can register folders by clicking the "Register Folders to View" button on the toolbar of the main window.</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Para ver los archivos multimedia, debe registrar las carpetas donde se encuentran estos archivos como "carpetas visualizadas".\r\nPuede registrar las carpetas haciendo clic en el botón "Registrar carpetas para visualizarlas" de la barra de herramientas de la ventana principal.</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nnot find the media file '%s' referred to in the database. Do you want to delete the management information for this file from the databas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el archivo multimedia '%s'. \r\n¿Desea eliminar la información de gestión de este archivo de la base de dato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nnot find the viewed folder '%s'. \r\nDo you want to delete the management information for this folder and for any media files in subfolders of this folder from the databas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la carpeta visualizada '%s'. \r\n¿Desea eliminar la información de gestión de esta carpeta y de cualquier archivo multimedia de sus subcarpetas de la base de dato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Unknown driv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Unidad desconocid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Registering all media files to the database may take 10 minutes or longer.\r\nAre you sure you want to continue?\r\n\r\nNote: You can work in the program during the registration proces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l registro de todos los archivos multimedia en la base de datos puede tardar 20 minutos o más.\r\n¿Está seguro de que desea continuar?\r\n\r\nNota: Puede seguir trabajando con el programa mientras tiene lugar el proceso de registr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New viewed folders have been added to the list.\r\nIn some cases, it may take 10 minutes or longer for the folders to be registered and for the media files to appear.\r\n\r\nNote: You can work in the program during the registration proces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e han agregado a la lista nuevas carpetas visualizadas.\r\nEn algunos casos, el registro de las carpetas y la visualización de los archivos multimedia puede tardar hasta 10 minutos.\r\n\r\nNota: puede utilizar el programa durante el proceso de registr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To view media files, you must register the folders containing the media files as "viewed folders.\r\n"Click "Register Folders to View" to register folder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Para ver los archivos multimedia, debe registrar las carpetas donde se encuentran estos archivos como "carpetas visualizadas".\r\nHaga clic en "Registrar carpetas para visualizarlas" para registrar nuevas carpeta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nnot find some or all of the media files referred to in the database. Do you want to delete the management information from the database and refresh the display?\r\n\r\nNote: You can perform the same process by selecting "Refresh (F5)" from the "View" menu.</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se encuentran algunos de los archivos multimedia mencionados en la base de datos. ¿Desea borrar la información de gestión de la base de datos y actualizar la vista?\r\n\r\nNota: También puede realizar este proceso seleccionando "Actualizar (F5)" del menú "Ve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ave Media File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Guardar archivos multimedi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aving %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Guardando %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print the selected %d image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stá seguro de que desea imprimir las %d imágenes seleccionada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Preparing to Prin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Preparando para imprimi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Please wai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spere...</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end the selected %d media files to the Recycle Bin?\r\nAny related files are also sent to the Recycle Bi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stá seguro de que desea enviar los %d archivos multimedia seleccionados a la Papelera de reciclaje?\r\nCualquier otro archivo relacionado también se enviará a la Papelera de reciclaje.</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end '%s' to the Recycle Bin?\r\nAny related files are also sent to the Recycle Bi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stá seguro de que desea enviar '%s' a la Papelera de reciclaje?\r\nCualquier otro archivo relacionado también se enviará a la Papelera de reciclaje.</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r\n\r\nNote: If files are too big for the Recycle Bin, they will be deleted from\r\n      the hard disk drive immediately.</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r\n\r\nNota: Si los archivos son demasiado grandes para la Papelera de reciclaje,\r\nse eliminarán del disco duro de manera inmediat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nnot find '%s'. \r\nDo you want to delete the management information for this media file from the databas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s'.\r\n¿Desea eliminar la información de gestión de este archivo multimedia de la base de dato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Only related files of '%s' exist.\r\nDo you want to send the related files to the Recycle Bi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ólo existen archivos relacionados de '%s'.\r\n¿Desea enviar los archivos relacionados a la Papelera de reciclaje?</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nnot find a file to proces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ningún archivo para procesa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 already exists in the output folder.\r\nDo you want to replace i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 ya existe en la carpeta de salida.\r\n¿Desea sustituirl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Processing %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Procesando %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Terminad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Processing of %s was skippe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e ha omitido el procesamiento de %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All processing complete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Procesamiento terminad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Registering Folders with the Databas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Registrando carpetas en la base de dato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Update Databas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ctualizar la base de dato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Updating Databas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ctualizando base de dato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onversión en curs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Exporting</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xportand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o you want to replace i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Desea sustituirl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 is read-only.\r\nTo save, click OK, select Save As from the Save menu, and save the file with a new nam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 es de sólo lectura.\r\nPara guardarlo, haga clic en Aceptar, seleccione la opción "Guardar como" del menú Guardar y guarde el archivo con un nombre distint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 is registered.\r\n\r\nTo view media files, you must register the folders containing the media files as "viewed folders."\r\nYou can register folders by clicking the "Register Folders to View" button on the toolbar of the main window.\r\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 está registrado.\r\n\r\nPara ver los archivos multimedia, debe registrar las carpetas donde se encuentran dichos archivos como "carpetas visualizadas".\r\nPuede registrar las carpetas haciendo clic en el botón "Registrar carpetas para visualizarlas" de la barra de herramientas de la ventana principal.\r\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ome of the media files will not be exported because they are in formats that cannot be exported.\r\nOnly JPEG files supporting Exif can be exporte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lgunos de los archivos multimedia no se exportarán porque su formato no se puede exportar.\r\nSólo se pueden exportar los archivos JPEG compatibles con Exif.</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Media files in formats that cannot be exported are selected.\r\nOnly JPEG files supporting Exif can be exporte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Ha seleccionado archivos multimedia con un formato que no se puede exportar.\r\nSólo se pueden exportar los archivos JPEG compatibles con Exif.</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When written to the media, the files will be renamed using the DCF sequential number forma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uando los archivos se graben en el soporte, éstos recibirán un nombre de acuerdo con el formato DCF de números secuenciale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trings/ApplicationNam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trings/ApplicationName</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í</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í a tod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a tod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 media file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rchivos multimedia %d</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All Media File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Todos los archivos multimedi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Presentación de diapositiva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lide Show Controller</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ontrolador de la presentación de diapositiva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Location to import media file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Ubicación para importar archivos multimedi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Modificad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byte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byte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Ascending Sor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Orden ascendente</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escending Sor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Orden descendente</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Folder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arpeta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lendar</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alendari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No restrictio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in restriccione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Restrict to the original ratio</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Restringir a la relación original</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Trim to Portrai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Recortar verticalmente</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Trim to Landscap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Recortar horizontalmente</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Reducción de ojos rojo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Move media fil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Mover archivo multimedi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 File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rchivos %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 Forma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Formato %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RF File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rchivos SRF</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RF Forma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Formato SRF</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R2 File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rchivos SR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R2 Forma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Formato SR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R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R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JPEG File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rchivos JPEG</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JPEG Forma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Formato JPEG</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TIFF File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rchivos TIFF</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TIFF Forma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Formato TIFF</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TIF</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TIF</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MPEG1 File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rchivos MPEG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MPEG1 Forma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Formato MPEG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Multi Burs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Multi ráfag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Voic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Voz</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Hybrid Rec</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Grab híbrid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Program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Programa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ex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xe</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JPEG Small (320 x 320)</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JPEG pequeño (320 x 32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JPEG Medium (640 x 640)</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JPEG mediano (640 x 64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JPEG Large (1280 x 1280)</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JPEG grande (1280 x 128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end Original Imag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nviar imagen original</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User Settings (JPEG Forma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onfiguración del usuario (formato JPEG)</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Basic Quality (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alidad básica (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Basic Quality (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alidad básica (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Medium Quality (3)</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alidad media (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Medium Quality (4)</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alidad media (4)</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High Quality (5)</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alidad alta (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High Quality (6)</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alidad alta (6)</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pecify Manually</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specificar manualmente</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ingun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Original File Nam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mbre del archivo original'</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equential Number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úmeros secuenciale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scriba un nombre para el archiv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File informatio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Información del archiv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Exif informatio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Información Exif</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Video informatio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Información de víde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GPS informatio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Datos del GP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lculating estimated time remaining...</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alculando el tiempo restante...</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sec.</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d 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mi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d mi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hr.</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d h.</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hr. %d mi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d h %d mi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Time take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Hora de obtenció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JA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NE</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FEB</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FEB</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MAR</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MA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APR</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B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MAY</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MAY</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JU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JU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JUL</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JUL</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AUG</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G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EP</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EP</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OC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OCT</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NOV</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V</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EC</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DIC</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AM</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M</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PM</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PM</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Upper Lef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Parte superior izquierd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Upper Righ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Parte superior derech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Lower Lef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Parte inferior izquierd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Lower Righ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Parte inferior derech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VGA (640 x 480)</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VGA (640 x 48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HDTV (1920 x 1080)</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HDTV (1.920 x 1.08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mbre del archiv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Tipo de archiv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Fecha de obtenció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ate create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Fecha de creació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Image width</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nchura de la image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Image heigh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ltura de la image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Orientatio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Orientació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Manufacturer nam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mbre del fabricante</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mbre del model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Lens open F valu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Valor F de apertura del objetiv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Lens focal length</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Distancia focal del objetiv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hutter spee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Velocidad del obturado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iaphragm valu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Valor del diafragm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Exposure correction valu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Valor de corrección de la exposició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Exposure program</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Programa de exposició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Photometry mod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Modo de fotometrí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White balance setting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onfiguración del balance de blanco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White balance mod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Modo de balance de blanco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Flash mod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Modo de flash</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aturació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ontraste</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itidez</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olor spac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spacio cromátic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cene capture typ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Tipo de captura de escen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olor reproductio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Reproducción cromátic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ate modifie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Fecha de modificació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Ubicació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Tamañ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Exif versio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Versión Exif</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úmero de archivo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Tamaño de la image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ISO/Zone matching</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ISO/Zone matching</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olor temperatur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Temperatura de colo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olor compensatio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ompensación de colo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Len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Lente</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Anti-shak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ntisacudida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Enhance level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Mejorar nivele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Duració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Video codec</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ódec de víde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Video frame rat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Velocidad de reproducción de víde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Video aspect ratio</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Relación de aspecto de víde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Audio codec</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ódec de audi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Number of audio channel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úmero de canales de audi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stad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Use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Utilizad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utilizad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ctivad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Desactivad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Forced flash</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Flash forzad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No flash</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in flash</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Auto mod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Modo automátic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Edite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ditad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2°  %3' %4" %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1 %2°  %3' %4"</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No camera informatio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hay información de cámar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Less than %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Menos de %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1 - %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1 - %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Less than %d M</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Menos de %d M</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 M or mor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d M o má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 M</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d M</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File Browser</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xplorador de archivo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lija una carpet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Thumbnail</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Miniatur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stánda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Rotate [+180 degree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Rotar [+180 grado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Rotate [+90 degree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Rotar [+90 grado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Rotate [-90 degree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Rotar [-90 grado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RGB</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RGB</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AdobeRGB</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dobeRGB</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Manual exposur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xposición manual</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Program AE(Auto Exposur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Programar AE (autoexposició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Aperture priority</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Prioridad de apertur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hutter speed priority</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Prioridad de la velocidad del obturado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reative program</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Programa creativ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Active program</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Programa activ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Portrai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Vertical</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Landscap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Horizontal</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Averag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Medi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enter weighte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Ponderada al centr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po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Puntual</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Multi spo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Multipuntual</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Multi patter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valuativ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Parcial</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Otro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Light source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Fuentes de iluminació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Auto</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utomátic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ayligh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Luz diurn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Fluorescen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Fluorescente</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Incandescen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Incandescente</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loudy</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ublad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had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ombr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ay light fluorescen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Fluorescente luz diurn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ay white fluorescen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Fluorescente blanco diurn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ool white fluorescen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Fluorescente blanco frí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Warm white fluorescen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Fluorescente blanco cálid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tandard light A</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Luz estándar 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tandard light B</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Luz estándar B</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tandard light C</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Luz estándar C</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55</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D5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65</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D6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75</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D7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50</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D5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ISO studio tungste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Tungsteno IS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Other light source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Otras fuentes de luz</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White balanc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Balance de blanco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Manual</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Manual</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Twiligh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repúscul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GPS tag versio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Versión de la etiqueta de GP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Latitud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Latitud</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Longitud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Longitud</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atum</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Fech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mera setting</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onfiguración de la cámar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Vivi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Vívid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Adob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dobe</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1f / %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1f / %d</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 DCF Importer</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cerca de Picture Motion Browser DCF Importe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CF Importer Version %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CF Importer versión %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Import Media File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Importar archivos multimedi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Importa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elect the camera or media that includes the media files you want to import into the computer.</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eleccione la cámara o soporte que contiene los archivos multimedia que desea importar al ordenado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arpeta para importa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ave in a new folder</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Guardar en una carpeta nuev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ave in the existing folder</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Guardar en la carpeta existente</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Ubicació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ambia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Import Settings - Digital Still Camera/Memory Stick (DCF Forma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onfiguración de importación - Cámara digital fija/Memory Stick (formato DCF)</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onfiguración de importació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o not import duplicate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importar duplicado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elete media files from media after they are imported to a computer</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liminar archivos multimedia del soporte una vez importados al ordenado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Media detection settings (available when media checking is enable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onfiguración para la detección de soportes (disponible si se activa la comprobación de soporte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how import confirmation dialog box</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Mostrar cuadro de diálogo de confirmación de la importació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tart importing media files automatically</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Iniciar la importación de archivos multimedia automáticamente</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Import media files automatically into a new folder named for the import dat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Importar archivos multimedia automáticamente en una nueva carpeta con el nombre de la fecha de importació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Importing Media File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Importando archivos multimedi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Import Settings - Location for Imported Media File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onfiguración de importación - Ubicación de los archivos multimedia importado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media file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Ubicación de los archivos multimedia importado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Only folders registered as "viewed folders" can be selecte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ólo se pueden seleccionar las carpetas registradas como "carpetas visualizada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About DCF Importer</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cerca de DCF Importe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mi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d mi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Because media management information cannot be written, \nthe same media files will be imported next time,\neven if you select the "Do not import duplicates" optio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Dado que la información sobre administración de soportes no puede escribirse, \nla próxima vez se importarán los mismos archivos multimedia,\nincluso si selecciona la opción "No importar duplicado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Unable to delete media files from the media because it is set to write-protecte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se pueden eliminar los archivos multimedia del soporte porque la opción de protección contra escritura está activad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Unable to delete media files from the media because it is set to write-protected.\n\nBecause media management information cannot be written, \nthe same media files will be imported next time,\neven if you select the "Do not import duplicates" optio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se pueden eliminar los archivos multimedia del soporte porque la opción de protección contra escritura está activada.\n\nDado que la información sobre administración de soportes no puede escribirse, \nla próxima vez se importarán los mismos archivos multimedia,\nincluso si selecciona la opción "No importar duplicado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nnot import media files because the Picture Motion Browser setup program is running.</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se pueden importar archivos multimedia porque el programa de instalación de Picture Motion Browser se está ejecutand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nQuit the Settings Initialization Tool before starting the program.</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La Herramienta de inicialización de la configuración está abierta.\nCierre esta herramienta antes de iniciar el program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nnot find source media for importing.</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el soporte de origen que se desea importa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No new media files were foun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se han encontrado archivos multimedia nuevo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imported media files\nfrom the camera or media?</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onfirma que desea eliminar los archivos multimedia importados\nde la cámara o del soporte?</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because an invalid file name was entere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se puede crear la carpeta porque ha escrito un nombre de archivo no válid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se pueden utilizar los caracteres "%s" en el nombre de la carpet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nnot find the following folder for media file import:\n\n'%s'\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se encuentra la siguiente carpeta para la importación de archivos multimedia:\n\n'%s'\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se puede guardar el archivo porque el disco duro está llen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rror desconocid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nnot find media or camera.</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se encuentra el soporte o la cámar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 already exists.\nDo you want to import media files to this folder?</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 ya existe.\n¿Desea importar los archivos multimedia en esta carpet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 Enter a shorter nam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l nombre de la carpeta es demasiado largo. Escriba un nombre más cort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Please enter a folder nam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scriba un nombre de carpet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elete Media File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liminar archivos multimedi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eleting imported media files from the media...</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liminando del soporte los archivos multimedia importado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nnot delete protected file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se pueden eliminar los archivos protegido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igital Still Camera/Memory Stick (DCF Forma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ámara digital fija/Memory Stick (formato DCF)...</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igital Still Camera/Memory Stick (DCF Forma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ámara digital fija/Memory Stick (formato DCF)</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or video taken with a Cyber-shot or pictures on a Memory Stick taken with a Handycam.</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eleccione esta opción para importar imágenes o vídeo tomado con una cámara Cyber-shot, o fotografías de un Memory Stick tomadas con una cámara Handycam.</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About Settings Initialization Tool</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cerca de la Herramienta de inicialización de la configuració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Settings Initialization Tool Version %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Herramienta de inicialización de la configuración de Picture Motion Browser versión %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Settings Initialization Tool</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Herramienta de inicialización de la configuración de Picture Motion Browse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elect the processes you want to perform, and click Star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eleccione los procesos que desea ejecutar y haga clic en Inicia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Restore the program to its default setting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Restaurar la configuración predeterminada del program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elete temporary file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liminar archivos temporale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elete all temporary files, which speed up image display.</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liminar todos los archivos temporales para acelerar la visualización de las imágene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Reset user-specific start-up setting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Restablecer la configuración de inicio específica del usuari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Resets the start-up settings, such as the size and position of the main window.</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Restablece la configuración de inicio, como el tamaño y la posición de la ventana principal.</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Inicia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 Settings Initialization Tool</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cerca de la Herramienta de inicialización de la configuración de Picture Motion Browse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Settings Initialization Tool</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Herramienta de inicialización de la configuración de Picture Motion Browse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Delete temporary file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liminar archivos temporale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Reset user-specific start-up setting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Restablecer la configuración de inicio específica del usuari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store the program to its default setting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stá seguro de que desea restaurar la configuración predeterminada del program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un the following proces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stá seguro de que desea ejecutar el siguiente proces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s running. Quit Picture Motion Browser before using the Picture Motion Browser Settings Initialization Tool.</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se está ejecutando. Cierre Picture Motion Browser antes de utilizar la Herramienta de inicialización de la configuración de Picture Motion Browse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nnot start the Settings Initialization Tool because the Picture Motion Browser setup is running.</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se puede iniciar la Herramienta de inicialización de la configuración porque se está ejecutando el programa de instalación de Picture Motion Browse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Reset the program to its original installation settings. \nMedia files stored on the computer will not be deleted. \nTo view media files again, register folders containing media files that you want to view by clicking the "Register Folders to View" button on the toolbar of the main window.</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Restaurar la configuración original del programa. \nLos archivos multimedia almacenados en el ordenador no se eliminarán. \nPara ver de nuevo los archivos multimedia, registre las carpetas que contengan dichos archivos haciendo clic en el botón "Registrar carpetas para visualizarlas" en la barra de herramientas de la ventana principal.</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Process complete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Proceso terminad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About Location Settings Tool</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cerca de la Herramienta de configuración de la ubicació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Location Settings Tool Version %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Herramienta de configuración de la ubicación versión %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Location Settings Tool</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Herramienta de configuración de la ubicació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elect your country/area.</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eleccione su paí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Regio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Regió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ountry/Area:</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Paí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Location Settings Tool</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Herramienta de configuración de la ubicació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About Location Settings Tool...</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cerca de la Herramienta de configuración de la ubicació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icture Motion Browser setup is running.</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se puede iniciar %s porque se está ejecutando el programa de instalación de Picture Motion Browse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nQuit the Settings Initialization Tool before starting the program.</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La Herramienta de inicialización de la configuración está abierta.\nCierre esta herramienta antes de iniciar el program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Error desconocid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The selected values could not be saved because an unknown error occurre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Los valores seleccionados no se han podido guardar porque se ha producido un error desconocido.</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rogram failed to initialize.\nRun the Settings Initialization Tool to initialize the program, and then start the program again.\nIf you cannot start the program, reinstall Picture Motion Browser.</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se puede iniciar %s porque el programa no se ha inicializado bien.\nAbra la Herramienta de inicialización de la configuración para inicializar el programa y luego vuelva a abrirlo.\nSi sigue sin poder ejecutar el programa, reinstale Picture Motion Browse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files do not exist.\nPlease reinstall Picture Motion Browser agai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No se puede iniciar %s porque los archivos necesarios no existen.\nVuelva a instalar Picture Motion Browse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onfiguración de importació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Media File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Ubicación de los archivos multimedia importado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Media Check Setting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onfiguración de búsqueda de soporte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About Media Check Tool</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cerca de la Herramienta de búsqueda de soporte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ali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About Media Check Tool</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cerca de la Herramienta de búsqueda de soporte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Media Check Tool Version %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Versión de la herramienta de búsqueda de soportes de Picture Motion Browser %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Media Check Setting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onfiguración de búsqueda de soporte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tart the Media Check Tool when Windows starts up</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Abrir la Herramienta de búsqueda de soportes al iniciar Window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By starting when Windows starts up, the Media Check Tool is always available to check for media, starting the next time you log on to the computer.</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Con esta opción, la Herramienta de búsqueda de soportes siempre estará disponible para buscar soportes, a partir de la próxima vez que encienda el ordenado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Import Media File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Importar archivos multimedi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elect the source to import from:</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eleccione la fuente de importación:</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Media Check Tool</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Herramienta de búsqueda de soportes de Picture Motion Browse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Starts media checking.\nThe Import Media Files window appears automatically when media with media files is detected.</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Inicia la búsqueda de soportes.\nLa ventana Importar archivos multimedia aparece automáticamente cuando se detecta un soporte con archivos multimedia.</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If you stop checking for media, the Handycam "One Touch Disc Burn" feature cannot be used.\nAre you sure you want to stop checking for media?</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i se interrumpe la búsqueda de soportes, no será posible utilizar la opción \n"One Touch Disc Burn" de Handycam.\n¿Confirma que desea interrumpir la búsqueda de soporte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If the Media Check Tool is not running, the Handycam will be unable to start One Touch Disc Burn.\n\nAre you sure you want to stop the Media Check Tool from starting when Windows starts up?</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Si la Herramienta de búsqueda de soportes no está abierta, no se podrá ejecutar la opción One Touch Disc Burn en Handycam.\n\n¿Confirma que desea que no se abra la Herramienta de búsqueda de soportes al iniciarse Window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5:07:00Z</dcterms:created>
  <dc:creator>Hitext S.A.</dc:creator>
  <dc:description/>
  <dc:language>en-US</dc:language>
  <cp:lastModifiedBy>Hitext S.A.</cp:lastModifiedBy>
  <dcterms:modified xsi:type="dcterms:W3CDTF">2006-10-04T15:08:00Z</dcterms:modified>
  <cp:revision>3</cp:revision>
  <dc:subject/>
  <dc:title/>
</cp:coreProperties>
</file>