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1" w:type="dxa"/>
        <w:jc w:val="left"/>
        <w:tblInd w:w="-113" w:type="dxa"/>
        <w:tblLayout w:type="fixed"/>
        <w:tblCellMar>
          <w:top w:w="0" w:type="dxa"/>
          <w:left w:w="108" w:type="dxa"/>
          <w:bottom w:w="0" w:type="dxa"/>
          <w:right w:w="108" w:type="dxa"/>
        </w:tblCellMar>
      </w:tblPr>
      <w:tblGrid>
        <w:gridCol w:w="2883"/>
        <w:gridCol w:w="2995"/>
        <w:gridCol w:w="1623"/>
        <w:gridCol w:w="1350"/>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erca de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ntrato de licencia de usuario final de Sony</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 before using this featu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ea detenidamente el siguiente Contrato de licencia antes de usar esta util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 If you select the "I Disagree" option, the feature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epta todas las condiciones del Contrato de licencia? Si selecciona la opción "No acepto", la utilidad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Agre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ep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Disagre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acep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rmal data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de datos norma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ustom data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de datos personaliz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ón del modo de recuperación de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cue the data, and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e el modo de recuperación de los datos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s all data on the internal hard disk drive, and saves it to a single external hard disk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recuperan todos los datos del disco duro interno y se guardan en un solo disco duro exter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The rescue data cannot be divided and saved into more than one hard disk drive.\nNote: There may be some files that will not be targeted for rescue. For additional information, refer to the supplied instruction manua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Los datos recuperados no se pueden dividir y guardar en más de un disco duro.\nNota: Algunos archivos no se recuperarán. Para obtener más información sobre esto, consulte el manual de instrucciones suministr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s only the files you specify. Select where to save the rescue data from the following:</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recuperan sólo los archivos especificados por el usuario. Seleccione una de las siguientes ubicaciones para guardar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Hard disk drive\n- Flash media\n- Blu-ray Disc, DVD, C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Disco duro\n- Memoria Flash\n- Disco Blu-ray, DVD,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information and then click the Next button to continue.\n For additional information, refer to the supplied instruction manua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ea la siguiente información y haga clic en Siguiente para continuar.\n Para obtener más información, consulte el manual de instrucciones suministr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inPE Restriction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ricciones de WinP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feature uses Windows pre-installed environment (WinPE). Due to the restrictions of WinPE, after 72 hours,\nyour computer will restart automatically.\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a aplicación utiliza el entorno preinstalado de Windows (WinPE). Debido a las restricciones de WinPE, tras 72 horas,\nel ordenador se reinicia automáticament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time it takes to rescue the data depends on the condition of your hard disk drive and the media you select to save the data.\nIf the process of writing the rescue data exceeds 72 hours, the process is automatically cancel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tiempo necesario para recuperar los datos depende del estado del disco duro y del soporte elegido para guardar los datos.\nSi el proceso de grabación de los datos que se desean recuperar excede las 72 horas, el proceso se cancela automátic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which can be rescued with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atos que se pueden recuperar con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ue to the conditions of your hard disk drive, your file may not be able to be rescued.\nAlso, the contents of the rescued file, such as the file information or the file itself, may be corrup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Debido al estado del disco duro, es posible que el archivo no se pueda recuperar.\nAdemás, el contenido del archivo recuperado, como la información sobre el archivo o el archivo en sí, podría estar dañ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This feature may not rescue data such as music files whose copy is restricted\nby digital rights management. Even if it could be rescued, you may not be able to use th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Esta aplicación no permite recuperar cierto tipo de datos como archivos musicales cuya copia está restringida por gestión de derechos digitales. Incluso si los datos se recuperan, no los podrá utiliz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caution, Disclaim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recauciones, declaración de renunci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saves the process at the point it was canceled, and restarts your computer. You can resume the process by starting this feature again.\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 Data guarda el proceso en el momento de la cancelación y reinicia el ordenador. Se puede reanudar el proceso ejecutando de nuevo esta aplicació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Rescue Comple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de datos complet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Rescue comple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de datos complet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The number of files which were detected as a target of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El número de archivos detectados como objetivo de la recu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confirm the rescue result for each file, select the drive from the list, and then click the Details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ara confirmar el resultado de la recuperación para cada archivo, seleccione la unidad correspondiente y haga clic en Detal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lt of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ultado de la recu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2 The number of target files which were actually rescued and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2 El número de archivos que se han recuperado y guardado satisfactori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ing Hard Disk Drive to Sav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reparación del disco duro para guardar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etection of rescue data is comple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detección de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lt of data detec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ultado de la detección de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n MB (about %n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n MB (unos %n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save the rescue data, the external hard disk drive must have more than %d GB* of free disk space. \nConnect the external hard disk drive to your computer, 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ara guardar los datos recuperados, el disco duro externo debe tener más de %d GB* de espacio disponible. \nConecte el disco duro externo al ordenador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it is necessary to install the driver of the external hard disk drive,\nclick the Install Driver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Si fuera necesario instalar el controlador del disco duro externo,\nhaga clic en Instalar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talar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data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datos que se van 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lt of data detection for each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ultado de la detección de datos para cad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Due to differences associated with the file system or the format of the hard disk drive, it may be necessary to have free disk space that largely exceeds the total size of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Debido a las diferencias en el sistema de archivo o en el formato del disco duro, es posible que se requiera un espacio disponible en disco mayor que el tamaño total de los datos 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ard disk drive (recommended), flash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duro (recomendado), memoria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DVD, C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Blu-ray, DVD,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 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que dónde quiere guardar los datos recuperados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in Hard Disk Drive and flash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uardar en disco duro y en memoria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que dónde desea guardar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ard disk drive and flash media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ista de discos duros y memorias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fresh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tualizar lis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iminar archivos innecesari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ake sure the device is connected properly, and then click the Refresh List button.\nNote: The drive name may differ from that normally displayed on Window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mpruebe que el dispositivo está conectado correctamente y haga clic en Actualizar lista.\nNota: El nombre de la unidad puede ser distinto a la que aparece normalmente en Window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increase the hard disk space, select the Save in location\nand then click the Delete Unnecessary Files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Si desea aumentar el espacio disponible en el disco duro, seleccione la ubicación de destino\ny haga clic en Eliminar archivos innecesari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it is necessary to install the driver of the external device,\nclick the Install Driver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Si es necesario instalar el controlador del dispositivo externo,\nhaga clic en el botón Instalar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iminar archivos innecesari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talar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Save in" Disk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cación de la unidad de disco de desti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k drive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ista de unidades de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rive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cación de la unidad donde se desean recuperar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drive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que la unidad donde desea recuperar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 disk drive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ista de unidades de disco intern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 "Custom data rescue", the data rescue is performed from one internal disk drive to another.\nNote: The drive name may differ from that normally displayed on Windows.\nNote: You can select only NTFS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n "Recuperación de datos personalizada", la recuperación de datos se realiza de un disco duro interno a otro.\nNota: El nombre de la unidad puede ser distinto a la que aparece normalmente en Windows.\nNote: Sólo puede elegir unidades NTF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ata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cación de los datos que dese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checkbox to specify the data you want to rescue.\nIf you select a folder, all subfolders and files contained in the folder will be a target of the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e los datos que desea recuperar.\nCuando selecciona una carpeta, todas las subcarpetas y archivos contenidos en ella quedarán seleccionados para la recu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dat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 of save in loc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 de desti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Árbol de carpet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ntained in specified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atos contenidos en la carpeta especific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xxxxM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xxxx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irm Save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nfirmación de la carpeta donde guardar los archiv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is saved in the following folder.\nIf you want, you can change the folder to save in or name of the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os datos recuperados se guardan en la siguiente carpeta.\nSi lo desea, puede cambiar de carpeta o modificar el nomb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mbiar nombre de la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rabación de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rabando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que se dese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data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 de los dat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start writing, click the Star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ara empezar a grabar, haga clic en Inici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uspend Te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uspender tes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will star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menzará la recuperación de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temporarily canceled and saved the process and previously exited Rescue Data,\nclick the "Resume canceled process" checkbox,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 ha cancelado temporalmente el proceso y lo ha guardado, y ha vuelto a abrir Rescue Data,\nactive la casilla de verificación de "Reanudar el proceso cancelado"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me canceled proces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anudar el proceso cance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mbiar nombre de la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ecting the rescue data...\n(This may take several minut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tectando los datos recuperados...\n(Podría tardar varios minu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tinue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ntinuar recu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want to rescue additional data from another drive or file,\nclick the Continue Rescue button.\n\nIf you have finished data rescue, click the Exit button.\nRescue Data will exit and your computer will restar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 desea recuperar más datos de otra unidad o archivo,\nhaga clic en Continuar recuperación.\n\nSi ha terminado con la recuperación de datos, haga clic en Salir.\nRescue Data se cerrará y el ordenador se reinici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car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disc typ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que el tipo de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The displayed number of discs is an estimation.\nNote: 8 cm discs (1.4 GB / 2.8 GB) are not supported.\nNote: Only DVD+R DL (double layer) discs are supported. DVD-R DL (dual layer) discs are not suppor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El número de discos mostrado es una estimación.\nNota: Esta utilidad no reconoce los discos de 8 cm (1,4 GB / 2,8 GB).\nNota: Sólo se admiten los discos DVD+R DL (doble capa). En cambio, no se admiten los discos DVD-R DL (dos nive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ist of Disc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ista de disc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ata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cación de los datos que dese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timated number of discs requir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imación del número de discos necesari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A maximum of 20 CD-R discs can be used in one data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Se pueden utilizar un máximo de 20 CD-R en una misma recu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D D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D D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VD D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detects the data which can be saved on the internal hard disk drive, and saves this data to an external hard drive or removable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 Data detecta datos que pueden grabarse en el disco duro interno y guarda dichos datos en una unidad de disco externa o soporte extraí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de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es for the data which was saved when the process was canceled.\nSelect the media in which the rescue data is saved, 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buscan los datos que se guardaron cuando se canceló el proceso.\nSeleccione el soporte donde se encuentran los datos que se desean recuperar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me Cancelled Proces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anudación del proceso cance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ternal hard disk drive or flash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duro externo o memoria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 hard disk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duro inter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To detect the external device, you may need to install the driver agai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Para que la utilidad detecte el dispositivo externo, es posible que tenga que instalar el controlador de nuev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ultiple processes of the previously canceled data rescue were detected.\nSelect the process you want to resume, 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n detectado varios procesos de recuperación de datos cancelados.\nSeleccione el proceso que desea reanudar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Process to Resu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ón del proceso que se desea reanud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guiente &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n"Rescue Data Disc %d. "\n\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rabación del disco completada.\n\nExtraiga el disco y asígnele la etiqueta "Disco de recuperación de datos %d".\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ick the Next button and proceed to writing the next disc.\n\nNote: If you want to cancel the data rescue process, click the Cancel button.\nYou can resume the process next time you start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Haga clic en Siguiente y pase a grabar el siguiente disco.\n\nNota: Si desea cancelar el proceso de recuperación de datos, haga clic en Cancelar.\nPuede reanudar el proceso la siguiente vez que abra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detect the internal hard disk drive to rescue.\nPlease click the Finish button. 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detectar el disco duro interno donde se encuentran los datos que se desean recuperar.\nHaga clic en Finalizar. 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rive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ecificación de la unidad donde desea recuperar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tail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tal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to rescue displays in the following folder tree.\nYou can confirm the result of the rescue by expanding the folder tre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 el siguiente árbol de carpetas se muestran los datos que se desean recuperar.\nPuede confirmar el resultado de la recuperación expandiendo el árbol de carpet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v</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in specified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os en la carpeta especific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folder or file you wish to delete from the list on the right, and then click the Delete button.\nOnce you delete the data, it cannot be restored. Please be careful not to delete your important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ecifique la carpeta o archivo que desea eliminar de la lista de la derecha y haga clic en el botón Eliminar.\nUna vez borrados los datos, no se pueden restaurar. Tenga cuidado de no borrar datos important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acio libre en el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stall Driv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talación del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driver file (extension *.inf),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e el controlador (extensión *.inf)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ing for data which was saved in the last rescue process...\n(This may take several second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scando datos guardados durante el último proceso de recuperación...\n(Puede tardar varios segun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uev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erca de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s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s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t; Atrá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guiente &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fresh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tualizar lis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iminar archivos innecesari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talar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biar nombre de la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ue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uar recu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detects the data which can be saved on the internal hard disk drive when Windows does not start, and saves this data to an external hard disk drive or removable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 Data detecta datos que pueden grabarse en el disco duro interno cuando Windows no se inicia y guarda dichos datos en una unidad de disco externa o soporte extraí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er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25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Blu-ray (25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D DL (8.5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D DL (8,5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Dual Layer (50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Blu-ray de dos niveles (50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isc %d / %d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Disco %d / %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succeeded: This file has been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realizada satisfactoriamente: Este archivo se ha guard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failed: This file could not be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Ha fallado la recuperación: Este archivo no se ha podido guard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name was changed and the file has been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 cambiado el nombre del archivo y se ha guard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was divided into several files and the files have been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 divido el archivo en varios archivos y éstos se han guard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L: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D DL: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L: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VD DL: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V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ing for writing...</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reparando la grab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rabando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start writing the file.\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empezar a grabar el archiv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save the rescue data, the external hard disk drive must have more than %d GB* of free disk space.\nConnect the external hard disk drive to your computer, 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ara guardar los datos que se desean recuperar, el disco duro externo debe tener más de %d GB* de espacio disponible.\nConecte el disco duro externo al ordenador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ected all data as a target of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n detectado todos los dat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som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n detectar algun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data from this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n detectar datos en est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ing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aliendo de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mbre de l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 tota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acio disponible en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nec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nex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que se dese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ber of Target Files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úmero de archivos que se desean recuperar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ber of Files Successfully Rescued *2</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úmero de archivos recuperados satisfactoriamente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d i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uardado 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Files Successfully Rescu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 de los archivos recuperados satisfactori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Files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 de los archiv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upported Type of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oportes admiti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cessary Number of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úmero de discos necesari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data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 de los dat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d M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3f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fil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 archiv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d MB  (About %d.%2d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d MB  (unos %d.%2d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rescue is not complete.\nDo you want to stop the process and exit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ha completado la recuperación de datos.\n¿Desea detener el proceso y salir de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and all the files in the subfolder will be deleted.\nDo you want to delete the folder?\n\nNote: This process cannot be cancel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a carpeta especificada y todos los archivos en las subcarpetas se borrarán.\n¿Desea borrar la carpeta?\n\nNota: Este proceso no se puede cancel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locate the external hard disk drive for saving the data.\nThe driver for the hard disk drive may not have been install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localizar el disco duro externo donde grabar los datos.\nEs posible que el controlador del disco duro no esté insta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un "Normal data rescue" because there is not enough free disk space.\n\nPlease connect an external hard disk drive which has more than %n MB of free disk space,\nor go back to the previous page and choose "Custom data rescue"\nand specify the file to be rescu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la "Recuperación de datos normal" porque no hay espacio suficiente en el disco.\n\nConecte un disco duro externo que tenga más de %n MB de espacio libre \no vuelva a la página anterior y elija la opción "Recuperación de datos personalizada"\ny especifique el archivo que dese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Please check the total size of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en el disco.\nCompruebe el tamaño total de los dat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stop the writing, the data rescue process will be stopped.\nRescue Data will exit and your computer will restart.\nOnce you stop the writing process, it cannot be resumed.\n\nAre you sure you want to stop writing?</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 detiene la grabación, el proceso de recuperación de datos se detendrá.\nRescue Data se cerrará y el ordenador se reiniciará.\nUna vez detenido el proceso de grabación, no se puede reanudar.\n\n¿Confirma que desea detener la grab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which can be rescued is detected from the internal hard disk drive.\nThis process may take several minutes.\n\nDo you want to start the proces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os datos que se pueden recuperar se detectan en el disco duro.\nEste proceso puede tardar unos minutos.\n\n¿Desea iniciar el proces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Please make sure the drive is properly connec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nCompruebe que la unidad está correctamente conect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want to exit Rescue Data and restart your computer?\n\nOnce complete, start Hardware Diagnosis and review\nyour hardware information. For details, refer to the instruction manua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sea salir de Rescue Data y reiniciar el ordenador?\n\nA continuación, inicie Hardware Diagnosis y compruebe \nla información sobre el hardware. Para obtener más información, consulte el manual de instruccion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nfirma que desea borrarl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the disc last written to using Rescue Data,\n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erte el último disco grabado con Rescue Data\n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s disc,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erte un disco %s grabable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n"Rescue Data Disc %d. "\n\nClick the Next button and proceed to writing the next disc.\n\nNote: If you want to cancel the data rescue process, click the Cancel button.\nYou can resume the process next time you start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rabación del disco completada.\n\nExtraiga el disco y\nasígnele la etiqueta\n"Disco de recuperación de datos %d".\n\nHaga clic en Siguiente y pase a grabar el siguiente disco.\n\nNota: Si desea cancelar el proceso de recuperación de datos, haga clic en Cancelar.\nPuede reanudar el proceso la siguiente vez que abra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s the data rescue process.\n\nTo start Rescue Data when you start your computer, \nInsert the recovery disc, and then click the OK button.\nRescue Data will exit and your computer will automatically shut dow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ncela el proceso de recuperación de datos.\n\nPara ejecutar Rescue Data al iniciar el ordenador, \ninserte el disco de recuperación y luego haga clic en el botón Aceptar.\nRescue Data se cerrará y el ordenador se apagará automátic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 "Restore Program Disc."\n\nThe writing of all rescue data is now complete.\nPlease secure the Restore Program Disc and store in a safe place.\nWhen you click the OK button, you will be returned to the wizard.\n\nNote: You can confirm the details of the data rescue after you are returned to the wizard.\nTo confirm, you must insert the "Restore Program Disc" in the drive agai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rabación del disco completada.\n\nExtraiga el disco y\nasígnele la etiqueta\n"Disco del programa de restauración".\n\nSe ha completado la grabación de todos los datos recuperados.\nGuarde el disco del programa de recuperación en un lugar seguro.\nAl hacer clic en Aceptar, volverá a la pantalla del asistente.\n\nNota:  Puede confirmar la información sobre los datos recuperados después de volver al asistente.\nPara ello, debe introducir el "Disco del programa de restauración" en l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he rescue data is comple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grabación de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ation of the specified driver is comple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instalación del controlador especific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 You must increase the memory to continue the process.\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hay memoria suficiente. Debe aumentar el espacio disponible para continuar con el proces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continue the process because necessary information cannot be retrieved from the internal hard disk drive.\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continuar con el proceso porque no se encuentra la información necesaria en el disco duro intern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continue the process because there is no data to rescue.\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continuar con el proceso porque no hay datos que recuperar.\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writing the data.\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grabar los datos.\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because the hard disk structure has changed.\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reiniciar el proceso cancelado porque la estructura del disco duro ha cambiad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because the file format has changed.\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reiniciar el proceso cancelado porque el formato del archivo ha cambiad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connect the device which the rescue data is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necte la unidad en la que están guardados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evice which will be used to save the rescue data is not connected.\nPlease connect the hard disk drive or flash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dispositivo que se va a utilizar para guardar los datos que desea recuperar no está conectado.\nConecte el disco duro o la memoria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nThe maximum length is 20 character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nEl número máximo de caracteres es 2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n\\ / : * ? " &lt; &gt; | \n\nPlease enter a name that does not use these character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os siguientes caracteres no se pueden utilizar en el nombre de la carpeta:\n\n\\ / : * ? " &lt; &gt; | \n\nEscriba un nombre que no contenga estos caracter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rive you have selected is specified as the location to save the rescue data.\nPlease select another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a unidad que ha elegido es la unidad en la que se van a grabar los datos que se desean recuperar.\nSeleccione otr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is not selec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han seleccionado los datos 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available on the specified location to save the rescue data.\nPlease connect a hard disk drive or flash media with more than %d MB of free disk spac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el lugar especificado para guardar los datos que se desean recuperar.\nConecte un disco duro o memoria flash con más de %d MB de espacio disponi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non-recordable disc is inserted.\nPlease insert a recordable %s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insertado un disco no grabable.\nInserte un disco %s graba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use a 4.7 GB DVD-RAM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tilice un disco DVD-RAM de 4,7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inserted disc already contains data.\nDo you want to delete the existing data when writing to the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disco insertado ya contiene datos.\n¿Desea eliminar los datos existentes al grabar el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inserted disc already contains data.\nPlease insert an unused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disco insertado ya contiene datos.\nInserte un disco sin utiliz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write to disc. Rescue Data will exit.\n\nIf you have the disc in which the writing process finished, you can resume the data rescue process from the point it was saved by inserting the disc and restarting Rescue Data, and then select "Resume Canceled Proces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grabar el disco. Rescue Data se cerrará.\n\nSi tiene el último disco utilizado en la grabación, puede reanudar el proceso de recuperación de datos a partir de ese momento, insertando dicho disco y reiniciando Rescue Data. A continuación, seleccione "Reanudar el proceso cance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erte un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the disc which the writing process was finished the last ti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erte el último disco utilizado en el proceso de grab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nMake sure the drive is properly connected and click the Retry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nCompruebe que la unidad está conectada correctamente y haga clic en Reinten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ata which was saved in the previous proces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datos grabados en el proceso anteri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isk drive or flash media.\nPlease check the connection, and then click the Retry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detecta el disco duro externo o memoria flash.\nCompruebe la conexión y haga clic en Reinten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isk drive or flash media.\nThe driver may not be install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detecta el disco duro externo o memoria flash.\nEs posible que el controlador no esté insta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rescue is comple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de datos complet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specified drive does not support writing data.\nPlease specify another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a unidad especificada no permite grabar datos.\nEspecifique otr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Rescue Data does not support it.\nPlease insert a recordable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grabar en el disco porque Rescue Data no lo admite.\nInserte un disco graba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runs on Sony VAIO computers only.\nThis computer is not recognized as a Sony VAIO comput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 Data sólo funciona en ordenadores Sony VAIO.\nEste ordenador no es un Sony VA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name already exists. Please enter anoth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nombre de carpeta especificado ya existe. Escriba un nombre disti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isplay the detailed results. The data may be dele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n mostrar los resultados detallados. Es posible que los datos se hayan elimin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isc is inserted in another drive.\nPlease insert the disc in the drive that was previously used to write the disc.\n\nYou will be returned to the "Resume Canceled Process" scree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disco se ha insertado en otra unidad.\nInserte el disco en la unidad que se utilizó para grabarlo.\n\nVolverá a la pantalla de reanudación del proceso cance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this drive does not support it.\nPlease insert a recordable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grabar en el disco porque esta unidad no lo permite.\nInserte un disco graba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ata. The rescue data may be corrupted.\nCannot restore this data.\nPlease run data rescue from the beginning.\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n detectar los datos. Es posible que los datos recuperados estén dañados.\nNo se pueden restaurar estos datos.\nEjecute los datos recuperados desde el principi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The rescue data may be corrup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reiniciar el proceso cancelado. Los datos recuperados podrían estar dañ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detect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detectar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Excluded.lst. It may be corrupted.\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 Excluded.lst. Podría estar dañad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terno.\nCódigo de error: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read the driver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leer el archivo del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specified file /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eliminar el archivo o la carpeta especific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erase the disc.\nThe disc may be corrupted.\nPlease replace the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borrar el disco.\nEl disco podría estar dañado.\nUtilice otro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bri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odos los archivos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n títul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 archivo sin nomb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Ocul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hay ningún mensaje de error disponi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intentado realizar una operación incompati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disponible un recurso necesar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moria insufic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encontrado un argumento no vá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mbre de archivo no vá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abrir el docu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guardar el docu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sea guardar los cambios en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crear un documento vací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porque es demasiado grand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iniciar el trabajo de impres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iniciar la ayu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interno de la aplic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ejecutar el coman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moria insuficiente para realizar la o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n quitado las entradas del Registro del sistema y se ha eliminado el archivo INI (si exis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han quitado todas las entradas del Registro del sistema (o el archivo I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e programa requiere el archivo %s, que no se encuentra en el sistem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e programa está vinculado a la exportación ausente %s en el archivo %s. Es posible que este equipo tenga una versión incompatible de %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úm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entre %1 y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re %1 y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introduzca más de %1 caracter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e un bot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entre 0 y 25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positiv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roduzca una fecha o una ho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roduzca una divis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roduzca una GUI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roduzca una ho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roduzca una fech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nNo se encuentra este archivo.\nCompruebe que la ruta de acceso y el nombre sean correc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disco de destino está lle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leer %1, está abierto por otra perso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1: es de sólo lectura o alguien lo ha abier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inesperado al leer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inesperado al escribir en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2\n¿Desea continuar ejecutando la secuencia de coman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xcepción de envío: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leer la propiedad de sólo escri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la propiedad de sólo lec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cargar el sistema de corre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LL del sistema de correo no vál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enviar el mensaj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n error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desconocido al conectar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contiene una ruta de acceso no vál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abrir %1 porque hay demasiados archivos abier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ceso a %1 deneg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asoció con %1 un controlador de archivo no vá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quitar %1 porque es el directorio actua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crear %1 porque el directorio está lle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de búsqueda en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de E/S de hardware durante el acce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fracción de recurso compartido al conectar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fracción de bloqueo al conectar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lleno durante el acce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ento de acceso a %1 más allá de su térmi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ha producido ningún err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intentado escribir en la lectur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intentado leer de la escritur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tiene un formato erróne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contenía un objeto no esper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contiene un esquema incorrec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íxe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smarc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arc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zc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0, 0906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0, 00, 0906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ex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ex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the external hard disk drive or removable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uscar en el disco duro externo o en los soportes extraíb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from a Blu-ray Disc, DVD, or C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uscar en discos Blu-ray, DVD o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the internal hard disk drive of this comput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uscar en el disco duro interno de este orden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úsqueda de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rescue data.\nSelect where to search for the data, and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úsqueda de datos recuperados.\nSeleccione dónde buscar los datos recuperados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 search and select a rescue data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ncelar la búsqueda y seleccionar un archivo de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VAIO Data Restore Tool allows you to restore rescued data previously saved to a new folder\non your computer using the Rescue Data feature of Recovery Launch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 permite restaurar los datos recuperados y guardados en una carpeta nueva\nen el ordenador utilizando Rescue Data de Recovery Wizar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make sure the external hard disk drive or removable media is properly connected to your computer,\n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mpruebe que el disco duro externo o el soporte extraíble están correctamente conectados al ordenador\n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rescued data cannot be restored in its current location.\nIf you want to use the restored data, move it to a new loc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os datos recuperados no se pueden restaurar en la ubicación actual.\nSi desea utilizar los datos restaurados, colóquelos en otro lug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irm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nfirmación de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ista de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the selected rescue data to your computer.\nIf you want to restore the data,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restauran los datos recuperados en el ordenador.\nSi desea restaurar los datos,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the rescue data to the following new folder on your computer.\nIf you desire, you can change the drive or the folder name where the data will be restor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restauran los datos recuperados en la siguiente carpeta nueva.\nSi lo desea, puede cambiar de unidad o modificar el nombre de la carpeta donde se restaurarán l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driv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mbiar unidad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mbiar nombre de la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irm Folder to Restor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nfirmación de la carpeta de los datos que se desean restau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to:</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aurar 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to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ón del método de restau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tore, 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e el método de restauración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matic Resto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auración automátic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File and Resto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car un archivo y restaurarl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your personal data such as e-mail, Internet favorites list, picture files, music files, and personal documents all at once.\nNormally, choose this op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restauran datos como correo electrónico, listas de favoritos de Internet, fotos, archivos de música y documentos personales.\nLo habitual es elegir esta op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n- Due to the file format of rescue data, all of the data with a checkmark may not be restored using [Automatic Restore]\n(The data can be restored with [Specify File and Restore.])\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n- Debido al formato de archivo de los datos recuperados, es posible que no todos los datos seleccionados puedan restaurarse utilizando [Restauración automática]\n(Los datos se pueden restaurar con la opción [Especificar un archivo y restaurarl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ll data included in the Users folder of System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odos los datos contenidos en la carpeta Usuarios de la unidad del sistem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from Outlook and Windows Mail (mail data, address book, account setting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atos de Outlook y de correo de Windows (mensajes de correo, libreta de direcciones, configuración de las cuent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icture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rchivo de imag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vie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rchivo de víde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usic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rchivo de músic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cument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rchivo de docu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data with a checkmar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restauran los datos cuya casilla de verificación está activ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You may need to move or import the file after it is restored.\n\nFor details, refer to Hel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Es posible que tenga que desplazar o importar el archivo después de restaurarlo.\n\nPara ello, consulte la Ayu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file you want to restore, and click the Next button.\nIf you select a folder, all folders and files contained in the folder will be the target of resto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e el archivo que desea restaurar y haga clic en Siguiente.\nSi selecciona una carpeta, se restaurarán todas las carpetas y archivos contenidos en 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lder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ista de carpet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ntained in the selected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atos contenidos en la carpeta seleccion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ar to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orrar to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selected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datos seleccion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 of the location to restor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 donde se desean restaurar l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au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tion for restore completed.\nIf you want to restore rescue data, click the Star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preparación de la restauración.\nSi desea restaurar los datos recuperados, haga clic en Inici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apsed time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Comple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auración complet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is successfully completed.\n(Due to some kind of file format, you may need to move or import the file before you use 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a restauración se ha completado satisfactoriamente.\n(Debido al formato del archivo, es posible que tenga que desplazarlo o importarlo antes de poder utilizarl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ick the Exit button. VAIO Data Restore Tool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Haga clic en Salir. VAIO Data Restore Tool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ack to First Scree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olver a la primera panta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continuing restoring other rescue data to your computer,\nclick the Back to First Screen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Si desea continuar restaurando otros datos recuperados, haga clic en Volver a la primera panta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d to:</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aurado 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ing for the rescue data....\n(This may take several minut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uscando archivos recuperados...\n(Puede tardar varios minu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mbiar nombre de la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to rescue displays in the following folder tree.\nYou can confirm the result of the rescue by expanding the folder tre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n el siguiente árbol de carpetas se muestran los datos que se desean recuperar.\nPuede confirmar el resultado de la recuperación expandiendo el árbol de carpet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v</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Árbol de carpet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in specified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atos en la carpeta especific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mbiar de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drive to restore th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donde desea restaurar l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continuing restoring other rescue data to your computer,\nclick the Back to First Screen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Si desea continuar restaurando otros datos recuperados, \nhaga clic en Volver a la primera panta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restore some rescue data. You can confirm the file which failed to be fully restored\nby clicking the Error Description button. For details, refer to the [Troubleshooting] section of Hel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restaurar algunos de los datos recuperados. Puede confirmar el archivo cuya recuperación ha fallado\nhaciendo clic en Descripción del error. Para obtener más información, consulte la sección [Solución de problemas] de la Ayu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ror Descrip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scripción del err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erca de 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t; Atrá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guiente &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ers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has not completed.\nDo you want to stop the process and exit 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ha completado la restauración.\n¿Desea detener el proceso y salir de 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nThe necessary file may not exist or the file may have been moved.\n\nSelect "Cancel search and select a rescue data file"\nand then specify the folder in which to save th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datos recuperados.\nEs posible que ya no exista el archivo necesario o que el archivo se haya colocado en otro lugar.\n\nSeleccione "Cancelar la búsqueda y seleccionar un archivo de datos recuperados"\ny luego especifique la carpeta donde guardar l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Rescue Data Disc %d/%d,"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erte el "Disco de recuperación de datos %d/%d"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Select another file to restore or change the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el disco.\nSeleccione otro archivo que restaurar o cambie de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py of the disc %d is complete.\nEject the disc, and then insert the "Rescue Data Disc %d/%d"\nand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copia del disco %d.\nExtraiga el disco e introduzca el "Disco de recuperación de datos %d/%d"\ny haga en clic en el botó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program can run only on NTFS driv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e programa sólo funciona en unidades NTF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external hard disk drive or flash media.\nPlease check the connection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el disco duro externo o memoria flash.\nCompruebe las conexion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internal hard disk drive.\nPlease check the connec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el disco duro interno.\nCompruebe la conex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nPlease check the connec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nCompruebe la conex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rescue data does not exist in the specified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os datos recuperados no se encuentran en la carpeta especific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select the drive to save the restore data because it is not a NTFS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seleccionar la unidad donde grabar los datos porque no es una unidad NTF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nThe maximum length is 20 character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nEl número máximo de caracteres es 2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n\\ / : * ? " &lt; &gt; | \n\nPlease enter a name that does not use these character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os siguientes caracteres no se pueden utilizar en el nombre de la carpeta:\n\n\\ / : * ? " &lt; &gt; | \n\nEscriba un nombre que no contenga estos caracter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folder with the same name already exists.\nPlease change the folder name or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Ya existe una carpeta con ese nombre.\nModifique el nombre de la carpeta o utilice otr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type you have specified does not exist in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tipo de datos especificado no se encuentra entre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nPlease eject the disc and insert "Rescue Data Disc %d/%d",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datos recuperados.\nExtraiga el disco e inserte el "Disco de recuperación de datos %d/%d"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Rescue Data Disc %d/%d",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erte el "Disco de recuperación de datos %d/%d"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ExtensionList.ini. It may be corrupted.\n"Automatic restore" cannot be perform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 ExtensionList.ini. Podría estar dañado.\nNo se ha podido llevar a cabo la "Restauración automátic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copy the data. There may be a problem in the hard disk drive with restoring the data.\nVAIO Data Restore Tool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copiar los datos. Es posible que haya problemas en el disco duro al restaurar los datos.\nVAIO Data Restore Tool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Restore Program Disc %d/%d",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erte el "Disco del programa de restauración de datos %d/%d"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information of the drive where the data is restored.\n There may be a problem in the drive or it may be FAT32 drive.\n Please connect a NTFS drive.\n VAIO Data Restore Tool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recuperar la información de la unidad donde están restaurados los datos.\n Es posible que exista un problema con la unidad o puede que ésta tenga el sistema de archivos FAT32.\n Conecte una unidad NTFS.\n VAIO Data Restore Tool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nPlease log off and log on again using an Administrator User Account or consult your system administrator for further assistanc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e programa de instalación sólo puede utilizarse desde cuentas de administrador.\nCierre la sesión e iníciela utilizando una cuenta de administrador o consulte al administrador del sistema para obtener asistenci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un this program. This program requires Windows Vista or Windows X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este programa. Para ello, se necesita Windows Vista o Windows XP.</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he restore data is comple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restauración de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py of the disc %d is complete.\nEject the disc, and then insert the "Restore Program Disc"\nand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copia de los datos del disco %d.\nExtraiga el disco e inserte el "Disco del programa de restauración" \n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terno.\nCódigo de error: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succeeded: This file has been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realizada satisfactoriamente: Este archivo se ha guard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failed: This file could not be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Ha fallado la recuperación: Este archivo no se ha podido guard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name was changed and the file has been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modificado el nombre del archivo y se ha guard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was divided into several files and the files have been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divido el archivo en varios archivos y éstos se han guard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tion for restore completed.\nIf you want to restore rescue data, click the Star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preparación de la restauración.\nSi desea restaurar los datos recuperados, haga clic en Inici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ing th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piando l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isc %d/%d ) Copying th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Disco %d/%d ) Copiando l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 %02d :%02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 %02d: %02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planation\n\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xplicación\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n[The file name or the file path for the file has changed.]\n\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n[El nombre o la ruta del archivo han cambiado]\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n[Could not restore the file.]\n\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n[No se ha podido restaurar el archivo]\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d M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3f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0, 09060</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0, 00, 0906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Res_en.dl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oreRes_en.dl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 Setu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talación de 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installer can only be operated by Administrator User Accounts.      \\n\\nPlease log off and log on again using an Administrator User Account or       \\nconsult your system administrator for further assistanc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e programa de instalación sólo puede utilizarse desde cuentas de administrador.      \\n\\nCierre la sesión e inicie una nueva como administrador o       \\npóngase en contacto con el administrador del sistema para obtener asistenci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want to copy VAIO Data Restore Tool to the temp folder\nand start VAIO Data Restore Tool?\n\n VAIO Data Restore Tool allows you to restore\nthe previously saved data using Rescue Data on your comput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sea copiar VAIO Data Restore Tool en la carpeta temporal\ne iniciar VAIO Data Restore Tool?\n\n VAIO Data Restore Tool permite restaurar\nlos datos guardados previamente con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want to start VAIO Data Restore Tool?\n\n\nVAIO Data Restore Tool allows you to restore\nthe previously saved data using Rescue Data on your comput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sea iniciar VAIO Data Restore Tool?\n\n\nVAIO Data Restore Tool permite restaurar\nlos datos guardados previamente con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ru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utoru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0, 08120</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0, 00, 0812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 8120</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0, 0, 812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03:00Z</dcterms:created>
  <dc:creator>Hitext S.A.</dc:creator>
  <dc:description/>
  <dc:language>en-US</dc:language>
  <cp:lastModifiedBy>Hitext S.A.</cp:lastModifiedBy>
  <dcterms:modified xsi:type="dcterms:W3CDTF">2006-09-26T10:39:00Z</dcterms:modified>
  <cp:revision>4</cp:revision>
  <dc:subject/>
  <dc:title/>
</cp:coreProperties>
</file>