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8" w:type="dxa"/>
        <w:jc w:val="left"/>
        <w:tblInd w:w="-113" w:type="dxa"/>
        <w:tblLayout w:type="fixed"/>
        <w:tblCellMar>
          <w:top w:w="0" w:type="dxa"/>
          <w:left w:w="108" w:type="dxa"/>
          <w:bottom w:w="0" w:type="dxa"/>
          <w:right w:w="108" w:type="dxa"/>
        </w:tblCellMar>
      </w:tblPr>
      <w:tblGrid>
        <w:gridCol w:w="2977"/>
        <w:gridCol w:w="3577"/>
        <w:gridCol w:w="2977"/>
        <w:gridCol w:w="1537"/>
      </w:tblGrid>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Eras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ezar a elimin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Text05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Text05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Text03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Text03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Text04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Text04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data of hard disk...\n\nNote: In case there is more than one hard disk, all data erase is done simultaneous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datos del disco duro...\n\nNota: Si hay más de un disco duro, todos los datos se eliminan al mismo tiemp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S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is temporarily canceled due to a time restriction in the Windows PE.\nPreparing to exit this fea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cancelado temporalmente debido a una restricción temporal en Windows PE.\nPreparando la salida de esta fun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 N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ar Aho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N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ar aho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Wipe and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la Utilidad de limpieza y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 and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dad de limpieza y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Wipe and Erase Data to wipe your computer's hard disk drive clean.\n If you are selling or donating your computer, or just want to start over from a clean slate, Wipe and Erase Data completely removes the data from your computer's internal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la Utilidad de limpieza y eliminación de datos para limpiar la unidad de disco duro de su ordenador.\n Si va a vender o a regalar su ordenador, o si simplemente quiere dejarlo limpio para volver a empezar, la Utilidad de limpieza y eliminación de datos elimina totalmente los datos de la unidad de disco duro interna de su orden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check box to select which internal hard disk drive to erase,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la casilla de verificación para seleccionar el disco duro interno en el que se van a eliminar datos y, a continuación, haga clic en el botó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ethod to erase data and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método de eliminación de datos y haga clic en el botó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 of Erase Metho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ción del método de elimin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Internal Hard Disk Drive to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 la unidad de disco duro interna donde elimin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thod to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Método de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Era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ata Era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la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Prepara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ciones, preparacion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rase the data?\nPlease confirm again the hard disk drive you want to era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á seguro de que desea eliminar los datos?\nVuelva a confirmar la unidad de disco duro en la que desea borr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internal hard disk drives to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unidades de disco duro internas en las que se van a elimin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erase method: %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 eliminación de datos: %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erase the data, please click the Start Erase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sea eliminar los datos, haga clic en el botón Iniciar elimin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I want to erase the data of the internal hard disk drive shown on th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 deseo eliminar los datos de las unidades de disco duro internas que aparecen en la lis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Era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elimin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ing data is finished. However, some data could not be eras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eliminación de datos. Sin embargo, es posible que algunos datos no se hayan borr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data of internal hard disk drive represented by this icon could not be erased.\nYou may want to attempt to erase the remaining data by running Wipe and Erase Data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posible que algunos datos de la unidad de disco duro interna representada por este icono no se hayan eliminado.\nPuede intentar eliminar los datos restantes ejecutando de nuevo la Utilidad de limpieza y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 and Erase Data will exit, and the power to your computer will be turned 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tilidad de limpieza y eliminación de datos se cerrará y el ordenador se apag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was successfully erased. Eject the recovery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se han eliminado satisfactoriamente. Extraiga el disco de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internal hard disk drives which the data was eras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unidades de disco duro internas en las que se han eliminado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lick the OK button, the above information will also be erased from the hard disk drive. Then, all data is completely erased.\nWipe and Erase Data will exit and the power to your computer will be turned 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hace clic en el botón Aceptar, la información que aparecía antes también se eliminará de la unidad de disco duro. Así, todos los datos se eliminarán completamente.\nLa Utilidad de limpieza y eliminación de datos se cerrará y el ordenador se apag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necessary information. Data cannot be eras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necesaria. Los datos no pueden eliminars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Hard Disk Driv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unidades de disco duro inter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ing data will stop and take you back to the first screen of the process.\nWould you like to stop the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tilidad de eliminación de datos se detendrá y regresará a la primera pantalla del proceso.\n¿Quiere detener el proces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cancelado temporalmente debido a una restricción temporal de Windows PE.\n\nTranscurridos %d minutos, la Utilidad de limpieza y eliminación de datos se cerrará y el ordenador se reiniciará.\nCuando el ordenador se reinicia, puede retomar el proceso ejecutando de nuevo la Utilidad de limpieza y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cess is temporarily canceled due to a time restriction in the Windows PE.\n\nAfter %d minutes, Wipe and Erase Data will exit, and your computer will be resta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proceso se ha cancelado temporalmente debido a una restricción temporal de Windows PE.\n\nTranscurridos %d minutos, la Utilidad de limpieza y eliminación de datos se cerrará y el ordenador se reinici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exit Wipe and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re salir de la Utilidad de limpieza y elimin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s all sectors of the hard disk drive in the following order.\n\n1. Fixed value\n2. Complement of fixed value in 1\n3. Other fixed valu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e todos los sectores de la unidad de disco duro en este orden.\n\n1. Valor fijo\n2. Complemento de valor fijo en 1\n3. Otro valor fij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s all sectors of the hard disk drive 35 times in the following order. \n\n- Four times with a random value\n- Once for every 27 kinds of fixed values (a total of 27 times)\n- Four times with a random valu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e todos los sectores de la unidad de disco duro 35 veces en este orden. \n\n- Cuatro veces con un valor aleatorio\n- Una vez para cada 27 tipos de valores fijos (un total de 27 veces)\n- Cuatro veces con un valor aleator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once with fixed value "0" (recommend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ir una vez con el valor fijo "0" (recomen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once with random val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ir una vez con valor aleatori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hod of U.S. Department of Defense (US DoD 5220.22-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l U.S. Department of Defense (US DoD 5220.22-M)</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hod of National Computer Security Center (NCSC-TG-025)</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del National Computer Security Center (NCSC-TG-025)</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ter Gutmann metho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todo Peter Gutman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s all sectors of the hard disk drive once with random val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e todos los sectores de la unidad de disco duro una vez con un valor aleatori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d minutes, erasing data of internal hard disk drive will 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 %d minutos, empezará la eliminación de datos de la unidad de disco dur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 N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niciar aho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Wipe and Erase Data to wipe your computer's hard disk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drive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 If the hard disk drive of your VAIO computer is configured for a RAID volume,\nthis feature will erase all data and leave the RAID configuration intact. \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la Utilidad de limpieza y eliminación de datos para limpiar la unidad de disco duro de su ordenador.\nSi va a vender o a regalar su ordenador, o si simplemente quiere dejarlo limpio para volver a empezar,\nla Utilidad de limpieza y eliminación de datos elimina totalmente los datos de la unidad de disco duro interna de su ordenador.\n\nEsos datos no se borran físicamente cuando los elimina o lleva a cabo una restauración del disco duro.\nLos datos permanecen físicamente en el disco duro y podrían restaurarse. Además, otras personas podrían acceder a ellos utilizando un software especial.\nEl resultado es que sus datos personales podrían ser vulnerados.\n\nPara evitar este tipo de problemas, use la Utilidad de limpieza y eliminación de datos para limpiar los datos del disco duro de su ordenador.\nEsta función sobreescribe y rellena todos los sectores de la unidad de disco duro con un patrón, para eliminar todos los datos.\n\nNota: si el disco duro de su VAIO está configurado para un volumen RAID,\nesta función borra todos los datos y deja la configuración RAID intacta. \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information. When complete, click the Next button.\nFor additional information about Wipe and Erase Data, refer to the instruction manu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 la siguiente información. Cuando termine, haga clic en el botón Siguiente.\nSi desea obtener información adicional sobre la Utilidad de limpieza y eliminación de datos, consulte el manual de instruccion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PE Restric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ciones de Windows P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función utiliza Windows Preinstallation Environment (Windows PE). Debido a las restricciones de Windows PE, tras 72 horas,\nsu ordenador se reiniciará automáticamente.\n\nEl tiempo necesario para eliminar los datos depende del estado del disco duro y del método seleccionado.\nSi el proceso de eliminación supera las 72 horas, el proceso se cancela automáticamente.\nLa Utilidad de limpieza y eliminación de datos guarda el proceso en el momento en el que se cancela y reinicia el ordenador. Puede reiniciar el proceso volviendo a ejecutar la fun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ting Ready to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ándose para elimin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data erased by this feature cannot be restored. Backup all necessary data before you begin.\n- If you are currently using the battery, please connect to AC pow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os datos eliminados por esta función no pueden restaurarse. Haga una copia de seguridad de todos los datos necesarios antes de empezar.\n- Si está utilizando la batería, conecte el equipo a la corr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ing the data of the hard disk drive...\n\n \nNote: If you selected more than one hard disk drive, the process to erase the data from all drives will proceed simultaneous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ndo los datos de la unidad de disco duro...\n\n \nNota: si ha seleccionado más de una unidad de disco duro, el proceso de eliminación de datos de todas las unidades tendrá lugar simultáneam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rasing the data.\n \nWipe and Erase Data will continue to erase the data. However, even when the process is finished, some data will rem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durante la eliminación de los datos.\n \nLa Utilidad de limpieza y eliminación de datos continuará eliminando los datos. Sin embargo, quedarán algunos datos incluso cuando termine el proces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 : %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 : %02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 : %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 : %02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e following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e la siguiente inform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d data cannot be restored. Are you sure you want to erase the data?\nIf you want to erase the data, click the check box,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eliminados no pueden restaurarse. ¿Está seguro de que desea eliminar los datos?\nSi desea eliminarlos, haga clic en la casilla de verificación y, a continuación, en el botó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takes about %d hours.\nNote: The estimated completion time is based on the erase speed\nof a 2.5 inch HDD (Serial ATA connection, 5400 rotations per minu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ceso tarda unas %d horas.\nNota: Esta estimación se basa en la velocidad de eliminación \nde un disco duro de 2,5 pulgadas (conexión serie ATA, 5.400 rotaciones por minu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s all sectors of the hard disk drive in the following order.\n\n1. Fixed value\n2. Complement of fixed value in 1\n3. Random value\nAll sectors will be overwrote three times, and then verifi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e todos los sectores de la unidad de disco duro en este orden.\n\n1. Valor fijo\n2. Complemento de valor fijo en 1\n3. Valor aleatorio\nTodos los sectores se sobreescriben tres veces, y se verifica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s all sectors of the hard disk drive once with fixed value "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breescribe todos los sectores de la unidad de disco duro una vez con el valor fijo "0"</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 and Eras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 and Eras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1, 0111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1, 01110</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peAndEraseData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End User License Agree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to de licencia de usuario final de Sony</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fea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 detenidamente el siguiente Contrato de licencia antes de usar esta util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 If you select the "I Disagree" option, the feature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 todas las condiciones del Contrato de licencia? Si selecciona la opción "No acepto", la utilidad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gre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isagre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cep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data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datos norma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data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datos personaliz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ow to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modo de recuper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ow to rescue the data, and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modo de recuperación de los datos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s all data on the internal hard disk drive, and saves it to a single external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recuperan todos los datos del disco duro interno y se guardan en un solo disco duro exter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rescue data cannot be divided and saved into more than one hard disk drive.\nNote: There may be some files that will not be targeted for rescue. For additional information, refer to the supplied instruction manu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s datos recuperados no se pueden dividir y guardar en más de un disco duro.\nNota: Algunos archivos no se recuperarán. Para obtener más información sobre esto, consulte el manual de instrucciones suministr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s only the files you specify. Select where to save the rescue data from the follow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recuperan sólo los archivos especificados por el usuario. Seleccione una de las siguientes ubicaciones para guardar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ard disk drive\n- Blu-ray Disc, DVD, C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sco duro\n- Disco Blu-ray, DVD, C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information and then click the Next button to continue.\n For additional information, refer to the supplied instruction manu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 la siguiente información y haga clic en Siguiente para continuar.\n Para obtener más información, consulte el manual de instrucciones suministr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PE Restric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ciones de WinP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uses Windows pre-installed environment (WinPE). Due to the restrictions of WinPE, after 72 hours,\nyour computer will restart automatically.\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aplicación utiliza el entorno preinstalado de Windows (WinPE). Debido a las restricciones de WinPE, tras 72 horas,\nel ordenador se reinicia automáticament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it takes to rescue the data depends on the condition of your hard disk drive and the media you select to save the data.\nIf the process of writing the rescue data exceeds 72 hours, the process is automatically cance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iempo necesario para recuperar los datos depende del estado del disco duro y del soporte elegido para guardar los datos.\nSi el proceso de grabación de los datos que se desean recuperar excede las 72 horas, el proceso se cancela automáticam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which can be rescued with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que se pueden recuperar con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ue to the conditions of your hard disk drive, your file may not be able to be rescued.\nAlso, the contents of the rescued file, such as the file information or the file itself, may be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ebido al estado del disco duro, es posible que el archivo no se pueda recuperar.\nAdemás, el contenido del archivo recuperado, como la información sobre el archivo o el archivo en sí, podría estar dañ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feature may not rescue data such as music files whose copy is restricted\nby digital rights management. Even if it could be rescued, you may not be able to use th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ta aplicación no permite recuperar cierto tipo de datos como archivos musicales cuya copia está restringida por gestión de derechos digitales. Incluso si los datos se recuperan, no los podrá utiliz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aution, Disclaim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auciones, declaración de renunci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saves the process at the point it was canceled, and restarts your computer. You can resume the process by starting this feature again.\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guarda el proceso en el momento de la cancelación y reinicia el ordenador. Se puede reanudar el proceso ejecutando de nuevo esta aplicación.\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Rescue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datos complet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Rescue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datos complet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he number of files which were detected as a target of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l número de archivos detectados como objetivo de la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firm the rescue result for each file, select the drive from the list, and then click the Details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firmar el resultado de la recuperación para cada archivo, seleccione la unidad correspondiente y haga clic en Detal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 of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ado de la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The number of target files which were actually rescued and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El número de archivos que se han recuperado y guardado satisfactoriam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Hard Disk Drive to Sav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ción del disco duro para guardar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tection of rescue data is comp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detección de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 of data detec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ado de la detec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 MB (about %n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n MB (unos %n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ave the rescue data, the external hard disk drive must have more than %d GB* of free disk space. \nConnect the external hard disk drive to your computer,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guardar los datos recuperados, el disco duro externo debe tener más de %d GB* de espacio disponible. \nConecte el disco duro externo al ordenador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it is necessary to install the driver of the external hard disk drive,\nclick the Install Driver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fuera necesario instalar el controlador del disco duro externo,\nhaga clic en Instalar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r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of data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 los datos que se van 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 of data detection for each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ado de la detección de datos para cad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ue to differences associated with the file system or the format of the hard disk drive, it may be necessary to have free disk space that largely exceeds the total size of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Debido a las diferencias en el sistema de archivo o en el formato del disco duro, es posible que se requiera un espacio disponible en disco mayor que el tamaño total de los datos 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drive (recommend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 (recomen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DVD, C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DVD, C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ere to save the rescue data,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dónde quiere guardar los datos recuperados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disco dur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ere to save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dónde desea guardar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driv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unidades de disco dur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lis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necessary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innecesari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 device is connected properly, and then click the Refresh List button.\nNote: The drive name may differ from that normally displayed on Window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el dispositivo está conectado correctamente y haga clic en Actualizar lista.\nNota: El nombre de la unidad puede ser distinto a la que aparece normalmente en Window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increase the hard disk space, select the Save in location\nand then click the Delete Unnecessary Files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desea aumentar el espacio disponible en el disco duro, seleccione la ubicación de destino\ny haga clic en Eliminar archivos innecesari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it is necessary to install the driver of the external device,\nclick the Install Driver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es necesario instalar el controlador del dispositivo externo,\nhaga clic en el botón Instalar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necessary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innecesari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r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ave in"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ción de la unidad de disco de desti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driv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unidades de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Drive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ción de la unidad donde se desean recuper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rive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unidad donde desea recuper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disk drive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unidades de disco intern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ustom data rescue", the data rescue is performed from one internal disk drive to another.\nNote: The drive name may differ from that normally displayed on Windows.\nNote: You can select only NTFS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Recuperación de datos personalizada", la recuperación de datos se realiza de un disco duro interno a otro.\nNota: El nombre de la unidad puede ser distinto a la que aparece normalmente en Windows.\nNote: Sólo puede elegir unidades NTF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Data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ción de los datos que dese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heckbox to specify the data you want to rescue.\nIf you select a folder, all subfolders and files contained in the folder will be a target of the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datos que desea recuperar.\nCuando selecciona una carpeta, todas las subcarpetas y archivos contenidos en ella quedarán seleccionados para la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of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 los datos que se desean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of save in 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el disco de desti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X</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re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de carpet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ontained in specified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contenidos en la carpeta especific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xxxx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xxxx M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ave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la carpeta donde guardar los archiv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is saved in the following folder.\nIf you want, you can change the folder to save in or name of the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recuperados se guardan en la siguiente carpeta.\nSi lo desea, puede cambiar de carpeta o modificar el nombr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la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ndo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que se dese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of data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os datos que se desean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X: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X: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NNNN MB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NNNN MB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 dir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 dir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writing, click the Star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empezar a grabar, haga clic en Inici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N %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N %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 Te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er test</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y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y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will 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nzará la recuper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temporarily canceled and saved the process and previously exited Rescue Data,\nclick the "Resume canceled process" checkbox,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ha cancelado temporalmente el proceso y lo ha guardado, y ha vuelto a abrir Rescue Data,\nactive la casilla de verificación de "Reanudar el proceso cancelado"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canceled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nudar el proceso cance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la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the rescue data...\n(This may take several minut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ando los datos recuperados...\n(Podría tardar varios minu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rescue additional data from another drive or file,\nclick the Continue Rescue button.\n\nIf you have finished data rescue, click the Exit button.\nRescue Data will exit and your computer will re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sea recuperar más datos de otra unidad o archivo,\nhaga clic en Continuar recuperación.\n\nSi ha terminado con la recuperación de datos, haga clic en Salir.\nRescue Data se cerrará y el ordenador se reinici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sc 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el tipo de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displayed number of discs is an estimation.\nNote: 8 cm discs (1.4 GB / 2.8 GB) are not supported.\nNote: Only DVD+R DL (double layer) discs are supported. DVD-R DL (dual layer) discs are not suppo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El número de discos mostrado es una estimación.\nNota: Esta utilidad no reconoce los discos de 8 cm (1,4 GB / 2,8 GB).\nNota: Sólo se admiten los discos DVD+R DL (doble capa). En cambio, no se admiten los discos DVD-R DL (dos nive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Disc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disc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number of discs requi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ción del número de discos necesari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X:</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About xxxxMB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About xxxxMB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A maximum of 20 CD-R discs can be used in one data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pueden utilizar un máximo de 20 CD-R en una misma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detects the data which can be saved on the internal hard disk drive, and saves this data to an external hard drive or removable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detecta datos que pueden grabarse en el disco duro interno y guarda dichos datos en una unidad de disco externa o soporte extraí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temporarily canceled and saved the process and previously exited Rescue Data,\nclick the "Resume canceled process" checkbox,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ha cancelado temporalmente el proceso y lo ha guardado, y ha vuelto a abrir Rescue Data,\nactive la casilla de verificación de "Reanudar el proceso cancelado"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es for the data which was saved when the process was canceled.\nSelect the media in which the rescue data is saved,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buscan los datos que se guardaron cuando se canceló el proceso.\nSeleccione el soporte donde se encuentran los datos que se desean recuperar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Cancelled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nudación del proceso cance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 exter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uro inter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o detect the external device, you may need to install the driver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Para que la utilidad detecte el dispositivo externo, es posible que tenga que instalar el controlador de nuev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processes of the previously canceled data rescue were detected.\nSelect the process you want to resume,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detectado varios procesos de recuperación de datos cancelados.\nSeleccione el proceso que desea reanudar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ocess to Resu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proceso que se desea reanud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isc is complete.\n\nEject the disc and on the front or print side,\nlabel it\n"Rescue Data Disc %d. "\n\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del disco completada.\n\nExtraiga el disco y asígnele la etiqueta "Disco de recuperación de datos %d".\n\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Next button and proceed to writing the next disc.\n\nNote: If you want to cancel the data rescue process, click the Cancel button.\nYou can resume the process next time you start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iguiente y pase a grabar el siguiente disco.\n\nNota: Si desea cancelar el proceso de recuperación de datos, haga clic en Cancelar.\nPuede reanudar el proceso la siguiente vez que abra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tect the internal hard disk drive to rescue.\nPlease click the Finish button. 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detectar el disco duro interno donde se encuentran los datos que se desean recuperar.\nHaga clic en Finalizar. 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Drive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ción de la unidad donde desea recuper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to rescue displays in the following folder tree.\nYou can confirm the result of the rescue by expanding the folder tre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l siguiente árbol de carpetas se muestran los datos que se desean recuperar.\nPuede confirmar el resultado de la recuperación expandiendo el árbol de carpet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rv</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X:</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in specified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en la carpeta especific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ing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ndo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or file you wish to delete from the list on the right, and then click the Delete button.\nOnce you delete the data, it cannot be restored. Please be careful not to delete your important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carpeta o archivo que desea eliminar de la lista de la derecha y haga clic en el botón Eliminar.\nUna vez borrados los datos, no se pueden restaurar. Tenga cuidado de no borrar datos important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 %n MB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 %n MB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el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ción del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r file (extension *.inf),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controlador (extensión *.inf)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data which was saved in the last rescue process...\n(This may take several secon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ndo datos guardados durante el último proceso de recuperación...\n(Puede tardar varios segun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lis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necessary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archivos innecesari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Driv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ar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la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r recu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detects the data which can be saved on the internal hard disk drive when Windows does not start, and saves this data to an external hard disk drive or removable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detecta datos que pueden grabarse en el disco duro interno cuando Windows no se inicia y guarda dichos datos en una unidad de disco externa o soporte extraí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25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25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L (8.5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L (8,5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Dual Layer (50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Blu-ray de dos niveles (50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4.7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4,7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sc %d / %d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sco %d / %d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succeeded: This file has been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realizada satisfactoriamente: Este archivo se ha guar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failed: This file could not be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allado la recuperación: Este archivo no se ha podido guard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was changed and the file has been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mbiado el nombre del archivo y se ha guar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as divided into several files and the files have been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ivido el archivo en varios archivos y éstos se han guar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contains the files that could not be rescu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arpeta contiene los archivos que no se han podido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L: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L: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D: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L: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L: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02d:%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02d:%02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 By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 By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wri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ndo la grab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ndo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writing the file.\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mpezar a grabar el archiv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ave the rescue data, the external hard disk drive must have more than %d GB* of free disk space.\nConnect the external hard disk drive to your computer,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guardar los datos que se desean recuperar, el disco duro externo debe tener más de %d GB* de espacio disponible.\nConecte el disco duro externo al ordenador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all data as a target of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detectado todos los datos que se desean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som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detectar algun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data from this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detectar datos en est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c:</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ing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endo de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disponible en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x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que se dese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Target Files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archivos que se desean recuperar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Files Successfully Rescued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archivos recuperados satisfactoriamente *2</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d 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do 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of Files Successfully Rescu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os archivos recuperados satisfactoriam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of Files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os archivos que se desean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d Type of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s admiti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Number of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discos necesari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of data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los datos que se desean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f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f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d M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3f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3f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archiv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MB  (About %d.%2d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d MB  (unos %d.%2d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rescue is not complete.\nDo you want to stop the process and exit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completado la recuperación de datos.\n¿Desea detener el proceso y salir de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and all the files in the subfolder will be deleted.\nDo you want to delete the folder?\n\nNote: This process cannot be cance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especificada y todos los archivos en las subcarpetas se borrarán.\n¿Desea borrar la carpeta?\n\nNota: Este proceso no se puede 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external hard disk drive for saving the data.\nThe driver for the hard disk drive may not have been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ocalizar el disco duro externo donde grabar los datos.\nEs posible que el controlador del disco duro no esté insta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Normal data rescue" because there is not enough free disk space.\n\nPlease connect an external hard disk drive which has more than %d MB of free disk space,\nor go back to the previous page and choose "Custom data rescue"\nand specify the file to be rescu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la "Recuperación de datos normal" porque no hay espacio suficiente en el disco.\n\nConecte un disco duro externo que tenga más de %d MB de espacio libre \no vuelva a la página anterior y elija la opción "Recuperación de datos personalizada"\ny especifique el archivo que dese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nPlease check the total size of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en el disco.\nCompruebe el tamaño total de los datos que se desean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the data rescue process will be stopped.\nRescue Data will exit and your computer will restart.\nOnce you stop the writing process, it cannot be resumed.\n\nAre you sure you want to stop wri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tiene la grabación, el proceso de recuperación de datos se detendrá.\nRescue Data se cerrará y el ordenador se reiniciará.\nUna vez detenido el proceso de grabación, no se puede reanudar.\n\n¿Confirma que desea detener la grab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which can be rescued is detected from the internal hard disk drive.\nThis process may take several minutes.\n\nDo you want to start the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que se pueden recuperar se detectan en el disco duro.\nEste proceso puede tardar unos minutos.\n\n¿Desea iniciar el proces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Please make sure the drive is properly conn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nCompruebe que la unidad está correctamente conect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exit Rescue Data and restart your computer?\n\nOnce complete, start Hardware Diagnosis and review\nyour hardware information. For details, refer to the instruction manu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salir de Rescue Data y reiniciar el ordenador?\n\nA continuación, inicie Hardware Diagnosis y compruebe \nla información sobre el hardware. Para obtener más información, consulte el manual de instruccion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 que desea borrarl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disc last written to using Rescue Data,\n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último disco grabado con Rescue Data\n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s disc,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 %s grabable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del disco completada.\n\nExtraiga el disco y\nasígnele la etiqueta\n"Disco de recuperación de datos %d".\n\nHaga clic en Siguiente y pase a grabar el siguiente disco.\n\nNota: Si desea cancelar el proceso de recuperación de datos, haga clic en Cancelar.\nPuede reanudar el proceso la siguiente vez que abra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s the data rescue process.\n\nTo start Rescue Data when you start your computer, \nInsert the recovery disc, and then click the OK button.\nRescue Data will exit and your computer will automatically shut dow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 el proceso de recuperación de datos.\n\nPara ejecutar Rescue Data al iniciar el ordenador, \ninserte el disco de recuperación y luego haga clic en el botón Aceptar.\nRescue Data se cerrará y el ordenador se apagará automáticam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ación del disco completada.\n\nExtraiga el disco y\nasígnele la etiqueta\n"Disco del programa de restauración".\n\nSe ha completado la grabación de todos los datos recuperados.\nGuarde el disco del programa de recuperación en un lugar seguro.\nAl hacer clic en Aceptar, volverá a la pantalla del asistente.\n\nNota:  Puede confirmar la información sobre los datos recuperados después de volver al asistente.\nPara ello, debe introducir el "Disco del programa de restauración" en l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rescue data is comp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grabación de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of the specified driver is comp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instalación del controlador especific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memory available. You must increase the memory to continue the process.\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memoria suficiente. Debe aumentar el espacio disponible para continuar con el proces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the process because necessary information cannot be retrieved from the internal hard disk drive.\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tinuar con el proceso porque no se encuentra la información necesaria en el disco duro intern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the process because there is no data to rescue.\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tinuar con el proceso porque no hay datos que recuperar.\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the data.\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grabar los datos.\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art the canceled process because the hard disk structure has changed.\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iniciar el proceso cancelado porque la estructura del disco duro ha cambiad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art the canceled process because the file format has changed.\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iniciar el proceso cancelado porque el formato del archivo ha cambiad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nect the device which the rescue data is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e la unidad en la que están guardados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which will be used to save the rescue data is not connected.\nPlease connect the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que se va a utilizar para guardar los datos que desea recuperar no está conectado.\nConecte el disco dur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is too long.\nThe maximum length is 20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la carpeta es demasiado largo.\nEl número máximo de caracteres es 20.</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older name:\n\n\\ / : * ? " &lt; &gt; | \n\nPlease enter a name that does not use these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siguientes caracteres no se pueden utilizar en el nombre de la carpeta:\n\n\\ / : * ? " &lt; &gt; | \n\nEscriba un nombre que no contenga estos caracter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you have selected is specified as the location to save the rescue data.\nPlease select another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que ha elegido es la unidad en la que se van a grabar los datos que se desean recuperar.\nSeleccione otr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is not sel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seleccionado los datos 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available on the specified location to save the rescue data.\nPlease connect a hard disk drive with more than %d MB of free disk spa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suficiente en el lugar especificado para guardar los datos que se desean recuperar.\nConecte un disco duro con más de %d MB de espacio disponi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on-recordable disc is inserted.\nPlease insert a recordable %s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sertado un disco no grabable.\nInserte un disco %s graba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se a 4.7 GB DVD-RAM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ce un disco DVD-RAM de 4,7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disc already contains data.\nDo you want to delete the existing data when writing to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insertado ya contiene datos.\n¿Desea eliminar los datos existentes al grabar el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disc already contains data.\nPlease insert an unused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insertado ya contiene datos.\nInserte un disco sin utiliz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grabar el disco. Rescue Data se cerrará.\n\nSi tiene el último disco utilizado en la grabación, puede reanudar el proceso de recuperación de datos a partir de ese momento, insertando dicho disco y reiniciando Rescue Data. A continuación, seleccione "Reanudar el proceso cance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un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disc which the writing process was finished the last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último disco utilizado en el proceso de grab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rive.\nMake sure the drive is properly connected and click the Retry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nCompruebe que la unidad está conectada correctamente y haga clic en Reinten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 which was saved in the previous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datos grabados en el proceso anteri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external hard disk drive.\nPlease check the connection, and then click the Retry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detecta el disco duro externo.\nCompruebe la conexión y haga clic en Reinten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external hard disk drive.\nThe driver may not be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detecta el disco duro externo.\nEs posible que el controlador no esté insta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rescue is comp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de datos complet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rive does not support writing data.\nPlease specify another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unidad especificada no permite grabar datos.\nEspecifique otr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Rescue Data does not support it.\nPlease insert a recordabl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en el disco porque Rescue Data no lo admite.\nInserte un disco graba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runs on Sony VAIO computers only.\nThis computer is not recognized as a Sony VAIO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sólo funciona en ordenadores Sony VAIO.\nEste ordenador no es un Sony VAI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name already exists. Please enter anoth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carpeta especificado ya existe. Escriba un nombre distin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detailed results. The data may be de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mostrar los resultados detallados. Es posible que los datos se hayan elimin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inserted in another drive.\nPlease insert the disc in the drive that was previously used to write the disc.\n\nYou will be returned to the "Resume Canceled Process" scre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se ha insertado en otra unidad.\nInserte el disco en la unidad que se utilizó para grabarlo.\n\nVolverá a la pantalla de reanudación del proceso cance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this drive does not support it.\nPlease insert a recordabl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en el disco porque esta unidad no lo permite.\nInserte un disco graba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ata. The rescue data may be corrupted.\nCannot restore this data.\nPlease run data rescue from the beginning.\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detectar los datos. Es posible que los datos recuperados estén dañados.\nNo se pueden restaurar estos datos.\nEjecute los datos recuperados desde el principi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art the canceled process. The rescue data may be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iniciar el proceso cancelado. Los datos recuperados podrían estar dañ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tect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detectar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Excluded.lst. It may be corrupted.\nRescue Data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rchivo Excluded.lst. Podría estar dañado.\nRescue Data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nError code: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terno.\nCódigo de error: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river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leer el archivo del control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he specified file /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eliminar el archivo o la carpeta especific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rase the disc.\nThe disc may be corrupted.\nPlease replace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borrar el disco.\nEl disco podría estar dañado.\nUtilice otro disc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ere to save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dónde desea guardar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rive to resc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unidad donde desea recuperar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edia to save 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a ubicación donde guardar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rocess to resu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proceso que desea reanud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aximum of 20 CDs can be used for one data rescue process.\nEnsure that the data to be rescued can fit on 20 C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utilizar un máximo de 20 CD en un mismo proceso de recuperación de datos.\nAsegúrese de que los datos que desea recuperar caben en 20 C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com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títul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rchivo sin nombr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ul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mensaje de error disponi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realizar una operación incompati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disponible un recurso necesari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ic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argument was encounte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ncontrado un argumento no vál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 no vál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abrir el documen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guardar el documen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guardar los cambios en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rear un documento vací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porque es demasiado grand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el trabajo de impres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iniciar la ayu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o de la aplic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ejecutar el coman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iciente para realizar la ope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quitado las entradas del Registro del sistema y se ha eliminado el archivo INI (si exis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n quitado todas las entradas del Registro del sistema (o el archivo INI).</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requiere el archivo %s, que no se encuentra en el sistem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está vinculado a la exportación ausente %s en el archivo %s. Es posible que este equipo tenga una versión incompatible de %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úmero enter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úmer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úmero entero entre %1 y %2.</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úmero entre %1 y %2.</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introduzca más de %1 caracter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un bot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úmero entero entre 0 y 255.</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úmero entero positiv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fecha o una ho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divis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GUI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ho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una fech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inesper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o se encuentra este archivo.\nCompruebe que la ruta de acceso y el nombre sean correc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co de destino está lle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1, está abierto por otra person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en %1: es de sólo lectura o alguien lo ha abier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esperado al leer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esperado al escribir en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 running scrip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Desea continuar ejecutando la secuencia de coman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atch exception: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pción de envío: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la propiedad de sólo escritu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scribir la propiedad de sólo lectur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el sistema de corre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del sistema de correo no váli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nviar el mensaj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 error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 al conectar 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a ruta de acceso no váli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1 porque hay demasiados archivos abier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 a %1 deneg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asoció con %1 un controlador de archivo no vál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quitar %1 porque es el directorio actua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1 porque el directorio está lle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búsqueda en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 E/S de hardware durante el acceso 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racción de recurso compartido al conectar 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racción de bloqueo al conectar 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lleno durante el acceso 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nto de acceso a %1 más allá de su térmi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producido ningún err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escribir en la lectur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tentado leer de la escritura %1.</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iene un formato erróne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ía un objeto no esper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esquema incorrec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íxe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e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marc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1, 0122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1, 01220</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x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x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the external hard disk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en el disco duro extern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rom a Blu-ray Disc, DVD, or C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en discos Blu-ray, DVD o C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the internal hard disk drive of this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r en el disco duro interno de este ordenad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de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rescue data.\nSelect where to search for the data, and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úsqueda de datos recuperados.\nSeleccione dónde buscar los datos recuperados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earch and select a rescue data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 la búsqueda y seleccionar un archivo de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Data Restore Tool allows you to restore rescued data previously saved to a new folder on your computer using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 permite restaurar los datos recuperados y guardados en una carpeta nueva en el ordenador utilizando Rescue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the external hard disk drive or removable media is properly connected to your computer,\n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que el disco duro externo o el soporte extraíble están correctamente conectados al ordenador\n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cued data cannot be restored in its current location.\nIf you want to use the restored data, move it to a new 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recuperados no se pueden restaurar en la ubicación actual.\nSi desea utilizar los datos restaurados, colóquelos en otro lug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s the selected rescue data to your computer.\nIf you want to restore the data,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restauran los datos recuperados en el ordenador.\nSi desea restaurar los datos,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s the rescue data to the following new folder on your computer.\nIf you desire, you can change the drive or the folder name where the data will be resto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restauran los datos recuperados en la siguiente carpeta nueva.\nSi lo desea, puede cambiar de unidad o modificar el nombre de la carpeta donde se restaurarán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unidad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la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older to Restor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ción de la carpeta de los datos que se desean restau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r 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ow to Resto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ón del método de restau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ow to restore, and then click the Nex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método de restauración y haga clic en Siguient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esto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automátic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File and Resto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car un archivo y restaurarl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s your personal data such as e-mail, Internet favorites list, picture files, music files, and personal documents all at once.\nNormally, choose this op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restauran datos como correo electrónico, listas de favoritos de Internet, fotos, archivos de música y documentos personales.\nLo habitual es elegir esta op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Due to the file format of rescue data, all of the data with a checkmark may not be restored using [Automatic Restore]\n(The data can be restored with [Specify File and Restor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 Debido al formato de archivo de los datos recuperados, es posible que no todos los datos seleccionados puedan restaurarse utilizando [Restauración automática]\n(Los datos se pueden restaurar con la opción [Especificar un archivo y restaurarl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included in the Users folder of System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datos contenidos en la carpeta Usuarios de la unidad del sistem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rom Outlook and Windows Mail (mail data, address book, account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de Outlook y de correo de Windows (mensajes de correo, libreta de direcciones, configuración de las cuent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imag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víde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músic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 de document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s data with a checkmar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restauran los datos cuya casilla de verificación está activ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You may need to move or import the file after it is restored.\n\nFor details, refer to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 posible que tenga que desplazar o importar el archivo después de restaurarlo.\n\nPara ello, consulte la Ayu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you want to restore, and click the Next button.\nIf you select a folder, all folders and files contained in the folder will be the target of resto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archivo que desea restaurar y haga clic en Siguiente.\nSi selecciona una carpeta, se restaurarán todas las carpetas y archivos contenidos en ell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carpet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ontained in the selected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contenidos en la carpeta seleccion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rar to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of selected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total de los datos seleccion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of the location to restor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 en el disco donde se desean restaurar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0000M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0000M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 for restore completed.\nIf you want to restore rescue data, click the Star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preparación de la restauración.\nSi desea restaurar los datos recuperados, haga clic en Inici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transcurri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N %__</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N %__</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omp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ción complet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is successfully completed.\n(Due to some kind of file format, you may need to move or import the file before you use 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stauración se ha completado satisfactoriamente.\n(Debido al formato del archivo, es posible que tenga que desplazarlo o importarlo antes de poder utilizarl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Exit button. VAIO Data Restore Tool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Salir. VAIO Data Restore Tool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First Scre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ver a la primera pantall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continuing restoring other rescue data to your computer,\nclick the Back to First Screen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desea continuar restaurando otros datos recuperados, haga clic en Volver a la primera pantall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d 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ado e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the rescue data....\n(This may take several minut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cando archivos recuperados...\n(Puede tardar varios minu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nombre de la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l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to rescue displays in the following folder tree.\nYou can confirm the result of the rescue by expanding the folder tre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l siguiente árbol de carpetas se muestran los datos que se desean recuperar.\nPuede confirmar el resultado de la recuperación expandiendo el árbol de carpet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Drv</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X:</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re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Árbol de carpet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in specified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os en la carpeta especific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de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 to restore th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unidad donde desea restaurar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continuing restoring other rescue data to your computer,\nclick the Back to First Screen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desea continuar restaurando otros datos recuperados, \nhaga clic en Volver a la primera pantall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some rescue data. You can confirm the file which failed to be fully restored\nby clicking the Error Description button. For details, refer to the [Troubleshooting] section of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restaurar algunos de los datos recuperados. Puede confirmar el archivo cuya recuperación ha fallado\nhaciendo clic en Descripción del error. Para obtener más información, consulte la sección [Solución de problemas] de la Ayu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rip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ción del erro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Data Restore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VAIO Data Restore Too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os datos que dese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has not completed.\nDo you want to stop the process and exit VAIO Data Restore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ha completado la restauración.\n¿Desea detener el proceso y salir de VAIO Data Restore Too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rescue data.\nThe necessary file may not exist or the file may have been moved.\n\nSelect "Cancel search and select a rescue data file"\nand then specify the folder in which to save th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datos recuperados.\nEs posible que ya no exista el archivo necesario o que el archivo se haya colocado en otro lugar.\n\nSeleccione "Cancelar la búsqueda y seleccionar un archivo de datos recuperados"\ny luego especifique la carpeta donde guardar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scue Data Disc %d/%d,"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de recuperación de datos %d/%d"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nSelect another file to restore or change the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suficiente en el disco.\nSeleccione otro archivo que restaurar o cambie de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opy of the disc %d is complete.\nEject the disc, and then insert the "Rescue Data Disc %d/%d"\nand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copia del disco %d.\nExtraiga el disco e introduzca el "Disco de recuperación de datos %d/%d"\ny haga en clic en el botó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run only on NTFS driv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funciona en unidades NTF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ternal hard disk drive.\nPlease check the connec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disco duro externo.\nCompruebe las conexion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internal hard disk drive.\nPlease check the connec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disco duro interno.\nCompruebe la conex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rive.\nPlease check the connec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nCompruebe la conexió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cue data does not exist in the specified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datos recuperados no se encuentran en la carpeta especificad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l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the drive to save the restore data because it is not a NTFS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seleccionar la unidad donde grabar los datos porque no es una unidad NTF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is too long.\nThe maximum length is 20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 la carpeta es demasiado largo.\nEl número máximo de caracteres es 20.</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older name:\n\n\\ / : * ? " &lt; &gt; | \n\nPlease enter a name that does not use these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siguientes caracteres no se pueden utilizar en el nombre de la carpeta:\n\n\\ / : * ? " &lt; &gt; | \n\nEscriba un nombre que no contenga estos caracter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e same name already exists.\nPlease change the folder name or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una carpeta con ese nombre.\nModifique el nombre de la carpeta o utilice otra unida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type you have specified does not exist in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ipo de datos especificado no se encuentra entre los datos recuperad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rescue data.\nPlease eject the disc and insert "Rescue Data Disc %d/%d",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n los datos recuperados.\nExtraiga el disco e inserte el "Disco de recuperación de datos %d/%d"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scue Data Disc %d/%d",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de recuperación de datos %d/%d"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ExtensionList.ini. It may be corrupted.\n"Automatic restore" cannot be perform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rchivo ExtensionList.ini. Podría estar dañado.\nNo se ha podido llevar a cabo la "Restauración automátic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data. There may be a problem in the hard disk drive with restoring the data.\nVAIO Data Restore Tool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copiar los datos. Es posible que haya problemas en el disco duro al restaurar los datos.\nVAIO Data Restore Tool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store Program Disc %d/%d", and then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Disco del programa de restauración de datos %d/%d" 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opy of the disc %d is complete.\nEject the disc, and then insert the "Restore Program Disc"\nand click the OK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copia de los datos del disco %d.\nExtraiga el disco e inserte el "Disco del programa de restauración" \ny haga clic en Acept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information of the drive where the data is restored.\n There may be a problem in the drive or it may be FAT32 drive.\n Please connect a NTFS drive.\n VAIO Data Restore Tool will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cuperar la información de la unidad donde están restaurados los datos.\n Es posible que exista un problema con la unidad o puede que ésta tenga el sistema de archivos FAT32.\n Conecte una unidad NTFS.\n VAIO Data Restore Tool se cerrará.</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nPlease log off and log on again using an Administrator User Account or consult your system administrator for further assistan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de instalación sólo puede utilizarse desde cuentas de administrador.\nCierre la sesión e iníciela utilizando una cuenta de administrador o consulte al administrador del sistema para obtener asistenci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this program. This program requires Windows Vista or Windows X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jecutar este programa. Para ello, se necesita Windows Vista o Windows XP.</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rescu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ecifique los datos a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nError code: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interno.\nCódigo de error: %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succeeded: This file has been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ción realizada satisfactoriamente: Este archivo se ha guar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cue failed: This file could not be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allado la recuperación: Este archivo no se ha podido guard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was changed and the file has been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modificado el nombre del archivo y se ha guar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as divided into several files and the files have been sa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ivido el archivo en varios archivos y éstos se han guardad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contains the files that could not be rescu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carpeta contiene los archivos que no se han podido recuper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older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riba un nombre de carpe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 for restore completed.\nIf you want to restore rescue data, click the Start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ompletado la preparación de la restauración.\nSi desea restaurar los datos recuperados, haga clic en Inici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ndo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sc %d/%d ) Copying the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sco %d/%d ) Copiando los dato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02d :%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02d: %02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nation \r\n\r\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icación \r\n\r\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r\n[The file name or the file path for the file has changed.]\r\n\r\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r\n[El nombre o la ruta del archivo han cambiado]\r\n\r\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r\n[Could not restore the file.]\r\n\r\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r\n[No se ha podido restaurar el archivo]\r\n\r\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02d:%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02d:%02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 %c</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f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f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 M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d M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3f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dedor de %3f G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Data Restore Too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1, 0122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1, 01220</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7 Sony Corpor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ENU.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22:00Z</dcterms:created>
  <dc:creator>Hitext S.A.</dc:creator>
  <dc:description/>
  <dc:language>en-US</dc:language>
  <cp:lastModifiedBy>Hitext S.A.</cp:lastModifiedBy>
  <dcterms:modified xsi:type="dcterms:W3CDTF">2007-01-26T09:22:00Z</dcterms:modified>
  <cp:revision>2</cp:revision>
  <dc:subject/>
  <dc:title>OK</dc:title>
</cp:coreProperties>
</file>