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113" w:type="dxa"/>
        <w:tblLayout w:type="fixed"/>
        <w:tblCellMar>
          <w:top w:w="0" w:type="dxa"/>
          <w:left w:w="108" w:type="dxa"/>
          <w:bottom w:w="0" w:type="dxa"/>
          <w:right w:w="108" w:type="dxa"/>
        </w:tblCellMar>
      </w:tblPr>
      <w:tblGrid>
        <w:gridCol w:w="3009"/>
        <w:gridCol w:w="3009"/>
        <w:gridCol w:w="2662"/>
        <w:gridCol w:w="1350"/>
      </w:tblGrid>
      <w:tr>
        <w:trPr/>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Aceptar</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Start Erasing</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Empezar a eliminar</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Deleting data of hard disk...\n\nNote: In case there is more than one hard disk, all data erase is done simultaneously.</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Eliminando datos del disco duro...\n\nNota: Si hay más de un disco duro, todos los datos se eliminan al mismo tiempo.</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H:MM:SS</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H:MM:SS</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Tiempo restante estimado:</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Elapsed time:</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Tiempo transcurrido:</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The process is temporarily canceled due to a time restriction in the Windows PE.\nPreparing to exit this feature...</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El proceso se ha cancelado temporalmente debido a una restricción temporal en Windows PE.\nPreparando la salida de esta función...</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Restart Now</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Reiniciar Ahora</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Resume Now</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Reiniciar ahora</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Detener</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About Wipe and Erase Data</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Acerca de la Utilidad de limpieza y eliminación de datos</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Wipe and Erase Data</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Utilidad de limpieza y eliminación de datos</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Use Wipe and Erase Data to wipe your computer's hard disk drive clean.\n If you are selling or donating your computer, or just want to start over from a clean slate, Wipe and Erase Data completely removes the data from your computer's internal hard disk drive.</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Use la Utilidad de limpieza y eliminación de datos para limpiar la unidad de disco duro de su ordenador.\n Si va a vender o a regalar su ordenador, o si simplemente quiere dejarlo limpio para volver a empezar, la Utilidad de limpieza y eliminación de datos elimina totalmente los datos de la unidad de disco duro interna de su ordenador.</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Click the check box to select which internal hard disk drive to erase, and then click the Next button.</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Haga clic en la casilla de verificación para seleccionar el disco duro interno en el que se van a eliminar datos y, a continuación, haga clic en el botón Siguiente.</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Select the method to erase data and click the Next button.</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Seleccione el método de eliminación de datos y haga clic en el botón Siguiente.</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Versión</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Description of Erase Method</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Descripción del método de eliminación</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Confirm Internal Hard Disk Drive to Erase Data</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Confirme la unidad de disco duro interna donde eliminar datos</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Select Method to Erase Data</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Seleccione el Método de eliminación de datos</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Data Erase</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Eliminación de datos</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Confirm Data Erase</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Confirmar la eliminación de datos</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Restrictions, Preparations</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Restricciones, preparaciones</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erase the data?\nPlease confirm again the hard disk drive you want to erase.</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Está seguro de que desea eliminar los datos?\nVuelva a confirmar la unidad de disco duro en la que desea borrar datos.</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List of internal hard disk drives to erase data</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Lista de unidades de disco duro internas en las que se van a eliminar datos</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Data erase method: %s</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Método de eliminación de datos: %s</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If you want to erase the data, please click the Start Erase  button.</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Si desea eliminar los datos, haga clic en el botón Iniciar eliminación.</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Yes, I want to erase the data of the internal hard disk drive shown on the list.</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Sí, deseo eliminar los datos de las unidades de disco duro internas que aparecen en la lista.</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Start Erase</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Iniciar eliminación</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Free disk space</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Espacio libre en disco</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Total size</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Tamaño total</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Erasing data is finished. However, some data could not be erased.</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Ha finalizado la eliminación de datos. Sin embargo, es posible que algunos datos no se hayan borrado.</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Some data of internal hard disk drive represented by this icon could not be erased.\nYou may want to attempt to erase the remaining data by running Wipe and Erase Data again.</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Es posible que algunos datos de la unidad de disco duro interna representada por este icono no se hayan eliminado.\nPuede intentar eliminar los datos restantes ejecutando de nuevo la Utilidad de limpieza y eliminación de datos.</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Wipe and Erase Data will exit, and the power to your computer will be turned off.</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La Utilidad de limpieza y eliminación de datos se cerrará y el ordenador se apagará.</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The data was successfully erased.</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Los datos se han eliminado satisfactoriamente.</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List of internal hard disk drives which the data was erased:</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Lista de unidades de disco duro internas en las que se han eliminado datos:</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If you click the OK button, the above information will also be erased from the hard disk drive. Then, all data is completely erased.\nWipe and Erase Data will exit and the power to your computer will be turned off.</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Si hace clic en el botón Aceptar, la información que aparecía antes también se eliminará de la unidad de disco duro. Así, todos los datos se eliminarán completamente.\nLa Utilidad de limpieza y eliminación de datos se cerrará y el ordenador se apagará.</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Cannot retrieve necessary information. Data cannot be erased.</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No se puede recuperar la información necesaria. Los datos no pueden eliminarse.</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Internal Hard Disk Drive List:</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Lista de unidades de disco duro interno:</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Erasing data will stop and take you back to the first screen of the process.\nWould you like to stop the process?</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La utilidad de eliminación de datos se detendrá y regresará a la primera pantalla del proceso.\n¿Quiere detener el proceso?</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The process is temporarily canceled due to a time restriction in the Windows PE.\n\nAfter %d minutes, Wipe and Erase Data will exit, and your computer will be restarted.\nOnce your computer starts, you can resume the process by starting the Wipe and Erase Data feature again.</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El proceso se ha cancelado temporalmente debido a una restricción temporal de Windows PE.\n\nTranscurridos %d minutos, la Utilidad de limpieza y eliminación de datos se cerrará y el ordenador se reiniciará.\nCuando el ordenador se reinicia, puede retomar el proceso ejecutando de nuevo la Utilidad de limpieza y eliminación de datos.</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The process is temporarily canceled due to a time restriction in the Windows PE.\n\nAfter %d minutes, Wipe and Erase Data will exit, and your computer will be restarted.</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El proceso se ha cancelado temporalmente debido a una restricción temporal de Windows PE.\n\nTranscurridos %d minutos, la Utilidad de limpieza y eliminación de datos se cerrará y el ordenador se reiniciará.</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Do you want to exit Wipe and Erase Data?</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Quiere salir de la Utilidad de limpieza y eliminación de datos?</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Overwrites all sectors of the hard disk drive in the following order.\n\n1. Fixed value\n2. Complement of fixed value in 1\n3. Other fixed value\n</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Sobreescribe todos los sectores de la unidad de disco duro en este orden.\n\n1. Valor fijo\n2. Complemento de valor fijo en 1\n3. Otro valor fijo\n</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Overwrites all sectors of the hard disk drive 35 times in the following order. \n\n- Four times with a random value\n- Once for every 27 kinds of fixed values (a total of 27 times)\n- Four times with a random value\n</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Sobreescribe todos los sectores de la unidad de disco duro 35 veces en este orden. \n\n- Cuatro veces con un valor aleatorio\n- Una vez para cada 27 tipos de valores fijos (un total de 27 veces)\n- Cuatro veces con un valor aleatorio\n</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Overwrite once with fixed value "0" (recommended)</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Sobreescribir una vez con el valor fijo "0" (recomendado)</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Overwrite once with random value</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Sobreescribir una vez con valor aleatorio</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Method of U.S. Department of Defense (US DoD 5220.22-M)</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Método del U.S. Department of Defense (US DoD 5220.22-M)</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Method of National Computer Security Center (NCSC-TG-025)</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Método del National Computer Security Center (NCSC-TG-025)</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Peter Gutmann method</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Método Peter Gutmann</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Overwrites all sectors of the hard disk drive once with random value.</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Sobreescribe todos los sectores de la unidad de disco duro una vez con un valor aleatorio.</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After %d minutes, erasing data of internal hard disk drive will start.</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Tras %d minutos, empezará la eliminación de datos de la unidad de disco duro.</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Restart Now</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Reiniciar ahora</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Use Wipe and Erase Data to wipe your computer's hard disk drive clean.\nIf you are selling or donating your computer, or just want to start over from a clean slate,\nWipe and Erase Data completely removes the data from your computer's internal hard disk drive.\n\nThe data stored on the hard disk drive of your computer is not physically erased when you delete it or perform a hard disk recovery.\nThe data physically remains on the hard disk drive and could be restored and accessed by others using a special software program.\nAs a result, your personal information and data could be vulnerable to theft.\n\nTo avoid this kind of trouble, use Wipe and Erase Data to wipe the data from your computer's hard disk drive.\nThis feature overwrites and fills in all sectors of the hard disk drive with a pattern, such as a fixed pattern, to completely remove all data.\n\n* If the hard disk drive of your VAIO computer is configured for a RAID volume,\nthis feature will erase all data and leave the RAID configuration intact. \n</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Use la Utilidad de limpieza y eliminación de datos para limpiar la unidad de disco duro de su ordenador.\nSi va a vender o a regalar su ordenador, o si simplemente quiere dejarlo limpio para volver a empezar,\nla Utilidad de limpieza y eliminación de datos elimina totalmente los datos de la unidad de disco duro interna de su ordenador.\n\nEsos datos no se borran físicamente cuando los elimina o lleva a cabo una restauración del disco duro.\nLos datos permanecen físicamente en el disco duro y podrían restaurarse. Además, otras personas podrían acceder a ellos utilizando un software especial.\nEl resultado es que sus datos personales podrían ser vulnerados.\n\nPara evitar este tipo de problemas, use la Utilidad de limpieza y eliminación de datos para limpiar los datos del disco duro de su ordenador.\nEsta función sobreescribe y rellena todos los sectores de la unidad de disco duro con un patrón, para eliminar todos los datos.\n\nNota: si el disco duro de su VAIO está configurado para un volumen RAID,\nesta función borra todos los datos y deja la configuración RAID intacta.</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Windows PE Restrictions</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Restricciones de Windows PE</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This feature uses Windows Preinstallation Environment (Windows PE). Due to the restrictions of Windows PE, after 72 hours,\nyour computer will restart automatically.\n\nThe time it takes to erase the data depends on the condition of your hard disk drive and the data erase method you select.\nIf the process of erasing the data exceeds 72 hours, the process is automatically canceled.\nWipe and Erase Data saves the process at the point it was canceled, and restarts your computer. You can resume the process by starting this feature again.</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Esta función utiliza Windows Preinstallation Environment (Windows PE). Debido a las restricciones de Windows PE, tras 72 horas,\nsu ordenador se reiniciará automáticamente.\n\nEl tiempo necesario para eliminar los datos depende del estado del disco duro y del método seleccionado.\nSi el proceso de eliminación supera las 72 horas, el proceso se cancela automáticamente.\nLa Utilidad de limpieza y eliminación de datos guarda el proceso en el momento en el que se cancela y reinicia el ordenador. Puede reiniciar el proceso volviendo a ejecutar la función.</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Getting Ready to Erase Data</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Preparándose para eliminar datos</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 The data erased by this feature cannot be restored. Backup all necessary data before you begin.\n- If you are currently using the battery, please connect to AC power.</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 Los datos eliminados por esta función no pueden restaurarse. Haga una copia de seguridad de todos los datos necesarios antes de empezar.\n- Si está utilizando la batería, conecte el equipo a la corriente.</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Erasing the data of the hard disk drive...\n\n \nNote: If you selected more than one hard disk drive, the process to erase the data from all drives will proceed simultaneously.</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Eliminando los datos de la unidad de disco duro...\n\n \nNota: si ha seleccionado más de una unidad de disco duro, el proceso de eliminación de datos de todas las unidades tendrá lugar simultáneamente.</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An error occurred while erasing the data.\n \nWipe and Erase Data will continue to erase the data. However, even when the process is finished, some data will remain.</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Se ha producido un error durante la eliminación de los datos.\n \nLa Utilidad de limpieza y eliminación de datos continuará eliminando los datos. Sin embargo, quedarán algunos datos incluso cuando termine el proceso.</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Tiempo restante estimado:</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d %%</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d %%</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Elapsed time:</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Tiempo transcurrido:</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02d : %02d : %02d</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02d : %02d : %02d</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02d : %02d</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02d : %02d</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00 : %02d</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00 : %02d</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Detener</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Please confirm the following information.</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Confirme la siguiente información.</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Erased data cannot be restored. Are you sure you want to erase the data?\nIf you want to erase the data, click the check box, and then click the Next button</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Los datos eliminados no pueden restaurarse. ¿Está seguro de que desea eliminar los datos?\nSi desea eliminarlos, haga clic en la casilla de verificación y, a continuación, en el botón Siguiente</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This process takes about %d hours.\nNote: The estimated completion time is based on the erase speed\nof a 2.5 inch HDD (Serial ATA connection, 5400 rotations per minute)</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Este proceso tarda unas %d horas.\nNota: Esta estimación se basa en la velocidad de eliminación \nde un disco duro de 2,5 pulgadas (conexión serie ATA, 5.400 rotaciones por minuto)</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Overwrites all sectors of the hard disk drive in the following order.\n\n1. Fixed value\n2. Complement of fixed value in 1\n3. Random value\nAll sectors will be overwrote three times, and then verified.</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Sobreescribe todos los sectores de la unidad de disco duro en este orden.\n\n1. Valor fijo\n2. Complemento de valor fijo en 1\n3. Valor aleatorio\nTodos los sectores se sobreescriben tres veces, y se verifican.</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lt; Back</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lt; Atrás</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Next &gt;</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Siguiente &gt;</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Overwrites all sectors of the hard disk drive once with fixed value "0"</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Sobreescribe todos los sectores de la unidad de disco duro una vez con el valor fijo "0"</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Wipe and Erase Data</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Utilidad de limpieza y eliminación de datos</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1, 0, 00, 08310</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1, 0, 00, 08310</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DataEraseUIResource_en.dll</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DataEraseUIResource_en.dll</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Copyright 2007 Sony Corporation</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Copyright 2007 Sony Corporation</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DataEraseUIResource.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09:03:00Z</dcterms:created>
  <dc:creator>Hitext S.A.</dc:creator>
  <dc:description/>
  <dc:language>en-US</dc:language>
  <cp:lastModifiedBy>Hitext S.A.</cp:lastModifiedBy>
  <dcterms:modified xsi:type="dcterms:W3CDTF">2006-09-12T09:04:00Z</dcterms:modified>
  <cp:revision>3</cp:revision>
  <dc:subject/>
  <dc:title/>
</cp:coreProperties>
</file>