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1" w:type="dxa"/>
        <w:jc w:val="left"/>
        <w:tblInd w:w="-113" w:type="dxa"/>
        <w:tblLayout w:type="fixed"/>
        <w:tblCellMar>
          <w:top w:w="0" w:type="dxa"/>
          <w:left w:w="108" w:type="dxa"/>
          <w:bottom w:w="0" w:type="dxa"/>
          <w:right w:w="108" w:type="dxa"/>
        </w:tblCellMar>
      </w:tblPr>
      <w:tblGrid>
        <w:gridCol w:w="2883"/>
        <w:gridCol w:w="2995"/>
        <w:gridCol w:w="1623"/>
        <w:gridCol w:w="1350"/>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cerca de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End User License Agreemen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ntrato de licencia de usuario final de Sony</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License Agreement carefully before using this featur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ea detenidamente el siguiente Contrato de licencia antes de usar esta util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o you accept all the terms of the preceding License Agreement? If you select the "I Disagree" option, the feature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cepta todas las condiciones del Contrato de licencia? Si selecciona la opción "No acepto", la utilidad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I Agre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Acep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 &amp;Disagre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No acep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rmal data r&amp;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Recuperación de datos norma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Custom data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cuperación de datos &amp;personaliz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How to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lección del modo de recuperación de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how to rescue the data, and click the Nex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leccione el modo de recuperación de los datos y haga clic en Sigui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s all data on the internal hard disk drive, and saves it to a single external hard disk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recuperan todos los datos del disco duro interno y se guardan en un solo disco duro exter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The rescue data cannot be divided and saved into more than one hard disk drive.\nNote: There may be some files that will not be targeted for rescue. For additional information, refer to the supplied instruction manua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ta: Los datos recuperados no se pueden dividir y guardar en más de un disco duro.\nNota: Algunos archivos no se recuperarán. Para obtener más información sobre esto, consulte el manual de instrucciones suministr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s only the files you specify. Select where to save the rescue data from the following:</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recuperan sólo los archivos especificados por el usuario. Seleccione una de las siguientes ubicaciones para guardar los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Hard disk drive\n- Flash media\n- Blu-ray Disc, DVD, C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 Disco duro\n- Memoria Flash\n- Disco Blu-ray, DVD, 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information and then click the Next button to continue.\n For additional information, refer to the supplied instruction manua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ea la siguiente información y haga clic en Siguiente para continuar.\n Para obtener más información, consulte el manual de instrucciones suministr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inPE Restriction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tricciones de WinP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feature uses Windows pre-installed environment (WinPE). Due to the restrictions of WinPE, after 72 hours,\nyour computer will restart automatically.\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ta aplicación utiliza el entorno preinstalado de Windows (WinPE). Debido a las restricciones de WinPE, tras 72 horas,\nel ordenador se reinicia automáticamente.\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time it takes to rescue the data depends on the condition of your hard disk drive and the media you select to save the data.\nIf the process of writing the rescue data exceeds 72 hours, the process is automatically cancel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l tiempo necesario para recuperar los datos depende del estado del disco duro y del soporte elegido para guardar los datos.\nSi el proceso de grabación de los datos que se desean recuperar excede las 72 horas, el proceso se cancela automáticam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which can be rescued with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atos que se pueden recuperar con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Due to the conditions of your hard disk drive, your file may not be able to be rescued.\nAlso, the contents of the rescued file, such as the file information or the file itself, may be corrup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 Debido al estado del disco duro, es posible que el archivo no se pueda recuperar.\nAdemás, el contenido del archivo recuperado, como la información sobre el archivo o el archivo en sí, podría estar dañ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This feature may not rescue data such as music files whose copy is restricted\nby digital rights management. Even if it could be rescued, you may not be able to use th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 Esta aplicación no permite recuperar cierto tipo de datos como archivos musicales cuya copia está restringida por gestión de derechos digitales. Incluso si los datos se recuperan, no los podrá utiliz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caution, Disclaim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Precauciones, declaración de renunci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saves the process at the point it was canceled, and restarts your computer. You can resume the process by starting this feature again.\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cue Data guarda el proceso en el momento de la cancelación y reinicia el ordenador. Se puede reanudar el proceso ejecutando de nuevo esta aplicación.\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Rescue Comple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cuperación de datos complet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Rescue comple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cuperación de datos complet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The number of files which were detected as a target of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 El número de archivos detectados como objetivo de la recuper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 confirm the rescue result for each file, select the drive from the list, and then click the Details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Para confirmar el resultado de la recuperación para cada archivo, seleccione la unidad correspondiente y haga clic en Detall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Detail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Detall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ult of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ultado de la recuper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2 The number of target files which were actually rescued and sa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2 El número de archivos que se han recuperado y guardado satisfactoriam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ing Hard Disk Drive to Save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Preparación del disco duro para guardar los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etection of rescue data is complet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completado la detección de los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ult of data detec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ultado de la detección de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n MB (about %n G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lrededor de %n MB (unos %n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 save the rescue data, the external hard disk drive must have more than %d GB* of free disk space. \nConnect the external hard disk drive to your computer, and then click the Nex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Para guardar los datos recuperados, el disco duro externo debe tener más de %d GB* de espacio disponible. \nConecte el disco duro externo al ordenador y haga clic en Sigui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If it is necessary to install the driver of the external hard disk drive,\nclick the Install Driver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ta: Si fuera necesario instalar el controlador del disco duro externo,\nhaga clic en Instalar controlad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Install Driv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Instalar controlad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tal size of data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maño total de los datos que se van a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ult of data detection for each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ultado de la detección de datos para cada 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Due to differences associated with the file system or the format of the hard disk drive, it may be necessary to have free disk space that largely exceeds the total size of the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ta: Debido a las diferencias en el sistema de archivo o en el formato del disco duro, es posible que se requiera un espacio disponible en disco mayor que el tamaño total de los datos a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Hard disk drive (recommended), flash medi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Disco duro (recomendado), memoria flas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lu-ray &amp;Disc, DVD, C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isco &amp;Blu-ray, DVD, 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uardar e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where to save the rescue data, and then click the Nex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ecifique dónde quiere guardar los datos recuperados y haga clic en Sigui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 in Hard Disk Drive and flash medi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uardar en disco duro y en memoria flas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where to save the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ecifique dónde desea guardar los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ard di&amp;sk drive and flash media lis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Lista de discos duros y memorias flas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Refresh Lis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Actualizar lis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Delete Unnecessary File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Eliminar archivos innecesari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ake sure the device is connected properly, and then click the Refresh List button.\nNote: The drive name may differ from that normally displayed on Window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mpruebe que el dispositivo está conectado correctamente y haga clic en Actualizar lista.\nNota: El nombre de la unidad puede ser distinto a la que aparece normalmente en Window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If you want to increase the hard disk space, select the Save in location\nand then click the Delete Unnecessary Files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ta: Si desea aumentar el espacio disponible en el disco duro, seleccione la ubicación de destino\ny haga clic en Eliminar archivos innecesari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f it is necessary to install the driver of the external hard disk drive,\nclick the Install Driver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i fuera necesario instalar el controlador del disco duro externo,\nhaga clic en Instalar controlad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lete Unnecessary File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liminar archivos innecesari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tall Driv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stalar controlad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the "Save in" Disk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ecificación de la unidad de disco de desti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amp;sk drive lis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Lista de unidades de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Drive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ecificación de la unidad donde se desean recuperar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the drive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ecifique la unidad donde desea recuperar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te&amp;rnal disk drive lis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Lista de unidades de disco interna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 "Custom data rescue", the data rescue is performed from one internal disk drive to another.\nNote: The drive name may differ from that normally displayed on Windows.\nNote: You can select only NTFS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n "Recuperación de datos personalizada", la recuperación de datos se realiza de un disco duro interno a otro.\nNota: El nombre de la unidad puede ser distinto a la que aparece normalmente en Windows.\nNote: Sólo puede elegir unidades NTF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Data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ecificación de los datos que desea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the checkbox to specify the data you want to rescue.\nIf you select a folder, all subfolders and files contained in the folder will be a target of the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leccione los datos que desea recuperar.\nCuando selecciona una carpeta, todas las subcarpetas y archivos contenidos en ella quedarán seleccionados para la recuper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tal size of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maño total de los datos que se desean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ree disk space of save in loca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acio libre en el disco de desti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X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nidad X</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older tre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Árbol de carpeta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contained in specified fold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atos contenidos en la carpeta especific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xxxxM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lrededor de xxxx M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firm Save Fold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nfirmación de la carpeta donde guardar los archiv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is saved in the following folder.\nIf you want, you can change the folder to save in or name of the fold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os datos recuperados se guardan en la siguiente carpeta.\nSi lo desea, puede cambiar de carpeta o modificar el nomb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uardar e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Change Folder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Cambiar nombre de la carp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rabación de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rabando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rive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nidad que se desea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 of data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maño de los datos que se desean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 start writing, click the Star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Para empezar a grabar, haga clic en Inici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iempo transcurri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uspend Tes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uspender tes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will star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menzará la recuperación de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f you temporarily canceled and saved the process and previously exited Rescue Data,\nclick the "Resume canceled process" checkbox, and then click the OK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i ha cancelado temporalmente el proceso y lo ha guardado, y ha vuelto a abrir Rescue Data,\nactive la casilla de verificación de "Reanudar el proceso cancelado" y haga clic e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ume canceled proces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anudar el proceso cancel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ambiar nombre de la carp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criba un nombre de carp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ecting the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tectando los datos que se desean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amp;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Sali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Continue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Continuar recuper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f you want to rescue additional data from another drive or file,\nclick the Continue Rescue button.\n\nIf you have finished data rescue, click the Exit button.\nRescue Data will exit and your computer will restar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i desea recuperar más datos de otra unidad o archivo,\nhaga clic en Continuar recuperación.\n\nSi ha terminado con la recuperación de datos, haga clic en Salir.\nRescue Data se cerrará y el ordenador se reinici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ecificar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the disc typ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ecifique el tipo de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The displayed number of discs is an estimation.\nNote: 8 cm discs (1.4 GB / 2.8 GB) are not suppor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ta: El número de discos mostrado es una estimación.\nNota: Esta utilidad no reconoce los discos de 8 cm (1,4 GB / 2,8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i&amp;st of Disc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Lista de disc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A maximum of %d folders or %d files can be saved in one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ta: Se pueden grabar en un disco hasta %d carpetas o %d archiv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Data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pecificación de los datos que desea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timated number of discs requir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timación del número de discos necesari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nidad X:</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A maximum of 20 CD-R discs can be used in one data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Se pueden utilizar un máximo de 20 CD-R en una misma recuper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 DL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D D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VD DL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VD D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VD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V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D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detects the data which can be saved on the internal hard disk drive, and saves this data to an external hard drive or removable medi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cue Data detecta datos que pueden grabarse en el disco duro interno y guarda dichos datos en una unidad de disco externa o soporte extraíb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uperación de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es for the data which was saved when the process was canceled.\nSelect the media in which the rescue data is saved, and then click the Nex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buscan los datos que se guardaron cuando se canceló el proceso.\nSeleccione el soporte donde se encuentran los datos que se desean recuperar y haga clic en Sigui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ume Cancelled Proces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anudación del proceso cancel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lu-ray &amp;Disc, DVD, C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Disco Blu-ray, DVD, 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External hard disk drive or flash medi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isco duro &amp;externo o memoria flas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Internal hard disk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isco duro i&amp;nter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To detect the external device, you may need to install the driver agai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Para que la utilidad detecte el dispositivo externo, es posible que tenga que instalar el controlador de nuev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ultiple processes of the previously canceled data rescue were detected.\nSelect the process you want to resume, and then click the Nex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han detectado varios procesos de recuperación de datos cancelados.\nSeleccione el proceso que desea reanudar y haga clic en Sigui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Process to Resu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lección del proceso que se desea reanud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Cance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Cancel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Next &g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Siguiente &g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to disc is complete.\n\nEject the disc and on the front or print side,\nlabel it\n"Rescue Data Disc %d. "\n\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bación del disco completada.\n\nExtraiga el disco y asígnele la etiqueta "Disco de recuperación de datos %d".\n\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p>
            <w:pPr>
              <w:pStyle w:val="Normal"/>
              <w:rPr>
                <w:lang w:val="de-DE"/>
              </w:rPr>
            </w:pPr>
            <w:r>
              <w:rPr>
                <w:lang w:val="de-DE"/>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lick the Next button and proceed to writing the next disc.\n\nNote: If you want to cancel the data rescue process, click the Cancel button.\nYou can resume the process next time you start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aga clic en Siguiente y pase a grabar el siguiente disco.\n\nNota: Si desea cancelar el proceso de recuperación de datos, haga clic en Cancelar.\nPuede reanudar el proceso la siguiente vez que abra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detect the internal hard disk drive to rescue.\nPlease click the Cancel button. Rescue Data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 al detectar el disco duro interno donde se encuentran los datos que se desean recuperar.\nHaga clic en Cancelar. Rescue Data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Drive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ecificación de la unidad donde desea recuperar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tail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tall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Cer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ata to rescue displays in the following folder tree.\nYou can confirm the result of the rescue by expanding the folder tre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 el siguiente árbol de carpetas se muestran los datos que se desean recuperar.\nPuede confirmar el resultado de la recuperación expandiendo el árbol de carpeta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X: Drv</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nidad X:</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in specified fold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os en la carpeta especific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orrando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the folder or file you wish to delete from the list on the right, and then click the Delete button.\nOnce you delete the data, it cannot be restored. Please be careful not to delete your important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ecifique la carpeta o archivo que desea eliminar de la lista de la derecha y haga clic en el botón Eliminar.\nUna vez borrados los datos, no se pueden restaurar. Tenga cuidado de no borrar datos important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acio libre en el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Delet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Elimin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nidad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nstall Driv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stalación del controlad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the driver file (extension *.inf), and then click the OK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leccione el controlador (extensión *.inf) y haga clic e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ing for data which was saved in the last rescue process...\n(This may take several second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uscando datos guardados durante el último proceso de recuperación...\n(Puede tardar varios segun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uev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New</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Nuev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Ayu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About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Acerca de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Vers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Vers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t; &amp;Back</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t; &amp;Atrá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Next &g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Siguiente &g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Refresh Lis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Actualizar lis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Delete Unnecessary File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Eliminar archivos innecesari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Install Driv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Instalar controlad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Change Folder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Cambiar nombre de la carp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Detail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Detall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amp;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Sali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Cer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Ye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Sí</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Continue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Continuar recuper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Inici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ata rescue is not complete.\nDo you want to stop the process and exit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 se ha completado la recuperación de datos.\n¿Desea detener el proceso y salir de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and all the files in the subfolder will be deleted.\nDo you want to delete the folder?\n\nNote: This process cannot be cancel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rpeta especificada y todos los archivos en las subcarpetas se borrarán.\n¿Desea borrar la carpeta?\n\nNota: Este proceso no se puede cancel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locate the external hard disk drive for saving the data.\nThe driver for the hard disk drive may not have been install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localizar el disco duro externo donde grabar los datos.\nEs posible que el controlador del disco duro no esté instal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run "Normal data rescue" because there is not enough free disk space.\n\nPlease connect an external hard disk drive which has more than %n MB of free disk space,\nor go back to the previous page and choose "Custom data rescue"\nand specify the file to be rescu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 se puede ejecutar la "Recuperación de datos normal" porque no hay espacio suficiente en el disco.\n\nConecte un disco duro externo que tenga más de %n MB de espacio libre \no vuelva a la página anterior y elija la opción "Recuperación de datos personalizada"\ny especifique el archivo que desea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nPlease check the total size of the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 hay suficiente espacio en el disco.\nCompruebe el tamaño total de los datos que se desean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f you stop the writing, the data rescue process will be stopped.\nRescue Data will exit and your computer will restart.\nOnce you stop the writing process, it cannot be resumed.\n\nAre you sure you want to stop writing?</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i detiene la grabación, el proceso de recuperación de datos se detendrá.\nRescue Data se cerrará y el ordenador se reiniciará.\nUna vez detenido el proceso de grabación, no se puede reanudar.\n\n¿Confirma que desea detener la grab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which can be rescued is detected from the internal hard disk drive.\nThis process may take several minutes.\n\nDo you want to start the proces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s datos que se pueden recuperar se detectan en el disco duro.\nEste proceso puede tardar unos minutos.\n\n¿Desea iniciar el proces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nPlease make sure the drive is properly connec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 se encuentra la unidad.\nCompruebe que la unidad está correctamente conect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o you want to exit Rescue Data and restart your computer?\n\nOnce complete, start Hardware Diagnosis and review\nyour hardware information. For details, refer to the instruction manua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sea salir de Rescue Data y reiniciar el ordenador?\n\nA continuación, inicie Hardware Diagnosis y compruebe \nla información sobre el hardware. Para obtener más información, consulte el manual de instruccion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irma que desea borrarl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the disc last written to using Rescue Data,\nand then click the OK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serte el último disco grabado con Rescue Data\ny haga clic e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s disc, and then click the OK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te un disco %s grabable y haga clic e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to disc is complete.\n\nEject the disc and on the front or print side,\nlabel it\n"Rescue Data Disc %d. "\n\nClick the Next button and proceed to writing the next disc.\n\nNote: If you want to cancel the data rescue process, click the Cancel button.\nYou can resume the process next time you start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bación del disco completada.\n\nExtraiga el disco y\nasígnele la etiqueta\n"Disco de recuperación de datos %d".\n\nHaga clic en Siguiente y pase a grabar el siguiente disco.\n\nNota: Si desea cancelar el proceso de recuperación de datos, haga clic en Cancelar.\nPuede reanudar el proceso la siguiente vez que abra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s the data rescue process.\n\nTo start Rescue Data when you start your computer, eject the disc which just finished writing,\ninsert the recovery disc, and then click the OK button.\nRescue Data will exit and your computer will automatically shut dow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cancela el proceso de recuperación de datos.\n\nPara iniciar Rescue Data al encender el ordenador, extraiga el disco que se acaba de grabar,\ninserte el disco de recuperación y haga clic en Aceptar.\nRescue Data se cerrará y el ordenador se apagará automáticam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to disc is complete.\n\nEject the disc and on the front or print side,\nlabel it "Restore Program Disc."\n\nThe writing of all rescue data is now complete.\nPlease secure the Restore Program Disc and store in a safe place.\nWhen you click the OK button, you will be returned to the wizard.\n\nNote: You can confirm the details of the data rescue after you are returned to the wizard.\nTo confirm, you must insert the "Restore Program Disc" in the drive agai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bación del disco completada.\n\nExtraiga el disco y\nasígnele la etiqueta\n"Disco del programa de restauración".\n\nSe ha completado la grabación de todos los datos recuperados.\nGuarde el disco del programa de recuperación en un lugar seguro.\nAl hacer clic en Aceptar, volverá a la pantalla del asistente.\n\nNota:  Puede confirmar la información sobre los datos recuperados después de volver al asistente.\nPara ello, debe introducir el "Disco del programa de restauración" en la 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the rescue data is complet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ha completado la grabación de los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tallation of the specified driver is complet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ha completado la instalación del controlador especific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 You must increase the memory to continue the process.\nRescue Data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 xml:space="preserve">No hay memoria suficiente. </w:t>
            </w:r>
            <w:r>
              <w:rPr>
                <w:lang w:val="fr-FR"/>
              </w:rPr>
              <w:t>Debe aumentar el espacio disponible para continuar con el proceso.\nRescue Data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continue the process because necessary information cannot be retrieved from the internal hard disk drive.\nRescue Data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 se puede continuar con el proceso porque no se encuentra la información necesaria en el disco duro interno.\nRescue Data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continue the process because there is no data to rescue.\nRescue Data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continuar con el proceso porque no hay datos que recuperar.\nRescue Data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writing the data.\nRescue Data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ha producido un error al grabar los datos.\nRescue Data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restart the canceled process because the hard disk structure has changed.\nRescue Data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reiniciar el proceso cancelado porque la estructura del disco duro ha cambiado.\nRescue Data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restart the canceled process because the file format has changed.\nRescue Data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reiniciar el proceso cancelado porque el formato del archivo ha cambiado.\nRescue Data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connect the device which the rescue data is sa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ecte la unidad en la que están guardados los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evice which will be used to save the rescue data is not connected.\nPlease connect the hard disk drive or flash medi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 dispositivo que se va a utilizar para guardar los datos que desea recuperar no está conectado.\nConecte el disco duro o la memoria flas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nThe maximum length is 20 character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 nombre de la carpeta es demasiado largo.\nEl número máximo de caracteres es 2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folder name:\n\n\\ / : * ? " &lt; &gt; | \n\nPlease enter a name that does not use these character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s siguientes caracteres no se pueden utilizar en el nombre de la carpeta:\n\n\\ / : * ? " &lt; &gt; | \n\nEscriba un nombre que no contenga estos caracter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rive you have selected is specified as the location to save the rescue data.\nPlease select another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unidad que ha elegido es la unidad en la que se van a grabar los datos que se desean recuperar.\nSeleccione otra 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is not selec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han seleccionado los datos a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available on the specified location to save the rescue data.\nPlease connect a hard disk drive or flash media with more than %d MB of free disk spac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 hay espacio suficiente en el lugar especificado para guardar los datos que se desean recuperar.\nConecte un disco duro o memoria flash con más de %d MB de espacio disponib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non-recordable disc is inserted.\nPlease insert a recordable %s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insertado un disco no grabable.\nInserte un disco %s grabab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use a 4.7 GB DVD-RAM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ce un disco DVD-RAM de 4,7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inserted disc already contains data.\nDo you want to delete the existing data when writing to the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l disco insertado ya contiene datos.\n¿Desea eliminar los datos existentes al grabar el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inserted disc already contains data.\nPlease insert an unused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l disco insertado ya contiene datos.\nInserte un disco sin utiliz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write to disc. Rescue Data will exit.\n\nIf you have the disc in which the writing process finished, you can resume the data rescue process from the point it was saved by inserting the disc and restarting Rescue Data, and then select "Resume Canceled Proces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grabar el disco. Rescue Data se cerrará.\n\nSi tiene el último disco utilizado en la grabación, puede reanudar el proceso de recuperación de datos a partir de ese momento, insertando dicho disco y reiniciando Rescue Data. A continuación, seleccione "Reanudar el proceso cancel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t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te un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the disc which the writing process was finished the last ti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serte el último disco utilizado en el proceso de grab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drive.\nMake sure the drive is properly connected and click the Retry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 se encuentra la unidad.\nCompruebe que la unidad está conectada correctamente y haga clic en Reinten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data which was saved in the previous proces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n los datos grabados en el proceso anteri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the external hard disk drive or flash media.\nPlease check the connection, and then click the Retry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detecta el disco duro externo o memoria flash.\nCompruebe la conexión y haga clic en Reinten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the external hard disk drive or flash media.\nThe driver may not be install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detecta el disco duro externo o memoria flash.\nEs posible que el controlador no esté instal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rescue is complet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uperación de datos complet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specified drive does not support writing data.\nPlease specify another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a unidad especificada no permite grabar datos.\nEspecifique otra 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Rescue Data does not support it.\nPlease insert a recordable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grabar en el disco porque Rescue Data no lo admite.\nInserte un disco grabab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riba un nombre de carp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 runs on Sony VAIO computers only.\nThis computer is not recognized as a Sony VAIO comput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cue Data sólo funciona en ordenadores Sony VAIO.\nEste ordenador no es un Sony VAI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nPlease check the total size of the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 hay espacio suficiente en el disco.\nCompruebe el tamaño total de los datos que se desean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name already exists. Please enter another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 nombre de carpeta especificado ya existe. Escriba un nombre distin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isplay the detailed results. The data may be dele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 se pueden mostrar los resultados detallados. Es posible que los datos se hayan elimin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isc is inserted in another drive.\nPlease insert the disc in the drive that was previously used to write the disc.\n\nYou will be returned to the "Resume Canceled Process" scree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 disco se ha insertado en otra unidad.\nInserte el disco en la unidad que se utilizó para grabarlo.\n\nVolverá a la pantalla de reanudación del proceso cancel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this drive does not support it.\nPlease insert a recordable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grabar en el disco porque esta unidad no lo permite.\nInserte un disco grabab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ata. The rescue data may be corrupted.\nCannot restore this data.\nPlease run data rescue from the beginning.\nRescue Data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 xml:space="preserve">No se pueden detectar los datos. </w:t>
            </w:r>
            <w:r>
              <w:rPr>
                <w:lang w:val="fr-FR"/>
              </w:rPr>
              <w:t>Es posible que los datos recuperados estén dañados.\nNo se pueden restaurar estos datos.\nEjecute los datos recuperados desde el principio.\nRescue Data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restart the canceled process. The rescue data may be corrup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 xml:space="preserve">No se puede reiniciar el proceso cancelado. </w:t>
            </w:r>
            <w:r>
              <w:rPr>
                <w:lang w:val="fr-FR"/>
              </w:rPr>
              <w:t>Los datos recuperados podrían estar dañ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detect the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detectar los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Excluded.lst. It may be corrupted.\nRescue Data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 el archivo Excluded.lst. Podría estar dañado.\nRescue Data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internal error occurred.\nError code: %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ha producido un error interno.\nCódigo de error: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xiting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iendo de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orrando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read the driver fil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leer el archivo del controlad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delete the specified file / fold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eliminar el archivo o la carpeta especific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erase the disc.\nThe disc may be corrupted.\nPlease replace the dis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borrar el disco.\nEl disco podría estar dañado.\nUtilice otro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terna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ter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cuper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lu-ray Disc ( 25GB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isco Blu-ray (25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 double layer 8.5GB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VD (doble capa 8,5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lu-ray Disc ( double layer 50GB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isco Blu-ray (doble capa 50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 4.7GB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VD (4,7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Disc %d / %d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 Disco %d / %d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succeeded: This file has been sa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cuperación realizada satisfactoriamente: Este archivo se ha guard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failed: This file could not be sa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Ha fallado la recuperación: Este archivo no se ha podido guard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ile name was changed and the file has been sa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ha cambiado el nombre del archivo y se ha guard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ile was divided into several files and the files have been sa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ha divido el archivo en varios archivos y éstos se han guard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 DL: %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D DL: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D :%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D: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DL: %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VD DL: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VD: %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VD: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D: %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D: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ing for writing...</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parando la grab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rabando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start writing the file.\nRescue Data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empezar a grabar el archivo.\nRescue Data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 save the rescue data, the external hard disk drive must have more than %d GB* of free disk space.\nConnect the external hard disk drive to your computer, and then click the Nex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a guardar los datos que se desean recuperar, el disco duro externo debe tener más de %d GB* de espacio disponible.\nConecte el disco duro externo al ordenador y haga clic en Sigui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ected all data as a target of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han detectado todos los datos que se desean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som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n detectar algunos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detect data from this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 se pueden detectar datos en esta 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nidad %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rive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bre de la 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tal Siz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maño tota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acio disponible en disc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nec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nex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rive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dad que se desea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umber of Target Files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úmero de archivos que se desean recuperar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umber of Files Successfully Rescued *2</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úmero de archivos recuperados satisfactoriamente *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d i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uardado e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 of Files Successfully Rescu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maño de los archivos recuperados satisfactoriam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 of Files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maño de los archivos que se desean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upported Type of Medi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oportes admiti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cessary Number of Medi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úmero de discos necesari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 of data to rescu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maño de los datos que se desean recupe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t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f G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f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d M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lrededor de %d M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3f G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lrededor de %3f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file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 archiv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d MB  (About %d.%2d G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lrededor de %d MB  (unos %d.%2d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bri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odos los archivos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in títul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archivo sin nomb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Hid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Ocul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hay ningún mensaje de error disponib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intentado realizar una operación incompatibl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 se encuentra disponible un recurso necesari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moria insufici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encontrado un argumento no váli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bre de archivo no váli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abrir el documen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guardar el documen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ea guardar los cambios en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crear un documento vací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 porque es demasiado grand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iniciar el trabajo de impres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iniciar la ayu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interno de la aplic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ejecutar el coman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moria insuficiente para realizar la oper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han quitado las entradas del Registro del sistema y se ha eliminado el archivo INI (si exis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han quitado todas las entradas del Registro del sistema (o el archivo IN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te programa requiere el archivo %s, que no se encuentra en el sistem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te programa está vinculado a la exportación ausente %s en el archivo %s. Es posible que este equipo tenga una versión incompatible de %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riba un núm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riba un número entero entre %1 y %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riba un número entre %1 y %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introduzca más de %1 caracter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ccione un bot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riba un número entero entre 0 y 25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riba un número entero positiv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troduzca una fecha o una ho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troduzca una divis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troduzca una GUI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troduzca una ho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troduzca una fech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Formato de archivo inesper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nNo se encuentra este archivo.\nCompruebe que la ruta de acceso y el nombre sean correc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 disco de destino está lle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leer %1, está abierto por otra person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 se puede escribir en %1: es de sólo lectura o alguien lo ha abier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inesperado al leer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inesperado al escribir en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2\n¿Desea continuar ejecutando la secuencia de coman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patch exception: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cepción de envío: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 se puede leer la propiedad de sólo escritu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 se puede escribir la propiedad de sólo lectur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cargar el sistema de corre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LL del sistema de correo no váli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enviar el mensaj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in error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desconocido al conectar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 contiene una ruta de acceso no váli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abrir %1 porque hay demasiados archivos abier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cceso a %1 deneg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asoció con %1 un controlador de archivo no váli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quitar %1 porque es el directorio actua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crear %1 porque el directorio está lle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 de búsqueda en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de E/S de hardware durante el acceso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fracción de recurso compartido al conectar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racción de bloqueo al conectar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isco lleno durante el acceso 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nto de acceso a %1 más allá de su térmi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ha producido ningún err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ha intentado escribir en la lectur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ha intentado leer de la escritura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 tiene un formato erróne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 contenía un objeto no esper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contiene un esquema incorrec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ixel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íxel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smarc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arc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zcl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0.00.08020</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0.00.0802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ex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cue.ex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cu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K</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 the &amp;external hard disk drive or removable medi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uscar en el disco duro &amp;externo o en los soportes extraíbl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 from a Blu-ray &amp;Disc, DVD, or C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uscar en &amp;discos Blu-ray, DVD o C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 the &amp;internal hard disk drive of this comput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uscar en el disco duro &amp;interno de este ordenad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úsqueda de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 rescue data.\nSelect where to search for the data, and click the Nex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úsqueda de datos recuperados.\nSeleccione dónde buscar los datos recuperados y haga clic en Sigui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Cancel search and select a rescue data fil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Cancelar la búsqueda y seleccionar un archivo de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VAIO Data Restore Tool allows you to restore rescued data previously saved to a new folder\non your computer using the Rescue Data feature of Recovery Launch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 permite restaurar los datos recuperados y guardados en una carpeta nueva\nen el ordenador utilizando Rescue Data de Recovery Wizar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lease make sure the external hard disk drive or removable media is properly connected to your computer,\nand then click the Nex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pruebe que el disco duro externo o el soporte extraíble están correctamente conectados al ordenador\ny haga clic e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rescued data cannot be restored in its current location.\nIf you want to use the restored data, move it to a new loca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s datos recuperados no se pueden restaurar en la ubicación actual.\nSi desea utilizar los datos restaurados, colóquelos en otro lug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firm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irmación de los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Rescue data lis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Lista de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Detail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Detall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s the selected rescue data to your computer.\nIf you want to restore the data, click the Nex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restauran los datos recuperados en el ordenador.\nSi desea restaurar los datos, haga clic en Sigui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s the rescue data to the following new folder on your computer.\nIf you desire, you can change the drive or the folder name where the data will be restor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restauran los datos recuperados en la siguiente carpeta nueva.\nSi lo desea, puede cambiar de unidad o modificar el nombre de la carpeta donde se restaurarán los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mp;hange drive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p;ambiar unidad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Change folder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Cambiar nombre de la carp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nfirm Folder to Restor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irmación de la carpeta de los datos que se desean restau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 to:</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taurar e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How to Restor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cción del método de restaur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how to restore, and then click the Nex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ccione el método de restauración y haga clic en Siguien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utomatic R&amp;estor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Restauración automátic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amp;cify File and Restor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Especificar un archivo y restaurarl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s your personal data such as e-mail, Internet favorites list, picture files, music files, and personal documents all at once.\nNormally, choose this op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restauran datos como correo electrónico, listas de favoritos de Internet, fotos, archivos de música y documentos personales.\nLo habitual es elegir esta op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utomatic Restor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tauración automátic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n- Due to the file format of rescue data, all of the data with a checkmark may not be restored using [Automatic Restore]\n(The data can be restored with [Specify File and Restore.])\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ta]\n- Debido al formato de archivo de los datos recuperados, es posible que no todos los datos seleccionados puedan restaurarse utilizando [Restauración automática]\n(Los datos se pueden restaurar con la opción [Especificar un archivo y restaurarl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ll data in&amp;cluded in the Users folder of System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Todos los datos contenidos en la carpeta Usuarios de la unidad del sistem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from &amp;Outlook and Windows Mail (mail data, address book, account setting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os de &amp;Outlook y de correo de Windows (mensajes de correo, libreta de direcciones, configuración de las cuenta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Picture fil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rchivo de &amp;image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o&amp;vie fil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rchivo de &amp;víde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Music fil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rchivo de &amp;músic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Document fil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chivo de &amp;document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s data with a checkmark.</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restauran los datos cuya casilla de verificación está activ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You may need to move or import the file after it is restored.\n\nFor details, refer to Hel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Es posible que tenga que desplazar o importar el archivo después de restaurarlo.\n\nPara ello, consulte la Ayu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pecify File and Restor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ecificar un archivo y restaurarl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the file you want to restore, and click the Next button.\nIf you select a folder, all folders and files contained in the folder will be the target of restor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ccione el archivo que desea restaurar y haga clic en Siguiente.\nSi selecciona una carpeta, se restaurarán todas las carpetas y archivos contenidos en e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older lis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sta de carpeta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contained in the selected fold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os contenidos en la carpeta seleccion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leccionar &amp;to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Borrar to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tal size of selected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maño total de los datos seleccion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ree disk space of the location to restor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acio libre en el disco donde se desean restaurar los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taurac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ation for restore completed.\nIf you want to restore rescue data, click the Star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ha completado la preparación de la restauración.\nSi desea restaurar los datos recuperados, haga clic en Inici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empo restante estim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apsed time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iempo transcurri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 Complet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tauración complet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 is successfully completed.\n(Due to some kind of file format, you may need to move or import the file before you use 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estauración se ha completado satisfactoriamente.\n(Debido al formato del archivo, es posible que tenga que desplazarlo o importarlo antes de poder utilizarl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lick the Exit button. VAIO Data Restore Tool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Haga clic en Salir. </w:t>
            </w:r>
            <w:r>
              <w:rPr/>
              <w:t>VAIO Data Restore Tool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ack to First &amp;Scree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Volver a la primera panta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If you want to continuing restoring other rescue data to your computer,\nclick the Back to First Screen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Si desea continuar restaurando otros datos recuperados, haga clic en Volver a la primera panta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d to:</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taurado e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arching for the rescue data....\n(This may take several minute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Buscando archivos recuperados...\n(Puede tardar varios minu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hange Folder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biar nombre de la carp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criba un nombre de carp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Cerr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ata to rescue displays in the following folder tree.\nYou can confirm the result of the rescue by expanding the folder tre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n el siguiente árbol de carpetas se muestran los datos que se desean recuperar.\nPuede confirmar el resultado de la recuperación expandiendo el árbol de carpeta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X: Drv</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nidad X:</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older tre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Árbol de carpeta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in specified fold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atos en la carpeta especific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ange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ambiar de 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 the drive to restore th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leccione la unidad donde desea restaurar los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ote: If you want to continuing restoring other rescue data to your computer,\nclick the Back to First Screen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ta: Si desea continuar restaurando otros datos recuperados, \nhaga clic en Volver a la primera pantal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restore some rescue data. You can confirm the file which failed to be fully restored\nby clicking the Error Description button. For details, refer to the [Troubleshooting] section of Hel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restaurar algunos de los datos recuperados. Puede confirmar el archivo cuya recuperación ha fallado\nhaciendo clic en Descripción del error. Para obtener más información, consulte la sección [Solución de problemas] de la Ayu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Error Descrip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Descripción del erro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About VAIO Data Restore Too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Acerca de 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t; &amp;Back</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t; &amp;Atrá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Next &g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Siguiente &g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Inici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amp;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Sali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mp;Vers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mp;Vers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 has not completed.\nDo you want to stop the process and exit VAIO Data Restore Too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ha completado la restauración.\n¿Desea detener el proceso y salir de 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rescue data.\nThe necessary file may not exist or the file may have been moved.\n\nSelect "Cancel search and select a rescue data file"\nand then specify the folder in which to save th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n los datos recuperados.\nEs posible que ya no exista el archivo necesario o que el archivo se haya colocado en otro lugar.\n\nSeleccione "Cancelar la búsqueda y seleccionar un archivo de datos recuperados"\ny luego especifique la carpeta donde guardar los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Rescue Data Disc %d/%d," and then click the OK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serte el "Disco de recuperación de datos %d/%d" y haga clic e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nSelect another file to restore or change the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hay espacio suficiente en el disco.\nSeleccione otro archivo que restaurar o cambie de 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copy of the disc %d is complete.\nEject the disc, and then insert the "Rescue Data Disc %d/%d"\nand click the OK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completado la copia del disco %d.\nExtraiga el disco e introduzca el "Disco de recuperación de datos %d/%d"\ny haga en clic en el botó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program can run only on NTFS drive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te programa sólo funciona en unidades NTF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external hard disk drive or flash media.\nPlease check the connection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 el disco duro externo o memoria flash.\nCompruebe las conexion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internal hard disk drive.\nPlease check the connec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 el disco duro interno.\nCompruebe la conex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drive.\nPlease check the connec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 la unidad.\nCompruebe la conexió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rescue data does not exist in the specified fold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os datos recuperados no se encuentran en la carpeta especifica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 la 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select the drive to save the restore data because it is not a NTFS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puede seleccionar la unidad donde grabar los datos porque no es una unidad NTF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nThe maximum length is 20 character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l nombre de la carpeta es demasiado largo.\nEl número máximo de caracteres es 2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folder name:\n\n\\ / : * ? " &lt; &gt; | \n\nPlease enter a name that does not use these character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Los siguientes caracteres no se pueden utilizar en el nombre de la carpeta:\n\n\\ / : * ? " &lt; &gt; | \n\nEscriba un nombre que no contenga estos caracter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 folder with the same name already exists.\nPlease change the folder name or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Ya existe una carpeta con ese nombre.\nModifique el nombre de la carpeta o utilice otra unida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data type you have specified does not exist in the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l tipo de datos especificado no se encuentra entre los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rescue data.\nPlease eject the disc and insert "Rescue Data Disc %d/%d", and then click the OK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n los datos recuperados.\nExtraiga el disco e inserte el "Disco de recuperación de datos %d/%d" y haga clic e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Rescue Data Disc %d/%d", and then click the OK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serte el "Disco de recuperación de datos %d/%d" y haga clic e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ExtensionList.ini. It may be corrupted.\n"Automatic restore" cannot be perform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 el archivo ExtensionList.ini. Podría estar dañado.\nNo se ha podido llevar a cabo la "Restauración automátic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ailed to copy the data. There may be a problem in the hard disk drive with restoring the data.\nVAIO Data Restore Tool will exi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rror al copiar los datos. Es posible que haya problemas en el disco duro al restaurar los datos.\nVAIO Data Restore Tool se cerrará.</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sert "Restore Program Disc %d/%d", and then click the OK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serte el "Disco del programa de restauración de datos %d/%d" y haga clic e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annot find the rescu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 se encuentran los datos recuperad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riting the restore data is complet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completado la restauración de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ata copy of the disc %d is complete.\nEject the disc, and then insert the "Restore Program Disc"\nand click the OK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completado la copia de los datos del disco %d.\nExtraiga el disco e inserte el "Disco del programa de restauración" \ny haga clic en Acept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 internal error occurred.\nError code: %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interno.\nCódigo de error: %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succeeded: This file has been sa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cuperación realizada satisfactoriamente: Este archivo se ha guard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cue failed: This file could not be sa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Ha fallado la recuperación: Este archivo no se ha podido guard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ile name was changed and the file has been sa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modificado el nombre del archivo y se ha guard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e file was divided into several files and the files have been save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divido el archivo en varios archivos y éstos se han guardad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criba un nombre de carpe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reparation for restore completed.\nIf you want to restore rescue data, click the Start butt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e ha completado la preparación de la restauración.\nSi desea restaurar los datos recuperados, haga clic en Inicia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ing th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piando los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Disc %d/%d ) Copying the dat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 Disco %d/%d ) Copiando los da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 %02d :%02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 %02d: %02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xplanation\n\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xplicación\n\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n[The file name or the file path for the file has changed.]\n\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n[El nombre o la ruta del archivo han cambiado]\n\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n[Could not restore the file.]\n\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n[No se ha podido restaurar el archivo]\n\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 Driv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Unidad %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d M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lrededor de %d M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bout %3f G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lrededor de %3f G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toreRes_en.dl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RestoreRes_en.dl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tor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 Setu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Instalación de 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his installer can only be operated by Administrator User Accounts.      \\n\\nPlease log off and log on again using an Administrator User Account or       \\nconsult your system administrator for further assistanc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Este programa de instalación sólo puede utilizarse desde cuentas de administrador.      \\n\\nCierre la sesión e inicie una nueva como administrador o       \\npóngase en contacto con el administrador del sistema para obtener asistenci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o you want to copy VAIO Data Restore Tool to the temp folder\nand start VAIO Data Restore Tool?\n\n VAIO Data Restore Tool allows you to restore\nthe previously saved data using Rescue Data on your comput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sea copiar VAIO Data Restore Tool en la carpeta temporal\ne iniciar VAIO Data Restore Tool?\n\n VAIO Data Restore Tool permite restaurar\nlos datos guardados previamente con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o you want to start VAIO Data Restore Tool?\n\n\nVAIO Data Restore Tool allows you to restore\nthe previously saved data using Rescue Data on your compute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Desea iniciar VAIO Data Restore Tool?\n\n\nVAIO Data Restore Tool permite restaurar\nlos datos guardados previamente con Rescue Da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utoru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utoru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0, 00, 08070</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 0, 00, 0807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0, 0, 8070</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1, 0, 0, 807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3:20:00Z</dcterms:created>
  <dc:creator>Hitext S.A.</dc:creator>
  <dc:description/>
  <dc:language>en-US</dc:language>
  <cp:lastModifiedBy>Hitext S.A.</cp:lastModifiedBy>
  <dcterms:modified xsi:type="dcterms:W3CDTF">2006-09-26T10:39:00Z</dcterms:modified>
  <cp:revision>3</cp:revision>
  <dc:subject/>
  <dc:title/>
</cp:coreProperties>
</file>