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cep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egistrar PictureGear Studio Media Watcher en la carpeta de inic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va a instalar en el nivel inmediato inferior de la unidad.\\nEspecifique la carpeta de destino de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tam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int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LabelMak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Instalación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UEN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S Sans Seri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 Script Regular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tiqu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ise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ocumento de 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ony Corpor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mpon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instalando una versión antigua. Espere un mom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SanT Bold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instalador de PictureG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8</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mpañ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uando PictureGear Studio 2.0 se instale, será reemplazado.\\n¿Desea realmente reemplaza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Léame.tx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UIDa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haredDa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SanT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2.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al convertir datos: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rupo de archiv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ransfiriendo archivos de progra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imbusSanT Bold Italic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ocumento de PhotoDec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tener el programa de instalación\\n\\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SanT Italic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rchivo Léame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ictureGear Studio 2.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minando archivos de progra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SanTCon Bold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Instalación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tepad.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SanTCon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ntran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ony</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lantill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RomNo9T Bold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seleccionar otro compon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LabelMaker.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ste programa requiere resolución VGA o sup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ara desinstalar PictureGear Studio 2.0,\\nes necesario desinstalar la versión antigua.\\n\\n¿Desea continuar con la instal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RomNo9T Bold Italic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uede consultar el archivo Léame.\\nSeleccione la siguiente casilla de verificación si desea hace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RomNo9T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 puede instalarse con otro instalador que no sea PictureGear Studio\\n\\nSi se desinstala PictureGear Studio este componente no funcionará\\n y tendrá que instalar %s de nuevo\\n\\n ¿Desea desinstala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nsultar el archivo Léam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intStudio.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BrushScrD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mbusRomNo9T Italic (TrueTyp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Herramien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9</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lang w:val="en-US"/>
        </w:rPr>
        <w:t xml:space="preserve">Error al inicializar la configuración del desinstalador. </w:t>
      </w:r>
      <w:r>
        <w:rPr>
          <w:rFonts w:cs="Arial" w:ascii="Arial" w:hAnsi="Arial"/>
          <w:b w:val="false"/>
          <w:bCs w:val="false"/>
        </w:rPr>
        <w:t>No puede desinstalar este produc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Usted no es administrador.\\nDetenga la instal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á seguro de que desea quitar completamente "PictureGear Studio 2.0" y todos sus compon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e reinstalación o desinstalación.\\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reinstalado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eliminado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mantenimi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ja una de las op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ind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lust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ex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Background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interInfo.da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ágina de Binder comprimi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uestr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ictureGear Studio 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rear álbumes con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7</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rear álbumes con PictureGear Studio.amu</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iene otra versión de PictureGear Studio en el equipo.\\n\\nCancele el programa de instal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registrar PictureGear Studio Media Watcher en la carpeta de inic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ictureGear Studio Media Watch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ea consultar el archivo Léam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GSIni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erramienta de inicialización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edia Watch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reiniciado el equipo. \\n\\nLa instalación continúa después de reiniciar.\\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icrosoft Data Access Component 2.7 se ha instalado\\nantes de instalar PictureGear Studio.\\n\\n¿Se ha iniciado la instalación de Microsoft Data Access Component 2.7?</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Jet 4.0 se instala antes de instalar PictureGear Studio.\\n\\n¿Se ha iniciado la instalación de Jet 4.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0009</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TRINGTABLESPECIFI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1.00.0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mina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r desde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min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 nombre al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im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trl+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strar ventana de entr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al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di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de visualiz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de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de l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c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nviar por correo electrón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xportar a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xporta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xport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yu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cerca de Bind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merg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lo de ilust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atasell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or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omb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grad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ex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de ce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de ne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dobl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de col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de dibuj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de textur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ápiz semitranspa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orra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raer al f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nviar detrá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raer adel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nviar atrá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olver a la pantalla inici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hac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trl+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hac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trl+Y</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trl+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pi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trl+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e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trl+V</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up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ar to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t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orrar sele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trl+Mayús+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cer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t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lej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t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uardar com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fxGetAppName(predetermin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ncel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ar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olderImagesWn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ree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rmar reemplazo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í</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Sí a to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a carpeta de salida ya contiene '%s'. ¿Desea reemplazar est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es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oces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iempo estim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1234</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egund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ogress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1000/5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ogress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nviar a ImageSt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formación del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amaño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cre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modif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ncho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lto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formación de la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formación del disposit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abric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e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formación de la l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pertura máx. de la l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istancia focal de la l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per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viac. exposi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elocidad del obtura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uente de ilumin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S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lash</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rrección de gam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rigin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eviewSr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ista prev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eviewDs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am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lider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0.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5.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ammaCurv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stablec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rrección de matiz, saturación y lumina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ati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ueBarSr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ueBarDs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atu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ige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Intens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Lumina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Oscu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Brill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Nitide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Efec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Baj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Al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rillo y contras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tras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ril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ducción del efecto ojos roj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jos roj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Zoo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eparando la 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o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cerca de Bind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ictureGear Studio Binder versión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pyright 2003 Sony Cor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ste producto contiene el software "Exif Toolkit For Windows Ver.2.4 " de FUJIFILM (Copyright (C) 1998-2002 FUJI PHOTO FILM CO.,LT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xif es el formato estándar de archivo de imágenes para cámaras fotográficas digitales estipulado por JEITA (Japan Electronics and Information Technology Industries Associ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egistr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egistrando carpetas de fotografía de PictureGear Studio 1.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xProgressMs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Registro de carpetas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egist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ay una carpeta nueva. ¿Desea registra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ist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a carpeta seleccionada se registrará en "Fotografías import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rans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999/999</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Quedan 99999 s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l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lor del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pecifique un nombre y seleccione un color para el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otografi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usca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sol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g. pendien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nviar por correo electrón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xportar a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Usu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e un usu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User Name Combobo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estivo, anivers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gre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odifi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pin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ip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est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nivers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imie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eparando la 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detal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 artíc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strar nombre de elem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tati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ltura del áre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color w:val="0000FF"/>
          <w:lang w:val="en-US"/>
        </w:rPr>
        <w:t>/ 14 (máx.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color w:val="0000FF"/>
          <w:lang w:val="en-US"/>
        </w:rPr>
        <w:t>Fu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color w:val="0000FF"/>
          <w:lang w:val="en-US"/>
        </w:rPr>
        <w:t>xUIColorWnd_Pla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gregar al fin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rmación de adición de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tati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r confirm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guardar los cambi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Binder\n\nPhotoA\nPhotoA File (*.pau)\n.pau\nBinder.Document\nBinder Docume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icio de sesión en el servidor de ImageStation.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al iniciar s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 servidor ha encontrado un error interno y no se ha podido efectuar la ope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 encontrado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uscando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encontrado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ectando con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establecido la conexión con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á finalizando la conexión con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a finalizado la conexión con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iciando sesión en el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icio de sesión realiz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cceso deneg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de red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oceso cancel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 tamaño del archivo supera el límite. Reduzca el tamaño del archivo e inténtelo de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vi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vitación)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nviar invitación por correo electrónico para el álbum (%s) de ImageStation.\nSi tiene PictureGear Studio ver.2.0 o posterior, registre el álbum de invitación para PictureGear Studio cuando haga clic en el archivo adju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adquirido la información de la estación de imáge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e carga desde el área de prepa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 sitio Web para pedidos está abierto a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í</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ncel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inten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gno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ten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í a to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fotografía\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creació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amaño de image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amaño de archivo\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Nombre de archivo\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Tipo de archivo\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irar a la der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irar a la izquier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ue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jus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form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er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d (Actual/Tot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cargando los archivos desde ImageSt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 s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fr-BE"/>
        </w:rPr>
      </w:pPr>
      <w:r>
        <w:rPr>
          <w:rFonts w:cs="Arial" w:ascii="Arial" w:hAnsi="Arial"/>
          <w:b w:val="false"/>
          <w:bCs w:val="false"/>
          <w:lang w:val="fr-BE"/>
        </w:rPr>
        <w:t xml:space="preserve">%d min. </w:t>
      </w:r>
      <w:r>
        <w:rPr>
          <w:rFonts w:cs="Arial" w:ascii="Arial" w:hAnsi="Arial"/>
          <w:b w:val="false"/>
          <w:bCs w:val="false"/>
          <w:lang w:val="en-US"/>
        </w:rPr>
        <w:t>%d s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 xml:space="preserve">%d horas %d min. </w:t>
      </w:r>
      <w:r>
        <w:rPr>
          <w:rFonts w:cs="Arial" w:ascii="Arial" w:hAnsi="Arial"/>
          <w:b w:val="false"/>
          <w:bCs w:val="false"/>
          <w:lang w:val="en-US"/>
        </w:rPr>
        <w:t>%d s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ólo puede cargar archivos con los siguientes formatos de archivo: JPEG, BMP y GIF. Convierta los archivos e inténtelo de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argando archivos en ImageSt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 KB (%d by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arpeta que contiene archivos actua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mbre del archivo actu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am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cre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modif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echa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uede cambiar la fecha de fotografía de los archivos que no tengan protección de sólo lec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uestra el fabric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el mode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la abertura máxima de la l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la distancia focal de la l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la aber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la desviación de exposi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la velocidad del obtura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la fuente de ilumin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uestra el número IS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uestra el estado del flash</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uestra el número de píxeles de ancho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uestra el número de píxeles de alto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Utiliz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in uti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conoc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uz de d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luoresc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ungste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ándar 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ándar B</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ándar 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55</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65</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75</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tr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xplora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erifér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aleta de color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ándar 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ándar 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tens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ast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risáce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scu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Gri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Histori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rado de\ntranspare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osi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X:%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Y:%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ducir efecto de ojos roj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justar zoo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5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1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2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4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6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8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Mo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de ojos roj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te programa sólo funciona en equipos Sony VAIO. \nEste equipo no se reconoce como Sony VA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 se puede iniciar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trá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eleccionar to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Borrar sele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antalla inici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strar ventana de entr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otografías decor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eparando la 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ncelando 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reduc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ampli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o de información detall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es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amaño del pap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esión sin bord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opiedad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árge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0,1 mm de anch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acia abaj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acia la der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imir cuad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ipo de pap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la impres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ista pr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ar una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a carpeta seleccionada ya está registrada como carpeta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ImageSt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hoto Ser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La unidad no está prepar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rror al eliminar el archivo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esión Exi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realmente eliminar los %d elementos seleccionad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lidad de 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i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ápi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Inicializando ahora... </w:t>
      </w:r>
      <w:r>
        <w:rPr>
          <w:rFonts w:cs="Arial" w:ascii="Arial" w:hAnsi="Arial"/>
          <w:b w:val="false"/>
          <w:bCs w:val="false"/>
          <w:lang w:val="es-ES"/>
        </w:rPr>
        <w:t>No se puede inicializar a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odas las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uest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rabando fotografías en carpetas Mis imáge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tografías import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rpetas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eliminará la palabra clave "%s" y se cancelará el registro de las carpetas de fotografías en la palabra clave "%s".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gistrando fotografías de muestra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registrar el archivo "%1" en la categoría "%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registrar %d archivos en la categorí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registrar el archivo "%s" en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registrar %d archivos en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registrar la carpeta "%1" en PictureGear Studio como categoría"%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registrar %d carpetas en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tografías registr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registrarán las fotografías que no se pueden utilizar en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ea realmente anular el registro del archivo "%1" de la categoría "%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ea realmente eliminar el registro de %1 archivos de la categoría "%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anular el registro del archivo "%1"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anular el registro de %d archivos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ha encontrado la categoría de fotografías de PictureGear Studio 1.0. ¿Desea registra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aj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amil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mi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Registrar carpet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yu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al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Cuader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Se ha editado el álbum. </w:t>
      </w:r>
      <w:r>
        <w:rPr>
          <w:rFonts w:cs="Arial" w:ascii="Arial" w:hAnsi="Arial"/>
          <w:b w:val="false"/>
          <w:bCs w:val="false"/>
          <w:lang w:val="es-ES"/>
        </w:rPr>
        <w:t>¿Desea guardar los cambi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se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u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a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ifi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oElectron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LIÉ</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lend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u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olver al modo de l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o de l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o de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de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scend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cend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rror al exportar a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xportando a CLIE. Espe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xportado a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eliminar el elemento seleccion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perderse el contenido introducido.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fo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formación especific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p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nombre al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el título "%1".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puede eliminar el título "%1" porque contiene páginas. Elimine las páginas y después el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Se eliminará la página "%1".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Se eliminarán las páginas seleccionadas\n"%1"\n"%2"...\n .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 carpeta contiene la página "%2" del título "%1". ¿Desea importar la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e archivo contiene %3!d! páginas incluyendo las páginas "%2" del título "%1". ¿Desea importar las págin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Desea agregar la página "%2" de "%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página "%2" del título "%1" ya existe. ¿Desea reemplaza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ágina exist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rmación de reemplazo de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be volver a la pantalla inicial para importar las páginas del cuaderno.\n¿Desea volver a la pantalla inici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Zoo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hac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Rehac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Orden 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tografi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elícu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ina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Agregar nueva 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página\n"%2"\n de "%1" se enviará por correo electrónico.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ea realmente enviar la página\n"%1"\n"%2"...\npor correo electrón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mprimiendo la página para enviarla por correo electrón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n comprimido las páginas y el tamaño de archivo es de %1!d!KB. ¿Desea enviar el archivo como datos adjuntos de correo electrón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enviará la página"%2"%3 de "%1".\n\n\n&gt; Guarde el archivo adjunto en el PC y haga doble clic en él.\n&gt; Se iniciará la herramienta Binder y podrá importar las páginas.\n&gt; Sólo puede abrir las páginas en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Binder_%s(%d).bx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ha podido encontrar la conexión de cámara.\nCompruebe de nuevo la conex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Ya hay otra aplicación utilizando la cámara. </w:t>
      </w:r>
      <w:r>
        <w:rPr>
          <w:rFonts w:cs="Arial" w:ascii="Arial" w:hAnsi="Arial"/>
          <w:b w:val="false"/>
          <w:bCs w:val="false"/>
          <w:lang w:val="es-ES"/>
        </w:rPr>
        <w:t>Cierre esa aplicación e inténtelo de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ea realmente descartar la fotografía que ha hech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á seguro de que no desea guardar el vídeo que ha grab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prev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re un mom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olver a tom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Iniciar grab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Detener grab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Registros pendientes %2u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ágina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er la página 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er la página 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nueva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rir la página seleccion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ifica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viar por correo electrón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 o exportar datos entre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la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tografi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rabar una pelícu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fotografía 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fotografía 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r/Alej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orden 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i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ej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guardar los cambi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 página ha sido editada. ¿Desea guardar los cambi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distribución origin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Se ha creado el título "%s". </w:t>
      </w:r>
      <w:r>
        <w:rPr>
          <w:rFonts w:cs="Arial" w:ascii="Arial" w:hAnsi="Arial"/>
          <w:b w:val="false"/>
          <w:bCs w:val="false"/>
          <w:lang w:val="es-ES"/>
        </w:rPr>
        <w:t>Puede agregar páginas en este título haciendo clic en el botón "Nueva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iniciará la impresión del cuaderno. ¿Ha ajustado el pap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to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sólo la página seleccion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ara establecer la distribución, seleccione los elementos que deben entrar en la pantalla de vista previa y cambie el orden de los mismos si es neces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gregar elem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over elemento arrib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over elemento abaj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elem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detal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osición de la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ay demasiados elementos para mostrarlos en esta página. Los elementos %s serán eliminados.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ólo una línea de tex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arias líneas de tex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mér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Numérico + unida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especificar elementos como \nDelicioso\nNormal\nInsípido\nPuede seleccionar esos elementos\nen la pantalla [Información especific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 elemento ya existe.\nSeleccione otro elemento o cree uno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hay elementos en la lista. Especifique más de un elem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 función sólo se puede utilizar con algunos modelos de equipo de bolsillo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Guard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Error al 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ha completado la creación de la página. ¿Confirma que desea sal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ha completado la creación del título. ¿Confirma que desea sal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han encontrado los da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rror en la operación de adquisi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 desde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usu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errar la herramienta de inicio PictureGear Studio y abrir e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S Sans Seri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cAB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gir automáticamente la calidad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ilt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co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ment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para rebord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ápiz de ce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tra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ne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semitranspa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orra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Pluma de tex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ápiz de col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or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omb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grad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mic Sans Seri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ri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imbusRomNo9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rushScr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imbusSanTC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imbus Scrip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cribir tex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 a la izquier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 vertical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 a la der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 en la parte sup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 en la parte inf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gual que fuente mutiby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raer al frente\r\n(Ctrl+Mayú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viar detrás\r\n(Ctrl+Mayú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raer adelante\r\n(Ct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nviar atrás\r\n(Ct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grupar\r\n(Ctrl+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agrupar\n(Ctrl+Mayús+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linear horizontal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stribuir horizontal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stribuir vertical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up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agrup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Girar 90 grados a la der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hacer\r\n(Ctrl+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hacer\r\n(Ctrl+Y)</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r\r\n(Ct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ejar\r\n(Ct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piar\r\n(Ctrl+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egar\r\n(Ctrl+V)</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tar\r\n(Ctrl+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árraf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or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r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i agrega su tipo de pluma y texto favoritos a Favoritos, podrá editar el contenido más fácil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gregar a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cer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lej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Col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maño de la fu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ertic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egri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ursiv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mitar al cuad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bor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án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somb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osición de la somb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le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ól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l col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omin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u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ar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iérco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Juev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Vier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áb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No laborabl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ranspare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Formato de día de la sem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Inglé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Japoné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ostrar días no laborab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Only for Japanese Vers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Fo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Fondo de másca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rama de plu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ire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lor inici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lor fin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lor de la plu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lor de los bord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lor de somb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ncho de los bord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bor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días de la sem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menzar el domin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menzar el lu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ostrar mes anterior y mes 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amaño de plu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xa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Víde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Reproduc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aus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pluma seleccionada se ha registrado en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 texto seleccionado se ha registrado en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pluma seleccionada ya está registrada en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 texto seleccionado ya está registrado en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o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realmente eliminarlo de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días laborables y aniversari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ipo de papel desconoc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ha realizado el ajuste de la impres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ten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ip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inu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gu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quinoccio de primave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olsticio de vera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quinoccio de oto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olsticio de invier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da 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da m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da d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nivers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ustituir día no laborabl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aaa/MM/d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H:mm:s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ej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ZTo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ZFro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ZBack</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ZBotto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l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pi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raer adel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nviar atrá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raer al f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nviar detrá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odificar tex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Finalizar dibujo con plu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inalizar imágenes prediseñ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e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tampIllus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tampPos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Fav</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Ed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Sha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Gra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extTe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enFav</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Ed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Cray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Alp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Ne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Patter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Te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Penci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nEras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NewPa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Imprim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odifi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ai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liePa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lieInde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br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hac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Rehac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uader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pyright 2003 Sony Cor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Binder.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2.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cerca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versión 1.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pyright 2002 Sony Cor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rror al leer el Regist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Entrance.ch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Ayuda de PictureGear Studio ver.1.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Entr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14</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8</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9</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Importa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Print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Cuaderno de boce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Post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Etiqu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arj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8</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i mueve el cursor hacia los iconos de la izquierda\naparecerá una breve descripción de cada herramien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organizar y administrar las fotografías importadas.\n  También puede realizar copias adiciona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importar fotografías desde cámaras digitales\n y tarjetas de memor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agregar comentarios sobre las fotografías importadas\n y organizar información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crear álbumes con sus fotografías memorab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imprimir postales, tarjetas de presentación\ny etiquetas con atractivos diseñ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ONY Corpor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ntr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1.0.02.06203</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pyright 2002 Sony Cor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eastAsia="en-US"/>
        </w:rPr>
        <w:t>Entrance.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1.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sta de trabaj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 de Print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r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t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de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or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or tam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or fecha de modif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cend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o reduc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o 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o ampli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o de información detall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trl+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r como JP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trl+Shif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tra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tex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formación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ertura máxima de la l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er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 de Print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PrintStudio versión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ste producto contiene el producto de software "Exif Toolkit For Windows Ver.2.4 " de FUJIFILM (Copyright (C) 1998-2002 FUJI PHOTO FILM CO.,LT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xif es el formato estándar de archivo de imagenes para cámaras de fotografía digital estipulado por JEITA (Japan Electronics and Information Technology Industries Associ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ay una carpeta nueva como se indica. ¿Desea registra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carpeta seleccionada se registrará en 'Fotografías import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stan 99999 s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a no laborable, anivers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ía no laborable, anivers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laborabl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uadro de diálo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nular búsque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sta de can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a la etiqu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er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xaminar la página del intérpr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uperGridAre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us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t;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iguiente&g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ten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ua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rección U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canción a la l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car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t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car los elementos que entran en el sello/tarjeta .</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specificar car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specificar los elementos que entran en la tarjeta de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ar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mpañ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rección/\nTeléfo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rmación para 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rintStudio\n\nPrintS\nPrintStudio File (*.lmu)\n.pau\nFreePrint.Document\nFreePrint Docume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maño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 past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0,1mm de anch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Inicializando ahora... </w:t>
      </w:r>
      <w:r>
        <w:rPr>
          <w:rFonts w:cs="Arial" w:ascii="Arial" w:hAnsi="Arial"/>
          <w:b w:val="false"/>
          <w:bCs w:val="false"/>
          <w:lang w:val="es-ES"/>
        </w:rPr>
        <w:t>No se puede inicializar a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 Nueva 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sta de trabaj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rjeta de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e el trabajo que desea cr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óst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lo, tarjeta de presentación, tarj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un dise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tip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pap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co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a post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a tarj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o sel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a tarjeta de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o calend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o cuaderno de boce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a etiqu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iniciará la impresión.  ¿Ha ajustado el pap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emory Stick</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DA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Cinta de cas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VH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Versión b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8m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miniDV</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CD-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M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A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rjeta de jueg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ony</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ECO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on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Hisa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Origin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apeles recien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encil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12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15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Intérpr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13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iempo de reprodu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1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Géne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irección UR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2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Álbum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ista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el título del álbum y el título de la canción en el lugar proporcionado en la etiqueta y cierre el cuadro de diálo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e los cambios realizados en el título del álbum y el título de la canción, y\n, a continuación, cierre el cuadro de diálo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guarde los cambios realizados en el título del álbum y el título de la canción, y, a continuación, cierre el cuadro de diálo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Obtenga el título del álbum y el título de la canción de CDNOW. </w:t>
      </w:r>
      <w:r>
        <w:rPr>
          <w:rFonts w:cs="Arial" w:ascii="Arial" w:hAnsi="Arial"/>
          <w:b w:val="false"/>
          <w:bCs w:val="false"/>
          <w:lang w:val="es-ES"/>
        </w:rPr>
        <w:t>Para obtener esta información, es necesario estar conectado a Internet.\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p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Eliminar álbum o pis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Muestra la página principal del intérprete de CDNOW. </w:t>
      </w:r>
      <w:r>
        <w:rPr>
          <w:rFonts w:cs="Arial" w:ascii="Arial" w:hAnsi="Arial"/>
          <w:b w:val="false"/>
          <w:bCs w:val="false"/>
          <w:lang w:val="es-ES"/>
        </w:rPr>
        <w:t>Es necesario estar conectado a Interne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alabra clav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obtener la información fácilmente, como título de la canción, etc., de la página principal de CDNOW.\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usquéda por Interne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la palabra clave y haga cli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del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olver a car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btenga la información del título de la canción de la página principal de CDNOW y regístrela en la lista de títulos de can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ajustar el tamaño de la pantalla arrastrando sus lad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rror al descar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a finalizado la lectura de la lista de canciones. ¿Desea visualizar la página principal del intérpr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iciar la cre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KOKUY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eliminar"%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ditar el título del álbum y el título de la can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ocultar másca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Másca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Si cambia el diseño, el contenido editado se pueden perder.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i cambia el papel, el contenido editado se pueden perder.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sopor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i cambia el soporte, el contenido editado se puede perder.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n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Si cambiar el tipo, el contenido editado se puede perder.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 xml:space="preserve">Si cambia la distribución, el contenido editado se puede perder. </w:t>
      </w:r>
      <w:r>
        <w:rPr>
          <w:rFonts w:cs="Arial" w:ascii="Arial" w:hAnsi="Arial"/>
          <w:b w:val="false"/>
          <w:bCs w:val="false"/>
          <w:lang w:val="en-US"/>
        </w:rPr>
        <w:t>¿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ANWA SUPPLY</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1" ya existe. </w:t>
      </w:r>
      <w:r>
        <w:rPr>
          <w:rFonts w:cs="Arial" w:ascii="Arial" w:hAnsi="Arial"/>
          <w:b w:val="false"/>
          <w:bCs w:val="false"/>
          <w:lang w:val="es-ES"/>
        </w:rPr>
        <w:t>¿Desea reemplaza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e un nombre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rchivo JPEG|*.jpg;*jpeg;*.jpe|Todos los archiv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tipo de sopor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a cambiado el trabajo.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rjeta de año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acaciones de invier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Boda y ni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auguración de nuevo ho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umpleañ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tr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umerar trabajos cread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nuevo trabaj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rir el trabajo seleccion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el trabajo seleccion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ificar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rPr>
        <w:t>Modificar car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ificar título de can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1 m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2 mes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3 mes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6 mes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12 mes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tra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viar detrás\r\n(Ctrl+Mayú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ágenes de carátu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ictureGear / VisualFlow</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howIma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ewPri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br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Gallery</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rintOrd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rint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rintStudio.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erramienta de inicialización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ive la casilla de verificación del proceso que se va a rea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odos los archivos guardados de forma temporal se elimina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inicializa la información después del inicio de PictureGear Studio (tamaño, posición, etc. de una vent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elimina y se regenera la información de administración de un cuader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ólo se anula el registro de fotografías. Éstas no se elimina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Setup too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ejecutará el siguiente proceso.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xStati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erramienta de inicialización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archivos tempora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orrar configuración del usu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staurar datos de cuader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nular registro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ive la casilla de verificación del proceso que se va a rea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Se ha iniciado PhotoCollection. </w:t>
      </w:r>
      <w:r>
        <w:rPr>
          <w:rFonts w:cs="Arial" w:ascii="Arial" w:hAnsi="Arial"/>
          <w:b w:val="false"/>
          <w:bCs w:val="false"/>
          <w:lang w:val="es-ES"/>
        </w:rPr>
        <w:t>Inicie después de finalizar 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iniciado PhotoAlbum. Inicie después de finalizar 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iniciado Binder. Inicie después de finalizar Bind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iniciado PrintStudio. Inicie después de finalizar Print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completado el programa de instal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GSIni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rPr>
        <w:t>2.0.01.0619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GSInit.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o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dit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previa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nombre 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or fecha de cre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y fecha de modif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x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 desde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 de 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prev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nexar una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ivar índi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dise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rir bandeja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stribución para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blacer fotografía para 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fxGetAppName(predeterminadodefaul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ertura máxima de la l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 de 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PhotoAlbum versión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nimation Powered by Macromedia(R) Flash(TM) Play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contains Macromedia(R) Flash(TM) Player software by Macromedia, Inc., Copyright (c) 1995-2002 Macromedia, Inc. All rights reserved. Macromedia and Flash are trademarks of Macromedia, In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his product contains Adobe(R) PDF Library Technology by Adobe Systems Incorporated, Copyright 1987-2003. Portions contain an implementation of the LZW algorithm licensed under foreign counterparts of U.S. Patent 4,558,30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dobe, the Adobe logo, Acrobat and the Adobe PDF logo are either registered trademarks or trademarks of Adobe Systems Incorporated in the United States and/or other countri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ay una carpeta nueva como se indica. ¿Desea registra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ndo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r com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guardar 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i desea guardarlo como un álbum distinto, \nhaga clic en el botón "Guardar com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cambiar el nombre de l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sta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el álbum con las fotografías seleccion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Image Wn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to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orrar sele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s son las fotografías de la carpeta de fotografías. Puede seleccionarlas desde aquí para crear 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Seleccionar 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una distribución de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age Preview</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la fotografía y ajustar las fotografías restantes de la página en consecue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la fotografía y ajustar las fotografías restantes del álbum en consecue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fotografía seleccionada será eliminada del álbum.\nSeleccione el método de elimin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lle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lleno de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lleno de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eliminará el área seleccionada.\nSeleccione el método de relle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fotografías seleccion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Folder Wn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e las fotografías que se van a agregar a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fecha de la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ateTimePicker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ateTimePicker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reparando la carga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er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ttp://.../...</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anu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dise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pli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fu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e el nombre de la categoría y especifique el nombre del álbum que se va a 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 desde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e el usuario de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andeja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a la bandej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 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de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previa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hotoAlbum\n\nPhotoAlbum\nPhotoAlbum file (*.amu)\n.pau\nPhotoAlbum.Document\nPhotoAlbum Docume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0,1mm de anch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i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El álbum ha cambiado. </w:t>
      </w:r>
      <w:r>
        <w:rPr>
          <w:rFonts w:cs="Arial" w:ascii="Arial" w:hAnsi="Arial"/>
          <w:b w:val="false"/>
          <w:bCs w:val="false"/>
          <w:lang w:val="es-ES"/>
        </w:rPr>
        <w:t>¿Desea guarda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 Nuevo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o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nar diseño de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distribución de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Cambiando datos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hay fotografías seleccionadas. Seleccione u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ser 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El álbum "%s" ya existe. </w:t>
      </w:r>
      <w:r>
        <w:rPr>
          <w:rFonts w:cs="Arial" w:ascii="Arial" w:hAnsi="Arial"/>
          <w:b w:val="false"/>
          <w:bCs w:val="false"/>
          <w:lang w:val="es-ES"/>
        </w:rPr>
        <w:t>¿Desea reemplaza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rror al guardar 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 xml:space="preserve">Guardando el álbum. </w:t>
      </w:r>
      <w:r>
        <w:rPr>
          <w:rFonts w:cs="Arial" w:ascii="Arial" w:hAnsi="Arial"/>
          <w:b w:val="false"/>
          <w:bCs w:val="false"/>
          <w:lang w:val="en-US"/>
        </w:rPr>
        <w:t>Espe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guardar 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mbre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only for Japanese vers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x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rpeta para ex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egar cada página en dos caras hacia arrib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pilar por orden las páginas pleg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rabar las páginas plegadas en los extremos abier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pilar las páginas con la portada en la parte superior. Plegarlas en d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Confirmar el orden de las páginas. </w:t>
      </w:r>
      <w:r>
        <w:rPr>
          <w:rFonts w:cs="Arial" w:ascii="Arial" w:hAnsi="Arial"/>
          <w:b w:val="false"/>
          <w:bCs w:val="false"/>
          <w:lang w:val="es-ES"/>
        </w:rPr>
        <w:t>Abrir las páginas plegadas con la portada en la parte sup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inear las páginas adecuadamente y grapar por el centro utilizando la grapadora de cosido lateral (a caball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pilar las páginas con la portada en la parte sup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rmar el orden de la págin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rapar en el extremo izquier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rmar el orden de la págin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rapar en el extremo izquierdo o archiv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Álbumes en la categorí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Desea eliminar la categoría "%s"? </w:t>
      </w:r>
      <w:r>
        <w:rPr>
          <w:rFonts w:cs="Arial" w:ascii="Arial" w:hAnsi="Arial"/>
          <w:b w:val="false"/>
          <w:bCs w:val="false"/>
          <w:lang w:val="es-ES"/>
        </w:rPr>
        <w:t>El álbum de la categoría "%s" se moverá a "Mi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ea eliminar el álbum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Hay %d álbum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La categoría "%s" ya existe.\nEspecifique otro nombre de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La categoría "%s" ya existe.\nCree la categoría con un nombre dife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el nombre de un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uede crear una categoría aquí.  Especifique un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el nombre de l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odos los álbum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fu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gistrar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hay ningún álbum seleccionado.  Seleccione un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rchivo Flash</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Los datos se guardarán como archivo con formato Flash\nEl tamaño se reducirá considerable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aquete lige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Los datos del álbum se guardarán con compresión para empaquetarlo ligera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aquete comple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Los datos del álbum se guardarán sin co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Volver a la pantalla inici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Volver a la pantalla Edit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l álbum "%s" ya existe.\nGuarde el álbum con otro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 / : * ? </w:t>
      </w:r>
      <w:r>
        <w:rPr>
          <w:rFonts w:cs="Arial" w:ascii="Arial" w:hAnsi="Arial"/>
          <w:b w:val="false"/>
          <w:bCs w:val="false"/>
          <w:lang w:val="es-ES"/>
        </w:rPr>
        <w:t>" &lt; &gt; | "no se pueden utilizar como nombre de álbum.\nEspecifique un nombre sin utilizar esos símbol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la carpeta para exportar el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creado el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rchivo que se va a 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ítulo (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ubtítulo (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Comentario (página PhotoIndex)</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specificar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xportar a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den ascend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den descend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ctivar son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Desactivar son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Los archivos con formato Flash pueden verse en Internet Explor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El tamaño comprimido es idóneo para verlo en el equipo. </w:t>
      </w:r>
      <w:r>
        <w:rPr>
          <w:rFonts w:cs="Arial" w:ascii="Arial" w:hAnsi="Arial"/>
          <w:b w:val="false"/>
          <w:bCs w:val="false"/>
          <w:lang w:val="es-ES"/>
        </w:rPr>
        <w:t>Selecciónelo si es importante el tamaño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ónelo si desea realizar una copia y pasar los datos a alguien utilizando algún sopor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forma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 (fotografías seleccionadas %d /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inalizar ex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Volver 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étodo de cos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se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sido cubier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sido lateral (a cabell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sido por una ca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Cosido por ambas car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Imprimir dos páginas en una cara del papel. </w:t>
      </w:r>
      <w:r>
        <w:rPr>
          <w:rFonts w:cs="Arial" w:ascii="Arial" w:hAnsi="Arial"/>
          <w:b w:val="false"/>
          <w:bCs w:val="false"/>
          <w:lang w:val="es-ES"/>
        </w:rPr>
        <w:t>Plegar la página impresa en dos y grapar por el extremo abier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Imprimir la página sólo en una cara del papel. </w:t>
      </w:r>
      <w:r>
        <w:rPr>
          <w:rFonts w:cs="Arial" w:ascii="Arial" w:hAnsi="Arial"/>
          <w:b w:val="false"/>
          <w:bCs w:val="false"/>
          <w:lang w:val="es-ES"/>
        </w:rPr>
        <w:t>Apilar los papeles y grapar por el extremo izquierdo o archivarl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cuatro páginas en ambas caras del papel. Plegar la página en dos y grapar en el cent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n-US"/>
        </w:rPr>
        <w:t xml:space="preserve">Imprimir las páginas en ambas caras del papel. </w:t>
      </w:r>
      <w:r>
        <w:rPr>
          <w:rFonts w:cs="Arial" w:ascii="Arial" w:hAnsi="Arial"/>
          <w:b w:val="false"/>
          <w:bCs w:val="false"/>
          <w:lang w:val="es-ES"/>
        </w:rPr>
        <w:t>Apilar las hojas y grapar en el extremo izquier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ecesita papel de impresión por ambas car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endo las páginas anteriores.  Espera que finalice la i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a finalizado la impresión de las páginas anteriores.  Haga clic en el botón [Reanudar] después de dar la vuelta a las páginas de sali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iniciará la impresión del álbum. ¿Ha ajustado las hojas de pap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Vista preliminar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Índi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ágina de memor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sta de páginas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ivar índi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blecer como imagen de 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ativar índi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ea eliminar la página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pági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distrib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ub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eríodo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ista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á la distribución de todas las páginas. Como consecuencia, las fotografías se moverán a otra página.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Sup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Export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xportando el álbum. Espe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xport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ha encontrado 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rror al adquirir desde CLI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puede exportar el álbum a la carpeta"%s".\nEspecifique una carpeta dife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 álbumes importad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car comentario para la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o se puede mover una fotografía a una página de índice ni a una página de memor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i una página de índice se establece como no visualizable, los datos dibujados en la página de índice se eliminarán.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ea eliminar las fotografías seleccionadas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s-ES"/>
        </w:rPr>
        <w:t>¿Desea quitar las fotografías seleccionadas del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fotografía eliminada se ha establecido en la portada. ¿Desea eliminar la fotografía de la 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fotografía quitada se ha establecido en la portada. ¿Desea quitar la fotografía de la port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el título de un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el subtítulo de un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el creador de un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el período de un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que el comentarios de un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página 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página 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nuevo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ditar el álbum seleccion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Imprimi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previa del álbum seleccion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prev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fotografía ampli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fotografía reduci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fotografía ajustada a la vent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strar la Ayu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errar esta vent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e el método para crear un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un álbum con el asist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un álbum manual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Un álbum se puede completar fácilmente en tres pas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un álbum editando cada página a su convenie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D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os datos se guardarán como archivo con formato Adobe PD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l archivo PDF puede verse con Adobe(R) Reader(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andeja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la página en este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el diseño de este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 o eliminar fotografías en este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iva y desactivar la visualización del índi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e borrará el historial de opera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otras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un álbum de fotografías utilizando fotografías no registradas en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pluma seleccionada se ha registrado en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La pluma seleccionada ya está registrada en "Favori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ew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raw</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terne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der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utpu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prev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lbumPreview</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1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2 imáge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3 imáge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4 imáge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6 imáge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hotoA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hotoAlbum.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formación de la ver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Media Watch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Media Watcher 2.00.00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Realizar esta configuración siempre que se conecten aparatos y sopor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Unidad de disque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Unidad de CD-RO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gregar unidad supervis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Media Watcher finalizó</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agregado la unidad %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iciar la importación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Media Watch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No se puede iniciar 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agregado la unidad %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 ha insertado un soporte en la unidad %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iciar la importación de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rror al eliminar este programa de la carpeta de inic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rror al eliminar este programa de la carpeta de inicio.\n\nSólo con cuentas de usuario Administrador se puede quitar este programa de la carpeta de inicio.\n\nCierre la sesión y vuelva a iniciarla con una cuenta de usuario Administrador o consulte con el administrador del sistema para obtener asiste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GSWatch</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2.0.00.06185</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GSWatch.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ueva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nombre 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ificar fecha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ista ampli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or fecha de última modif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or fecha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formación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formación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tua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5</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gener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días no laborab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aplicaciones registr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erramien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uardar como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nviar a ImageSt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opiar en Photo Ser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rear álbu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rear página de Bind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tarj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calend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etiqu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vertir tamaño y forma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i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irar a la der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Girar a la izquier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blecer como papel tápi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blecer como salvapantall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nviar 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plicación registr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Acerca de 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ne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para rebord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tra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de tex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luma semitranspa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nicio de s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ierre de s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justar a la vent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liminar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utilizando impres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rimir utilizando ImageSta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 tarj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plicaciones registr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cción automátic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cción de brillo y contras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cción de matiz, saturación y luminanc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cción de gam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cción de nitide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ducción del efecto ojos roj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us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guración de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alir de Photo Dec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sactivar detalles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rre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Deco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c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cerca de 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ictureGear Studio PhotoCollection Version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RINT Image Matching II. Copyright Seiko Epson Corporation 2002. All Rights Reserve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xtracted sample images (021.jpg - 058.jpg) from the contents of the brand for professional of designEXchange incorporated company "DEX IMAGE."\nhttp://www.deximage.com/\ncopyright 2003 DesignEXchange Co.,Ltd. All Rights Reserve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 fotografías seleccion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cortar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c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lación de alto y anch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vertir tamaño y forma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rpeta que se va a copi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xa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ropiedad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rmato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p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nombre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gre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en f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l fin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tam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Rel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m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Ajustar tamaño para\nesta resolu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Muest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pin3</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pin4</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Spin5</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Opción JP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alida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Tama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Peque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Gran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pción TIF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rmato de co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in comprim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ormato LZW</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virtiendo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tablecer como papel tapi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ganizar en el cent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Organizar por ord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er imagen ampli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Ver la imagen ampliada\ndespués de guardar la relación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viar sin compres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nviar con compresión (convertido en JP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ransformar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maño estimado del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Número de archiv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Tamaño máxim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Calidad de 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KB</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rPr>
        <w:t>0x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onfirmación para guar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Ha cambiado la imagen.  ¿Desea guarda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ambiar el nombre del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fr-BE"/>
        </w:rPr>
      </w:pPr>
      <w:r>
        <w:rPr>
          <w:rFonts w:cs="Arial" w:ascii="Arial" w:hAnsi="Arial"/>
          <w:b w:val="false"/>
          <w:bCs w:val="false"/>
          <w:lang w:val="fr-BE"/>
        </w:rPr>
        <w:t>Nombre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Escriba el nombre del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criba un nombre de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aplicaciones registr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rrib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baj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difi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plicaciones registr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crip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formatos admitid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nvertir los formatos que no admita la apl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registr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pl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pción de com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ormato admiti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n-US"/>
        </w:rPr>
      </w:pPr>
      <w:r>
        <w:rPr>
          <w:rFonts w:cs="Arial" w:ascii="Arial" w:hAnsi="Arial"/>
          <w:b w:val="false"/>
          <w:bCs w:val="false"/>
          <w:lang w:val="en-US" w:eastAsia="en-US"/>
        </w:rPr>
        <w:t>Check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ctivar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ctivar3</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ctivar4</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ctivar5</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vertir formato 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pción de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étodo de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ción simpl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ción detall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pciones de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importar archivos que ya se hayan import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minar archivos originales después de la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r sólo fotografías cuyo formato admita PictureGear Studio (BMP, GIF, JPEG, PNG, TIFF)</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r estos parámetros al conectar con un dispositivo o sopor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ómo importar cuando se especifica la inserción de un sopor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Utiliza automáticamente la subcategoría "Fotografías import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ay que especificar categoría y ajusta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 el nombre de un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 el nombre de un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pecifique el nombre de l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gener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lenda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Utilizar efecto de animación para la vista en minia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imer día de la sem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omin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u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gistrar fotografías en un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 xml:space="preserve">Registrar fotografías en una categoría. </w:t>
      </w:r>
      <w:r>
        <w:rPr>
          <w:rFonts w:cs="Arial" w:ascii="Arial" w:hAnsi="Arial"/>
          <w:b w:val="false"/>
          <w:bCs w:val="false"/>
          <w:lang w:val="en-US"/>
        </w:rPr>
        <w:t>Seleccionar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xKeywordTree_PlaceHold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nular registro de fotografías de un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Quitar todos los registros de PictureGear Stud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liminar archivos del dis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specificar contraseñ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specifique la contraseñ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piar en Photo Ser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min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al 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odificar fecha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rPr>
        <w:t>&lt;&l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rPr>
        <w:t>&gt;&g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plazar todas las fechas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n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stablecer f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pué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inu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ndo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ndo fotografías. Espe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0/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hotoCollection\n\nPhotoB\n\n\nPhotoCollection.Document\nPhotoB Documen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uestra el nombre del fabric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Muestra el nombre del mode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Seleccionar disposit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Especificar desti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jus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Finalizar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Bus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Arrib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Im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rPr>
      </w:pPr>
      <w:r>
        <w:rPr>
          <w:rFonts w:cs="Arial" w:ascii="Arial" w:hAnsi="Arial"/>
          <w:b w:val="false"/>
          <w:bCs w:val="false"/>
          <w:lang w:val="es-ES"/>
        </w:rPr>
        <w:t>Cr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Ha cambiado la imagen. ¿Desea guardar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rre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c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lang w:val="en-US"/>
        </w:rPr>
        <w:t xml:space="preserve">"%s" ya existe.  </w:t>
      </w:r>
      <w:r>
        <w:rPr>
          <w:rFonts w:cs="Arial" w:ascii="Arial" w:hAnsi="Arial"/>
          <w:b w:val="false"/>
          <w:bCs w:val="false"/>
        </w:rPr>
        <w:t>¿Desea reemplazar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ctivar detalles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activar detalles de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r f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 xml:space="preserve">Buscando unidades. </w:t>
      </w:r>
      <w:r>
        <w:rPr>
          <w:rFonts w:cs="Arial" w:ascii="Arial" w:hAnsi="Arial"/>
          <w:b w:val="false"/>
          <w:bCs w:val="false"/>
          <w:lang w:val="en-US"/>
        </w:rPr>
        <w:t>Espe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No se han importado todas las fotografías. ¿Desea continu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encontrar el dispositivo que contiene las fotografías.\nCompruebe que el cable esté bien conectado, \nque esté activada la alimentación de la cámara digital \ny que la tarjeta de memoria esté insertada correctamente. \nA continuación, haga clic en el botón de búsqueda.\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n importado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hay fotografías seleccionadas. Seleccione las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 archivos nuev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 Total %d archivos )</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es necesario adquirir fotografías. Elija otros dispositivos o carpet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hay archivos nuevos. No se han importado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 Las fotografías importadas se registran en una categoría bajo la categoría [Fotografías import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úmero de fotografías que se van a imprimir: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hay fotografías seleccionadas.\nSeleccione las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e el número de fotografías que se van a impirim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pli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lación libre\n0:0\nmisma relación que la fotografía\n-1:-1\n4:5\n4:5\n3:4\n3:4\n2:3\n2:3\n9:16\n9:16\n1:3\n1:3</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JPEG (Joint Photographic Experts Group)\nBMP (Windows Bitmap)\nPNG (Portable Network Graphics)\nTIFF (Tagged Image File Format)\nGIF (Graphics Interchange Forma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exto\nnombre del archivo actual\n00-99 \n000-999 \n0000-9999</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l archivo actu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Baja calidad\nCalidad normal\nAlta calidad\nCalidad ópti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 xml:space="preserve">Convirtiendo %1 en %2. </w:t>
      </w:r>
      <w:r>
        <w:rPr>
          <w:rFonts w:cs="Arial" w:ascii="Arial" w:hAnsi="Arial"/>
          <w:b w:val="false"/>
          <w:bCs w:val="false"/>
          <w:lang w:val="en-US"/>
        </w:rPr>
        <w:t>Espe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Guardar en: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ostrar una carpeta en las imágenes convertidas ?</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HISAG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apeles están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rPr>
        <w:t>Nueva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lang w:val="en-US"/>
        </w:rPr>
        <w:t xml:space="preserve">"\\ / : * ? </w:t>
      </w:r>
      <w:r>
        <w:rPr>
          <w:rFonts w:cs="Arial" w:ascii="Arial" w:hAnsi="Arial"/>
          <w:b w:val="false"/>
          <w:bCs w:val="false"/>
        </w:rPr>
        <w:t>" &lt; &gt; | "no se pueden utilizar como nombre de archivo.\nPEspecifique un nombre sin utilizar esos símol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l archivo "%s" ya existe.\nGuarde el archivo con otro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girar las imágenes %d seleccionas 90 grados a la izquier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girar las imágenes %d seleccionas 90 grados a la der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realmente eliminar la carpet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realmente eliminar el archivo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ea realmente importar de nuevo las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iciar la impor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r en una nuev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ortar en una categoría exist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rpeta para im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 especificado nombre de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a carpeta "%s" ya existe.\nEspecifique un nombre de categoría dife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hay fotografías seleccion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ejecutar la operación utilizando las fotografías seleccion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otografías en la carpet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e sólo una fotografía e inténtelo de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hay categorías seleccionad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 encontrado el archivo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n importado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 encontrado la carpet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 %d archivos / total %d archivos )</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otografías en la categorí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 archivo importado se ha guardado en \n"%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 archivo de información se ha dañado.\nEl archivo que se había importado se vuelto a import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 conservado correctamente el historial de la fotografía importada. \nEs la hora siguiente también en el horario de importación. Se importará el mismo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minar fotografías del disposit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lecciona un dispositivo que contenga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pecifique una categoría para importa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criba un nombre de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 nombre de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incul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gistrar fotografías en l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ogram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tegoría nuev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un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liminar un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creado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eliminado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eliminado la categoría "%s" y todas las categorías bajo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 ha registrado con la categoría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ha encontrado Photo Ser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ólo puede cargar archivos con los siguientes formatos de archivo: JPEG, BMP, GIF, PNG y TIFF. Convierta los archivos e inténtelo de nue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argando los archivos en Photo Ser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eliminar la carpeta porque hay alguna fotografía o carpeta en la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en la contraseñ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eliminar la carpeta de este servid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crear una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eliminar %s. Continuará con otras opera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al 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cargar %s. Continuará con otras opera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rror al carg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realmente elimina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a realmente eliminar la carpet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rror al cargar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ño 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ño 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es 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es 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ía 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ía 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Un año an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Un año despué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irar fotografía seleccion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er fotografía amplia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iciar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primi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varios trabajos utilizando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xportar fotografí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rreg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luma norma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luma para rebord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luma de tra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luma de ne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luma semitranspar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luma de textu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lang w:val="es-ES"/>
        </w:rPr>
      </w:pPr>
      <w:r>
        <w:rPr>
          <w:rFonts w:cs="Arial" w:ascii="Arial" w:hAnsi="Arial"/>
          <w:b w:val="false"/>
          <w:bCs w:val="false"/>
          <w:lang w:val="es-ES"/>
        </w:rPr>
        <w:t>%d/%m/%Y %H:%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trá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locar %d días %d horas %d minutos en adela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locar %d días %d horas %d minutos hacia atrá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a fecha de la fotografía cambiará como se indica. ¿Desea continuar?\n(Si las fotografías no tienen fecha de fotografía, se cambiará la fecha de modific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 / %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mag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nt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pué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registrar %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Ya está registr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registrar en la catego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n crear tres o más clas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ay una categoría con el mismo nombre. No se puede cambiar el nombre de la cater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se puede cambiar ese nombr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a aplicación ya existe. Cambie el nombre registr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otateRigh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otateLef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iz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Impor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lideShow</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lideShowSave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ostCar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alend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Labe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itIma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rim</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er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u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ntras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HSV</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Gamm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harpnes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edEy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hotoColle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2.0.00.0621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hotoCollection.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ne Filt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rrección automátic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enfoc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hoqu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írcul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Interla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orph</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Óle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Lápi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unt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u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ep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onocromát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Ver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zu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ucs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emor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ocu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HL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Y Balan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itidez</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edeye reductio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tamp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tamp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tamp3</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írc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raz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u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ZigZa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Hoj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1Pie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4Piec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ude (with Ed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olka Dot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ub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 Fram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rame(Black)</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rame(Gre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rame(Pink)</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rame(Sky Blu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atasellos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Yach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Matasellos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ol!</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Bambú</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HINAMATSURI</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apel bouque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avida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ampan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nil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astl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Reorde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Teni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ne Fram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onicStag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ervidor de músic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Elimin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salvapantall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leator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omb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 fondo aleatoriam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fecto de deslizami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 deslizamien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form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ambiar pantal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lic</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utomátic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20</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u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eg.</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pet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strar siempre botones de ope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entana de vista previ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gregar lista de reprodu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úsica de fo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producir música de fo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strar 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ista de reprodu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ítul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rear nueva lista de reprodu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pecifique nombre de la nueva lista de reprodu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24</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rchivo de música|*.wav;*.mp3;*.rmp;*.mid;*.midi;*.smf;*.rmi;*.wma|Todos los archivo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pecifique la carpeta en la que desea guardar la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t;Ninguno&g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t;Sin efecto&gt;</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iempre arriba a la izquierd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Des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mbre de archiv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echa y 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mbre de archivo y fech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Nombre de archivo con fecha y ho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ista de BMG de muestr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ropiedad</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ototograf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hotoSa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hotoScreenSave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hotoScreenSaver.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Siguient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nteri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Nueva lista de reprodu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Slideshow Setting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Preview Window</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Guardar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onfigur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Guardar e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Guard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onfiguración de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Inform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arios monitor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Monitor de salida de una presenta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La presentación se iniciará desde el comienzo cuando se conmute un monito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pecificar nombre de nueva lista de reproducción</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hotoSli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hotoSlid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hotoSlide.EXE</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Fundido combina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aya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Espiral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entana de celosí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ersiana (de enroll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artícu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artícula 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artícula 3</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toñ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toño 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rifici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Remolin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Panorámic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ameb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Ondulaciones</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Desliz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ir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Gir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Voltea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ristal rot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Fundir</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ristal roto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ubo volando</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lang w:val="en-US"/>
        </w:rPr>
      </w:pPr>
      <w:r>
        <w:rPr>
          <w:rFonts w:cs="Arial" w:ascii="Arial" w:hAnsi="Arial"/>
          <w:b w:val="false"/>
          <w:bCs w:val="false"/>
          <w:lang w:val="en-US"/>
        </w:rPr>
        <w:t>Cinta multipantal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orre multipantal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Tubo multipantalla</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ubo rodante 1</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Cubo rodante 2</w:t>
      </w:r>
    </w:p>
    <w:p>
      <w:pPr>
        <w:pStyle w:val="PlainText"/>
        <w:tabs>
          <w:tab w:val="clear" w:pos="720"/>
          <w:tab w:val="left" w:pos="4968" w:leader="none"/>
          <w:tab w:val="left" w:pos="9108" w:leader="none"/>
          <w:tab w:val="left" w:pos="11988" w:leader="none"/>
        </w:tabs>
        <w:rPr>
          <w:rFonts w:ascii="MS Mincho;MS ??" w:hAnsi="MS Mincho;MS ??" w:eastAsia="MS Mincho;MS ??"/>
          <w:b w:val="false"/>
          <w:b w:val="false"/>
          <w:bCs w:val="false"/>
          <w:vanish/>
        </w:rPr>
      </w:pPr>
      <w:r>
        <w:rPr>
          <w:rFonts w:cs="Arial" w:ascii="Arial" w:hAnsi="Arial"/>
          <w:b w:val="false"/>
          <w:bCs w:val="false"/>
        </w:rPr>
        <w:t>Viraje dividido</w:t>
      </w:r>
    </w:p>
    <w:p>
      <w:pPr>
        <w:pStyle w:val="PlainText"/>
        <w:tabs>
          <w:tab w:val="clear" w:pos="720"/>
          <w:tab w:val="left" w:pos="4968" w:leader="none"/>
          <w:tab w:val="left" w:pos="9108" w:leader="none"/>
          <w:tab w:val="left" w:pos="11988" w:leader="none"/>
        </w:tabs>
        <w:rPr>
          <w:rFonts w:ascii="Arial" w:hAnsi="Arial" w:cs="Arial"/>
          <w:b w:val="false"/>
          <w:b w:val="false"/>
          <w:bCs w:val="false"/>
          <w:lang w:val="en-US"/>
        </w:rPr>
      </w:pPr>
      <w:r>
        <w:rPr>
          <w:rFonts w:cs="Arial" w:ascii="Arial" w:hAnsi="Arial"/>
          <w:b w:val="false"/>
          <w:bCs w:val="false"/>
          <w:lang w:val="en-US"/>
        </w:rPr>
        <w:t>Cortinilla</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otum"/>
    <w:charset w:val="00"/>
    <w:family w:val="roman"/>
    <w:pitch w:val="variable"/>
  </w:font>
  <w:font w:name="Liberation Sans">
    <w:altName w:val="Arial"/>
    <w:charset w:val="01"/>
    <w:family w:val="swiss"/>
    <w:pitch w:val="variable"/>
  </w:font>
  <w:font w:name="Courier New">
    <w:altName w:val="Dotum"/>
    <w:charset w:val="00"/>
    <w:family w:val="modern"/>
    <w:pitch w:val="default"/>
  </w:font>
  <w:font w:name="MS Mincho">
    <w:altName w:val="MS ??"/>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otum" w:hAnsi="Times New Roman;Dotum" w:eastAsia="Times New Roman;Dotum" w:cs="Times New Roman;Dotum"/>
      <w:b/>
      <w:bCs/>
      <w:color w:val="auto"/>
      <w:sz w:val="24"/>
      <w:szCs w:val="24"/>
      <w:lang w:val="es-ES_tradnl" w:bidi="ar-SA" w:eastAsia="zh-CN"/>
    </w:rPr>
  </w:style>
  <w:style w:type="character" w:styleId="DefaultParagraphFont">
    <w:name w:val="Default Paragraph Font"/>
    <w:qFormat/>
    <w:rPr/>
  </w:style>
  <w:style w:type="character" w:styleId="DONOTTRANSLATE">
    <w:name w:val="DO_NOT_TRANSLATE"/>
    <w:qFormat/>
    <w:rPr>
      <w:rFonts w:ascii="Arial" w:hAnsi="Arial" w:cs="Arial"/>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Dotum" w:hAnsi="Courier New;Dotum" w:cs="Courier New;Dotum"/>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43:00Z</dcterms:created>
  <dc:creator>David</dc:creator>
  <dc:description/>
  <dc:language>en-US</dc:language>
  <cp:lastModifiedBy>David</cp:lastModifiedBy>
  <dcterms:modified xsi:type="dcterms:W3CDTF">2003-12-29T13:43:00Z</dcterms:modified>
  <cp:revision>2</cp:revision>
  <dc:subject/>
  <dc:title>OK</dc:title>
</cp:coreProperties>
</file>