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  <w:lang w:val="en-US"/>
        </w:rPr>
      </w:pPr>
      <w:r>
        <w:rPr>
          <w:b w:val="false"/>
          <w:bCs w:val="false"/>
          <w:lang w:val="en-US"/>
        </w:rPr>
        <w:t>Transfiriendo archivos de programa..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Detener el programa de instalación.\\n\\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Usted no es administrador.\\nDetenga la instalació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Antes de instalar el Programa de actualización de %s,\\ncierre todos los programas abiertos.\\n\\n¿Desea continuar con la instalación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Programa de actualización de %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Instalación del Programa de actualización de %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  <w:lang w:val="en-US"/>
        </w:rPr>
        <w:t xml:space="preserve">SO incompatible. </w:t>
      </w:r>
      <w:r>
        <w:rPr>
          <w:b w:val="false"/>
          <w:bCs w:val="false"/>
        </w:rPr>
        <w:t>No puede continuar con la instalació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%s ya está instalado.\\nNo es necesario instalarlo otra vez.\\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  <w:lang w:val="en-US"/>
        </w:rPr>
      </w:pPr>
      <w:r>
        <w:rPr>
          <w:b w:val="false"/>
          <w:bCs w:val="false"/>
          <w:lang w:val="en-US"/>
        </w:rPr>
        <w:t>¿Desea iniciar la instalación de %s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  <w:lang w:val="en-US"/>
        </w:rPr>
      </w:pPr>
      <w:r>
        <w:rPr>
          <w:b w:val="false"/>
          <w:bCs w:val="false"/>
          <w:lang w:val="en-US"/>
        </w:rPr>
        <w:t>%s no está instalado.\\nEs necesario tener %s 2.0.00 ó 2.0.01 instalado.\\n\\n Detenga la instalació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La instalación del programa de actualización en el ordenador ha terminado.\\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000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Antes de instalar los datos adicionales de %s,\\ncierre todos los programas abiertos.\\n\\n¿Desea continuar con la instalación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Instalador de datos adicionales de %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Instalación del Instalador de datos adicionales de %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%s no está instalado.\\nEs necesario tener %s 2.0.03 instalado.\\n\\n Detenga la instalació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b w:val="false"/>
          <w:b w:val="false"/>
          <w:bCs w:val="false"/>
          <w:vanish/>
        </w:rPr>
      </w:pPr>
      <w:r>
        <w:rPr>
          <w:b w:val="false"/>
          <w:bCs w:val="false"/>
        </w:rPr>
        <w:t>La instalación de los datos adicionales en el ordenador ha terminado.\\n</w:t>
      </w:r>
    </w:p>
    <w:p>
      <w:pPr>
        <w:pStyle w:val="PlainTex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Arial" w:hAnsi="Arial" w:cs="Arial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0:21:00Z</dcterms:created>
  <dc:creator>David</dc:creator>
  <dc:description/>
  <dc:language>en-US</dc:language>
  <cp:lastModifiedBy>David</cp:lastModifiedBy>
  <dcterms:modified xsi:type="dcterms:W3CDTF">2003-12-29T10:21:00Z</dcterms:modified>
  <cp:revision>2</cp:revision>
  <dc:subject/>
  <dc:title>Transferring ProgramFiles</dc:title>
</cp:coreProperties>
</file>