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4248"/>
        <w:gridCol w:w="6480"/>
      </w:tblGrid>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Pro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o proy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Pro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ir proy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ro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proy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roject A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proyecto com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analógi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norm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k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o 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yu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w to Use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mo utilizar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erca de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haker V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haker V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0,2001,2002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0,2001,2002, 2003, 2004 Sony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 Logo(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 Logo(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emporary file will be created before exporting movie to %s. This file will be automatically deleted after exporting to %s i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reará un archivo temporal antes de exportar la película a %s. Este archivo se eliminará automáticamente una vez que haya finalizado la exportación a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create the temporary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l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amin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ile exporting to DV device, we recommend that you insert a blank frame to the beginning and ending of each recorded movie. This will prevent a cut head at the beginning of the movie or a noise image at the end of the mov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entras se realiza la exportación al dispositivo DV, le recomendamos que inserte un cuadro en blanco al inicio y al final de cada película grabada. Así evitará un posible corte al inicio de la película o una imagen con ruido al fin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Blank Imag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r imagen en blan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abez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n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c (0-30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g (0-30 se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onnect %s, insert a tape and set the position to start writing. \n\nWhen you are ready to export, click [Finish] button. Exporting to %s will start after the temporary file is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ecte %s, inserte una cinta y configure la posición para iniciar la escritura. \n\nCuando desee exportar, haga clic en el botón Finalizar. Se iniciará la exportación a %s una vez que se haya creado un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r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se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se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c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gri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iv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b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6</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y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ect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z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mañ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ge Col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bord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a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q</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r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n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rizontal po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rizont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tical po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put 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roducir 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ach line of text entered in the dialog box will be randomly inserted in the Shaken Clip.\nAll of the text entered may not be fully display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da línea del texto introducido en el cuadro de diálogo se insertará de forma aleatoria en el clip mezclado.\nNo puede visualizarse todo el texto introduci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gu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b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b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tore the captured fil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el archivo captur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tore the temporary fil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el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tore the recorded fil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el archivo grab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s that are captured from an external device are stored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imágenes capturadas de un dispositivo externo se almacenan aqu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s that are created while exporting to an external device are stored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temporales creados durante el proceso de exportación a un dispositivo externo se almacenan aqu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nd files that are recorded from a Microphone or Line are stored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de sonido grabados de un micrófono o una conexión en línea se almacenan aqu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ile capturing, automatically divide file at recording start poi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la captura, el archivo se divide automáticamente en el punto de inicio de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OFF while playing image from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 de sonido desconectado al reproducir una imagen de un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Resolu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ción baj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 Resolu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ción med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Resolu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ción al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Division during 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ón del archivo durante la cap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output while playing image from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de sonido mientras se reproduce la imagen de un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nitor Display Resolu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ción de visualización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mage being displayed can be changed by selecting one of the resolution options bel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uede cambiar la imagen visualizada seleccionando una de las siguientes opciones de resolu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the movie doesn't play smoothly, or if the captured movie being played appears to drop frames, please select a lower resolu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la película no se reproduce correctamente, o la película capturada que se está reproduciendo parece que no muestra todos los cuadros, seleccione una resolución más baj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op-up Wind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entana emerg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MovieShaker's original Sound Eve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tilizar Sound Events de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the availability of tape before ex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que la cinta se encuentra disponible antes de exportar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rten the Shake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ir el tiempo de 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ation message before dele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saje de confirmación antes de la elimin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 for the items that are selected in this list, a confirmation message will be displayed before its dele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ecto a los elementos seleccionados en esta lista, aparecerá un mensaje antes de ser eliminad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ff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e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 or Nar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úsica de fondo o nar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 Palett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 Palett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ar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ar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war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war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 Screen(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 Screen(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Palett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 Palett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 Spac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DD Spac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F(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F(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us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Screen(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Screen(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ke Palett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ke Palett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k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zcl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Mov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la pelícu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audio tr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r la pista de soni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BG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ar sonido de fo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tor(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tor(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in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win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 a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time left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aproxim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ar a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 a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emporary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ing to %s w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exportación a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load to ImageSt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gar en ImageS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emporary file before uploading movie to ImageStation. This file will be automatically deleted after uploading i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un archivo temporal antes de cargar la película en ImageStation. Este archivo se borrará de forma automática una vez que haya finalizado la carg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emporary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un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k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zcla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order to capture images or export movies using MovieShaker: Connect the computer to the external device, switch the device to the ON position and then start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apturar imágenes o exportar películas con MovieShaker: conecte el ordenador al dispositivo externo, encienda el dispositivo y a continuación inicie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is message in fu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este mensaje en lo suces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apture device should NOT be unplugged and the iLink cable should not be disconnected while using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de captura no debería estar desconectado y el cable iLink no debería desconectarse mientras se utiliza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iz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bb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ge Top(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ge Top(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ge Bottom(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ge Bottom(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enta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 (less than 2f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 (menos de 2 f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ddle (less than 10f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menos de 10 f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less than 30fp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 (menos de 30 f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output while playing image from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de sonido mientras se reproduce una imagen de un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 rate displayed on the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reproducción en 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mage being displayed can be changed by selecting one of the frame rate options below.\nIf the movie being played appears corrupt, please reduce the frame r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imagen que se reproduce puede cambiarse seleccionando una de las opciones de velocidad de reproducción que se ofrecen a continuación.\nSi la película aparece dañada, disminuya la velocidad de reproduc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 from both i.LINK and captured file may show these symptom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elículas de i.LINK y del archivo capturado pueden presentar estas señal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iene la cap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e entr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Lev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vel de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ed Tim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h:mm:ss:ff(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h:mm:ss:ff(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ndo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e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e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gui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port to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 un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ormat of the file to be ex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ja el formato del archivo que se va a expor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nn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gitaliza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rieving thumbnai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 página en minia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en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Batch 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obar la captura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tart batch 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iniciar la captura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k Siz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k Siz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to store the captured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el archivo captur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lac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Plac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pacio disponi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ing may stop due to insufficient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a puede detenerse si no existe espacio suficiente en el d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tch 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ando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mbnail(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mbnail(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Spac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Spac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Index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ndo información index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index inform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ndo información index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bbing [Step 3 / 3] - Placing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Paso 3 / 3] - Colocando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cing the captured files on the product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cando los archivos capturados en la bandeja del produ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ed(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e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enta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message in fu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ostrar este mensaje en lo suces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ssage(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ry(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inten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the availability of tape before expor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si la cinta está disponible antes de expor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firm the availability of tape in the device. \nPlease insert a tape and then click [Retry]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mprobar si la cinta se encuentra disponible en el dispositivo. \nInserte una cinta y haga clic en el botón Reinten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ile exporting after connecting Media Converter, this dialog may be displayed even if a tape is inserted. \nIn this case, uncheck the following check box and then click [Retry]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realizar la exportación después de conectar Media Converter, puede aparecer este diálogo aunque la cinta se encuentre instalada. \nEn este caso, desactive la siguiente casilla de verificación y haga clic en el botón Reinten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clips, capturing from external device, shake and exporting shaken movies are the functions available in Shake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iones del modo mezcla: importación de clips, capturas desde dispositivos externos, mezcla y exportación de películas mezclad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use other functions, please switch to Normal Mod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necesita otras funciones, active el modo Norm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files that are included in the proj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ción de archivos incluidos en el proy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rning(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rning(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 (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í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on(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aximum size of the virtual memory is set to be less than 1024(MB). \nPlease change the size of the virtual memory. \n\nDo you want to change the size of the virtual memory now?</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tamaño máximo de la memoria virtual está configurado para que sea menor de 1.024 (MB). \nCambie el tamaño de la memoria virtual. \n\n¿Desea cambiar el tamaño de la memoria virtual aho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i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an administrator to this computer to change the size of the virtual memory. \nPlease log on as an administra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ser administrador de este ordenador para cambiar el tamaño de la memoria virtual. \nInicie la sesión como administrad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n\nMovieS\n\n\nMovieShaker.Document\nMovieS Docu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n\nMovieS\n\n\nMovieShaker.Document\nMovieS Docu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Índ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Attach to E-Mail)|160x112|10fps|Select this to attach to E-Mail. \r\nOnly the first 1minute of the movie will be ex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djuntar a correo electrónico)|160x112|10fps|Seleciónelo para crear un archivo adjunto a un mensaje de correo electrónico. \r\nSólo se exportará el primer minuto de la pelícu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 (ImageStation)|160x112|10fps|Select this to upload to ImageStation. \r\nOnly the first 3 minutes of the movie will be exported. \r\nThe login screen to ImageStation will appear after the file is crea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ImageStation)|160x112|10fps|Selecciónelo para cargarlo en ImageStation. \r\nSólo se exportarán los tres primero minutos de la película. \r\nUna vez creado el archivo aparecerá la pantalla de inicio de sesión de ImageS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ickTime Movie|160x120|15fps|Select this to publish a movie to the internet (web page).\r\nThis movie file can be played in players that support the QuickTime format such as QuickTime 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Time Movie|160x120|15fps|Selecciónelo para publicar una película en Internet (página Web).\r\nEste archivo de película puede ejecutarse en reproductores compatibles con el formato QuickTime tales como QuickTime Play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lVideo|160x120|15fps|Select this to publish a movie to the internet (web page).\r\nThe movie can be played in players that support the RealPlayer format such as RealPlay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Video|160x120|15 fps|Selecciónelo para publicar una película en Internet (página Web).\r\nLa película puede ejecutarse en reproductores compatibles con el formato RealPlayer, como RealPlay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ickTime Movie|320x240|30fps|Select this to save file in QuickTime Movie forma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 QuickTime|320x240|30 fps|Selecciónelo para guardar el archivo en formato de película Quick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1|320x240|30fps|Select this to save a clear image using lesser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320x240|30 fps|Selecciónelo para guardar una imagen nítida en el menor espacio posi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CROMV|720x480|29.97fps|Select this to save file in MICROMV format. \r\nOnly the first 65 minutes of the movie will be exported. \r\n\r\nWhen exporting a 65 minutes movie, disk space of more than 6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720x480|29,97 fps|Selecciónelo para guardar el archivo en formato MICROMV. \r\nSólo se exportarán los primeros 65 minutos de la película. \r\n\r\nAl exportar una película de 65 minutos, es necesario un espacio en disco superior a 6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CROMV|720x576|25fps|Select this to save file in MICROMV format. \r\nOnly the first 65 minutes of the movie will be exported. \r\n\r\nWhen exporting a 65 minutes movie, disk space of more than 6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720x576|25 fps|Selecciónelo para guardar el archivo en formato MICROMV. \r\nSólo se exportarán los primeros 65 minutos de la película. \r\n\r\nAl exportar una película de 65 minutos, es necesario un espacio en disco superior a 6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AVI|720x480|29.97fps|Select this to play a movie clearly, even on a large screen. \r\nOnly the first 9 minutes of the movie will be exported. \r\n\r\nWhen exporting a 9 minutes movie, disk space of more than 2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AVI|720x480|29,97 fps|Selecciónelo para reproducir una película de manera clara, incluso en una pantalla grande. \r\nSólo se exportarán los primeros 9 minutos de la película. \r\n\r\nAl exportar una película de 9 minutos, es necesario un espacio en disco superior a 2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AVI|720x576|25fps|Select this to play clearly even on a large screen. \r\nOnly the first 9 minutes of the movie will be exported. \r\n\r\nWhen exporting a 9 minutes movie, disk space of more than 2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AVI|720x576|25 fps|Selecciónelo para reproducir una película de manera clara incluso en una pantalla grande. \r\nSólo se exportarán los primeros 9 minutos de la película. \r\n\r\nAl exportar una película de 9 minutos, es necesario un espacio en disco superior a 2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 High Quality)|720x480|29.97fps|Select this to record to DVD. \r\nIf compared with Standard export (4Mbps), the file size will be two times larger.\r\nOnly the first 65 minutes of the movie will be exported.\r\n\r\nWhen exporting a 65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 alta calidad)|720x480|29,97 fps|Selecciónelo para grabar en DVD. \r\nEn comparación con la exportación estándar (4 Mbps), el tamaño del archivo es el doble de grande.\r\nSólo se exportarán los primeros 65 minutos de la película.\r\n\r\nAl exportar una película de 65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 Standard)|720x480|29.97fps|Select this to record to DVD. \r\nOnly the first 130 minutes of the movie will be exported. \r\n\r\nWhen exporting a 130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estándar)|720x480|29,97 fps|Selecciónelo para grabar en DVD. \r\nSólo se exportarán los primeros 130 minutos de la película. \r\n\r\nAl exportar una película de 130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8Mbps - High Quality)|720x576|25fps|Select this to record to DVD. \r\nIf compared with Standard export (4Mbps), the file size will be two times larger.\r\nOnly the first 65 minutes of the movie will be exported.\r\n\r\nWhen exporting a 65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 Mbps, alta calidad)|720x576|25 fps|Selecciónelo para grabar en DVD. \r\nEn comparación con la exportación estándar (4 Mbps), el tamaño del archivo es el doble de grande.\r\nSólo se exportarán los primeros 65 minutos de la película.\r\n\r\nAl exportar una película de 65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EG2 (4Mbps - Standard)|720x576|25fps|Select this to record to DVD. \r\nOnly the first 130 minutes of the movie will be exported. \r\n\r\nWhen exporting a 130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 Mbps, estándar)|720x576|25 fps|Selecciónelo para grabar en DVD. \r\nSólo se exportarán los primeros 130 minutos de la película. \r\n\r\nAl exportar una película de 130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ga Pocket format (8Mbps - High Quality)|720x480|29.97fps|Select this to create a Giga Pocket Video Capsule. \r\nIndex Information file will also be created along with the MPEG file so that Giga Pocket can import these files. \r\nIf compared with Standard export (4Mbps), the file size will be two times larger. \r\nOnly the first 65 minutes of the movie will be exported. \r\n\r\nWhen exporting a 65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Giga Pocket (8 Mbps, alta calidad)|720x480|29,97 fps|Selecciónelo para crear una cápsula de vídeo Giga Pocket. \r\nSe creará además un archivo de información de índice junto con el archivo MPEG para que Giga Pocket pueda importar estos archivos. \r\nEn comparación con la exportación estándar (4 Mbps), el tamaño del archivo es el doble de grande. \r\nSólo se exportarán los primeros 65 minutos de la película. \r\n\r\nAl exportar una película de 65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ga Pocket format (4Mbps -  Standard)|720x480|29.97fps|Select this to create a Giga Pocket Video Capsule. \r\nIndex Information file will also be created along with the MPEG file so that Giga Pocket can import these files. \r\nOnly the first 130 minutes of the movie will be exported. \r\n\r\nWhen exporting a 130 minutes movie, disk space of more than 4GB is required to save the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Giga Pocket (4 Mbps, estándar)|720x480|29,97 fps|Selecciónelo para crear una cápsula de vídeo Giga Pocket. \r\nSe creará además un archivo de información de índice junto con el archivo MPEG para que Giga Pocket pueda importar estos archivos. \r\nSólo se exportarán los primeros 130 minutos de la película. \r\n\r\nAl exportar una película de 130 minutos, es necesario un espacio en disco superior a 4 GB para guardar el arch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clip fil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ar archivo de cli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ed files are placed here. For editing these clips, drag and drop them onto story board or time li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importados se colocan aquí. \nPara editar estos clips, arrástrelos y suéltelos en el guión gráfico o en la línea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ps will be edited at random and a movie with BGM will be automatically created. \nSelect a shake pattern and click this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clips se editarán de forma aleatoria y se creará de forma \nautomática una película con sonido de fondo. \nSeleccione un modelo de mezcla y haga clic en este bot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Edit tray. Apply effects and trim clips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ya a la bandeja de edición. Aplique los efectos y corte los clips aqu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Capture tray. Import clips from external device connected to the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e a la bandeja de captura. Importe los clips \ndel dispositivo externo conectado al ordenad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g the trimming (start and end) points to set the desired playback ran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los puntos de corte (inicio y final) \npara configurar el rango de reproducción dese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cates the playback position. \nDrag the white cursor and move it to the desired po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 la posición de reproducción. Arrastre el \ncursor blanco y desplácelo a la posición dese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the effect range by dragging the start and end poin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 el rango de efecto arrastrando los puntos de inicio y fi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pture and save the frame on the monitor as a still imag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y guarde el cuadro en el monitor como una imagen fij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able looped playback of the scene on the monitor. Playback is looped if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 la reproducción en bucle de escena del monitor. \nLa reproducción se repite indefinidamente si se activa la \ncasilla de verific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able partial playback. Playback is between the trimming (start and end) points if this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 la reproducción parcial. La reproducción se encuentra en \nlos puntos de corte (inicio y fin) si la casilla de verificación está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ll Screen Playback. Playback will start from the frame on the monitor. \n(Press Esc to ab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 en pantalla completa. Se iniciará la reproducción desde \nel cuadro que aparece en el monitor. (Pulse Esc para anul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oose the effect to be edited or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efecto que desea crear o elimin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unwanted clips and effects by dragging and dropping them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liminar los clips y efectos no deseados, arrástrelos y suéltelos aqu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g the slider to adjust the volume level of the scene on the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el control deslizante para ajustar \nel volumen de la escena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g the slider to adjust the playback speed of the scene on the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el control deslizante para ajustar la \nvelocidad de reproducción de la escena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ene audio is faded in if this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nido de la escena va bajando de volumen \nprogresivamente si esta casilla se encuentra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y transition effect between scen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que los efectos de transición entre escen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nar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ación de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eff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que el ef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e el 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duration of tran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 la duración de la transi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ransition effect between scenes. \nSelect pattern and then drag and drop in between scen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que el efecto de transición entre escenas. \nSeleccione el modelo y a continuación arrástrelo \ny suéltelo entre las escen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for recording nar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dispositivo para la narración de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the slider to adjust the recording leve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stre el control deslizante para ajustar el nivel de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narration. Drag time line slider to where narration is to be inserted and click this button. \nClick again to stop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be la narración. Arrastre el control deslizante de la línea temporal \nal lugar donde se insertará la narración y haga clic en este botón. \nVuelva a hacer clic para detener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effect to the scene on the monitor. Double click the desired effect patte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que este efecto a la escena del monitor. \nHaga doble clic en el modelo de efecto dese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input and set tex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ga clic en este botón para introducir y configurar tex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ext effect to the scene on the monitor. Input text and then double click the desired patte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lique el efecto de texto a la escena del monitor. \nIntroduzca el texto y haga doble clic en el modelo dese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status is displayed here. \nConnection status, availability of tape and time code of the device can be monito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quí aparece el estado del dispositivo externo. Se puede \ncontrolar el estado de la conexión, la disponibilidad de la \ncinta y el código temporal del disposit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ovie from the external device connected to the computer. Click again to stop 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la película del dispositivo externo que se encuentra conectado al ordenador.\nVuelva  a hacer clic si desea detener la cap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the clips to be used in the movie here. \nDrag and drop the clips to change the sequen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úe aquí los clips que se emplearán en la película. \nArrastre y suelte los clips para cambiar la secuenc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of scene. Audio will be OFF if check box is un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Desactivar el sonido de la escena. El sonido \nse desconectará si la casilla de verificación se \nencuentra des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final movie to a file or export it to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 la película final en un archivo o la exporta a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the clips to be used in the movie here. \nDrag and drop the clips to change the sequence. \nTrimming can also be done by drag ope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que aquí los clips que va a utilizar en la película. \nArrastre y suelte los clips para cambiar la secuencia. \nLos cortes también se pueden realizar arrastra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BGM like music clips here. A bar shows the BGM. Drag and drop to change the sequen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que aquí el sonido de fondo como un clip musical.\nEl sonido de fondo aparece en una barra. \nArrastre y suelte para cambiar la secuenc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ar shows the recorded narration. Drag and drop to change the sequen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arración grabada aparece en una barra.\nArrastre y suelte para cambiar la secuenc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of scene. Audio will be OFF if check box is un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Desactivar el sonido de la escena.\nSi la casilla de verificación no se encuentra \nactivada, el sonido no estará activ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of BGM track. Audio will be OFF if check box is un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esactiva el sistema de sonido de la pista de sonido de fondo. \nEl sistema de sonido estará desconectado si la casilla de verificación \nse encuentra des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of Narration track. Audio will be OFF if check box is un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esactiva el sistema sonido de la pista de narración.\nEl sistema de sonido estará desconectado si la casilla \nde verificación se encuentra des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Timeline display scale. A larger value will enlarge the display and allow fine edit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 la escala de visualización de la línea temporal.\nSi aumenta el valor, la visualización será mayor y le \npermitirá una edición más sofistic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hake Tray. Original movie with BGM can be automatically created using clips at rand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e a la bandeja de mezcla. La película original con sonido de fondo \npuede crearse de modo automático empleando clips de forma aleator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of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iene la reproducción d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back of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mpe temporalmente la reproducción d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of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 la reproducción d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 d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 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hake pattern. Each pattern has a unique way of editing and BG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 el modelo de mezcla. Cada modelo edita \nde forma distinta y cuenta con sonido de fondo distin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text effect during shake. Text will be added if the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esactiva el efecto de texto durante la mezcla. \nEl texto se agregará si la casilla de verificación se \nencuentra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ext to be used during shak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e el texto que se va a emplear durante la 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clip audio. Clip audio will remain in the shaken scene if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Desactiva el clip de sonido. El clip \nde sonido permanecerá en la escena mezclada \nsi la casilla de verificación se encuentra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BGM. BGM will be attached to the shaken scene if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r/Desactivar el sonido de fondo. El sonido \nde fondo se incluirá en la escena mezclada si la \ncasilla de verificación se encuentra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head of the sample shake pattern or the shaken scene and 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uelve al inicio del modelo de mezcla de \nmuestra o a la escena mezclada y la detie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of the sample shake pattern or the shaken scene. To pause, click this button while play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 la reproducción del modelo de mezcla de muestra o \nde la escena mezclada. Si desea realizar una pausa, \nhaga clic en este botón durante la reproduc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he sample shake pattern or the shaken sce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 el modelo de mezcla de muestra o la escena mezcl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 the sample shake pattern or the shaken sce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 del modelo de mezcla de muestra o la escena mezcl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shaken scene to story bo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a la escena mezclada en el guión gráfi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shaken scene to a file or export it to the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 la escena mezclada en un archivo \no la exporta a un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of the scene on the monitor. To pause, click this button while play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 la reproducción de la escena del monitor. \nSi desea realizar una pausa, haga clic en \neste botón durante la reproduc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wise playback of the scene on the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uadra la reproducción automática de la escena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wise reversed playback of the scene on the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uadra la reproducción inversa automática de la escena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head and 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uelve al inicio y se detie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Story Board. It is used to place clips in sequence before creating a final mov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el guión gráfico. Se usa para ubicar los \nvídeo clip en la secuencia antes de crear \nuna película fin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ime Line. It is used to place clips in sequence before creating a final movie. BGM and narration can also be inserted he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Línea temporal. Se emplea para \ncolocar clips de vídeo en una secuencia \nantes de crear la película final. También \npueden insertarse sonido de fondo \ny nar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 playback. Operation during playback is done from the menu activated by the right click of the mo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 en pantalla completa. \nDurante la reproducción se opera desde el \nmenú que se activa con el botón derecho del rat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 of images recorded in the tape will be retrieved and displayed in the index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imágenes en miniatura grabadas en la cinta se recuperan y aparecen en la lista index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ments on the tape. Edit text in the dialog box that will appear when this button is cli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e comentarios en la cinta. Edita texto en el cuadro de diálogo que aparecerá cuando se haga clic en el bot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index information (date  time, duration, thumbnail) of the images recorded in the ta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estra la información indexada (fecha y hora, duración, miniatura) de las imágenes grabadas en la cin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multiple images, select thumbnail of the images to be captured and then click this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ea capturar varias imágenes a la vez, seleccione la miniatura de las imágenes que desea capturar y haga clic en este bot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the entire tape content and place them on the product tray automatically. \nTo record the captured images onto a tape, click export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 todo el contenido de la cinta y lo coloca en la bandeja del producto automáticamente. \nPara grabar las imágenes capturadas en una cinta, haga clic en el botón de export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audio is faded out if this check box is check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onido de la escena va bajando de volumen \nsi la casilla de verificación se encuentra activ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the file.\nThe file format may be invalid or the file may be corrup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leer el archivo.\nEs posible que el formato del archivo no sea válido o que el archivo esté dañ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cannot be used in the present screen mode. \nPlease start MovieShaker after setting the screen area to more than 800x600 or 1024x480 and color to more than High Color (16 b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no puede utilizarse con el modo de pantalla actual. \nInicie MovieShaker después de configurar la pantalla con resoluciones superiores a 800x600 ó 1024x480 y a 16 bits (color de alta densid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because an error occurred while exporting movie in %s format. \nThe file that was being created will be deleted. Please export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se ha producido un error al exportar la película en el formato %s. \nSe eliminará el archivo que creó. Vuelva a exportar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movie in %s format. \nThe file that was being created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de la película en formato %s. \nSe eliminará el archivo que se cre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take a long time to export movie.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lícula tardará en exportarse. ¿Desea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ecute Shake because no image file has been imported to the clip tray. \n\nClick the Edit tab, import movie or still image file to the clip tray and then execute Shak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ejecutar la mezcla porque no se ha importado ningún archivo en la bandeja de clips. \n\nHaga clic en la ficha Editar, importe la película o la imagen fija y, a continuación, ejecute 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haracters to verify the effect on the preview monit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caracteres para comprobar el efecto en la vista previa del moni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does not run on computers other than Sony VAIO seri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 aplicación sólo funciona en equipos de la serie Sony VA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creating the temporary file to upload to ImageStation. The file that was being created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al crear el archivo temporal para cargarlo en ImageStation. El archivo creado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the file to upload to ImageSt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del archivo en ImageS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of insufficient disk space in the location %s that stores the captured file. \n\nPlease delete unnecessary files in the location and increase disk space to more than 50 MB or change location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por falta de espacio de disco en la ubicación %s donde se guardar el archivo capturado. \n\nElimine los archivos no necesarios y aumente el espacio del disco a más de 50 MB o cambie la ubicación y vuelva a intentar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of disconnection between the computer and the external device. \nPlease check whether the external device is connected to the computer and its power supply is turned 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porque se ha producido la desconexión entre el ordenador y el dispositivo externo. \nCompruebe si el dispositivo externo está conectado al ordenador y si el alimentador de corriente está encendi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image has a signal that forbids dupl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realizar la captura porque la imagen contiene una señal que no permite la duplic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export to DV device if [Analog Device] is selected in the [Device] menu.\nTo export to DV device, select [DV Device] in the [Device] menu.</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 posible la exportación a un dispositivo DV si se ha seleccionado Dispositivo analógico en el menú Dispositivo.\nPara exportar a un dispositivo DV, seleccione Dispositivo DV en el menú Disposit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status of external device (input source) chang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porque ha cambiado el estado del dispositivo externo  (fuente de entra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requires QuickTime 5.0 or later.\nPlease install QuickTime 5.0 or la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esta aplicación se necesita QuickTime 5.0 o una versión superior.\nInstale QuickTime 5.0 o superi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 because it is read-only or used by MovieShaker\n or another applic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rabar %s porque es de sólo lectura o está siendo utilizado por MovieShaker\n u otra aplic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with a total movie time of less than 1 second cannot be expor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una película de una duración inferior a 1 segu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save as a still image because an unknown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como imagen fija porque se ha producido un error desconoci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save as a still image because of insufficient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como imagen fija porque no hay suficiente espacio en el d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nMake sure that the file name including its extension is within 63 character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nombre del archivo es demasiado largo.\nCompruebe que el nombre del archivo, incluida la extensión, no supera los 63 caracte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save a project file because of insufficient disk spa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l archivo de proyecto porque no hay suficiente espacio en el d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k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bit bitmap [Size 320*240] (*.bmp)|*.bmp|24 bit bitmap [Size 640*480] (*.bmp)|*.bmp|JPEG(Standard) [Size 320*240] (*.jpg)|*.jpg|JPEG(Standard) [Size 640*480] (*.jpg)|*.jpg|PNG [Size 320*240] (*.png)|*.png|PNG [Size 640x480] (*.png)|*.p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a de bits de 24 bits [Tamaño 320*240] (*.bmp)|*.bmp|Mapa de bits de 24 bits[Tamaño 640*480] (*.bmp)|*.bmp|JPEG(Estándar) [Tamaño 320*240] (*.jpg)|*.jpg|JPEG(Estándar) [Tamaño 640*480] (*.jpg)|*.jpg|PNG [Tamaño 320*240] (*.png)|*.png|PNG [Tamaño 640*480] (*.png)|*.p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tore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archivos para el almacenamien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 de un 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Files|*.mov; *.avi; *.mpg; *.mpeg; *.dv; *.mmv; *.bmp; *.gif; *.jpg; *.jpeg; *.png; *.pct; *.pict; *.wav; *.aif; *.aiff; *.mp3|Movie Files (*.mov, *.avi, *.mpg, *.mpeg, *.dv, *.mmv)|*.mov; *.avi; *.mpg; *.mpeg; *.dv; *.mmv;|Still Image Files (*.bmp, *.gif, *.jpg, *.jpeg, *.png, *.pct, *.pict)|*.bmp; *.gif; *.jpg; *.jpeg; *.png; *.pct; *.pict|Music Files (*.wav, *.aif, *.aiff, *.mp3)|*.wav; *.aif; *.aiff; *.mp3|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isponibles|*.mov; *.avi; *.mpg; *.mpeg; *.dv; *.mmv; *.bmp; *.gif; *.jpg; *.jpeg; *.png; *.pct; *.pict; *.wav; *.aif; *.aiff; *.mp3|Archivos de película (*.mov, *.avi, *.mpg, *.mpeg, *.dv, *.mmv)|*.mov; *.avi; *.mpg; *.mpeg; *.dv; *.mmv;|Archivos de imagen fija (*.bmp, *.gif, *.jpg, *.jpeg, *.png, *.pct, *.pict)|*.bmp; *.gif; *.jpg; *.jpeg; *.png; *.pct; *.pict|Archivos de música (*.wav, *.aif, *.aiff, *.mp3)|*.wav; *.aif; *.aiff; *.mp3|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Movie Time\r\n%02d:%02d:%02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 de la película\r\n%02d:%02d:%02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For E-Mail] (*.mpg)|*.mpg|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Para correo electrónico] (*.mpg)|*.mpg|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Time Movie [For Web publication] (*.mov)|*.mov|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Time Movie [Para la publicación en Web] (*.mov)|*.mov|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Video [For Web publication] (*.rm)|*.rm|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lVideo [Para la publicación en Web] (*.rm)|*.rm|Todos los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AVI (*.avi)|*.avi|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AVI (*.avi)|*.avi|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pg)|*.mpg|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pg)|*.mpg|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Time Movie (*.mov)|*.mov|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Time Movie (*.mov)|*.mov|Todos los archivo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Movi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eva pelícu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not saved %s. \nDo you want to sav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 guardado %s. \n¿Desea guardar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been changed. \nDo you want to save the chang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mbiado %s. \n¿Desea guardar los cambi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Project Files (*.mpj)|*.mpj|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proyecto MovieShaker (*.mpj)|*.mpj|Todos los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iene la captu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n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roduc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Head and S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resa al inicio y detie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re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space in H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disponible en el disco du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fold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la carpe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ke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k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zclar de nue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ken scenes remain. Do you want to delete them?  \n(In order to use the scenes, click [Export]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escenas mezcladas se mantienen. ¿Desea eliminarlas? \n(Para utilizar las escenas, haga clic en el botón [Export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 al 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or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gund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 temporary file. Size of the file to upload is  %dKB.\n\nIn order to upload to ImageStation you must be connected to the Internet.\nPlease click [OK] button if you want to continue upload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reado un archivo temporal. El tamaño del archivo que se va a cargar es de  %dKB.\n\nPara cargarlo en ImageStation es necesario conectarse a Internet.\nHaga clic en el botón Aceptar si desea continuar la carg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format cannot be inserted into the clip tray.\r\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siguiente formato de archivo no puede insertarse en la bandeja de clips.\r\n\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is already read.\r\n\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se ha leído siguiente archivo.\r\n\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too many files at a time. Please reduce the number of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 posible leer tantos archivos a la vez. Reduzca el número de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producido un error en la grab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reating the temporary file. \nDo you want to create the fil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reación del archivo temporal. \n¿Desea crear el archivo de nue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reating the file because an error occurred while creating the temporary file. \nTo create the file again, click [Retry] button. \n\nTo cancel exporting, click [Cancel] butt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reación del archivo debido a un fallo en la creación del archivo temporal. \nSi desea crear de nuevo el archivo, haga clic en el botón Reintentar. \n\nSi desea cancelar la exportación, haga clic en el botón Cancel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to DV device.\nDo you want to use the temporary file and export to devic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l dispositivo DV.\n¿Desea emplear el archivo temporal y exportar de nuevo al dispositi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because an error occurred while exporting to DV device. \nIn order to export again using the temporary file, click [Retry] button.  \n\nTo cancel exporting, click [Cancel] button. \nIf you cancel exporting, the temporary file will be deleted.\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se ha producido un fallo al exportar al dispositivo DV. \nSi desea exportar de nuevo con el archivo temporal, haga clic en el botón Reintentar. \n\nSi desea cancelar la exportación, haga clic en el botón Cancelar. \nEl archivo temporal se eliminará si cancela la exportación.\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g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j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colo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ás col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use MovieShaker, it is necessary to set the location to store files that are created while capturing images and exporting. \n\nIf you click [OK] button, [Setting] Dialog will appear and you can confirm and change the environment accordingly.\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utilizar MovieShaker, es necesario configurar la ubicación de los archivos que se crean durante la captura y exportación de imágenes. \n\nSi hace clic en el botón Aceptar, aparecerá el cuadro de diálogo Configuración y podrá confirmar y cambiar el entorn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s other than Stop Capture cannot be performed while capturing. \nStop capturing and then perform other opera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captura la única operación posible es detener el propio proceso de captura. \nDetenga la captura y a continuación realice las operaciones necesari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MovieShaker while capturing.\nStop capturing and then exit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salir de MovieShaker durante la captura.\nDetenga la captura y a continuación salga de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1 minute of the movie will be exported to attach to E-Mail.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crear un archivo adjunto a un mensaje de correo electrónico, sólo se exportará el primer minuto de la película. \n(Duración de la película: %s)  \nNo se exportará el resto de la película.¿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9 minutes of the movie will be exported in DV format .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9 primeros minutos en formato DV. \n(Duración de la película: %s)  \nEl resto de la película no se exportará.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9 minutes of the movie will be exported to DV device.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9 primeros minutos en el dispositivo DV. \n(Duración: %s) \nEl resto de la película no se exportará.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3 minutes of the movie will be exported to upload to ImageStation.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3 primeros minutos de la película para la carga en ImageStation. \n(Duración: %s)  \nEl resto de la película no se exportará.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because DV device is in a mode other than VTR. Please change to VTR mode and then click [Retry] button in order to continue exporting to device.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porque el dispositivo DV no se encuentra en modo VTR. Cambie al modo VTR y luego haga clic en  el botón Reintentar para continuar la exportación al dispositivo.  \nPara cancelar la exportación, haga clic en el botón Cancelar \n Si cancela la exportación, el archivo temporal se eliminará</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 DV device. Please insert a tape and then click [Retry] button in order to continue exporting to device.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DV no tiene cinta. Inserte una cinta y a continuación haga clic en el botón Reintentar para continuar la exportación al dispositivo. \nSi desea cancelar la exportación, haga clic en el botón Cancelar. \nSi cancela la exportación, se eliminará el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more than 10 effects in a sce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s posible utilizar más de 10 efectos en una misma esce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place to insert tran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para insertar la transi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tart point %s\nEnd point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Punto de inicio %s\nPunto fina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ngth  %2d se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uración  %2d se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connec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dispositivo no se encuentra conect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other functions or quit MovieShaker while recording narration. \nStop recording and then perform other operation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grabación de la narración no se pueden realizar otras operaciones ni salir de  MovieShaker. \nDetenga la grabación y a continuación realice las operaciones necesari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or export to external device because it may be switched OFF or it may not be connected to the computer. \nQuit MovieShaker, turn the external device to the ON position and check its connection to the computer. Then restart MovieShaker\n(We recommend that you save the current project and open it after restarting MovieShak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pturar o exportar a un dispositivo externo debido a que está apagado o a que no se encuentre conectado al ordenador. \nSalga de MovieShaker, encienda el dispositivo y compruebe que se encuentra conectado al equipo. A continuación reinicie MovieShaker\n(Es recomendable guardar el proyecto actual y abrirlo tras reiniciar MovieSha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of movie in %s format w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exportación de la película en formato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DV device because the tape is write-protected. \n\nPlease insert a tape that allows data to be written to it or change the write-protection notch and then click [Retry] button to continue exporting. \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 un dispositivo DV porque la cinta se encuentra protegida contra escritura. \n\nInserte una cinta que permita escribir datos o quite la protección física contra escritura y haga clic en el botón Reintentar para continuar con la exportación. \nSi desea cancelar la exportación, haga clic en el botón Cancelar. Si cancela la exportación, se eliminará el archivo tempo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DV device because the DV is in a status other than stop.\n\nPlease make sure the DV status enables data to be written to it and then click [Retry] button in order to continue exporting. \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l dispositivo DV porque el dispositivo DV no está parado.\n\nCompruebe que el estado de DV permite escribir datos y a continuación haga clic en el botón Reintentar para continuar la exportación. \nPara cancelar la exportación, haga clic en el botón Cancelar.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DV device. Please make sure the DV device is connected to the computer and that it is in the ON position.\n\nClick [Retry] button in order to continue exporting to DV device.\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l dispositivo DV. Compruebe que el dispositivo DV se encuentra conectado al ordenador y que está encendido.\n\nHaga clic en el botón Reintentar si desea continuar la exportación al dispositivo DV.\nSi desea cancelar la exportación, haga clic en el botón Cancelar. Si cancela la exportación, el archivo temporal se eliminará.</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 de un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ápi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bin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3d / %3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do archivos... %3d / %3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umbnails... %3d / %3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ndo miniaturas... %3d / %3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to be captured : %3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úmero de imágenes para capturar: %3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size :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aproximado: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disponible en el disco: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tore file :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para guardar el archivo: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archivo: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 %3d / %3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ando lote... %3d / %3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l 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r al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device is selected. \nCannot export to analog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seleccionado un dispositivo analógico. \nNo se puede exportar a un dispositivo analógi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65 minutes of the movie will be exported in MICROMV format.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primeros 65 minutos de la película en formato MICROMV. \n(Duración de la película: %s) \nNo se exportará el resto de la película.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65 minutes of the movie will be exported to MICROMV device.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primeros 65 minutos al dispositivo MICROMV. \n(Duración de la película: %s) \nEl resto de la película no se exportará. ¿Desea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ICROMV Movie (*.mmv)|*.mmv|All Files (*.*)|*.*||</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ICROMV Movie (*.mmv)|*.mmv|Todos los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 a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to MICROMV device. \nDo you want to use the temporary file and export to device agai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l dispositivo MICROMV. \n¿Desea utilizar el archivo temporal y exportar al dispositivo de nuev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because an error occurred while exporting to MICROMV device. \nIn order to export again using the temporary file, click [Retry] button. \n\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porque se ha producido un error al exportar al dispositivo MICROMV. \nSi desea exportar de nuevo utilizando el archivo temporal, haga cli en el botón Reintentar. \n\nSi desea cancelar la exportación, haga clic en el botón Cancelar \n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because MICROMV device is in a mode other than VCR. Please change to VCR mode and then click [Retry] button in order to continue exporting to device.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porque el dispositivo MICROW no se encuentra en modo VCR. Cambie al modo VCR y luego haga clic en  el botón Reintentar para continuar la exportación al dispositivo.  \nPara cancelar la exportación, haga clic en el botón Cancelar \n Si cancela la exportación, el archivo temporal se eliminará</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 MICROMV device. Please insert a tape and then click [Retry] button in order to continue exporting to device.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cinta en el dispositivo MICROMV. Inserte una cinta y haga clic en el botón Reintentar para continuar la exportación al dispositivo. \n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MICROMV device because the tape is write-protected. \n\nPlease insert a tape that allows data to be written to it or change the write-protection notch and then click [Retry] button in order to continue exporting.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l dispositivo MICROMV porque la cinta se encuentra protegida contra escritura. \n\nInserte una cinta que permita la escritura de datos o quite la protección contra escritura y haga clic en el botón Reintentar para continuar la exportación. \n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MICROMV device because the MICROMV is in a status other than stop.\n\nPlease make sure the MICROMV status enables data to be written to it and then click [Retry] button in order to continue exporting. \nTo cancel exporting, click [Cancel] button. \n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l dispositivo MICROMV porque MICROMV está funcionando.\n\nCompruebe que el estado de MICROMV le permite escribir datos y a continuación haga clic en el botón Reintenta para continuar la exportación. \nSi desea cancelar la exportación, haga clic en el botón Cancelar. \n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MICROMV device. Please check whether the MICROMV device is connected to the computer and its power supply is turned ON. \n\nClick [Retry] button in order to continue exporting to MICROMV device. \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exportar al dispositivo MICROMV. Compruebe que el dispositivo  MICROMV se encuentra conectado al ordenador y que la toma de corriente está encendida. \n\nHaga clic en el botón Reintentar para continuar la exportación al dispositivo MICROMV. \nSi desea cancelar la exportación haga clic en el botón Cancelar. 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ing files... %d /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cando archivos... %d / %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bbing - Confirm Batch Captur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ndo - Confirme la captura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bbing [Step 1 / 3] - Batch 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Paso 1 / 3] - Capturando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bbing [Step 2 / 3] - Importing File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Paso 2 / 3] - Importando archiv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batch captur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por l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was comp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gitalización ha ter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scanning.</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digitaliz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DV device was completed. \nDo you want to continue exporting the same movie to 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exportación al dispositivo DV. \n¿Desea continuar la exportación de la misma película al 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device was completed. \nDo you want to continue exporting the same movie to 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finalizado la exportación al dispositivo MICROMV. \n¿Desea continuar la exportación de la misma película al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Shaker has created an index list of the images recorded on the tape. \n\nIf you click [Scan] button, thumbnail image(s) will be retrieved from the tape and added to the lis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Shaker ha creado una lista indexada de las imágenes grabadas en la cinta. \n\nAl hacer clic en el botón Digitalizar, se recuperarán las imágenes en miniatura de la cinta y se añadirán a la lis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ning tape is inserted in the device. \nPlease change the tap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insertado la cinta limpiadora en el dispositivo. \nCambie la cin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sette memory contents on the tape inserted in MICROMV device have been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eliminado el contenido de la memoria de la casete insertada en el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bbing function will create a new project.  \nDo you want to save the changes in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unción copia creará un nuevo proyecto.  \n¿Desea guardar los cambios de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G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ndo al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of %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e seguridad de %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file %s remains. MovieShaker was not closed properly last time and the project that was being edited was saved as this temporary file. \nTo continue editing this file, click [Yes]. If you click [No] the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da el archivo del proyecto %s. MovieShaker no se cerró correctamente y el proyecto que se estaba editando fue guardado como archivo temporal. \nSi desea continuar con este archivo haga clic en Si. En caso de hacer clic en No, el archivo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MovieShaker during remote connection, some functions may not operate normall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ejecuta MovieShaker durante la conexión remota, es posible que algunas funciones no se ejecuten correctam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MovieShaker because another user is running it on this computer.  \nMultiple execution of MovieShaker is not allowed at the same time on a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iciar MovieShaker porque este equipo está siendo utilizado por otro usuario.  \nNo es posible una ejecución múltiple de MovieShaker en un equip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another computer using Remote Desktop connection or user logged on to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porque otro usuario ha iniciado sesión en este equipo localmente o a través de una conexión de Escritorio remo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recording because another computer using Remote Desktop connection or user logged on to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grabación porque otro usuario ha iniciado sesión en este equipo localmente o a través de una conexión de Escritorio remo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to MICROMV device because another computer using Remote Desktop connection or user logged on to this computer. \n\nIn order to export again using the temporary file, click [Retry] button. \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l dispositivo MICROMV porque otro usuario ha iniciado sesión en este equipo localmente o a través de una conexión de Escritorio remoto. \n\nSi desea exportar de nuevo con el archivo temporal,  haga clic en el botón Reintentar.\nPara cancelar la exportación, haga clic en el botón Cancelar. 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exporting to DV device because another computer using Remote Desktop connection or user logged on to this computer. \n\nIn order to export again using the temporary file, click [Retry] button. \nTo cancel exporting, click [Cancel] button. If you cancel exporting, the temporary file will be delet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exportación al dispositivo DV porque otro usuario ha iniciado sesión en este equipo localmente o a través de una conexión de Escritorio remoto. \n\nSi desea exportar de nuevo con el archivo temporal, haga clic en el botón Reintentar. \nSi desea cancelar la exportación, haga clic en el botón Cancelar. Si cancela la exportación, el archivo temporal será elimin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ed exporting after creating temporary file because another computer using Remote Desktop connection or user logged on to this computer. Do you want to continue exporting to MICROM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nulado la exportación tras crear un archivo temporal porque otro usuario ha iniciado sesión en este equipo localmente o a través de una conexión de Escritorio remoto. ¿Desea continuar la exportación al dispositivo MICROM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ed exporting after creating temporary file because another computer using Remote Desktop connection or user logged on to this computer. Do you want to continue exporting to DV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anulado la exportación tras crear un archivo temporal porque otro usuario ha iniciado sesión en este equipo localmente o a través de una conexión de Escritorio remoto. ¿Desea continuar la exportación al dispositivo D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scanning because status of MICROMV device chang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digitalización debido a un cambio de estado del dispositivo MICROM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scanning because an unknown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digitalización debido a un error no identific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an unknown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debido a un error no identificad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images have not been captured because of failure in searching their capture start points.\n  Number of images that have not been captured : %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ede que no pueda realizar la captura de algunas imágenes debido a un error en la búsqueda en el inicio.\n Número de imágenes capturadas:%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capturing because of interruption in the image from external devi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detenido la captura debido a una interrupción de la imagen del dispositivo ex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exists. \nDo you want to replace i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existe. \n¿Desea reemplazar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65 minutes of the movie will be exported in MPEG2 (8Mbps) format .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primeros 65 minutos de la película en formato MPEG2 (8 Mbps). \n(Tiempo total de la película: %s)  \nNo se exportará el resto de la película.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first 130 minutes of the movie will be exported in MPEG2 (4Mbps) format . \n(Total Movie Time: %s)  \nThe rest of the movie will not be exported. Are you sure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se exportarán los primeros 130 minutos de la película en formato MPEG2 (4 Mbps). \n(Duración de la película: %s)  \nNo se exportará el resto de la película. ¿Desea realmente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d clips from the clip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d clips de la bandeja de cli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d effects from the effect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d efectos de la bandeja de efecto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cenes will be deleted from the product tray. \nIf there are any transitions in between the scenes, those transitions will also be deleted.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eliminarán %d escenas de la bandeja del producto. \nSi hay transiciones entre las escenas, estas transiciones también se eliminarán. ¿Desea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transition from the product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la transición de la bandeja del produ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BGM or narration from the product tray?</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la música de fondo o la narración de la bandeja de produ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message before deleting a cli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e mensaje antes de eliminar un cli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message before deleting an effec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e mensaje antes de eliminar un efec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message before deleting a scen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e mensaje antes de eliminar una esce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message before deleting a transi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e mensaje antes de eliminar una transi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show this message before deleting a BGM or nar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ste mensaje antes de eliminar una música de fondo o una narració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le using the Giga Pocket (8Mbps) format for exporting, only the first 65 minutes of the movie will be exported. \n(Total time of the movie:%s) \nThe part of the movie that is exceeding 65 minutes will not be exported.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utilizar el formato Giga Pocket (8 Mbps) para exportar, sólo se exportarán los primeros 65 minutos de la película. \n(Duración de la película: %s) \nNo se exportará la parte de la película que exceda los 65 minutos. ¿Desea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le using the Giga Pocket (4Mbps) format for exporting, only the first 130 minutes of the movie will be exported. \n(Total time of the movie:%s) \nThe part of the movie that is exceeding 130 minutes will not be exported.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 utilizar el formato Giga Pocket (4 Mbps) para exportar, sólo se exportarán los primeros 130 minutos de la película. \n(Duración de la película: %s) \nNo se exportará la parte de la película que exceda los 65 minutos. ¿Desea continu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Align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neación izquierd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Align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neación centr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Alignment</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neación derech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i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eri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Resourc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Resou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2.0625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5.1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2001,2002 Sony Cor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2001,2002,2003,2004 Sony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is a trademark of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haker is a trademark of Sony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Res.dl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Res.dl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2</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5</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49:00Z</dcterms:created>
  <dc:creator>FernandD</dc:creator>
  <dc:description/>
  <dc:language>en-US</dc:language>
  <cp:lastModifiedBy>FernandD</cp:lastModifiedBy>
  <dcterms:modified xsi:type="dcterms:W3CDTF">2004-12-02T13:50:00Z</dcterms:modified>
  <cp:revision>3</cp:revision>
  <dc:subject/>
  <dc:title>File</dc:title>
</cp:coreProperties>
</file>