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4" w:type="dxa"/>
        <w:jc w:val="left"/>
        <w:tblInd w:w="-113" w:type="dxa"/>
        <w:tblLayout w:type="fixed"/>
        <w:tblCellMar>
          <w:top w:w="0" w:type="dxa"/>
          <w:left w:w="108" w:type="dxa"/>
          <w:bottom w:w="0" w:type="dxa"/>
          <w:right w:w="108" w:type="dxa"/>
        </w:tblCellMar>
      </w:tblPr>
      <w:tblGrid>
        <w:gridCol w:w="2916"/>
        <w:gridCol w:w="3556"/>
        <w:gridCol w:w="239"/>
        <w:gridCol w:w="97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written to a disc.\nThe media files on the resulting disc can be viewed on a comput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os archivos multimedia seleccionados se grabarán en el disco.\nLos archivos multimedia del disco podrán verse en un orden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úmero de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dd media files by dragging them from the main window to the area below.</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Añada archivos multimedia arrastrándolos desde la ventana principal hasta la zona sigui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optio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Opciones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VD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Especifique la velocidad máxima de escri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predeterminada es la más adecuada en la mayoría de los cas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optio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Opciones de disco de da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ize imag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ambiar tamaño de las imáge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amaño de la imagen de sa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op images to fit the selected siz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ortar imágenes para que se ajusten al tamaño seleccion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edia file lis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ista de archivos multi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clude on the disc a list of the media files (in HTML forma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ncluir en el disco una lista de archivos multimedia (en formato HTM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stable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a Data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reación de un disco de da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1.0.00.1020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1.0.00.102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iscMakerLOC.ex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PUDiscMakerLOC.ex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amp;Creatio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amp;Creación de discos de da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DiscMak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ataDiscMak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disc name.\r\n%s\r\nEnter a disc name without these character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puede utilizar los caracteres siguientes en el nombre del disco.\r\n%s\r\nEscriba un nombre de disco sin estos caracte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add media files while creating a data disc.\r\nFinish creating the current data disc, and try agai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archivos multimedia mientras se está creando un disco.\r\nTermine la creación del disco de datos actual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have already been added.\r\nYou cannot add a media file more than onc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ya se han agregado.\r\nNo se puede agregar un archivo multimedia más de una v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have the same names as media files that have already been added.\r\nThe names of the newly added files that have the same names will be modified to avoid file name conflicts on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tienen el mismo nombre que otros archivos multimedia ya agregados.\r\nLos nombres de los archivos recién agregados que coincidan con otros en el disco serán modificados para evitar conflic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reación de discos de da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 file size/Disc spac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amaño total del archivo/Espacio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View all media files on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Ver todos los archivos multimedia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lick an image to start playing the associated video.</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Haga clic en una imagen para empezar a reproducir el víde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layback may not be possible in computer environments that do not support the file formats us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a reproducción no funcionará en aquellos sistemas que no admitan los formatos de archivo utiliz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ping the process.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eteniendo el proces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specified path name is too long.\r\nThe maximum number of characters allowed for the temporary folder path name is %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a ruta especificada es demasiado larga.\r\nEl número máximo de caracteres permitidos en la ruta de una carpeta temporal es de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space on the drive (%s) selected for the storage of temporary files.\r\nIncrease the available space on the drive, and try again.\r\n\r\nFree space needed: %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proceso porque no hay espacio suficiente en la unidad (%s) seleccionada para guardar los archivos temporales.\r\nAumente el espacio disponible en la unidad y vuelva a intentarlo.\r\n\r\nEspacio libre necesari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folder specified for temporary file storage cannot be found.\r\nCheck the location setting for the temporary files fold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proceso porque no se encuentra la carpeta especificada para el almacenamiento de los archivos temporales.\r\nCompruebe la ubicación de la carpeta de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you do not have write privileges for the folder specified for temporary file storage.\r\nCheck the location setting for the temporary files fold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proceso porque no dispone de derechos de escritura para la carpeta especificada para el almacenamiento de los archivos temporales.\r\nCompruebe la ubicación de la carpeta de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name of the following file is too long.\r\n%s\r\nThe file name will be changed to the following shorter name.\r\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El nombre del siguiente archivo es demasiado largo.\r\n%s\r\nEl nombre del archivo será reemplazado por el siguiente nombre que es más corto.\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2 stopped because there is not enough free disk space on the drive (%1) selected for the storage of temporary files.\r\nIncrease the available space on the drive, and try again.\r\n\r\nFree space needed: %3</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2 se ha detenido porque no hay espacio suficiente el la unidad (%1) seleccionada para el almacenamiento de los archivos temporales.\r\nAumente el espacio disponible en la unidad e inténtelo de nuevo.\r\n\r\nEspacio disponible necesario: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s) cannot be found.\r\nCheck that the device is connected to the computer and turned on, and try agai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 de destino (%s).\r\nCompruebe que la unidad está conectada al ordenador y está encendida, e inténtelo de nue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cannot be found.\r\nThese files will not be included on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encuentran algunos de los archivos multimedia seleccionados.\r\nEstos archivos no se incluirán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Unable to fit the selected media files onto a disc.\r\nTotal file size/Disc space:\\t%s / %s\r\n\r\nEither insert a recordable disc that can hold more data, or reduce the number of media files to be written.\r\nTo reduce the number of media files, click Cancel to quit the program, reduce the number of media files, and try again.\r\n\r\nNote: Disc recognition begins automatically when a disc is insert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os archivos multimedia seleccionados no caben en el disco.\r\nTamaño total del archivo/Espacio en disco:\\t%s / %s\r\n\r\nIntroduzca un disco grabable de mayor capacidad o reduzca el número de archivos multimedia que desea grabar.\r\nPara reducir el número de archivos multimedia, haga clic en Cancelar para cerrar el programa, reduzca el número de archivos multimedia e inténtelo de nuevo.\r\n\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1 does not support %2 discs.\r\nThe following disc types can be used.\r\n\r\n%3\r\n\r\nInsert a supported recordable disc, and try again.\r\n\r\nNote: Disc recognition begins automatically when a disc is insert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1 no admite discos %2.\r\nSe pueden utilizar los siguientes tipos de discos.\r\n\r\n%3\r\n\r\nIntroduzca un disco grabable y compatible e inténtelo de nuevo.\r\n\r\nNota: El reconocimiento del disco comienza de forma automática al inser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is disc is not supported.\r\nInsert a supported recordable disc, and try again.\r\n\r\nNote: Disc recognition begins automatically when a disc is insert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proceso porque este disco no es compatible.\r\nIntroduzca un disco grabable compatible e inténtelo de nuevo.\r\n\r\nNota: El reconocimiento del disco comienza de forma automática al inser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is disc is not supported.\r\nThe specified drive (%s) may not support a disc designed for high-speed recording.\r\nInsert a supported recordable disc, and try again.\r\n\r\nNote: Disc recognition begins automatically when a disc is insert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inciar el proceso porque este disco no es compatible.\r\nEs posible que la unidad especificada (%s) no admita discos de grabación de alta velocidad.\r\nIntroduzca un disco compatible e inténtelo de nuevo.\r\n\r\nNota: El reconocimiento del disco comienza de forma automática al insert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disc inserted into the drive (%s) already contains data.\r\nTo write new data, the existing data must be erased.\r\n\r\nDo you want to erase the existing data?</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El disco introducido en la unidad (%s) ya contiene datos.\r\nPara grabar nuevos datos, los datos ya existentes deben borrarse.\r\n\r\n¿Desea borrar los datos existen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s) is in use by another program.\r\nQuit all programs that use the drive, and click Retry.\r\nClick Cancel to cancel disc creation.</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inciar el proceso porque la unidad de destino (%s) está siendo utilizada por otro programa.\r\nCierre todos los programas que estén utilizando la unidad y haga clic en  Reintentar.\r\nHaga clic en Cancelar para cancelar la creación d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s).\r\n\r\nNote: Writing will start automatically after the disc is insert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ntroduzca un disco grabable en la unidad (%s).\r\n\r\nNota: La grabación comenzará automáticamente tras introducir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haracters that cannot be used for file or folder names on the disc have been found.\r\n%s\r\nThese characters will be changed to space character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e han encontrado caracteres que no pueden utilizarse para los nombre de archivos y carpetas del disco.\r\n%s\r\nEstos caracteres se reemplazarán por espaci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r\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borrar el disco porque se ha producido un error.\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 disc error occurred.\r\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se ha producido un error de disco.\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 drive error occurred.\r\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se ha producido un error en la unidad.\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 during the writing process.\r\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se ha producido un error durante el proceso de grabación.\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e destination drive (%s) was disconnected.\r\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porque la unidad de destino (%s) está desconectada.\r\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sert another recordable disc into the drive, and click OK to restart the process from the beginning.\r\nClick Cancel to stop the process and qu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ntroduzca otro disco grabable en la unidad y haga clic en Aceptar para reiniciar el proceso desde el principio.\r\nHaga clic en Cancelar para detener el proceso y cerrar la apl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inserted disc cannot be written to again.\r\n\r\nInsert another recordable disc into the drive, and click OK to restart the process from the beginning.\r\nClick Cancel to stop the process and qu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puede volver a grabar en el disco introducido.\r\n\r\nInserte otro disco grabable en la unidad y haga clic en Aceptar para reiniciar el proceso desde el principio.\r\nHaga clic en Cancelar para detener el proceso y cerrar la aplic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 the process and quit %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etener el proceso y cerr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inserted disc cannot be written to again.\r\nStop the process and quit %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puede grabar de nuevo en el disco introducido.\r\nDetenga el proceso y cierre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Finishing the process.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erminando el proces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aving temporary fil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Guardando archivos tempora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data to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Grabando datos en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Finalizando el dis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X Spee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Velocidad %s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 Drive (%2) (%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Unidad de CD (%2)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find drive (%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 (%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49:00Z</dcterms:created>
  <dc:creator>Hitext S.A.</dc:creator>
  <dc:description/>
  <dc:language>en-US</dc:language>
  <cp:lastModifiedBy>Hitext S.A.</cp:lastModifiedBy>
  <dcterms:modified xsi:type="dcterms:W3CDTF">2006-10-25T11:52:00Z</dcterms:modified>
  <cp:revision>2</cp:revision>
  <dc:subject/>
  <dc:title/>
</cp:coreProperties>
</file>