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4" w:type="dxa"/>
        <w:jc w:val="left"/>
        <w:tblInd w:w="-113" w:type="dxa"/>
        <w:tblLayout w:type="fixed"/>
        <w:tblCellMar>
          <w:top w:w="0" w:type="dxa"/>
          <w:left w:w="108" w:type="dxa"/>
          <w:bottom w:w="0" w:type="dxa"/>
          <w:right w:w="108" w:type="dxa"/>
        </w:tblCellMar>
      </w:tblPr>
      <w:tblGrid>
        <w:gridCol w:w="3132"/>
        <w:gridCol w:w="3382"/>
        <w:gridCol w:w="3130"/>
        <w:gridCol w:w="135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mp;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amp;mage Import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 de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amp;gister Viewed Fold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amp;gistrar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Inf&amp;orm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amp;orm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amp;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amp;otar en el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amp;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r a &amp;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Gro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amp;gru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nvert Selection Within Gro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nvertir selección interna del gru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amp;nvert Selec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amp;nvertir selec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amp;r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orra&amp;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ide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c&amp;ul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nhide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olver a &amp;mostrar las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ta d&amp;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ta de ca&amp;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Group B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grup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or nomb&amp;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or f&amp;echa de 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or fech&amp;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ar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ño de o&amp;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e&amp;s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ile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amp;mañ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mer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áma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amp;le Typ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p;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amp;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Or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ort Images B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Ordenar imágenes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mbre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amp;e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amp;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amp;Modifi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echa de &amp;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amp;ctur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l fabri&amp;c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amp;del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l mo&amp;de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 &amp;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amp;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 de&amp;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amp;Folders B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ar &amp;carpetas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amp;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amp;Crea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echa de &amp;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 &amp;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mp;ilte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amp;iltrar vis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deos On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amp;ví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ictures On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amp;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i&amp;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amp;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Month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r vista &amp;mens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amp;trar imágenes ocul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amp;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ipula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Manipu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Edit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mail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nviar i&amp;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amp;Date Chan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fec&amp;ha por lo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amp;esize and 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amp;biar tamaño y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port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amp;xportar 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mory Car&amp;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rjeta &amp;de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andycam (Hard Disk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amp;ternal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amp;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Extern&amp;al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progr&amp;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date Databa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tualizar la base de da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rt Media Check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amp;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amp;p Media Check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ene&amp;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oftware Sup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porte de &amp;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nformation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Herramienta de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amp;sta d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ot&amp;ar en el sentido contrario a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Rotar en el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amp;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amp;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amp;Por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or &amp;fecha de 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amp;or fech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es de obte&amp;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p;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amp;r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amp;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ctual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mp;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utomatic Correc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rrección &amp;automát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ightness Correc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rrección del &amp;bri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amp;tu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a&amp;t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amp;one Cur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urva de to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d-eye Reduc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Reducción de ojos roj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r&amp;imm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c&a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mp;lay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amp;ci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amp;u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a&amp;us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evious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gen an&amp;teri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gen &amp;sigu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 Slide Sh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amp;alir de la 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amp;tails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de&amp;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amp;o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amp;s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pl&amp;ay Small Images Actual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mp;ar tamaño real de imágenes pequeñ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Árbol de añ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Árbol de mes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icensing Inf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ormación de &amp;licenc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amp;Format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Formatos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amp;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amp;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orderl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n &amp;bord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pply &amp;Exif Pr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plicar impresión &amp;Exi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pciones de impre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Zoom the image until the print area is full (Part of the image may be cu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amp;date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rimir &amp;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detalles que se van a visualizar en la vista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baj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dvanced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amp;avanz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ecificar tamaño &amp;máxim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amp;le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ca&amp;l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ivel de &amp;calidad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amp;day of the wee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ía de inicio de la sem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ta por dí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display ho&amp;urs that have no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mostrar ho&amp;ras si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amp;keep their time the same, relative to the selected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amp;tener la hora con relación a la imagen seleccio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 by &amp;specifying a time interva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fecha e&amp;specificando un intervalo tempo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se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Restable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amp;N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ar a&amp;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amp;La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ar más &amp;tar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ditar curva de to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amp;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stablecer &amp;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amp;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lec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eleccio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xportar a soporte: Tarjeta de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x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x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a la que se va a exportar.\nLos archivos se exportarán en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acio utilizado tras la ex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gis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Regist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que desea registrar y haga clic en Registrar.\n\nNota: Aparecerán las imágenes tanto de la carpeta seleccionada como de las subcarpetas incluidas en 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onfirm Viewed Fold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nfirmar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lo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o de carpetas e imágenes.\n\nPara confirmar o eliminar carpetas, haga clic en Confirmar carpetas visualizadas.\nNota: El registro también se puede confirmar seleccionando Configuración en el menú 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un progr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ogramas instalados en este equi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ommand-line option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pciones de línea de c&amp;om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imágenes tomadas o grabadas con una cámara digital fija Sony o con una cámara de vídeo digital Son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d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Qu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r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amp;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mp;ardar 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biar &amp;nombres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amp;máxim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amp;ivel de calidad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amp;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amp;Not 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imagen se ha modificado. ¿Desea guardar los cambi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ualiz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osición de 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venly space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ágenes espaciadas &amp;uniforme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ormación que se muestra debajo de las 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olders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amp;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ta de &amp;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alles visualiz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ar programas exter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d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orm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icture Motion Browser porque se está ejecutando la instalación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amp;ort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edia Check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amp;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Media Check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rsión de la herramienta de búsqueda de soportes de Picture Motion Browse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icia la búsqueda de soportes.\nLa ventana Importar imágenes aparece automáticamente cuando se detecta un soporte co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 se interrumpe la búsqueda de soportes, no será posible utilizar la opción \n"One Touch Disc Burn" de Handycam.\n¿Confirma que desea interrumpi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 la Herramienta de búsqueda de soportes no está abierta, no se podrá ejecutar la opción One Touch Disc Burn en Handycam.\n\n¿Confirma que desea que no se abra la Herramienta de búsqueda de soportes al iniciarse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1.02.072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mp;ardar en la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han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amp;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 Cámara digital fija/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amp;import duplicat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amp;importar dupli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lete images from media after they are imported to a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liminar las imágenes del soporte después de importarlas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import &amp;confirmation dialog box</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amp;confirmación de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mp;art importing images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ici&amp;ar la importación de imágenes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Ubic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se pueden seleccionar las carpetas registradas como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DCF Impor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 de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la opción de protección contra escritura está activ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imágenes porque el programa de instalación de Picture Motion Browser se está ejecu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imágenes nue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as imágenes importadas\nde la cámara o del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encuentra la siguiente carpeta para la importación:\n\n'%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encuentra el soporte o la cáma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 ya existe.\n¿Desea importar imágenes a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min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minando imágenes importadas del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os archivos protegi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amp;Still Camera/Memory Stick (DCF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ámara digital fija/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ámara digital fija/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para importar imágenes o vídeo tomado con una cámara Cyber-shot, o fotografías de un Memory Stick tomadas con una cámar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importar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lect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gu&amp;ient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dique dónde quiere guardar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Guardar en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ción de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amp;pic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i&amp;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rchivos multimedi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 de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Disc Impor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 de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Ordenado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al importar imágenes y vídeos de un disco a través de Handycam o de otros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nterior (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guiente (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ja un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App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Aplic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s" porque no tiene privilegios de acceso a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s porque la función de reproducción no se puede usar en ordenadores conectados de forma remo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r\nVuelva a instala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 o están dañ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y suficiente espacio libre en el disco duro seleccionado para guardar los archivos temporales.\r\nAumente el espacio disponible en la unidad y vuelva a intentarlo.\r\n\r\nEspacio libre necesari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unidad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r\nCierre todos los programas que utilicen la unidad y haga clic en Reintentar.\r\nHaga clic en Cancelar para anular la creación de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su format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archivo multimedia para grabarlo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títulos que admite el tipo de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r\nEl número máximo de archivos multimedia que pueden grabarse en un disco es de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este disco.\r\nInserte un disco grabable y espere a que el programa lo reconoz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te cambio de configuración provoca que el contenido supere el espacio disponible en el disco.\r\n¿Confirma que desea cambiar la 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Haga clic en Reintentar para volver a empezar. Para detener el proceso,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r\nHaga clic en Reintentar para cambiar el disco y empezar de nuevo. Para detener el proceso,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 debido a un 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destino.\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r\nInserte un disco grabable y espere a que el sistema lo reconoz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porque no se encuentran los archivos multimedia que deben grabarse en el disco.\r\nPuede que se hayan borrado o mov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mo hay otro usuario utilizando %s, no se puede abri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alimentación del ordenador. Compruebe que las conexiones de alimentación sean correc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r\nPara grabar más datos, deben borrarse los datos existentes.\r\n\r\n¿Desea borrar los datos existen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 ¿Desea hacer alguna copia más?\r\nEn todo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r\n\r\nNota: la grabación empezará automáticamente en cuanto introduzca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r\n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r\n\r\n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unidad conectada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r\nInserte un disco graba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disco insertad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te un disco en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te programa permite grabar en discos de 8 cm sólo con Handycam.\r\nPara grabar en discos de 8 cm, seleccione "Handycam" como unidad de destino.\r\n(Al utilizar discos de 12 cm no es necesario cambiar la unidad de 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viso importante sobre los discos de formato AVCHD: \r\n\r\nLos discos DVD que contienen vídeo AVCHD no pueden reproducirse en reproductores o grabadoras de DVD estándar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r bor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r de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 Reduzca el número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dispositivo está conectado a un puerto USB que no admite USB de alta velocidad.\r\nAlgunas opciones no funcionan correctamente cuando se utiliza un puerto USB de este ti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enchufado a la corriente.\r\nSi se queda sin batería mientras crea un disco, el proceso fall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s de disco utiliza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s de disco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 de grab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pac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os discos marcados con un "*" son incompatibles con est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ecte una unidad al ordenador y enciénda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locidad ópti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cancelando el proces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inalizando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cre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rchivos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rchivos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os ordenadores conectados de forma remota no admiten la función de reproduc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ningún archivo multimedia seleccionado para importar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l disco dur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origen.\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disco de origen de la importación.\r\nCompruebe que el disco esté bien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el disco duro para importar los archivos multimedia seleccionados.\r\nReduzca el número de archivos multimedia por importar o aumente el espacio libre en el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y conectado un dispositivo USB desconocido.\r\nPuede que algunas características no funcionen bien con ese dis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 de origen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archivos necesarios para crear el 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os archivos necesarios para crear el menú no se han impo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previsualización por un 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vista previa puede tardar un poco si se están convirtiendo algunos de los archivos multimedia.\r\nEl tiempo necesario para la conversión varía en función del tamaño de los archivos y de la velocidad d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so del disco: %.1f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so del disco: %.1f MB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DVD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dos los archivos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das las fechas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lidad al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lista de archivos multimedia seleccionados para grabarse se borrará porque se ha modificado la configuración del formato de vídeo.\r\nUse Picture Motion Browser para volver a seleccionar los archivos multimedia que dese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mp;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amp;amp;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Clear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amp;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amp;amp;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so del disco: %s /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Drive for creating disc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Unidad para crear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Location for temporary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amp;amp;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Brow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omatically &amp;amp;select an optimum writing speed based on the destination drive and media us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Seleccionar automáticamente una velocidad óptima según la unidad de destino y 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Manually select a writing speed before writing to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amp;amp;leccionar manualmente una velocidad antes de grabar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 de salida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con la que se escribirá en el disco.\r\n(Las velocidades disponibles dependen de la unidad de destino y d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do en formato AVCHD en la unida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te programa no reproduce DVD.\r\nSólo reproduce discos grabados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ste tipo de disco no es compatible.\r\nEste programa sólo reproduce discos grabados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la unidad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el vídeo indic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n seleccionado demasiados archivos de vídeo.\r\nSe puede convertir un máximo de %d archivos de vídeo a la v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do por el usu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alta el archivo o no exi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Ya existe otro archivo con el mismo nombre en la carpeta "Guardar 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podido lee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 porque el disc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archivo de sa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durante la conversión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porque no hay memoria sufic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rror desconocido. (Código de error: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parándose para convert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debido a un 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Si lo detiene, no podrá volver a escribi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e tipo de disc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de origen es vi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no se ha finalizado.\r\nUtilice el dispositivo con el que grabó el disco para finaliz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contenido seleccionado supera el espacio disponible en el disco donde se va a grabar.\r\nInserte o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a combinación de discos de origen y destino es incompatible.\r\nConsulte la ayuda en línea de Video Disc Copier para obtener más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debido a un error durante la conver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ditar porque el vídeo dura menos de un segu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de ENTRADA a SALIDA" y guarde el archivo con otro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fotograma" y guarde el archivo con otro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jar de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 de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 de un disco.\nSeleccione un método de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amp;py a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p;opiar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uplicar el contenido del disco en o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amp;DV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amp;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DVD compatible con la mayoría de reproductores de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r un disco.\nSeleccione las unidades de origen y destino para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r&amp;c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mp;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amp;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tempo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dique una ubicación para almacenar los datos del disco de origen temporal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amp;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utomatically select an optimum writing speed based on the destination drive and media us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amp;automáticamente una velocidad óptima según la unidad de destino y el soporte utiliz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amp;manualmente una velocidad de escritura antes de grabar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una velocidad de escritura en el disco.\n(Las velocidades disponibles dependen de la unidad de destino y d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Writing 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 de 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s de disco aptos para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 del disco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ia terminada. ¿Desea hacer alguna copia más?\nEn cualquier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mpezar 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paración de la grabación terminada.\nHaga clic en Iniciar para empezar 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Video Disc Copi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 de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xpuls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Unidad para crear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temporary files when creating discs or exporting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ecifique dónde desea guardar los archivos temporales al crear discos o exportar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amp;spe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ecifique la velocidad máxima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predeterminada es la más adecuada en la mayoría de los cas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conectado ninguna Handycam.\nEl proceso comenzará cuando se conecte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positivo Handycam se inicia automáticamente al conec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er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cos DVD que quedan por grabar (a %s cada 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tenido rest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ción del disco comple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o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p;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l disco completada.\n¿Desea realizar o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discos cre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cos que contiene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n cualquier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804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0.00.0804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la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Reproduc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Highlighte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eleccionar archivos mar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H&amp;ighlighte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amp;orrar archivos mar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amp;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trl+Mayú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rca de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ultimedia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importarán al ordenador los archivos multimedia de Handycam que no se hayan importado anteriormente con Easy PC Back-up.\n\nSeleccione los tipos de archivos qu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elículas &amp;HD - %d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elículas &amp;SD - %d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amp;mágenes - %d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discos en un solo pa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rabación de los archivos multimedia de Handycam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s de archivo que se van a graba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discos necesarios (de 4,7 GB cada 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ga clic en Configuración para definir la creación de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Sólo se seleccionan los archivos multimedia que no se han guardado en el disco anteriormente con One Touch Disc Burn.\nPuede cambiar el tipo de archivos que se van a grabar en el disco modificando la configuración de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ta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discos a partir de playlis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una playli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laylists dispon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D Playli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laylist &amp;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D Playli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laylist S&amp;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ta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ón e importación de archivos multimedia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las películas HD qu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configuración de la 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dique dónde quiere guardar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Guardar en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n encontrado películas HD en Handycam que no contienen información de gestión.\nLas películas HD sin información de gestión no son reconocidas por Handycam, \npero pueden importarse al ordenador.\n\n¿Qué desea hacer con el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películas HD sin información de gestión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orrar de Handycam todas las películas HD que no contenga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al importar imágenes y vídeos tomados con una Handycam que graba en el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HDD Handycam Uti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Acerca de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discos de \nplaylis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n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ea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mp;aracterístic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cuperación de \n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películas HD si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orrar todo (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ci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Ve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elículas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ar todo (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72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0.00.072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xportar 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rchivos multimedia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lcul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elícula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elícula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nd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xpor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úmero de archivos inclui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Las imágenes se han grabado en el prime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ta: Las imágenes se han grabado en los discos del 1 al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cerrará %s porque se ha producido un error al obtener la información de gestión de Handycam. La información de gestión de Handycam podría estar dañ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no se puede acceder a la información necesaria en Handycam. La información de gestión de Handycam podría estar dañ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1 y %2 al mismo tiempo. Cierre %1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2 porque otro usuario está utilizando %1.\r\nAbra la sesión del usuario que está utilizando %1, cierre %1,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la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información de gestión se ha inicializado satisfactoriamente.\r\nHaga clic en Aceptar,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exportación porque se han seleccionado demasiados archivos multimedia.\r\nArchivos seleccionados: %1 / Número máximo de archivos que se pueden exportar: %2\r\nSeleccione menos archivos multimedia o elimine algunos de la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ninguna unidad en la que se pued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y %s se cerrará porque se ha interrumpido la comunicación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no se encuentra la carpeta 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importación porque no dispone de privilegios de acceso a la carpeta en la que desea importar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hay espacio suficiente en el disco duro para importar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xisten archivos con el mismo nombre en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operación actual se ha detenido y %s se cerrará porque se ha interrumpido la comunicación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podido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n seleccionado archivos multimedia con formatos que no se pueden exportar. \r\n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no hay espacio suficiente en Handycam.\r\nSeleccione menos archivos multimedia o aumente el espacio disponible en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exportación porque no hay espacio suficiente en Handycam.\r\n\tSeleccionado(s): %s / Espacio disponible: %s\r\nSeleccione menos archivos multimedia o aumente el espacio disponible en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 conectado ninguna Handycam (Unidad de disco duro).\r\nEl proceso comenzará cuando se conecte una Handycam (Unidad de disco duro).\r\nSi no se reconoce la Handycam después de la conexión, compruebe que la herramienta de búsqueda de soportes de Picture Motion Browser está activada (el icono debe aparecer en la barra de tareas del área de notificación de Windows.\r\n\r\nNota: El reconocimiento del dispositivo Handycam se inicia automáticamente al conec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no se exportarán porque tienen formatos que no se pueden exportar. \r\n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 duro para importar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r\nstandard DVD players or recorder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viso importante sobre los discos que contienen imágenes fijas: \r\n\r\nLos discos DVD que contienen imágenes fijas no pueden reproducirse en reproductores o grabadoras de DVD estándar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orque Handycam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r\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pueden exportarse porque tienen un formato que no puede exportarse.\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se pueden exportar archivos de vídeo AVCHD 1080i de menos de %d GB y grabados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importado por completo.\r\nLos archivos que no se han podido importar se han dividido en varios archivos, y entre los archivos resultantes se han importado aquellos que se podían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r\nCheck the attributes of the folder to be exported to and of any files in the folder to be exported to.</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la carpeta en la que se iba a realizar la exportación o los archivos de la carpeta en la que se iba a realizar la exportación son de sólo lectura.\r\nCompruebe los atributos de dicha carpeta o dich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i lo hace, no podrá seguir grabando en el disc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 seleccionado una ubicación para guardar los archivos temporales.\r\nSeleccione una ubicación para los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la ubicación para guardar los archivos temporales para el disco insertado (8,5 GB).\r\nPara reanudar One Touch Disc Burn, inserte un disco de 4,7 GB o libere al menos %1 GB de espacio en la unidad ({WorkingDriveLetter}), y haga clic en Reintentar.\r\nPara detener One Touch Disc Burn,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 ha detenido.\r\nAlgunos archivos multimedia no se han grabado en el disco debido a un error en el proceso de grab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reación de disco completada, aunque algunos archivos multimedia no se han podido grabar.\r\n¿Desea crear o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 en la que grabar.\r\nConecte una unidad.\r\n\r\nNota: Esta ventana se cierra automáticamente al conectar un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se ha interrumpido la comunicación con Handycam.\r\nLos datos transferidos pueden estar dañados porque el proceso no se ha completado correct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esea detener la exportación?\r\nSi la detiene, los archivos multimedia cuya información de gestión no se haya actualizado en Handycam no se exportará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 \r\n- Videos less than 0.5 second long\r\n- Pic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os siguientes tipos de archivos multimedia no pueden exportarse:\r\n- Los vídeos que no son AVCHD 1080i \r\n- Vídeos de menos de 0,5 segundos de duración\r\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xportación comple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de Handycam todas las películas HD que no contega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puede actualizar la información de gestión para las películas HD de l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conectado a una toma de CA.\r\nSi se queda sin batería durante el proceso, éste fall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que grabar con One Touch Disc Burn.\r\n{ApplicationName} se cerr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archivos multimedia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playlists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del tipo seleccion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exportación podría tardar unos minutos porque se debe crear la información de gestión en Handycam.\r\nCompruebe que Handycam está conectada a la corriente CA antes de iniciar la exportación.\r\nNo apague ni desconecte Handycam durante la ex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 Seleccione los archivos multimedia que des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iminando todas las películas HD que no contienen información de gestión.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n eliminado de Handycam todas las películas HD si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icie One Touch Disc Burn.\r\nInserte un disco grabable en la unidad {(WritingDriveLet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co completado.\r\nInserte otro disco grabable en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guardarán los valores seleccionados.\r\nLa nueva configuración se aplicará la próxima vez que se inic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ha introducido un disco de 8,5 GB.\r\nEl contenido cabe en un disco de 4,7 GB. ¿Desea utilizar un disco de 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ción completada.\r\n\r\nSe eliminarán de Handycam todas las películas HD que no contengan información de gestión.\r\nTambién se eliminarán las películas HD sin información de gestión que no se hayan importado.\r\n¿Confirma que desea continu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co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Discos que contienen imágenes fij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reparando One Touch Disc Burn.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 está terminando de grabar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 Creand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Marque las funciones que desea instalar y desmarque las que no. Haga clic en Siguiente para continu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mp;Siguient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 que más le conveng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yber-shot Viewer está instalado.\nCyber-shot Viewer se actualizará a Picture Motion Browser, que \nofrece funciones nuevas y mejorada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ya está instalado.\nPicture Motion Browser se actualizará con funciones nuevas y mejorada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El formato correcto varía en función del modelo de Handycam y el sistema de color de TV de su zona geográ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de vídeo que suele utilizarse en EE.UU. y Jap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PAL, 1080/50i (formato de vídeo que suele utilizarse en Europa y Chi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product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vídeo que utiliza su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nfigur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Handycam u ordenado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o 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09:00Z</dcterms:created>
  <dc:creator>Hitext S.A.</dc:creator>
  <dc:description/>
  <dc:language>en-US</dc:language>
  <cp:lastModifiedBy>Hitext S.A.</cp:lastModifiedBy>
  <dcterms:modified xsi:type="dcterms:W3CDTF">2006-08-18T14:10:00Z</dcterms:modified>
  <cp:revision>3</cp:revision>
  <dc:subject/>
  <dc:title/>
</cp:coreProperties>
</file>