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97" w:type="dxa"/>
        <w:jc w:val="left"/>
        <w:tblInd w:w="-113" w:type="dxa"/>
        <w:tblLayout w:type="fixed"/>
        <w:tblCellMar>
          <w:top w:w="0" w:type="dxa"/>
          <w:left w:w="108" w:type="dxa"/>
          <w:bottom w:w="0" w:type="dxa"/>
          <w:right w:w="108" w:type="dxa"/>
        </w:tblCellMar>
      </w:tblPr>
      <w:tblGrid>
        <w:gridCol w:w="3132"/>
        <w:gridCol w:w="3449"/>
        <w:gridCol w:w="3130"/>
        <w:gridCol w:w="1810"/>
        <w:gridCol w:w="976"/>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mp;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amp;mage Import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 de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amp;gister Viewed Fold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amp;gistrar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m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Inf&amp;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amp;ormación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di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otar en el sentido contrario a las agujas del r&amp;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amp;otar en el sentido de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to &amp;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r a &amp;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Gro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amp;gru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nvert Selection Within Gro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nvertir selección interna del gru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amp;nvert Sele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amp;nvertir selec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amp;r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orra&amp;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id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c&amp;ul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nhid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olver a &amp;mostrar las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amp;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e ca&amp;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Group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grupar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n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ing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N&amp;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or nomb&amp;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amp;te Crea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or f&amp;echa de cre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t&amp;e Modif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or fech&amp;a de 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ar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ño de o&amp;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onth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amp;s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F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T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il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amp;mañ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mer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áma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amp;le 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p;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amp;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amp;den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cendin&amp;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Orden 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ort Images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Ordenar imágenes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mbre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amp;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amp;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amp;Modif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echa de &amp;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nufa&amp;ctur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fabri&amp;c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amp;del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mo&amp;de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amp;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amp;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de&amp;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rt &amp;Folders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ar &amp;carpetas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amp;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mbre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amp;Crea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echa de &amp;cre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amp;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mp;ilte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amp;iltrar vis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deos On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o &amp;ví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ictures On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amp;o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amp;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amp;strar vista an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mp;Month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vista &amp;mens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amp;trar imágenes ocul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amp;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amp;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del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tual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anipula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Manipu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ew/Edit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Ver/Editar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Presentación de diapo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mail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nviar i&amp;mágenes por correo electróni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tch &amp;Date C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fec&amp;ha por lo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amp;esize and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amp;biar tamaño y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port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amp;xportar 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mory Car&amp;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rjeta &amp;de memor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andycam (Hard Disk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Handycam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 with Ex&amp;ternal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amp;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Extern&amp;al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progr&amp;ama ex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Too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Herramie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pdate Databa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tualizar la base de da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amp;rt Media Check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amp;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amp;p Media Check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amp;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oftware Sup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porte de &amp;softw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nformation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Herramienta de inform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amp;sta de 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ot&amp;ar en el sentido contrario a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otar en el sentido de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amp;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n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amp;ing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N&amp;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amp;Por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amp;te Crea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or &amp;fecha de cre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t&amp;e Modif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amp;or fecha de 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onth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s de obte&amp;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p;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amp;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amp;rden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cendin&amp;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amp;den 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ctual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Mi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imágenes ocult&amp;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utomatic Corre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rrección &amp;automát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ightness Corre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rrección del &amp;bril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amp;tu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amp;t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harpn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itide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amp;one Cur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urva de to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d-eye Redu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educción de ojos roj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r&amp;imm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c&a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mp;lay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amp;ci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amp;u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a&amp;us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revious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an&amp;teri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lecha izquier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xt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amp;sigui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lecha der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it Slide Sh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mp;alir de la presentación de diapo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amp;uardar 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amp;tails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de&amp;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amp;ostrar vista an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amp;sta d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pl&amp;ay Small Images Actual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mp;ar tamaño real de imágenes pequeñ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Árbol de añ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Árbol de mes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Licensing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 &amp;licenc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amp;Forma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Formatos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amp;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amp;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mp;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mp;ri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amp;res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amp;opert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amp;opiedad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orderl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n &amp;bord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pply &amp;Exif 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plicar impresión &amp;Exi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pciones de impre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Zoom the image until the print area is full (Part of the image may be cu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r imagen hasta que el área de impresión esté llena (puede que la imagen quede cort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amp;dat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rimir &amp;f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í &amp;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p;o To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amp;o 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detalles que se van a visualizar en la vista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rrib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baj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e un mensaje de correo electrónico con las imágenes seleccionadas adju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amp;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T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dvanced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amp;avanz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cificar tamaño &amp;máxim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ca&amp;l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a&amp;l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ivel de &amp;calidad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adju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 adjun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amp;day of the wee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ía de inicio de la sema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por dí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display ho&amp;urs that have no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mostrar ho&amp;ras si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amp;keep their time the same, relative to the selected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fechas de todas las imágenes para man&amp;tener la hora con relación a la imagen seleccio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date by &amp;specifying a time interv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fecha e&amp;specificando un intervalo tempor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delantar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trasar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se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establec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Áreas osc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Áreas cla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amp;N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a&amp;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amp;La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más &amp;tard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e la carpeta Mis imágenes y las subcarpetas correspondientes en la base de datos como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mbre d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brir la Herramienta de búsqueda de soportes al iniciar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ditar curva de to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et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stablecer &amp;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amp;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lec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eleccio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ortar a soporte: Tarjeta de memor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x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x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a la que se va a exportar.\nLos archivos se exportarán en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total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acio utilizado tras la ex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gis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egist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carpeta que desea registrar y haga clic en Registrar.\n\nNota: Aparecerán las imágenes tanto de la carpeta seleccionada como de las subcarpetas incluidas en 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onfirm Viewed Fold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rmar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p;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o de carpetas e imágenes.\n\nPara confirmar o eliminar carpetas, haga clic en Confirmar carpetas visualizadas.\nNota: El registro también se puede confirmar seleccionando Configuración en el menú Herramie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un programa ex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ogramas instalados en este equi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ommand-line option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pciones de línea de c&amp;om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 licenc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Con este programa sólo se pueden utilizar imágenes tomadas o grabadas con una cámara digital fija Sony o con una cámara de vídeo digital Son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amp;d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greg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mo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Qui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r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amp;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tamaño y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mp;ardar 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amp;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file &amp;nam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amp;nombres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l tamañ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amp;máxim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amp;ivel de calidad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amp;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amp;Not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imagen se ha modificado. ¿Desea guardar los cambi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ualización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osición de minia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venly spac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ágenes espaciadas &amp;uniforme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que se muestra debajo de las mi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olders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amp;ta d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e &amp;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alles visualiz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ogramas exter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programas exter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di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rrib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s importadas por Picture Pack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o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o ví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anterior (flecha izquier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siguiente (flecha der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r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ejar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íxeles re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otar en sentido contrario a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otar en sentido de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staurar (Ctrl+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rimir (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Pausa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 todas/Pausa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Picture Motion Browser porque se está ejecutando la instalación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ar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cul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amp;ort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edia Check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amp;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la 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sión de la herramienta de búsqueda de soportes de Picture Motion Browser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Media Chec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brir la Herramienta de búsqueda de soportes al iniciar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icia la búsqueda de soportes.\nLa ventana Importar imágenes aparece automáticamente cuando se detecta un soporte co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 se interrumpe la búsqueda de soportes, no será posible utilizar la opción \n"One Touch Disc Burn" de Handycam.\n¿Confirma que desea interrumpi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 la Herramienta de búsqueda de soportes no está abierta, no se podrá ejecutar la opción One Touch Disc Burn en Handycam.\n\n¿Confirma que desea que no se abra la Herramienta de búsqueda de soportes al iniciarse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 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cámara o el soporte donde se encuentran las imágenes que desee importar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en una carpeta &amp;nue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mp;ardar en la carpeta ex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amp;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 Cámara digital fija/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amp;import duplicat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amp;importar dupli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lete images from media after they are imported to a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liminar las imágenes del soporte después de importarlas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detección de soportes (disponible si se activa la comprobación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import &amp;confirmation dialog box</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cuadro de diálogo de &amp;confirmación de la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mp;art importing images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ici&amp;ar la importación de imágenes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e las imágenes automáticamente a una carpeta nueva cuyo nombre sea la fecha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Ubic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o se pueden seleccionar las carpetas registradas como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DCF Impor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información sobre administración de soportes no puede escribirse, \npor lo que la próxima vez se importarán las mismas imágenes,\nincluso si selecciona la opción "No importar dupli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la opción de protección contra escritura está activ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la opción de protección contra escritura está activada.\n\nnDado que la información sobre administración de soportes no puede escribirse, \nla próxima vez se importarán las mismas imágenes,\nincluso si selecciona la opción "No importar dupli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imágenes porque el programa de instalación de Picture Motion Browser se está ejecut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nCierre esta herramienta antes de iniciar el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imágenes nue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las imágenes importadas\nde la cámara o del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encuentra la siguiente carpeta para la importación:\n\n'%s'\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encuentra el soporte o la cáma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 ya existe.\n¿Desea importar imágenes a est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min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minando imágenes importadas del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os archivos protegi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amp;Still Camera/Memory Stick (DCF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ámara digital fija/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ámara digital fija/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para importar imágenes o vídeo tomado con una cámara Cyber-shot, o fotografías de un Memory Stick tomadas con una cámar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707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2.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importar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lect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Borr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gu&amp;iente &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dique dónde quiere guardar los archivos multimedia import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en carpeta &amp;nue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Guardar en carpeta ex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ción de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amp;pic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i&amp;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s multimedi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t; &amp;A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Disc Impor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Ordenado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al importar imágenes y vídeos de un disco a través de Handycam o de otros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nterior (Flecha izquier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guiente (Flecha der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un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App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Aplic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guardar "%s" porque no tiene privilegios de acceso a l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s porque la función de reproducción no se puede usar en ordenadores conectados de forma remo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a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el programa no se ha inicializado bien.\r\nAbra la Herramienta de inicialización de la configuración para inicializar el programa y luego vuelva a abrirlo.\r\nSi sigue sin poder ejecutar el programa, reinstal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r\nVuelva a instalar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se está ejecutando el programa de instalación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 o están dañ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y suficiente espacio libre en el disco duro seleccionado para guardar los archivos temporales.\r\nAumente el espacio disponible en la unidad y vuelva a intentarlo.\r\n\r\nEspacio libre necesari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unidad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r\nCierre todos los programas que utilicen la unidad y haga clic en Reintentar.\r\nHaga clic en Cancelar para anular la creación de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no se grabarán en el disco porque su format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 seleccionado ningún archivo multimedia para grabarlo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 porque se ha alcanzado el número máximo de títulos que admite el tipo de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r\nEl número máximo de archivos multimedia que pueden grabarse en un disco es de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este disco.\r\nInserte un disco grabable y espere a que el programa lo reconoz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cambio de configuración provoca que el contenido supere el espacio disponible en el disco.\r\n¿Confirma que desea cambiar la 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Haga clic en Reintentar para volver a empezar. Para detener el proceso, haga clic en 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No podrá volver a escribir en el disco insertado.\r\nHaga clic en Reintentar para cambiar el disco y empezar de nuevo. Para detener el proceso, haga clic en 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 debido a un 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destino.\r\nCompruebe que el dispositivo esté conectado al ordenador y encendido, y vuelva a inten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r\nInserte un disco grabable y espere a que el sistema lo reconoz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porque no se encuentran los archivos multimedia que deben grabarse en el disco.\r\nPuede que se hayan borrado o mov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mo hay otro usuario utilizando %s, no se puede abrir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obtener el estado de la alimentación del ordenador. Compruebe que las conexiones de alimentación sean correc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disco ya contiene datos.\r\nPara grabar más datos, deben borrarse los datos existentes.\r\n\r\n¿Desea borrar los datos existen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 ¿Desea hacer alguna copia más?\r\nEn todo ca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r\n\r\nNota: la grabación empezará automáticamente en cuanto introduzca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r\nNota: si detiene el proce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r\n\r\nNota: si detiene el proce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si detiene el proce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unidad conectada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r\nInserte un disco graba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disco insertad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e un disco en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programa permite grabar en discos de 8 cm sólo con Handycam.\r\nPara grabar en discos de 8 cm, seleccione "Handycam" como unidad de destino.\r\n(Al utilizar discos de 12 cm no es necesario cambiar la unidad de dest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 borr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 de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 Reduzca el número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dispositivo está conectado a un puerto USB que no admite USB de alta velocidad.\r\nAlgunas opciones no funcionan correctamente cuando se utiliza un puerto USB de este ti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ordenador no está enchufado a la corriente.\r\nSi se queda sin batería mientras crea un disco, el proceso fall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nidad de DV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nidad de DVD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s de disco utiliza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s de disco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de grab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pac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discos marcados con un "*" son incompatibles con est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ecte una unidad al ordenador y enciénda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ópti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ndo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rab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vídeo del disco de 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imagen del disco de 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cancelando el proces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dejando de escribir en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inalizando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 d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reconociendo la unidad.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crea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s MPEG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s AVCHD 108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 ya existe.\r\n¿Desea importar los archivos multimedia a est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contiene tecnología de protección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el disco de 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ordenadores conectados de forma remota no admiten la función de reproduc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ningún archivo multimedia seleccionado para importar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l disco dur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tener la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origen.\r\nCompruebe que el dispositivo esté conectado al ordenador y encendido, y vuelva a inten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disco de origen de la importación.\r\nCompruebe que el disco esté bien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el disco duro para importar los archivos multimedia seleccionados.\r\nReduzca el número de archivos multimedia por importar o aumente el espacio libre en el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y conectado un dispositivo USB desconocido.\r\nPuede que algunas características no funcionen bien con ese disposi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 de origen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los archivos necesarios para crear el men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archivos necesarios para crear el menú no se han impo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rear el men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previsualización por un 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vista previa puede tardar un poco si se están convirtiendo algunos de los archivos multimedia.\r\nEl tiempo necesario para la conversión varía en función del tamaño de los archivos y de la velocidad de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parand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so del disco: %.1f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so del disco: %.1f MB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VD termi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dos los archivos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das las fechas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lidad al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lista de archivos multimedia seleccionados para grabarse se borrará porque se ha modificado la configuración del formato de vídeo.\r\nUse Picture Motion Browser para volver a seleccionar los archivos multimedia que dese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grabar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eyendo los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amp;amp;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Clear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Borr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amp;amp;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amp;amp;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so del disco: %s /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Drive for creating disc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Unidad para crear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amp;amp;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Bro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omatically &amp;amp;select an optimum writing speed based on the destination drive and media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Seleccionar automáticamente una velocidad óptima según la unidad de destino y el soporte us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Manually select a writing speed before 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amp;amp;leccionar manualmente una velocidad antes de grabar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de salida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con la que se escribirá en el disco.\r\n(Las velocidades disponibles dependen de la unidad de destino y del soporte us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r\nCompruebe que el dispositivo esté conectado al ordenador y encendido, y vuelva a inten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do en formato AVCHD en la unida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l disco contiene tecnología de protección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programa no reproduce DVD.\r\nSólo reproduce discos grabados e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ste tipo de disco no es compatible.\r\nEste programa sólo reproduce discos grabados e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la unidad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el vídeo indic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n seleccionado demasiados archivos de vídeo.\r\nSe puede convertir un máximo de %d archivos de vídeo a la ve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do por el usu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alta el archivo o no exis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Ya existe otro archivo con el mismo nombre en la carpeta "Guardar 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leer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 porque el disc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un archivo de sa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durante la conversión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porque no hay memoria sufici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sconocido. (Código de error: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parándose para convert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el disco debido a un 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r\nSi lo detiene, no podrá volver a escribir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e tipo de disc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de origen es vir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contiene tecnología de protección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no se ha finalizado.\r\nUtilice el dispositivo con el que grabó el disco para finaliz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contenido seleccionado supera el espacio disponible en el disco donde se va a grabar.\r\nInserte otr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a combinación de discos de origen y destino es incompatible.\r\nConsulte la ayuda en línea de Video Disc Copier para obtener más inform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nect a drive or a Handycam that records to a hard disk drive to the computer, and turn the device 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ecte una unidad o una Handycam con la que pueda grabar en un disco duro y encienda el disposi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debido a un error durante la conver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 lo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ditar el vídeo porque tiene una duración de menos de 0,5 segun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de ENTRADA a SALIDA" y guarde el archivo con otro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fotograma" y guarde el archivo con otro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jar de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 se ha guardado en la misma carpeta que el archivo origin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unto de ENTR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unto de SA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 de un disco.\nSeleccione un método de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amp;py a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p;opiar un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uplicar el contenido del disco en otr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amp;DV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vertir el vídeo de formato AVCHD y crear un &amp;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vertir el vídeo de formato AVCHD y crear un DVD compatible con la mayoría de reproductores de 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s as the source to be copied and copy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r un disco.\nSeleccione las unidades de origen y destino para l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r&amp;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amp;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st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amp;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tempor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dique una ubicación para almacenar los datos del disco de origen temporal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amp;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utomatically select an optimum writing speed based on the destination drive and media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amp;automáticamente una velocidad óptima según la unidad de destino y el soporte utiliz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amp;manualmente una velocidad de escritura antes de grabar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una velocidad de escritura en el disco.\n(Las velocidades disponibles dependen de la unidad de destino y del soporte us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 de dest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co comienza de forma automática al inser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s de disco aptos para l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 del disco termi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 terminada. ¿Desea hacer alguna copia más?\nEn cualquier ca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p;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mpezar 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paración de la grabación terminada.\nHaga clic en Iniciar para empezar 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dejando de escribir en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Video Disc Copi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ulsa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Unidad para crear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temporary files created during disc creation and media file import and ex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cifique dónde desea guardar los archivos temporales necesarios al crear discos e importar o exportar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amp;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cifique la velocidad máxima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predeterminada es la más adecuada en la mayoría de los cas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conectado ninguna Handycam.\nEl proceso comenzará cuando se conecte un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positivo Handycam se inicia automáticamente al conec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s DVD que quedan por grabar (a %s cada 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tenido rest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co comienza de forma automática al inser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Creación del disco complet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p;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l disco completada.\n¿Desea realizar otr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discos cre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s que contiene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n cualquier ca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la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eproduc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Highlighte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eleccionar archivos mar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H&amp;ighlighte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amp;orrar archivos mar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mp;eleccion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Borr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multimedia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importarán al ordenador los archivos multimedia de Handycam que no se hayan importado anteriormente con Easy PC Back-up.\n\nSeleccione los tipos de archivos qu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D movies - %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s &amp;HD - %d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D movies - %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s &amp;SD - %d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ictures - %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mágenes - %d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 de los archivos multimedia import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iscos en un solo pa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rabación de los archivos multimedia de Handycam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s de archivo que se van a grabar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discos necesarios (de 4,7 GB cada 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ga clic en Configuración para definir la creación de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Sólo se seleccionan los archivos multimedia que no se han guardado en el disco anteriormente con One Touch Disc Burn.\nPuede cambiar el tipo de archivos que se van a grabar en el disco modificando la configuración de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ta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iscos a partir de playlis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una playli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laylists dispon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D Playl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laylist &amp;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D Playl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laylist S&amp;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películas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películas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ta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ón e importación de archivos multimedia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s películas HD qu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configuración de la 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dique dónde quiere guardar los archivos multimedia import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en carpeta &amp;nue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Guardar en carpeta ex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í &amp;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p;o To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amp;o 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 on the Handycam.\nHD movies without management information cannot be recognized by the Handycam, \nbut can be imported to the computer.\n\nSelect how to handle the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n encontrado películas HD en Handycam que no contienen información de gestión.\nLas películas HD sin información de gestión no son reconocidas por Handycam, \npero pueden importarse al ordenador.\n\n¿Qué desea hacer con ell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películas HD sin información de gestión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 from the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orrar de Handycam todas las películas HD que no contengan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al importar imágenes y vídeos tomados con una Handycam que graba en el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iscos de \nplaylis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n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ea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aracterístic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cuperación de películas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películas HD sin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orrar todo (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s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s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todo (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dos los archivos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n archivo sin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id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Ocul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mensaje de error dispon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intentado realizar una operación no admit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estaba disponible un recurso neces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moria insufici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encontrado un argumento no vál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 archivo no vál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al abrir el documen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al guardar el documen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guardar los cambios e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al crear documento vací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porque es demasiado grand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la impre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al iniciar la A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interno de la apl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 com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moria insuficiente para realizar la ope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n eliminado las entradas del registro del sistema y el archivo INI (en su ca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n eliminado todas las entradas del registro del sistema (o el archivo 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programa requiere el archivo %s, que no se encontró en este siste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programa está vinculado a la exportación ausente %s en el archivo %s. Es posible que el equipo tenga una versión incompatible d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1 y %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re %1 y %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escriba más de %1 caracter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un bot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0 y 25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posi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la fecha y/o la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a mone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roduzca una GU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roduzca una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roduzca una f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nNo se encuentra este archivo.\nCompruebe que la ruta de acceso y el nombre sean correc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unidad de disco de destino está lle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leer %1, está abierto por otra perso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1: es de sólo lectura o alguien lo ha abie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inesperado al leer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inesperado al escribir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2\n¿Desea seguir ejecutando el archivo de coman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cepción de envío: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leer la propiedad de sólo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ropiedad de sólo lec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argar la compatibilidad con el sistema de corr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biblioteca DLL del sistema de correo no es vá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viar el mensaj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tener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encuentr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contiene una ruta de acceso no vá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brir %1 porque hay demasiados archivos abier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ceso denegad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asoció con %1 un identificador de archivo no vál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quitar %1 porque es el directori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rear %1 porque el directori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 búsqueda e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 E/S de hardware al tener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racción de recurso compartido al tener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racción de bloqueo al tener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 lleno durante el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ento de acceso a %1 más allá de su térm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intentó escribir en %1 pero es de sólo lec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intentó leer en el archivo de escritur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tiene un formato errón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inesper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contiene un esquema incorrec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activ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tiv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x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ortar 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s multimedia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lcul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ort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archivos inclui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Las imágenes se han grabado en el prime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Las imágenes se han grabado en los discos del 1 al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cerrará %s porque se ha producido un error al obtener la información de gestión de Handycam. La información de gestión de Handycam podría estar dañ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no se puede acceder a la información necesaria en Handycam. La información de gestión de Handycam podría estar dañ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1 y %2 al mismo tiempo. Cierre %1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2 porque otro usuario está utilizando %1.\r\nAbra la sesión del usuario que está utilizando %1, cierre %1,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a información de gestión está dañada.\r\nHaga clic en Aceptar para intentar inicializar la información de gestión.\r\nHaga clic en Cancelar para cerrar %s sin inicializar la información de gestión.\r\n\r\nNota: Si inicializa la información de gestión, se perderá la información sobre los archivos grabados anteriormente con One Touch Disc Burn y Easy PC Back-u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ntinuar porque la información de gestión está dañada. %s se cerrará.\r\nHaga clic en Aceptar para intentar inicializar la información de gestión antes de cerrar el programa.\r\nHaga clic en Cancelar para cerrar %s sin inicializar la información de gestión.\r\n\r\nNota: Si inicializa la información de gestión, se perderá la información sobre los archivos grabados anteriormente con One Touch Disc Burn y Easy PC Back-u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la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cuperar la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información de gestión se ha inicializado satisfactoriamente.\r\nHaga clic en Aceptar,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ninguna unidad en la que se pued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y %s se cerrará porque se ha interrumpido la comunicación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no se encuentra la carpeta 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importación porque no dispone de privilegios de acceso a la carpeta en la que desea importar l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hay espacio suficiente en el disco duro para importar los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xisten archivos con el mismo nombre en est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la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operación actual se ha detenido y %s se cerrará porque se ha interrumpido la comunicación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gunos archivos multimedia no se han podido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 \r\nOnly AVCHD 1080i video recorded by a Handycam can be ex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n seleccionado archivos multimedia con formatos que no se pueden exportar. \r\nSólo se puede exportar vídeo AVCHD 1080i grabado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porque no hay espacio suficiente en Handycam.\r\nSeleccione menos archivos multimedia o aumente el espacio disponible en Handycam,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exportación porque no hay espacio suficiente en Handycam.\r\n\\tSeleccionado(s): %s / Espacio disponible: %s\r\nSeleccione menos archivos multimedia o aumente el espacio disponible en Handycam,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r\nThe process will begin when a Handycam (Hard Disk Drive) is connected.\r\r\n\r\nNote: Recognition of the Handycam begins automatically when it is conn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conectado ninguna Handycam (Unidad de disco duro).\r\r\nEl proceso comenzará cuando se conecte una Handycam (Unidad de disco duro).\r\r\n\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positivo Handycam se inicia automáticamente al conectarlo.</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 \r\nOnly AVCHD 1080i video recorded by a Handycam can be ex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no se exportarán porque tienen formatos que no se pueden exportar. \r\nSólo se puede exportar vídeo AVCHD 1080i grabado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disco duro para importar los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e está grabando en varios discos en estos momentos. Si detiene el proceso, la próxima vez que ejecute One Touch Disc Burn la grabación comenzará a partir del contenid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i lo hace, no podrá seguir grabando en el disc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 seleccionado una ubicación para guardar los archivos temporales.\r\nSeleccione una ubicación para los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la ubicación para guardar los archivos temporales para el disco insertado (8,5 GB).\r\nPara reanudar One Touch Disc Burn, inserte un disco de 4,7 GB o libere al menos %1 GB de espacio en la unidad ({WorkingDriveLetter}), y haga clic en Reintentar.\r\nPara detener One Touch Disc Burn, haga clic en 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 ha detenido.\r\nAlgunos archivos multimedia no se han grabado en el disco debido a un error en el proceso de grabación de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isco completada, aunque algunos archivos multimedia no se han podido grabar.\r\n¿Desea crear otr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 en la que grabar.\r\nConecte una unidad.\r\n\r\nNota: Esta ventana se cierra automáticamente al conectar un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porque se ha interrumpido la comunicación con Handycam.\r\nLos datos transferidos pueden estar dañados porque el proceso no se ha completado correct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la exportación?\r\nSi la detiene, los archivos multimedia cuya información de gestión no se haya actualizado en Handycam no se exportará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 \r\n- Videos less than 0.5 second long\r\n- Pic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siguientes tipos de archivos multimedia no pueden exportarse:\r\n- Los vídeos que no son AVCHD 1080i \r\n- Vídeos de menos de 0,5 segundos de duración\r\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ortación complet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de Handycam todas las películas HD que no contegan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ordenador no está conectado a una toma de CA.\r\nSi se queda sin batería durante el proceso, éste fall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nuevos que grabar con One Touch Disc Burn.\r\n{ApplicationName} se cerr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archivos multimedia e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playlists e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nuevos del tipo seleccion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exportación podría tardar unos minutos porque se debe crear la información de gestión en Handycam.\r\nCompruebe que Handycam está conectada a la corriente CA antes de iniciar la exportación.\r\nNo apague ni desconecte Handycam durante la ex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were selected. Select the media files you want to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n seleccionado archivos multimedia. Seleccione los archivos multimedia que des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minando todas las películas HD que no contienen información de gestión.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n eliminado de Handycam todas las películas HD sin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n seleccionado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icie One Touch Disc Burn.\r\nInserte un disco grabable en la unidad {(WritingDriveLet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 completado.\r\nInserte otro disco grabable en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guardarán los valores seleccionados.\r\nLa nueva configuración se aplicará la próxima vez que se inic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introducido un disco de 8,5 GB.\r\nEl contenido cabe en un disco de 4,7 GB. ¿Desea utilizar un disco de 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ción completada.\r\n\r\nSe eliminarán de Handycam todas las películas HD que no contengan información de gestión.\r\nTambién se eliminarán las películas HD sin información de gestión que no se hayan importado.\r\n¿Confirma que desea continu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 e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parando One Touch Disc Burn.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terminando de grabar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 Creand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arque las funciones que desea instalar y desmarque las que no. Haga clic en Siguiente para continu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t; &amp;A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iguiente &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instalación que más le conveng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 de instal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o los usuarios con privilegios de administrador pueden ejecutar este programa.\nPóngase en contacto con el administrador del sistema o cierre la sesión e inicie una nueva como administr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este ordenador no es compatible con este programa.\nLa instalación se cerr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ierre todos los programas relacionados con %s y abra de nuevo la instal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yber-shot Viewer está instalado.\nCyber-shot Viewer se actualizará a Picture Motion Browser, que \nofrece funciones nuevas y mejoradas.\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ya está instalado.\nPicture Motion Browser se actualizará con funciones nuevas y mejoradas.\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porte de softw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formato correcto varía en función del modelo de Handycam y el sistema de color de TV de su zona geográf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de vídeo que suele utilizarse en EE.UU. y Jap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AL, 1080/50i (formato de vídeo que suele utilizarse en Europa y Chi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t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el formato de vídeo que utiliza su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d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 u ordenado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o Memory Stick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3.0705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3.0705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8:16:00Z</dcterms:created>
  <dc:creator>Hitext S.A.</dc:creator>
  <dc:description/>
  <dc:language>en-US</dc:language>
  <cp:lastModifiedBy>Hitext S.A.</cp:lastModifiedBy>
  <dcterms:modified xsi:type="dcterms:W3CDTF">2006-07-11T08:17:00Z</dcterms:modified>
  <cp:revision>2</cp:revision>
  <dc:subject/>
  <dc:title/>
</cp:coreProperties>
</file>