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1" w:type="dxa"/>
        <w:jc w:val="left"/>
        <w:tblInd w:w="-113" w:type="dxa"/>
        <w:tblLayout w:type="fixed"/>
        <w:tblCellMar>
          <w:top w:w="0" w:type="dxa"/>
          <w:left w:w="108" w:type="dxa"/>
          <w:bottom w:w="0" w:type="dxa"/>
          <w:right w:w="108" w:type="dxa"/>
        </w:tblCellMar>
      </w:tblPr>
      <w:tblGrid>
        <w:gridCol w:w="3132"/>
        <w:gridCol w:w="3449"/>
        <w:gridCol w:w="3130"/>
        <w:gridCol w:w="1350"/>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port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mp;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amp;mage Import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importación de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mp;ation for Imported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mp;ación de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amp;gister Viewed Fold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amp;gistrar 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m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Inf&amp;orm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amp;ormación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di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ountercloc&amp;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otar en el sentido contrario a las agujas del r&amp;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amp;otar en el sentido de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to &amp;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r a &amp;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Gro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amp;gru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nvert Selection Within Gro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nvertir selección interna del gru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eleccion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amp;nvert Selec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amp;nvertir selec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amp;r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orra&amp;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ide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c&amp;ul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nhide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olver a &amp;mostrar las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amp;ers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d&amp;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de ca&amp;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Group B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grupar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n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ing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N&amp;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or nomb&amp;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amp;te Crea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or f&amp;echa de cre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t&amp;e Modifi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or fech&amp;a de 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ar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ño de o&amp;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onth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amp;s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F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ag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T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il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amp;mañ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mer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áma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amp;le Typ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p;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amp;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amp;den 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scendin&amp;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Orden 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ort Images B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Ordenar imágenes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mbre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amp;e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amp;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amp;Modifi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echa de &amp;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nufa&amp;ctur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fabri&amp;c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amp;del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mo&amp;de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 &amp;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amp;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 de&amp;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rt &amp;Folders B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ar &amp;carpetas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amp;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mbre de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amp;Crea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echa de &amp;cre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e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 &amp;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amp;ilte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amp;iltrar vis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Videos On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ólo &amp;víde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ictures On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ól&amp;o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amp;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et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mp;Ye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amp;strar vista an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mp;Month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r vista &amp;mens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Hidden Im&amp;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amp;trar imágenes ocul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amp;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amp;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trá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del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tual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anipula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Manipu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View/Edit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Ver/Editar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lide Sh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Presentación de diapo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mail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nviar i&amp;mágenes por correo electróni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tch &amp;Date Chan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fec&amp;ha por lo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amp;esize and 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amp;biar tamaño y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port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amp;xportar 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mory Car&amp;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rjeta &amp;de memor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D/DV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D/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andycam (Hard Disk Drive Mod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Handycam (Modelo de unidad de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en with Ex&amp;ternal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amp;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Extern&amp;al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progr&amp;ama ex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Too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Herramie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pdate Databa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tualizar la base de da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amp;rt Media Check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amp;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amp;p Media Check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ene&amp;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oftware Sup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porte de &amp;softwa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nformation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Herramienta de inform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amp;sta de 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ountercloc&amp;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ot&amp;ar en el sentido contrario a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Rotar en el sentido de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lide Sh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amp;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n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amp;ing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N&amp;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amp;Por 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amp;te Crea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or &amp;fecha de cre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By Dat&amp;e Modifi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amp;or fecha de 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onth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s de obte&amp;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ag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p;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amp;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amp;rden 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scendin&amp;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amp;den 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ctual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Mi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Hidden Im&amp;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r imágenes ocult&amp;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utomatic Correc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rrección &amp;automáti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rightness Correc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rrección del &amp;bril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amp;tu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a&amp;t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harpn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itide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amp;one Cur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urva de to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d-eye Reduc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Reducción de ojos roj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r&amp;imm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c&a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mp;lay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amp;ci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amp;u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a&amp;us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revious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 an&amp;teri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lecha izquier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ext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 &amp;sigui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lecha derech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it Slide Sh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amp;alir de la presentación de diapo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amp;uardar com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echa de modif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amp;tails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de&amp;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mp;Ye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amp;ostrar vista an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amp;ers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amp;sta d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pl&amp;ay Small Images Actual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mp;ar tamaño real de imágenes pequeñ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Árbol de añ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 a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 descend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Árbol de mes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Licensing Inf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de &amp;licenc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amp;Forma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Formatos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amp;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amp;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mp;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res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mp;ri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amp;res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amp;opert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amp;opiedad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del pap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orderl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n &amp;bord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 de pap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pply &amp;Exif Pr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plicar impresión &amp;Exi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pciones de impres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Zoom the image until the print area is full (Part of the image may be cu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r imagen hasta que el área de impresión esté llena (puede que la imagen quede cort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 &amp;date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rimir &amp;fecha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 To &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í &amp;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amp;o To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amp;o 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detalles que se van a visualizar en la vista de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rrib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baj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e un mensaje de correo electrónico con las imágenes seleccionadas adju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amp;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Tamañ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dvanced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amp;avanz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tamañ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cificar tamaño &amp;máxim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ca&amp;le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a&amp;l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amp;quality lev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ivel de &amp;calidad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sum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imágenes adju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 adjun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plic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de 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amp;day of the wee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ía de inicio de la sema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por dí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display ho&amp;urs that have no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mostrar ho&amp;ras sin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amp;keep their time the same, relative to the selected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fechas de todas las imágenes para man&amp;tener la hora con relación a la imagen seleccio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date by &amp;specifying a time interv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fecha e&amp;specificando un intervalo tempor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delantar 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trasar 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se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Restablec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Áreas osc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 ente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Áreas cla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amp;N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a&amp;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amp;La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más &amp;tard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e la carpeta Mis imágenes y las subcarpetas correspondientes en la base de datos como "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en la misma carpeta que el archivo origin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mbre d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art the Media Check Tool when Windows starts 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brir la Herramienta de búsqueda de soportes al iniciar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ditar curva de to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et &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stablecer &amp;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amp;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lec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eleccio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portar a soporte: Tarjeta de memor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x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x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a la que se va a exportar.\nLos archivos se exportarán en formato DC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total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acio utilizado tras la ex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 fuente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gis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Regist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 carpeta que desea registrar y haga clic en Registrar.\n\nNota: Aparecerán las imágenes tanto de la carpeta seleccionada como de las subcarpetas incluidas en el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onfirm Viewed Fold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rmar 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p;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o de carpetas e imágenes.\n\nPara confirmar o eliminar carpetas, haga clic en Confirmar carpetas visualizadas.\nNota: El registro también se puede confirmar seleccionando Configuración en el menú Herramien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un programa ex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ogramas instalados en este equi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ommand-line option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pciones de línea de c&amp;om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de licenc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s de imagen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s de imagen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Con este programa sólo se pueden utilizar imágenes tomadas o grabadas con una cámara digital fija Sony o con una cámara de vídeo digital Son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r todos los mensajes ocultos seleccionando "No volver a mostrar este mensaj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stablecer mensajes ocul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s visualiz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amp;d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greg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Remo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Qui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las carpetas para ver su contenido con este programa, el cual muestra las imágenes de las carpetas registradas y de las subcarpetas incluidas en las carpetas registradas.\n\nNo se puede eliminar ninguna carpeta seleccionada como carpeta "Ubicación de las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c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r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amp;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tamaño y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mp;ardar 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amp;w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amp;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ange file &amp;nam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biar &amp;nombres de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inici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jemp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l tamañ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amp;máximo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amp;quality lev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amp;ivel de calidad de la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amp;com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amp;Not 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imagen se ha modificado. ¿Desea guardar los cambi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ualización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osición de minia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venly space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ágenes espaciadas &amp;uniforme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que se muestra debajo de las mi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olders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amp;ta d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de &amp;calend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sta de carpe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alles visualiz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ogramas exter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programas extern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di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rrib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s importadas por Picture Pack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ólo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ólo víde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 anterior (flecha izquier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 siguiente (flecha derech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r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lejar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justar a la venta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íxeles re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otar en sentido contrario a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otar en sentido de las agujas del reloj</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staurar (Ctrl+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rimir (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cir/Pausa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hac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hac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cir todas/Pausa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Picture Motion Browser porque se está ejecutando la instalación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rdenar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rs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del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cul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r vista an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ostrar vista mens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ter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amp;ort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mp;ation for Imported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mp;ación de imágenes importad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edia Check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amp;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Media Check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 de la Herramienta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rsión de la herramienta de búsqueda de soportes de Picture Motion Browser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Media Chec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art the Media Check Tool when Windows starts 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brir la Herramienta de búsqueda de soportes al iniciar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 fuente de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icia la búsqueda de soportes.\nLa ventana Importar imágenes aparece automáticamente cuando se detecta un soporte con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 se interrumpe la búsqueda de soportes, no será posible utilizar la opción \n"One Touch Disc Burn" de Handycam.\n¿Confirma que desea interrumpir la búsqueda de sopor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 la Herramienta de búsqueda de soportes no está abierta, no se podrá ejecutar la opción One Touch Disc Burn en Handycam.\n\n¿Confirma que desea que no se abra la Herramienta de búsqueda de soportes al iniciarse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os archivos multimedia que desea importar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lect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eleccion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Borr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gu&amp;iente &g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ndo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dique dónde quiere guardar los archivos multimedia import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en carpeta &amp;nue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Guardar en carpeta ex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ción de 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amp;pictur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r i&amp;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chivos multimedia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t; &amp;Atrá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 de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Disc Impor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 de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 de 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esta opción al importar imágenes y vídeos de un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nterior (Flecha izquier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guiente (Flecha derech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cir/Pausar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1.0629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1.01.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ja un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App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Aplic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guardar "%s" porque no tiene privilegios de acceso a l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s porque la función de reproducción no se puede usar en ordenadores conectados de forma remo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de a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el programa no se ha inicializado bien.\r\nAbra la Herramienta de inicialización de la configuración para inicializar el programa y luego vuelva a abrirlo.\r\nSi sigue sin poder ejecutar el programa, reinstal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r\nVuelva a instalar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se está ejecutando el programa de instalación d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 o están dañ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no hay suficiente espacio libre en el disco duro seleccionado para guardar los archivos temporales.\r\nAumente el espacio disponible en la unidad y vuelva a intentarlo.\r\n\r\nEspacio libre necesari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unidad está siendo utilizada por otro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r\nCierre todos los programas que utilicen la unidad y haga clic en Reintentar.\r\nHaga clic en Cancelar para anular la creación de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seleccionados no se grabarán en el disco porque su format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 seleccionado ningún archivo multimedia para grabarlo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 porque se ha alcanzado el número máximo de títulos que admite el tipo de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r\nEl número máximo de archivos multimedia que pueden grabarse en un disco es de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lizar este disco.\r\nInserte un disco grabable y espere a que el programa lo reconoz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e cambio de configuración provoca que el contenido supere el espacio disponible en el disco.\r\n¿Confirma que desea cambiar la 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Haga clic en Reintentar para volver a empezar. Para detener el proceso, haga clic en 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No podrá volver a escribir en el disco insertado.\r\nHaga clic en Reintentar para cambiar el disco y empezar de nuevo. Para detener el proceso, haga clic en 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 debido a un 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 destino.\r\nCompruebe que el dispositivo esté conectado al ordenador y encendido, y vuelva a inten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os datos no caben en el disco.\r\nInserte un disco grabable y espere a que el sistema lo reconozc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porque no se encuentran los archivos multimedia que deben grabarse en el disco.\r\nPuede que se hayan borrado o mov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mo hay otro usuario utilizando %s, no se puede abrir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obtener el estado de la alimentación del ordenador. Compruebe que las conexiones de alimentación sean correct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e disco ya contiene datos.\r\nPara grabar más datos, deben borrarse los datos existentes.\r\n\r\n¿Desea borrar los datos existent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 ¿Desea hacer alguna copia más?\r\nEn todo ca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r\n\r\nNota: la grabación empezará automáticamente en cuanto introduzca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r\nNota: si detiene el proce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Si lo hace, no podrá volver a escribir en el disco insertado.\r\n\r\nNota: si detiene el proce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Si lo hace, no podrá volver a escribir en el disco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si detiene el proce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unidad conectada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r\nInserte un disco graba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disco insertad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e un disco en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r borr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r de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os datos no caben en el disco. Reduzca el número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dispositivo está conectado a un puerto USB que no admite USB de alta velocidad.\r\nAlgunas opciones no funcionan correctamente cuando se utiliza un puerto USB de este tip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ordenador no está enchufado a la corriente.\r\nSi se queda sin batería mientras crea un disco, el proceso fallará.</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nidad de DVD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nidad de DVD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ormación de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s de disco utiliza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s de disco compat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 de grab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pac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os discos marcados con un "*" son incompatibles con est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nect a drive or a Handycam that records to a hard disk drive to the computer, and turn the device 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ecte una unidad o una Handycam con la que pueda grabar en un disco duro y encienda el disposi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locidad ópti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ndo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rab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vídeo del disco de 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imagen del disco de 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ndo archivos de 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cancelando el proces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dejando de escribir en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inalizando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borrando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bteniendo información d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reconociendo la unidad.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crea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chivos MPEG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chivos AVCHD 108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seleccionar porque el archivo multimedia resultante sería demasiado grande para el sistema de archivos de la unidad seleccionada para almacenar los archivos importados.\r\nNo se puede realizar la importación de archivos si el tamaño del archivo excede %s y la unidad con los archivos importados utiliza el sistema de archivos FAT o FAT 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 ya existe.\r\n¿Desea importar los archivos multimedia a est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contiene tecnología de protección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el disco de 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os ordenadores conectados de forma remota no admiten la función de reproduc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soporte de origen que se dese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ningún archivo multimedia seleccionado para importar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el disco duro está ll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tener la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 origen.\r\nCompruebe que el dispositivo esté conectado al ordenador y encendido, y vuelva a inten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disco de origen de la importación.\r\nCompruebe que el disco esté bien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el disco duro para importar los archivos multimedia seleccionados.\r\nReduzca el número de archivos multimedia por importar o aumente el espacio libre en el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y conectado un dispositivo USB desconocido.\r\nPuede que algunas características no funcionen bien con ese disposi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 de origen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los archivos necesarios para crear el men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os archivos necesarios para crear el menú no se han impo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rear el menú.</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previsualización por un error desconoc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vista previa puede tardar un poco si se están convirtiendo algunos de los archivos multimedia.\r\nEl tiempo necesario para la conversión varía en función del tamaño de los archivos y de la velocidad de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parand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so del disco: %.1f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so del disco: %.1f MB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DVD termi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a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r 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conocie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dos los archivos de 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das las fechas de obten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lidad al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lista de archivos multimedia seleccionados para grabarse se borrará porque se ha modificado la configuración del formato de vídeo.\r\nUse Picture Motion Browser para volver a seleccionar los archivos multimedia que dese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os archivos multimedia que desea grabar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eyendo los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amp;amp;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Clear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Borr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amp;amp;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amp;amp;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so del disco: %s /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Drive for creating disc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Unidad para crear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Location for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amp;amp;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Brow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ja el modo de selección de l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utomatically &amp;amp;select an optimum writing speed based on the destination drive and media us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Seleccionar automáticamente una velocidad óptima según la unidad de destino y el soporte us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Manually select a writing speed before writing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amp;amp;leccionar manualmente una velocidad antes de grabar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 de salida de ví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NTSC, 1080/60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NTSC, 1080/6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mp;PAL, 1080/50i</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mp;PAL, 1080/5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ja un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la velocidad con la que se escribirá en el disco.\r\n(Las velocidades disponibles dependen de la unidad de destino y del soporte us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r\nCompruebe que el dispositivo esté conectado al ordenador y encendido, y vuelva a inten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do en formato AVCHD en la unidad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el disco contiene tecnología de protección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e programa no reproduce DVD.\r\nSólo reproduce discos grabados e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este tipo de disco no es compatible.\r\nEste programa sólo reproduce discos grabados e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la unidad está siendo utilizada por otro progra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el vídeo indic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n seleccionado demasiados archivos de vídeo.\r\nSe puede convertir un máximo de %d archivos de vídeo a la ve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l archivo origin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s secuenci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do por el usu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alta el archivo o no exis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Ya existe otro archivo con el mismo nombre en la carpeta "Guardar 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leer el arch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 porque el disco está ll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crear un archivo de sal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durante la conversión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porque no hay memoria sufici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sconocido. (Código de error: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parándose para convert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el disco debido a un 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r\nSi lo detiene, no podrá volver a escribir en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e tipo de disco es incompat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de origen es vir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contiene tecnología de protección del copyrigh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no se ha finalizado.\r\nUtilice el dispositivo con el que grabó el disco para finaliz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contenido seleccionado supera el espacio disponible en el disco donde se va a grabar.\r\nInserte otr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a combinación de discos de origen y destino es incompatible.\r\nConsulte la ayuda en línea de Video Disc Copier para obtener más inform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nect a drive or a Handycam that records to a hard disk drive to the computer, and turn the device 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ecte una unidad o Handycam con la que pueda grabar en un disco duro y encienda el disposi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debido a un error durante la convers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ditar porque el vídeo dura menos de un segu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 haga clic en Aceptar, seleccione "Guardar de ENTRADA a SALIDA" y guarde el archivo con otro 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 haga clic en Aceptar, seleccione "Guardar fotograma" y guarde el archivo con otro 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jar de guard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 se ha guardado en la misma carpeta que el archivo origin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unto de ENTR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unto de SAL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 de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a disc.\nSelect a copy metho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 de un disco.\nSeleccione un método de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amp;py a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p;opiar un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uplicar el contenido del disco en otr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amp;DV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vertir el vídeo de formato AVCHD y crear un &amp;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vertir el vídeo de formato AVCHD y crear un DVD compatible con la mayoría de reproductores de 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nSelect drive or Handycam that records to a hard disk drive as the source to be copied and copy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copias de un disco.\nSeleccione una unidad o Handycam que grabe en un disco duro como origen y desti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r&amp;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Or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 &amp;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sti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amp;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tempor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dique una ubicación para almacenar los datos del disco de origen temporal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amp;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Bro&amp;w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ja el modo de selección de l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utomatically select an optimum writing speed based on the destination drive and media us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amp;automáticamente una velocidad óptima según la unidad de destino y el soporte utiliz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amp;manualmente una velocidad de escritura antes de grabar 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conocie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ija una 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una velocidad de escritura en el disco.\n(Las velocidades disponibles dependen de la unidad de destino y del soporte us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Writing 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borrando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a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 de desti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el reconocimiento del disco comienza de forma automática al inser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pos de disco aptos para l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 del disco termin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ia terminada. ¿Desea hacer alguna copia más?\nEn cualquier ca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mp;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mpezar 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paración de la grabación terminada.\nHaga clic en Iniciar para empezar 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rmar sopor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dejando de escribir en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Video Disc Copi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 de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pulsar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1.01.0629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1.01.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figuración de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Unidad para crear disc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temporary files created during disc creation and media file import and ex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cifique dónde desea guardar los archivos temporales necesarios al crear discos e importar o exportar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ing &amp;spe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Velocidad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ecifique la velocidad máxima de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La configuración predeterminada es la más adecuada en la mayoría de los cas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conectado ninguna Handycam.\nEl proceso comenzará cuando se conecte un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El reconocimiento del dispositivo Handycam se inicia automáticamente al conec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serción del disc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s remaining to be written (at %s eac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s que quedan por grabar (a %s cada u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ntenido resta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 de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a: El reconocimiento del disco comienza de forma automática al inser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Creación del disco complet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mp;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p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nDo you want to make another c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l disco completada.\n\n¿Desea realizar otr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n cualquier caso, el disco se expulsará automátic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la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Reproduc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Highlighted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eleccionar archivos mar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r H&amp;ighlighted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amp;orrar archivos marc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amp;eleccion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Borrar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rca de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ó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multimedia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importarán al ordenador los archivos multimedia de Handycam que no se hayan importado anteriormente con Easy PC Back-up.\n\nSeleccione los tipos de archivos que dese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D mov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s &amp;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D mov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s S&amp;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Pictur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 de los archivos multimedia import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Write the media files on the Handycam to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Write the media files on the Handycam to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are selected to be written.\nYou can change the types of files to be saved to disc by changing the settings on the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are selected to be written.\nYou can change the types of files to be saved to disc by changing the settings on the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ta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discos a partir de playlis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una playli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laylists disponib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D Playli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laylist &amp;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D Playli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laylist S&amp;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películas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películas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ta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ón e importación de archivos multimedia al ordenad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iempo transcurr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configuración de la 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dique dónde quiere guardar los archivos multimedia importa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en carpeta &amp;nuev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Guardar en carpeta exist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Yes To &amp;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í &amp;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amp;o To A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amp;o a to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New</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Mod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andycam (Modelo de unidad de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Hard Disk Drive Mod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esta opción al importar imágenes y vídeos tomados con Handycam (Modelo de unidad de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About HDD Handycam Uti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Acerca de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discos de playlis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Featur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Característic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orrar todo (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s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ci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Ver (Int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s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ar todo (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Reproducir/Pausar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bri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dos los archivos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n títu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un archivo sin nomb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mp;Hid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mp;Ocul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mensaje de error disponib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intentado realizar una operación no admit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estaba disponible un recurso necesar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moria insufici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encontrado un argumento no vál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mbre de archivo no vál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al abrir el documen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al guardar el documen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guardar los cambios e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al crear documento vací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porque es demasiado grand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r la impres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al iniciar la Ayu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interno de la aplic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 com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emoria insuficiente para realizar la oper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n eliminado las entradas del registro del sistema y el archivo INI (en su ca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n eliminado todas las entradas del registro del sistema (o el archivo IN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e programa requiere el archivo %s, que no se encontró en este siste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te programa está vinculado a la exportación ausente %s en el archivo %s. Es posible que el equipo tenga una versión incompatible d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entre %1 y %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re %1 y %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escriba más de %1 caracter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leccione un bot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entre 0 y 255.</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positi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la fecha y/o la 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criba una mone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troduzca una GU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troduzca una ho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troduzca una fech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nNo se encuentra este archivo.\nCompruebe que la ruta de acceso y el nombre sean correc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unidad de disco de destino está lle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leer %1, está abierto por otra person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1: es de sólo lectura o alguien lo ha abier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inesperado al leer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inesperado al escribir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 %2\n¿Desea seguir ejecutando el archivo de coman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cepción de envío: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leer la propiedad de sólo escri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la propiedad de sólo lec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argar la compatibilidad con el sistema de corr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biblioteca DLL del sistema de correo no es vál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nviar el mensaj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sconocido al tener acces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encuentr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 contiene una ruta de acceso no váli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abrir %1 porque hay demasiados archivos abiert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ceso denegad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asoció con %1 un identificador de archivo no váli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quitar %1 porque es el directorio act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crear %1 porque el directorio está lle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 búsqueda e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rror de E/S de hardware al tener acces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racción de recurso compartido al tener acces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fracción de bloqueo al tener acces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 lleno durante el acceso 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tento de acceso a %1 más allá de su térmi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intentó escribir en %1 pero es de sólo lectu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intentó leer en el archivo de escritura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 tiene un formato errón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 contenía un objeto inesper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 contiene un esquema incorrec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íxe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activ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ctiv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Mixt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portar a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rchivos multimedia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alcul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 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elícula S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 h %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mportand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portan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úmero de archivos incluid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amaño total de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cerrará %s porque se ha producido un error al obtener la información de gestión de Handycam. La información de gestión de Handycam podría estar dañ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no se puede acceder a la información necesaria en Handycam. La información de gestión de Handycam podría estar dañ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1 y %2 al mismo tiempo. Cierre %1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Switch to the user running %1, quit %1, and then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2 porque otro usuario está utilizando %1.\r\nAbra la sesión del usuario que está utilizando %1, cierre %1,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the program.\r\n\r\nNote: If the management information is initialized, information about which files One Touch Disc Burn and Easy PC Back-up have previously saved will be lo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a información de gestión está dañada.\r\nHaga clic en Aceptar para intentar inicializar la información de gestión.\r\nHaga clic en Cancelar para cerrar el programa.\r\n\r\nNota: Si la información de gestión se inicializa, los datos sobre los archivos que se han grabado anteriormente con One Touch Disc Burn y Easy PC Back-up se perderá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lizar la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cuperar la información de gest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ninguna unidad en la que se pueda grab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quit because communication with the Handycam was lo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y se ha cerrado %s porque se ha interrumpido la comunicación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no se encuentra la carpeta a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importación porque no dispone de privilegios de acceso a la carpeta en la que desea importar los archiv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re is not enough free hard disk spac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importación porque no hay espacio suficiente en el disco dur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existen archivos con el mismo nombre en esta carpe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im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la im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quit because communication with the Handycam was los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operación actual y se ha cerrado %s porque se ha interrumpido la comunicación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lgunos archivos multimedia no se han podido import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 \r\nOnly AVCHD 1080i video recorded by a Handycam can be ex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n seleccionado archivos multimedia con formatos que no se pueden exportar. \r\nSólo se puede exportar vídeo AVCHD 1080i grabado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detenido la exportación porque no hay espacio suficiente en Handycam.\r\nSeleccione menos archivos multimedia o aumente el espacio disponible en Handycam,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exportación porque no hay espacio suficiente en Handycam.\r\n\\tSeleccionado(s): %s / Espacio disponible: %s\r\nSeleccione menos archivos multimedia o aumente el espacio disponible en Handycam, e inténtelo de nuev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r\nThe process will begin when a Handycam is connected.\r\n\r\nNote: Recognition of the Handycam begins automatically when it is conn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Handycam no está conectada.\r\nEl proceso comenzará al conectar Handycam.\r\n\r\nNota: El reconocimiento del dispositivo Handycam se inicia automáticamente al conectarl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 \r\nOnly AVCHD 1080i video recorded by a Handycam can be ex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no se exportarán porque tienen formatos que no se pueden exportar. \r\nSólo se puede exportar vídeo AVCHD 1080i grabado co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e está grabando en varios discos en estos momentos. Si detiene el proceso, la próxima vez que ejecute One Touch Disc Burn la grabación comenzará a partir del contenido act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i lo hace, no podrá seguir grabando en el disco act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One Touch Disc Burn?\r\nSe está grabando en varios discos en estos momentos. Si detiene el proceso, la próxima vez que ejecute One Touch Disc Burn la grabación comenzará a partir del contenido actual.\r\nAdemás, no se podrá volver a grabar en el disco actu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no ha seleccionado una ubicación para guardar los archivos temporales.\r\nSeleccione una ubicación para los archivos tempora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la ubicación para guardar los archivos temporales para el disco insertado (8,5 GB).\r\nPara reanudar One Touch Disc Burn, inserte un disco de 4,7 GB o libere al menos %1 GB de espacio en la unidad ({WorkingDriveLetter}), y haga clic en Reintentar.\r\nPara detener One Touch Disc Burn, haga clic en Cancel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 ha detenido.\r\nAlgunos archivos multimedia no se han grabado en el disco debido a un error en el proceso de grabación de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Creación de disco completada, aunque algunos archivos multimedia no se han podido grabar.\r\n¿Desea crear otra cop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encuentra la unidad en la que grabar.\r\nConecte una unidad.\r\n\r\nNota: Esta ventana se cierra automáticamente al conectar un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Any data transferred may be corrupted because the process did not complete normall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l proceso se ha detenido porque se ha interrumpido la comunicación con Handycam.\r\nLos datos transferidos pueden estar dañados porque el proceso no se ha completado correctamen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esea detener la exportación?\r\nSi la detiene, los archivos multimedia cuya información de gestión no se haya actualizado en Handycam no se exportará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completed.\r\nSome media files could not be expor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portación completada.\r\nNo se han podido exportar algunos archivos multimedi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xportación completad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r\n{ApplicationName} will qu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archivos multimedia nuevos que grabar con One Touch Disc Burn.\r\n{ApplicationName} se cerrará.</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archivos multimedia e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playlists e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No hay archivos multimedia nuevos del tipo seleccionad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La exportación podría tardar unos minutos porque se debe crear la información de gestión en Handycam.\r\nCompruebe que Handycam está conectada a la corriente CA antes de iniciar la exportación.\r\nNo apague ni desconecte Handycam durante la exportació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WritingDriveLetter)}.</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Inicie One Touch Disc Burn.\r\nInserte un disco grabable en la unidad {(WritingDriveLet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 completado.\r\nInserte otro disco grabable en la unid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guardarán los valores seleccionados.\r\nLa nueva configuración se aplicará la próxima vez que se inic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ha introducido un disco de 8,5 GB.\r\nEl contenido cabe en un disco de 4,7 GB. ¿Desea utilizar un disco de 8,5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Disco en formato 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Preparando One Touch Disc Burn.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deteniendo el proceso de escritura.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Se está terminando de grabar el disco. Esp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 Creando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8:47:00Z</dcterms:created>
  <dc:creator>Hitext S.A.</dc:creator>
  <dc:description/>
  <dc:language>en-US</dc:language>
  <cp:lastModifiedBy>Hitext S.A.</cp:lastModifiedBy>
  <dcterms:modified xsi:type="dcterms:W3CDTF">2006-07-05T08:47:00Z</dcterms:modified>
  <cp:revision>2</cp:revision>
  <dc:subject/>
  <dc:title/>
</cp:coreProperties>
</file>