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266" w:type="dxa"/>
        <w:jc w:val="left"/>
        <w:tblInd w:w="-113" w:type="dxa"/>
        <w:tblLayout w:type="fixed"/>
        <w:tblCellMar>
          <w:top w:w="0" w:type="dxa"/>
          <w:left w:w="108" w:type="dxa"/>
          <w:bottom w:w="0" w:type="dxa"/>
          <w:right w:w="108" w:type="dxa"/>
        </w:tblCellMar>
      </w:tblPr>
      <w:tblGrid>
        <w:gridCol w:w="10514"/>
        <w:gridCol w:w="10767"/>
        <w:gridCol w:w="2449"/>
        <w:gridCol w:w="1536"/>
      </w:tblGrid>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lease enter the serial key.</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ntroduzca el número de ser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reate a shortcut on the desktop</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rear acceso directo en el escrito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 may fail with currently installed version of the VAIO Zone.\nPlease update to the latest version of VAIO Zon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 función de conversión durante la grabación puede dar errores con la versión de VAIO Zone instalada actualmente.\nActualice a la última versión de VAIO Z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run this program because Image Converter 2 may be running.\n\nQuit Image Converter 2 and click Retry to install this update.\nClick Cancel to cancel the updat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este programa porque Image Converter 2 está abierto.\n\nSalga de Image Converter 2 y haga clic en Reintentar para instalar esta actualización.\nHaga clic en Cancelar para cancelar la actualiz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setup will now exi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 cerrará el programa de instal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version of DirectX installed on this computer is not the latest version.\nInstall the latest version of DirectX by using Windows Update or another metho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 versión de DirectX instalada en este equipo no es la versión más reciente.\nInstale la última versión de DirectX mediante Windows Update u otro méto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version of Windows Media Player installed on this computer is not the latest version.\nInstall the latest version of Windows Media Player by using Windows Update or another metho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 versión de Windows Media Player instalada en este equipo no es la versión más reciente.\nInstale la última versión de Windows Media Player mediante Windows Update u otro méto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installation cannot continue because a newer version\nis already installed on this comput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puede continuar la instalación de Image Converter 2 Plus porque ya hay instalada una versión posterior\nen el equip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View the Readme fil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Ver el archivo Léam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is computer model is not supported by Image Converter 2 Plus.\nImage Converter 2 Plus setup will now exi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ste modelo no es compatible con Image Converter 2 Plus.\nEl programa de instalación de Image Converter 2 Plus se cerrará.</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o continue the installation, click Retry and enter the serial key. \nIf you want to cancel the installation, please click Cancel.</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ara proseguir con la instalación, haga clic en Reintentar y escriba el número de serie. \nSi desea anular la instalación, haga clic en Cancel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n earlier version of Image Converter 2 is installed on this computer.\n\nPlease remove currently installed Image Converter 2 and try agai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Hay una versión anterior de Image Converter 2 instalada en el equipo.\n\nElimine la versión de Image Converter 2 instalada actualmente  y vuelva a intentarl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ystem updat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ctualizando el siste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will be installed again. \nClose all programs being runn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mage Converter se instalará de nuevo.  \nCierre todos los programas antes de empez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 to install or uninstall this program.</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s preciso haber iniciado sesión en el equipo con una cuenta que disponga de privilegios de administrador para poder instalar o desinstalar el progra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Help</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yuda d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éam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Image Converter 2.\n Do you want to continue the install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 versión del sistema operativo de su ordenador no es compatible con Image\\nConverter 2.\n  ¿Desea continuar con la instal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will be installed again. \nClose all programs being runn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mage Converter se instalará de nuevo.\nCierre todos los programas antes de empez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installation cannot continue because a different version\nis already installed on this comput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 instalación de Image Converter 2 Plus no puede continuar porque ya hay\ninstalada una versión diferente en el equip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 Plu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erencia mediant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o continue installing, please insert Image Converter 2 ver.2.1 CD-ROM into the CD-ROM drive and click Retry.\nIf you want to cancel, please click Cancel.\n\nPlease quit the installation screen for CD-ROM displayed after inserting the CD-ROM.</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ara continuar la instalación, introduzca el CD de Image Converter 2 ver.2.1 en la unidad de CD y haga clic en Reintentar.\nSi desea cancelar el proceso, haga clic en Cancelar.\n\nSalga de la pantalla de instalación del CD después de introducirl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2.1 will be deleted from this computer.\nAre you sure you want to delete the registry information for Image Converter 2 Ver.2.1 and all files and folders under "%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 eliminará Image Converter 2 Ver.2.1 de este ordenador.\n¿Confirma que desea eliminar la información del registro referente a Image Converter 2 Ver.2.1, así como todos los archivos y carpetas de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erencia mediante Image Converter 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Uninstaller for Image Converter 2 Ver.2.1</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rograma de desinstalación de Image Converter 2 Ver.2.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update cannot continue because one or both of the following processes may be running.\nTo continue, quit any of the listed processes that are running, and click Retry.\n\nTo quit the update program, click Cancel.\n\n - The Image Converter program\n - The "Convert While Recording" feature of Image Converter\n(When enabled, the "Convert While Recording" appears as an Image Converter\nicon in the Windows taskbar notification area.)</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continuar con la actualización porque se está ejecutando alguno de los procesos siguientes.\nPara continuar, cierre los procesos en ejecución y haga clic en Reintentar.\n\nPara cerrar el programa de actualización, haga clic en Cancelar.\n\n - El programa Image Converter\n - La opción "Conversión durante la grabación" de Image Converter\n(Cuando está activada, la opción "Conversión durante la grabación" aparece como un icono de Image Converter\n en el área de notificación de la barra de tareas de Window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update program cannot run because Image Converter 2 Plus is not install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puede ejecutarse el programa de actualización porque Image Converter 2 Plus no está instala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is update is not compatible with the version of Image Converter currently installed on your computer.\nThe update program will now qui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sta actualización no es compatible con la versión de Image Converter instalada actualmente en su ordenador.\nSe cerrará el programa de actualiz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2.2.05 Update Program</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rograma de actualización de Image Converter 2 Ver.2.2.05</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_isus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_isus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1, 0, 0, 1607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1, 0, 0, 1607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pyright (C) 2005</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pyright (C) 2005</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 Plu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erencia mediant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txMenu</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txMenu</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1, 5, 0, 330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1, 5, 0, 33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emove Selected Files from the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Quitar archivos seleccionados de la l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Guardar en tarjeta de memoria/sopor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dd Pictures to the To be Transferred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gregar imágenes a la lista de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figuración de calidad de la image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o be Transferred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ista de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elect All for Transf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leccionar todo para transferi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lear Transfer Check Box</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eseleccionar la casilla de verificación Transferi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eri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Girar imágenes en el sentido de las agujas del reloj</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Girar imágenes en sentido contrario a las agujas del reloj</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iles in the Transfer Destin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rchivos en el destino de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witch to Movi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ambiar a película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Help F1</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yuda de Image Converter 2 Plus F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 2 Plu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cerca d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dd Movies to the To be Transferred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gregar películas a la lista de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onversión de película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ted File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ista de archivos convertid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s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vers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ambiar nomb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witch to Pictur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ambiar a imágene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elect for Transf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leccionar para transferi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lear Transfer Check Box</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eseleccionar la casilla Transferi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dd to the To be Transferred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gregar a la lista de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eyen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rogress1 (x)</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rogress1 (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eading files on the destination disk or memory card/media...\n\nDo not remove the media that files are being transferred from or to until the reading is complet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eyendo los archivos de la unidad de destino o de la tarjeta de memoria/soporte...\n\nNo extraiga el soporte al que se están transfiriendo los archivos (o desde el cual se transfieren) hasta que termine la lectur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rogre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rocesan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odos los archiv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ile in convers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rchivo en convers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General Inform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nformación genera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mbre de la carpe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amaño del archiv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rea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etailed Inform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nformación detallad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amaño de image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abrica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nformación del dispositiv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ixel siz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amaño de píxe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Velocidad de bi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Velocidad de reproduc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ódec de aud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ódec de víde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iempo resta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kbp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 2 Plu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cerca d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Guardar en tarjeta de memoria/sopor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ave to</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figuración de calidad de la image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icture quality</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alidad image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scal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scala de image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cale to</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justar 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ecommended siz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amaño recomenda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 of the original</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 del origina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firm Conversion 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firmación de la configuración de convers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tart converting to "Memory Stick" Video format with the following 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niciar la conversión al formato de vídeo "Memory Stick" con la siguiente configur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ted file fold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arpeta de archivos convertid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ambi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Estimated size after convers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amaño aprox. tras convers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figuración para la conversión de película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Video and audio 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figuración de vídeo y aud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ecord mod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odo de grab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Output audio:</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alida de aud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 outputting a TV program recorded by VAIO Zone or Giga Pocke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ta: la configuración de salida de audio sólo se utiliza para la reproducción de un programa de televisión grabado con VAIO Zone o Giga Pocke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ile division 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Opciones de división del archiv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ivide the movie into segments of the specified length</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ividir la película en segmentos de la duración especificad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ivide every:</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ividir cad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pin1 (x)</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pin1 (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in. (5-390 mi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in. (5-390 mi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Estimated siz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amaño estima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Note: Divide files into segments of less than or equal to the selected length.</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ta: divida los archivos en segmentos de duración inferior o igual a la seleccionad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PEG4 files longer than 2 hours may not play correctly with some model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uede que los archivos MPEG4 de más de 2 horas de duración no se reproduzcan bien en algunos model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 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lways display the media confirmation dialog box before transferr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ostrar siempre el cuadro de diálogo de confirmación antes de iniciar la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elete converted files from the computer after transferring them</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liminar del equipo los archivos convertidos después de su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Note: Movies longer than 6.5 hours are divided into multiple files when transferr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ta: las películas de más de 6,5 horas de duración se dividen en varios archivos al ser transferida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sion 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figuración de convers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 outputting a TV program recorded by VAIO Zone\nor Giga Pocke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ta: la configuración de salida de audio sólo se utiliza para la reproducción de un programa de televisión grabado con VAIO Zone o Giga Pocke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ted File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ista de archivos convertid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 Pictur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erir imágene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tart transferring with the following 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niciar la transferencia con la siguiente configur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 to</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erir 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 Movi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erir película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ovies are converted to the set format before being transferred.\nThe time required for this process varies, depending upon the size of the movies and the speed of the comput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s películas se convierten al formato establecido antes de transferirse.\nEl tiempo necesario depende del tamaño de las películas y la velocidad del equip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o not remove the media that files are being transferred from or to until the transfer is completed.\nMake sure there is enough space on the media to store the files.\n\nEstimated final size of converted files: %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extraiga el soporte al que se están transfiriendo los archivos (o desde el cual se transfieren) hasta que no termine la transferencia.\nAsegúrese de que haya espacio suficiente para almacenar los archivos en el soporte.\n\nTamaño final estimado de los archivos convertidos: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 2 Plu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cerca d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have already been added to the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ya se han agregado a la l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selected files have already been added to the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os archivos seleccionados ya se han agregado a la l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no es compatib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 file with an unsupported format has been select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Ha seleccionado un archivo cuyo formato es incompatib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ching image data. Wait until caching finishes, and try agai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lmacenando los datos de imagen en caché. Espere a que termine el almacenamiento en caché y vuelva a intentarl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elected drive is not memory card/media. Do you want to continu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 unidad seleccionada no es una tarjeta de memoria/soporte. ¿Desea continu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libre en la tarjeta de memoria/soporte.\n¿Desea continuar hasta consumir el espacio libre disponib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nThe media is not recordable media or has write protection enabled.\nDisable write protection, or insert other media.</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n la tarjeta de memoria/soporte.\nEl soporte no es grabable o tiene activada la protección contra escritura.\nDesactive la protección contra escritura o introduzca otro sopor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read from the memory card/media.</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rror al leer desde la tarjeta de memoria/sopor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rror al guardar en la tarjeta de memoria/sopor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elete unneeded files from the media, and try agai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hay espacio libre suficiente en la tarjeta de memoria/soporte.\nElimine los archivos no necesarios del soporte y vuelva a intentarl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 folder is full. The files will be saved in the new folder '%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 carpeta '%s' está llena. Los archivos se guardarán en la carpeta nueva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9999 files already exist in 100MQV01.</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Ya hay 9999 archivos en 100MQV0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open a registry key. Please install Image Converter 2 Plus agai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abrir una clave de registro. Vuelva a instalar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create MAI fil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crear un archivo MA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convert the movi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n convertir los archiv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n(If you want to divide the files and save to multiple memory cards/media,\nrun Image Converter 2 Plus main window from the Windows "Start" menu.)</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hay espacio libre suficiente en la tarjeta de memoria/soporte.\n¿Desea continuar hasta consumir el espacio libre disponible?\n(Si desea dividir los archivos y guardarlos en varias tarjetas de memoria/soportes,\nabra la ventana principal de Image Converter 2 Plus desde el menú "Inicio" de Window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has been already runn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ya se está ejecutan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Vers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Versión d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icture Files (*.bmp,*.gif,*.jpg,*.png,*.tif,*.prc)|*.BMP;*.GIF;*.JPG;*.JPEG;*.JPE;*.PNG;*.TIF;*.TIFF;*.PRC|Movie Files (*.qt,*.avi,*.mpg,*.mov)|*.QT;*.AVI;*.MPG;*.MPEG;*.MOV|All Files (*.*)|*.*||</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rchivos de imagen (*.bmp,*.gif,*.jpg,*.png,*.tif,*.prc)|*.BMP;*.GIF;*.JPG;*.JPEG;*.JPE;*.PNG;*.TIF;*.TIFF;*.PRC|Archivos de película (*.qt,*.avi,*.mpg,*.mov)|*.QT;*.AVI;*.MPG;*.MPEG;*.MOV|Todos los archivos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0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l valor indicado debe estar comprendido entre 1 y 1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64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l valor indicado debe estar comprendido entre 1 y 64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48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l valor indicado debe estar comprendido entre 1 y 48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create additional files on the memory card/media.</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n crear archivos adicionales en la tarjeta de memoria/sopor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PEG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MPE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VI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AV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QUICKTIME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QUICKTIM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BMP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BMP</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GIF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GIF</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NG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PN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RCIM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PRCIM</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Big ic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cono grand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mall ic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cono pequeñ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witch View</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ambiar v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 after convers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Guardar en la tarjeta de memoria/soporte después de la convers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gregar archiv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emove from the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Quitar de la l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dd files by dragging them to the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gregar archivos arrastrándolos hasta la l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ovi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elícula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 fil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rchivo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2d min. %02d sec.</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2d min. %02d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2d hr. %02d min. %02d sec.</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2d h %02d min. %02d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 Remaining time %2d min. %02d sec.</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 tiempo restante %2d min. %02d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 Remaining time %2d hr. %02d min. %02d sec.</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 tiempo restante %2d h %02d min. %02d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selected file does not ex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existe el archivo selecciona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t for CLI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vertir para CL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is already in use by another user on this comput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Otro usuario del equipo está utilizando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ivide file at 2 hours because the file length is over the 2-hour limi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ivida el archivo cada 2 horas porque la duración del archivo es superior al límite de 2 hora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o you want to save the list inform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esea guardar la información de la l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 The remaining files will be converted at the next convers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hay espacio libre suficiente en la tarjeta de memoria/soporte. \nLos archivos restantes se convertirán en la próxima convers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load the file because there is not enough memory.</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cargar el archivo. No hay memoria suficie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ize bi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amaño grand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convert the file '%s' because it has been changed or deleted. It will be removed from the To be Transferred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convertir el archivo '%s' porque se ha cambiado o eliminado. Se eliminará de la lista de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add more files to the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n agregar más archivos a la l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ted data may be corrupted if you log off during conversion.\nAre you sure you want to log off?</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s posible que se dañen los datos convertidos si cierra la sesión durante la conversión.\n¿Confirma que desea cerrar la ses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copy from the clipboard because the hard drive is full.</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copiar desde el Portapapeles porque la unidad del disco duro está llen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hange 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ambiar configur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Girar las imágenes en el sentido de las agujas del reloj</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Girar las imágenes en sentido contrario a las agujas del reloj</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PEG4 768 kbp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PEG4 768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PEG4 384 kbp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PEG4 384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PEG4 192 kbp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PEG4 192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PEG4 96 kbp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PEG4 96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ai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ceptab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emory card/Media</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arjeta de memoria/sopor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Otr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tems select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lementos seleccionad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ovie Files (*.qt,*.avi,*.mpg,*.mov)|*.QT;*.AVI;*.MPG;*.MPEG;*.MOV|All Files (*.*)|*.*||</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rchivos de película (*.qt,*.avi,*.mpg,*.mov)|*.QT;*.AVI;*.MPG;*.MPEG;*.MOV|Todos los archivos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icture Files (*.bmp,*.gif,*.jpg,*.png,*.tif,*.prc)|*.BMP;*.GIF;*.JPG;*.JPEG;*.JPE;*.PNG;*.TIF;*.TIFF;*.PRC|All Files (*.*)|*.*||</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rchivos de imagen (*.bmp,*.gif,*.jpg,*.png,*.tif,*.prc)|*.BMP;*.GIF;*.JPG;*.JPEG;*.JPE;*.PNG;*.TIF;*.TIFF;*.PRC|Todos los archivos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t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verti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Not convert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converti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Long Play 2 (LP2)</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rga duración 2 (LP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Left Channel Only</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ólo el canal izquier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ight Channel Only</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ólo el canal derech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tereo (Left + Righ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stéreo (Izquierdo + Derech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leccionar una carpe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ivide into segments of %d minutes each</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ividir en segmentos de %d minut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 image scal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 escala de image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o you want to enter Hibernate mod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esea entrar en modo de hibern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se %d fil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esea eliminar estos %d archiv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VR-MS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DVR-M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emory Stick" Video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de vídeo "Memory Stic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Estimated time for conversion: %d hr. %d min. %d sec.</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iempo estimado para la conversión: %d h %d min. %d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2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l valor indicado debe estar comprendido entre 1 y 1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WMV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WMV</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ring Pictur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iriendo imágene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ring Movi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iriendo película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ting Movi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virtiendo película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rogre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sp. lib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transfer pictures and movies at the same time.\nPlease drag and drop pictures and movies separately.</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n transferir fotografías y películas al mismo tiempo.\nArrastre las fotografías y las películas por separa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Be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áxi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Bett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ejo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Buen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s recording and add to the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vertir automáticamente durante la grabación con %s y agregar a la l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f you change the folder, previously converted files cannot be found by this program.\nAre you sure you want to change the fold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i cambia la carpeta, no se podrán encontrar los archivos convertidos anteriormente.\n¿Confirma que desea cambiar la carpe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pictures will be removed from the To be Transferred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erencia completada.\nLas imágenes transferidas se eliminarán de la lista de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movies will be removed from the To be Transferred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erencia completada.\nLas películas transferidas se eliminarán de la lista de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Converting while Giga Pocket records" feature will start every time the computer starts up.\n\n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Giga Pocket fails,\n convert the Video Capsules after recording with Giga Pocket finishes\n by adding the Video Capsules to the To be Transferred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 función "Conversión mientras Giga Pocket graba" se iniciará cada vez que se inicie el equipo.\n\nNota:\nla conversión durante la grabación o la grabación con Giga Pocket puede dar error \ndebido a las limitaciones de recursos del equipo en las siguientes situaciones:\n\n - El equipo no dispone de suficiente memoria.\n - El procesador del equipo no es bastante rápido.\n - Hay varios programas ejecutándose a la vez en el equipo.\n\n Si la conversión durante la grabación o la grabación con Giga Pocket da error,\n convierta las cápsulas de vídeo cuando finalice la grabación con Giga Pocket\n agregando las cápsulas a la lista de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Converting while VAIO Zone records" feature will start every time the computer starts up.\n\n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VAIO Zone fails,\n convert the movies after recording with VAIO Zone finishes\n by adding the movies to the To be Transferred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 opción "Conversión mientras VAIO Zone graba" se iniciará cada vez que se inicie el equipo.\n\nNota:\nla conversión durante la grabación o la grabación con VAIO Zone\npuede dar error debido a las limitaciones de\nrecursos del equipo en las siguientes situaciones:\n\n - El equipo no dispone de suficiente memoria.\n - El procesador del equipo no es bastante rápido.\n - Hay varios programas ejecutándose a la vez en el equipo.\n\n Si la conversión durante la grabación o la grabación con VAIO Zone da error,\n convierta las cápsulas de vídeo cuando finalice la grabación con VAIO Zone \n agregando las películas a la lista de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ll selected movies have been converted to "Memory Stick" Video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 han convertido todas las películas seleccionadas al formato de vídeo "Memory Stic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sion to "Memory Stick" Video format complet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 ha completado la conversión al formato de vídeo "Memory Stic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ead-only. Are you sure you want to delet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son de sólo lectura. \n¿Confirma que desea eliminarl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Graba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delete some of the files.\nCheck whether the media is full, has write protection enabled,\n or the files are in use, or whether you are logged on using an account with limited privileg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lgunos archivos no se pueden eliminar.\nCompruebe si el soporte está lleno, está protegido contra escritura,\n está usando los archivos o ha iniciado la sesión con privilegios limitad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fil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 selecciona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file.\nA required DLL may not ex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seleccionado.\nEs posible que no exista la DLL necesar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open the file.\nCheck whether the file is in use or whether you are logged on using an account with limited privileg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nCompruebe si el archivo está en uso o si ha iniciado la sesión con una cuenta que disponga de privilegios limitad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No program is associated with the file extension of the specified file.\nPlease associate a program with this file extension in Folder Options in the Control Panel.</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hay ningún programa asociado con la extensión del archivo especificado.\nAsocie un programa a la extensión de archivo desde las Opciones de carpeta del Panel de contro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 Plu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erencia mediant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top the proces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etener el proce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files were transferred until the free space was fill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 han transferido los archivos hasta consumir el espacio lib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movies were removed from the To be Transferred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 ha cancelado la transferencia.\nSe han eliminado las películas de la lista de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pictures were removed from the To be Transferred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 ha cancelado la transferencia.\nSe han eliminado las imágenes transferidas de la lista de transferenc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 ha cancelado la convers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clear the convert while recording setting while record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deseleccionar la configuración de la conversión durante la grabación mientras se efectúa la grab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esea eliminar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access the content on the server\nbecause the network has been disconnected.\nPlease check the network connection and try agai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acceder al contenido del servidor\nporque la red se ha desconectado.\nCompruebe la conexión de red e inténtelo de nuev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mpletad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topped because the disk is full.</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etenida porque el disco está llen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 file exceeded the maximum file size allowed by the file system.</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Un archivo supera el tamaño de archivo máximo permitido por el sistema de archiv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nvalid parameter specifi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arámetro especificado no váli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re is no transcod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hay transcodificado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No file exist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existe ningún archiv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open the fil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hay memoria suficie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There is no encod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de archivo no compatible. (No existe codificado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A codec must be install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de archivo no compatible. (Debe instalarse un cód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transcode because the content includes copy protec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transcodificar porque el contenido está protegido contra cop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there is a problem with the file stream.</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 ha cancelado la conversión debido a un problema con la secuencia de archiv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in accordance with the parental control sett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 ha cancelado la conversión según la configuración de protección infanti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re is no parental control rating in the material.</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l material no incluye clasificación para el control infanti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file does not ex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l archivo no exis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Este formato de archivo no es compatib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Video content from a VAIO Media server can be converted only up to a fixed length, based on the video quality setting.\nFor the following video quality settings, only video up to the listed number of hours can be coverted:\n\t768 kbps - about 10 hours\n\t384 kbps - about 12 hours\n\t192 kbps - about 12 hours\n\t96 kbps - about 12 hour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 duración máxima del contenido de vídeo de un servidor VAIO Media que puede convertirse está limitada según la configuración de calidad de vídeo.\nPara las siguientes configuraciones de calidad de vídeo, se puede convertir sólo el número de horas de vídeo especificado a continuación:\n\t768 kbps: alrededor de 10 h\n\t384 kbps: alrededor de 12 h\n\t192 kbps: alrededor de 12 h\n\t96 kbps: alrededor de 12 h</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transfer Video Capsules with access restriction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n transferir cápsulas de vídeo con restricciones de acce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Video Capsules with access restrictions have been selected.\nOnly Video Capsules with no access restrictions will be transferr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Ha seleccionado cápsulas de vídeo con restricciones de acceso.\nSólo se transferirán las cápsulas de vídeo sin restricciones de acce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add Video Capsules with access restrictions to the To be Transferred list.\nPlease change the access restrictions, and try agai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n agregar cápsulas de vídeo con restricciones de acceso a la lista de transferencia.\nCambie las restricciones de acceso y vuelva a intentarl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ividi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nsert media into drive %c, and click Retry.\n\nClick Cancel to select another driv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ntroduzca el soporte en la unidad %c y haga clic en Reintentar.\n\nHaga clic en Cancelar para seleccionar otra unida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gregar a la l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ll Pictur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odas las imágene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ll Movi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odas las película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ecorded TV by Media Cent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elevisión grabada con Media Cent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5575</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19969</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is function cannot be used with Image Converter 2 Plus because it has been set by Image Converter 1.5.</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sta función con Image Converter 2 Plus porque se ha configurado con Image Converter 1.5.</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cannot be written to a file and may fail in the conversion process\ndepending on the user's access level. Please select a different fold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a carpeta indicada no puede escribirse y puede producirse un error en el proceso de conversión\nsegún el grado de acceso del usuario. Elija otra carpe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transfer the Video Capsules.\nThey may contain access restrictions or contain only management inform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n transferir las cápsulas de vídeo.\nPuede que tengan restricciones de acceso o que sólo contengan información de administr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 Video Capsules could not be transferred.\n\nThey may be inaccessible due to access restriction settings or may contain only management inform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han podido transferir %d cápsulas de vídeo.\n\nPodrían ser inaccesibles debido a una configuración de acceso restringido o porque sólo contienen información de administració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320 X 24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320 X 24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480 X 64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480 X 64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960 X 128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960 X 128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 complet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 completa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ring fil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iriendo archiv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P4 forma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Formato MP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VC 768 kbp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VC 768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VC 384 kbps</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VC 384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change the name of the converted fil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cambiar el nombre del archivo converti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Files with different record modes from the current setting have been\nincluded in the To be Transferred list.\nDo you want to convert these files when transferring?</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Los archivos que tienen modos de grabación distintos a la configuración actual\nse han incluido en la Lista de transferencia.\n¿Desea convertir esos archivos al transferirl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 time may be increased, or video quality may be lowered\nbecause a renamed file needs to be converted.\nDo you want to rename this movi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Puede que aumente el tiempo de transferencia o que disminuya la\ncalidad de vídeo, ya que los archivos con el nombre cambiado deben convertirse.\n¿Desea cambiarle el nombre a la pelícu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All selected movies have been converted to the set record mod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 han convertido todas las películas seleccionadas según el modo de grabación estableci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d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annot preview content from the server.</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No se puede obtener una vista previa del contenido del servido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Transfer completed.</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Transferencia completad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Rename will be cancelled because the number of characters for the new name exceeds the limi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e cancelará el cambio de nombre porque el número de caracteres del nuevo nombre supera el lími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Movie names exceeding the maximum number of allowable characters will be shortened\nby deleting all characters that exceed the limit.</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i el nombre de la película supera el número máximo de caracteres, se acortará eliminando\nlos caracteres que excedan el lími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 Converter 2</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mage Converter 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2, 2, 5, 4040</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2, 2, 5, 404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2006 Sony Corporation</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2006 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0514" w:type="dxa"/>
            <w:tcBorders>
              <w:top w:val="single" w:sz="4" w:space="0" w:color="000000"/>
              <w:left w:val="single" w:sz="4" w:space="0" w:color="000000"/>
              <w:bottom w:val="single" w:sz="4" w:space="0" w:color="000000"/>
              <w:right w:val="single" w:sz="4" w:space="0" w:color="000000"/>
            </w:tcBorders>
          </w:tcPr>
          <w:p>
            <w:pPr>
              <w:pStyle w:val="Normal"/>
              <w:rPr/>
            </w:pPr>
            <w:r>
              <w:rPr/>
              <w:t>ImageConverter.EXE</w:t>
            </w:r>
          </w:p>
        </w:tc>
        <w:tc>
          <w:tcPr>
            <w:tcW w:w="10767" w:type="dxa"/>
            <w:tcBorders>
              <w:top w:val="single" w:sz="4" w:space="0" w:color="000000"/>
              <w:left w:val="single" w:sz="4" w:space="0" w:color="000000"/>
              <w:bottom w:val="single" w:sz="4" w:space="0" w:color="000000"/>
              <w:right w:val="single" w:sz="4" w:space="0" w:color="000000"/>
            </w:tcBorders>
          </w:tcPr>
          <w:p>
            <w:pPr>
              <w:pStyle w:val="Normal"/>
              <w:rPr/>
            </w:pPr>
            <w:r>
              <w:rPr/>
              <w:t>ImageConverter.EX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33:00Z</dcterms:created>
  <dc:creator>Hitext S.A.</dc:creator>
  <dc:description/>
  <dc:language>en-US</dc:language>
  <cp:lastModifiedBy>Hitext S.A.</cp:lastModifiedBy>
  <dcterms:modified xsi:type="dcterms:W3CDTF">2006-05-02T13:33:00Z</dcterms:modified>
  <cp:revision>3</cp:revision>
  <dc:subject/>
  <dc:title/>
</cp:coreProperties>
</file>