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113" w:type="dxa"/>
        <w:tblLayout w:type="fixed"/>
        <w:tblCellMar>
          <w:top w:w="0" w:type="dxa"/>
          <w:left w:w="108" w:type="dxa"/>
          <w:bottom w:w="0" w:type="dxa"/>
          <w:right w:w="108" w:type="dxa"/>
        </w:tblCellMar>
      </w:tblPr>
      <w:tblGrid>
        <w:gridCol w:w="1795"/>
        <w:gridCol w:w="3461"/>
        <w:gridCol w:w="1512"/>
        <w:gridCol w:w="16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erencia mediant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ImageConverter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mageConverter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 4, 0, 0713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 4, 0, 07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xMen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xMenu.dl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xMenu.dl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rt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ciar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Converting the Current Record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tener la conversión de la grabación actua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Checking for Record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grabacio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erca d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ng while Giga Pocket records Version 1.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sión mientras Giga Pocket graba versión 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bout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cerca d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ng while Giga Pocket record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sión mientras Giga Pocket grab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2 Plus_Converting while Giga Pocket record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_Conversión mientras Giga Pocket grab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2 Plus_Converting while Giga Pocket records.lnk</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2 Plus_Conversión mientras Giga Pocket graba.ln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imer recording has finish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Ha terminado la grabación programa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ng while record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sión durante la grab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 Converting while Giga Pocket 1.1 record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sión IC mientras Giga Pocket 1.1 grab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 Converting while Giga Pocket 1.1 records.lnk</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 Converting while Giga Pocket 1.1 records.ln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75</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Giga Pocket Recording Monitor and Convers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Giga Pocket Recording Monitor and Convers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1, 713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1, 7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ex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ex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Fi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rch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amp;l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Help</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y&amp;u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bout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amp;cerca d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y Menu Roo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Raíz del menú de bandej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tart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iciar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Converting the Current Record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tener la conversión de la grabación actua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Checking for Record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grabacio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ng while record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sión durante la grab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nConverting while VAIO Zone record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nConversión mientras VAIO Zone grab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_Converting while VAIO Zone records.lnk</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_Conversión mientras VAIO Zone graba.ln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recording monitor and conver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recording monitor and converte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2, 2, 713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2, 2, 7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ex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ex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2, 0, 713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2, 0, 7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VzTrayIcon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pup(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pup(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Selecte&amp;d Files from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Quitar archivos selecciona&amp;dos de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to &amp;Memory Card/Medi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uardar en tarjeta de &amp;memoria/sopor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Propert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amp;opiedad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Fi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rch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dd Pictures to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gr&amp;egar imágenes a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Quality &amp;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calidad de la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mp;xi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amp;l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Edi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Edit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is&amp;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elect All for Transf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Seleccionar todo para transfer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amp;r Transfer Check Bo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selecciona&amp;r la casilla de verificación Transfer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Transf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Transfer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amp;eleccionar to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e&amp;view</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Vista prev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Rotate Pictures Clockwi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i&amp;rar imágenes en el sentido de las agujas del relo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Counterc&amp;lockwi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irar imágenes en sentido contrario a las agujas del re&amp;lo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F&amp;iles in the Transfer Destin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amp;rchivos en el destino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Miniatur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witch to 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amp;mbiar a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Help</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y&amp;u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amp;Help F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y&amp;uda de Image Converter 2 Plus F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bout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cerca d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dd Movies to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gr&amp;egar películas a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ovie Conver&amp;sion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la conversión de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Converted Fil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mp;ista de archivos converti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elect All for Transf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amp;eleccionar todo para transfer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Clear Transfer Check Bo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Deseleccionar la casilla de verificación Transfer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Convers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p;emove Selected Files from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Q&amp;uitar archivos seleccionados de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Rena&amp;m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mp;ambiar nombr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witch to Pictur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m&amp;biar a imáge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amp;Help F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yu&amp;da de Image Converter 2 Plus F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elect for Transf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Seleccionar para transfer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mp;ear Transfer Check Bo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amp;eseleccionar la casilla Transfer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Rotate Pictures Clockwi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ir&amp;ar imágenes en el sentido de las agujas del relo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pup (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pup (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to the To be Tran&amp;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gregar a la lista de tran&amp;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eyen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 (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 (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ing files on the destination disk or memory card/media...\n\nDo not remove the media that files are being transferred from or to until the reading is comple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eyendo los archivos de la unidad de destino o de la tarjeta de memoria/soporte...\n\nNo extraiga el soporte al que se están transfiriendo los archivos (o desde el cual se transfieren) hasta que termine la lectur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ogress2 (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2 (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an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fil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odos los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File in convers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rchivo en 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eneral Inform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formación genera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nam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 nam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mbre de la carpe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maño del arch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take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Inform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formación detalla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maño de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factur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Fabrican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vice inform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formación del disposit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xel siz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maño de píxe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 ra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Velocidad de bi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ódec de audi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iempo restan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p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erca d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2005 Sony Corp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to Memory Card/Medi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uardar en tarjeta de memoria/sopor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ave to</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Quality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 de calidad de la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qualit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lidad de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scal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ala de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le to</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justar 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mmended siz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maño recomend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n1 (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n1 (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of the origina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 del origina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 Conversion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rmación de la configuración de 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converting to "Memory Stick" Video format with the following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iciar la conversión al formato de vídeo "Memory Stick" con la siguiente configu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ed file fold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rpeta de archivos converti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size after convers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maño aprox. tras 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conversión de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and audio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 de vídeo y audi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rd mod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do gr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3</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 : 9</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 : 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audio:</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ida de audi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The output audio setting is used only when outputting a TV program recorded by VAIO Zone or Giga Pocke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de salida de audio sólo se utiliza para la reproducción de un programa de televisión grabado con VAIO Zone o Giga Pocke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ways display the media confirmation dialog box before transferr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strar siempre el cuadro de diálogo de confirmación antes de iniciar la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converted files from the computer after transferring them</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iminar del equipo los archivos convertidos después de su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Movies longer than 2 hours are divided into multiple files when transferr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ta: las películas de más de dos horas de duración se dividen en varios archivos al ser transferid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onversion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 de 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w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amin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e the movie into segments of the specified length</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ividir la película en segmentos de la duración especifica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Divide ever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ividir ca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 (5-120 m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 (5-120 mi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siz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maño estim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Converted files will be divided into segments of less than or equal to the selected length.</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ta: los archivos convertidos se dividirán en segmentos de duración inferior o igual que la selecciona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 The output audio setting is used only when outputting a TV program recorded\nby VAIO Zone or Giga Pocke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de salida de audio sólo se utiliza para la reproducción de un\nprograma de televisión grabado con VAIO Zone o Giga Pocke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ime remain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ed Fil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ista de archivos converti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Pictur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ir imáge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transferring with the following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iciar la transferencia con la siguiente configu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erir 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Transfer 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erir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ies are converted to the set format before being transferred.\nThe time required for this process varies, depending upon the size of the movies and the speed of the compu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s películas se convierten al formato establecido antes de transferirse.\nEl tiempo necesario depende del tamaño de las películas y la velocidad del equip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remove the media that files are being transferred from or to until the transfer is completed.\nMake sure there is enough space on the media to store the files.\n\nEstimated final size of converted files: %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extraiga el soporte al que se están transfiriendo los archivos (o desde el cual se transfieren) hasta que no termine la transferencia.\nAsegúrese de que haya espacio suficiente para almacenar los archivos en el soporte.\n\nTamaño final estimado de los archivos convertidos: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display this message aga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bout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Acerca d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have already been added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ya se han agregado 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files have already been added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os archivos seleccionados ya se han agregado 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format is not suppor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no es compatib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file with an unsupported format has been selec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Ha seleccionado un archivo cuyo formato es incompatib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ching image data. Wait until caching finishes, and try aga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lmacenando en caché los datos de imagen. Espere a que termine el almacenamiento en caché y vuelva a intentarl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ed drive is not memory card/media. Do you want to continu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unidad seleccionada no es una tarjeta de memoria/soporte. ¿Desea continu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free space on the memory card/media.\nDo you want to continue until the available free space is fill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la tarjeta de memoria/soporte.\n¿Desea continuar hasta consumir el espacio libre disponib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ave to the memory card/media.\nThe media is not recordable media or has write protection enabled.\nDisable write protection, or insert other medi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n la tarjeta de memoria/soporte.\nEl soporte no es grabable o tiene activada la protección contra escritura.\nDesactive la protección contra escritura o introduzca otro sopor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ead from the memory card/medi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rror al leer desde la tarjeta de memoria/sopor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ave to the memory card/medi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rror al guardar en la tarjeta de memoria/sopor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free space on the memory card/media.\nDelete unneeded files from the media, and try aga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nElimine los archivos no necesarios del soporte y vuelva a intentarl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folder is full. The files will be saved in the new folder '%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carpeta '%s' está llena. Los archivos se guardarán en la carpeta nueva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999 files already exist in 100MQV0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Ya hay 9999 archivos en 100MQV0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nam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ert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iedad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annot open a registry key. </w:t>
            </w:r>
            <w:r>
              <w:rPr/>
              <w:t>Please install Image Converter 2 Plus aga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abrir una clave de registro. Vuelva a instalar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annot create MAI fi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crear un archivo MA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onvert the 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n convertir los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free space on the memory card/media.\nDo you want to continue until the available free space is filled?\n(If you want to divide the files and save to multiple memory cards/media,\nrun Image Converter 2 Plus main window from the Windows "Start" menu.)</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n¿Desea continuar hasta consumir el espacio libre disponible?\n(Si desea dividir los archivos y guardarlos en varias tarjetas de memoria/soportes,\nabra la ventana principal de Image Converter 2 Plus desde el menú "Inicio" de Window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reg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2 Plus has been already runn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ya se está ejecutan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Vers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Versión d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Movie Files (*.qt,*.avi,*.mpg,*.mov)|*.QT;*.AVI;*.MPG;*.MPEG;*.MOV|All Files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rchivos de imagen (*.bmp,*.gif,*.jpg,*.png,*.tif,*.prc)|*.BMP;*.GIF;*.JPG;*.JPEG;*.JPE;*.PNG;*.TIF;*.TIFF;*.PRC|Archivos de película (*.qt,*.avi,*.mpg,*.mov)|*.QT;*.AVI;*.MPG;*.MPEG;*.MOV|Todos los archivos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alue entered must be between 1 and 10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1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alue entered must be between 1 and 64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6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alue entered must be between 1 and 48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48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reate additional files on the memory card/medi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n crear archivos adicionales en la tarjeta de memoria/sopor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PEG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Formato MPEG</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AV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CKTIME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Formato QUICKTIM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MP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BMP</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EG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JPEG</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FF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TIFF</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F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GIF</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NG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PNG</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CIM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PRCI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ic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cono grand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mall ic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cono pequeñ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l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View</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mbiar v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to memory card/media after convers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uardar en la tarjeta de memoria/soporte después de la 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fil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regar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from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Quitar de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files by dragging them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gregar archivos arrastrándolos hast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áge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d min. %02d s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d min. %02d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d hr. %02d min. %02d s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d h %02d min. %02d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Remaining time %2d min. </w:t>
            </w:r>
            <w:r>
              <w:rPr/>
              <w:t>%02d s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 xml:space="preserve">, tiempo restante %2d min. </w:t>
            </w:r>
            <w:r>
              <w:rPr>
                <w:lang w:val="en-US"/>
              </w:rPr>
              <w:t>%02d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Remaining time %2d hr. </w:t>
            </w:r>
            <w:r>
              <w:rPr>
                <w:lang w:val="fr-FR"/>
              </w:rPr>
              <w:t>%02d min. %02d s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 xml:space="preserve">, tiempo restante %2d h %02d min. </w:t>
            </w:r>
            <w:r>
              <w:rPr>
                <w:lang w:val="en-US"/>
              </w:rPr>
              <w:t>%02d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file does not ex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existe el archivo seleccion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onvert for CLI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tir para CL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2 Plus is already in use by another user on this compu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Otro usuario del equipo está utilizando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e file at 2 hours because the file length is over the 2-hour limi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ivida el archivo cada 2 horas porque la duración del archivo es superior al límite de 2 hor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save the list inform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sea guardar la información de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free space on the memory card/media. The remaining files will be converted at the next convers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 \nLos archivos restantes se convertirán en la próxima 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load the file because there is not enough memor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cargar el archivo. No hay memoria suficien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 bi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maño grand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onvert the file '%s' because it has been changed or deleted. It will be removed from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convertir el archivo '%s' porque se ha cambiado o eliminado. Se eliminará de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more files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más archivos 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ed data may be corrupted if you log off during conversion.\nAre you sure you want to log off?</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s posible que se dañen los datos convertidos si cierra la sesión durante la conversión.\n¿Confirma que desea cerrar la se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opy from the clipboard because the hard drive is ful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copiar desde el Portapapeles porque la unidad del disco duro está lle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iar configu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Clockwi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irar las imágenes en el sentido de las agujas del relo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Counterclockwi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irar las imágenes en sentido contrario a las agujas del relo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PEG4 768 kbp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PEG4 768kbp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PEG4 384 kbp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PEG4 384 kbp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PEG4 192 kbp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PEG4 192 kbp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PEG4 96 kbp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PEG4 96 kbp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Fai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eptab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card/Medi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rjeta de memoria/sopor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Otr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ems selec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ementos selecciona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ovie Files (*.qt,*.avi,*.mpg,*.mov)|*.QT;*.AVI;*.MPG;*.MPEG;*.MOV|All Files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rchivos de película (*.qt,*.avi,*.mpg,*.mov)|*.QT;*.AVI;*.MPG;*.MPEG;*.MOV|Todos los archivos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All Files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rchivos de imagen (*.bmp,*.gif,*.jpg,*.png,*.tif,*.prc)|*.BMP;*.GIF;*.JPG;*.JPEG;*.JPE;*.PNG;*.TIF;*.TIFF;*.PRC|Todos los archivos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l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 to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conver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converti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Play 2 (LP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rga duración 2 (LP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hannel Onl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ólo el canal izquier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ght Channel Onl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ólo el canal derech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reo (Left + Righ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stéreo (Izquierdo + Derech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 fold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leccionar una carpe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 X 32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 X 3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 X 16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 X 1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e into segments of %d minutes each</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ividir en segmentos de %d minut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 image scal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 escala de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enter Hibernate mod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sea entrar en modo de hibern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delete these %d fil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sea eliminar estos %d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R-MS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DVR-M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Stick" Video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de vídeo "Memory Stic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stimated time for conversion: %d hr. </w:t>
            </w:r>
            <w:r>
              <w:rPr>
                <w:lang w:val="fr-FR"/>
              </w:rPr>
              <w:t>%d min. %d s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 xml:space="preserve">Tiempo estimado para la conversión: %d h %d min. </w:t>
            </w:r>
            <w:r>
              <w:rPr>
                <w:lang w:val="en-US"/>
              </w:rPr>
              <w:t>%d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alue entered must be between 1 and 12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V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WMV</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ring Pictur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iriendo imáge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ring 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iriendo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ng 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irtiendo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spac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 libr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ransfer pictures and movies at the same time.\nPlease drag and drop pictures and movies separatel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n transferir fotografías y películas al mismo tiempo.\nArrastre las fotografías y las películas por separ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ga Pocke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ga Pocke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áxim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j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Bue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atically convert during %s recording and add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tir automáticamente durante la grabación con %s y agregar 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change the folder, previously converted files cannot be found by this program.\nAre you sure you want to change the fold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i cambia la carpeta, no se podrán encontrar los archivos convertidos anteriormente.\n¿Confirma que desea cambiar la carpe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completed.\nTransferred pictures will be removed from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erencia completada.\nLas imágenes transferidas se eliminarán de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completed.\nTransferred movies will be removed from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erencia completada.\nLas películas transferidas se eliminarán de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función "Conversión mientras Giga Pocket graba" se iniciará cada vez que se inicie el equipo.\n\nNota:\nla conversión durante la grabación o la grabación con Giga Pocket puede dar error \ndebido a las limitaciones de recursos del equipo en las siguientes situaciones:\n\n - El equipo no dispone de suficiente memoria.\n - El procesador del equipo no es bastante rápido.\n - Hay varios programas ejecutándose a la vez en el equipo.\n\n Si la conversión durante la grabación o la grabación con Giga Pocket da error,\n convierta las cápsulas de vídeo cuando finalice la grabación con Giga Pocket\n agregando las cápsulas a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opción "Conversión mientras VAIO Zone graba" se iniciará cada vez que se inicie el equipo.\n\nNota:\nla conversión durante la grabación o la grabación con VAIO Zone\npuede dar error debido a las limitaciones de\nrecursos del equipo en las siguientes situaciones:\n\n - El equipo no dispone de suficiente memoria.\n - El procesador del equipo no es bastante rápido.\n - Hay varios programas ejecutándose a la vez\nen el equipo.\n\n Si la conversión durante la grabación o la grabación con VAIO Zone da error,\n convierta las cápsulas de vídeo cuando finalice la grabación con VAIO Zone \n agregando las películas a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selected movies have been converted to "Memory Stick" Video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n convertido todas las películas seleccionadas al formato de vídeo "Memory Stic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sion to "Memory Stick" Video format comple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 completado la conversión al formato de vídeo "Memory Stic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of the selected files are read-only. Are you sure you want to dele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de sólo lectura. \n¿Confirma que desea eliminarl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rab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delete some of the files.\nCheck whether the media is full, has write protection enabled,\n or the files are in use, or whether you are logged on using an account with limited privileg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lgunos archivos no se pueden eliminar.\nCompruebe si el soporte está lleno, está protegido contra escritura,\n está usando los archivos o ha iniciado la sesión con privilegios limita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selected fi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seleccion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the selected file.\nA required DLL may not ex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seleccionado.\nEs posible que no exista la DLL necesar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the file.\nCheck whether the file is in use or whether you are logged on using an account with limited privileg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nCompruebe si el archivo está en uso o si ha iniciado la sesión con una cuenta que disponga de privilegios limita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program is associated with the file extension of the specified file.\nPlease associate a program with this file extension in Folder Options in the Control Pane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hay ningún programa asociado con la extensión de archivo del archivo especificado.\nAsocie un programa a la extensión de archivo desde las Opciones de carpeta del Panel de contro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by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encia mediant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the proces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tener el proces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s were transferred until the free space was fill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n transferido los archivos hasta consumir el espacio libr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fer was cancelled.\nTransferred movies were removed from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 cancelado la transferencia.\nSe han eliminado las películas de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fer was cancelled.\nTransferred pictures were removed from the To be Transferred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 cancelado la transferencia.\nSe han eliminado las imágenes transferidas de la lista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sion has been cancell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lear the convert while recording setting while record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deseleccionar la configuración de la conversión durante la grabación mientras se efectúa la grab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delete '%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sea eliminar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ccess the content on the server\nbecause the network has been disconnected.\nPlease check the network connection and try aga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l contenido del servidor\nporque la red se ha desconectado.\nCompruebe la conexión de red e inténtelo de nue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mpleta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ped because the disk is ful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Detenida porque el disco está llen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file exceeded the maximum file size allowed by the file system.</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Un archivo supera el tamaño de archivo máximo permitido por el sistema de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occurr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alid parameter specifi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arámetro especificado no váli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 transcod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hay transcodificad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No file exist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existe ningún arch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the fi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memor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hay memoria suficien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file format is not supported. (There is no encod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Formato de archivo no compatible. (No existe codificad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file format is not supported. (A codec must be install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Formato de archivo no compatible. (Debe instalarse un códec.)</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ranscode because the content includes copy protec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transcodificar porque el contenido está protegido contra cop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sion has been cancelled because there is a problem with the file stream.</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 debido a un problema con la secuencia de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sion has been cancelled in accordance with the parental control sett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 según la configuración de protección infanti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 parental control rating in the materia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 material no incluye clasificación para el control infanti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does not ex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 archivo no exis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file format is not suppor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ste formato de archivo no es compatib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ontent from a VAIO Media server can be converted only up to a fixed length, based on the video quality setting.\nFor the following video quality settings, only video up to the listed number of hours can be coverted:\n\t768 kbps - about 10 hours\n\t384 kbps - about 12 hours\n\t192 kbps - about 12 hours\n\t96 kbps - about 12 hour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duración máxima del contenido de vídeo de un servidor VAIO Media que puede convertirse está limitada según la configuración de calidad de vídeo.\nPara las siguientes configuraciones de calidad de vídeo, se puede convertir sólo el número de horas de vídeo especificado a continuación:\n\t768 kbps: alrededor de 10 h\n\t384 kbps: alrededor de 12 h\n\t192 kbps: alrededor de 12 h\n\t96 kbps: alrededor de 12 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ransfer Video Capsules with access restriction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n transferir cápsulas de vídeo con restricciones de acces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psules with access restrictions have been selected.\nOnly Video Capsules with no access restrictions will be transferr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Ha seleccionado cápsulas de vídeo con restricciones de acceso.\nSólo se transferirán las cápsulas de vídeo sin restricciones de acces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add Video Capsules with access restrictions to the To be Transferred list.\nPlease change the access restrictions, and try aga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cápsulas de vídeo con restricciones de acceso a la lista de transferencia.\nCambie las restricciones de acceso y vuelva a intentarl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media into drive %c, and click Retry.\n\nClick Cancel to select another driv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troduzca el soporte en la unidad %c y haga clic en Reintentar.\n\nHaga clic en Cancelar para seleccionar otra unida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gregar 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Pictur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odas las imáge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odas las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ed TV by Media Cen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elevisión grabada con Media Cente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75</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function cannot be used with Image Converter 2 Plus because it has been set by Image Converter 1.5.</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sta función con Image Converter 2 Plus porque se ha configurado con Image Converter 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pecified folder cannot be written to a file and may fail in the conversion process\ndepending on the user's access level. Please select a different fold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carpeta indicada no puede escribirse y puede producirse un error en el proceso de conversión\nsegún el grado de acceso del usuario. Elija otra carpe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transfer the Video Capsules.\nThey may contain access restrictions or contain only management inform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n transferir las cápsulas de vídeo.\nPuede que tengan restricciones de acceso o que sólo contengan información de administ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Video Capsules could not be transferred.\n\nThey may be inaccessible due to access restriction settings or may contain only management inform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han podido transferir %d cápsulas de vídeo.\n\nPodrían ser inaccesibles debido a una configuración de acceso restringido o porque sólo contienen información de administ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320 X 24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320 X 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480 X 64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480 X 6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960 X 128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960 X 128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 comple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 complet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ring fil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iriendo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ng fil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4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o MP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C 768 kbp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C 768 kbp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C 384 kbp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C 384 kbp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4</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C</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hange the name of the converted fi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cambiar el nombre del archivo converti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s with different record modes from the current setting have been\nincluded in the To be Transferred list.\nDo you want to convert these files when transferr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os archivos que tienen modos de grabación distintos a la configuración actual\nse han incluido en la Lista de transferencia.\n¿Desea convertir esos archivos al transferirl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time may be increased, or video quality may be lowered\nbecause a renamed file needs to be converted.\nDo you want to rename this movi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uede que aumente el tiempo de transferencia o que disminuya la\ncalidad de vídeo, ya que los archivos con el nombre cambiado deben convertirse.\n¿Desea cambiarle el nombre a la películ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3</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 : 9</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 : 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selected movies have been converted to the set record mod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han convertido todas las películas seleccionadas según el modo de grabación estableci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m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mi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se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preview content from the serv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obtener una vista previa del contenido del servid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comple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erencia completad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name will be cancelled because the number of characters for the new name exceeds the limi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cancelará el cambio de nombre porque el número de caracteres del nuevo nombre supera el lími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ie names exceeding the maximum number of allowable characters will be shortened\nby deleting all characters that exceed the limi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i el nombre de la película supera el número máximo de caracteres, se acortará eliminando\nlos caracteres que excedan el límit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2, 0, 715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2, 0, 715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2, 2003, 2004, 2005 Sony Corpo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2, 2003, 2004, 2005 Sony Corporat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EX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EX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ia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ia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áge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o 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mbiar a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o Pictur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mbiar a imáge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e Transferr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to</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ir 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KB us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Kb utiliza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 fre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 libr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gregar 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l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cionar to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t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90 degrees clockwi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irar las imágenes 90 grados en el sentido de las agujas del relo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90 degrees counterclockwi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irar las imágenes 90 grados en sentido contrario a las agujas del relo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cture Qualit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lidad de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ovie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figuración de películ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s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m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br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Tamaño de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ed/Not Converte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tido/No converti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Record Mod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do gr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i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d tim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empo apro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atically convert during recording and add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onvertir automáticamente durante la grabación y agregar 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add files to be transferred, click Add to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ara añadir archivos para transferir, haga clic en Agregar a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amp;quot;Memory Stick&amp;quo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ducir &amp;quot;Memory Stick&amp;quo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ed file fold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rpeta de archivos converti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mbiar carpe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how propert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strar propiedad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90 degrees counterclockwi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Girar las imágenes 90 grados en sentido contrario de las agujas del relo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selected files from the lis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Quitar los archivos seleccionados de la l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selected fil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liminar los archivos seleccionad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all fil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leccionar todos los archivo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Display preview</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strar vista prev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mbnail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atur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ll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location to transfer to</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leccionar la ubicación de transferenc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transferring pictur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iciar la transferencia de imágen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Picture Quality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calidad de la image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transferring movie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iciar la transferencia de película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video and audio settin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vídeo y audi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in MP4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alida en formato MP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 in AVC forma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alida en formato AVC</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the serial key.</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ntroduzca el número de ser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a shortcut on the desktop</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Crear acceso directo en el escritori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rting while recording may fail with currently installed version of the VAIO Zone.\nPlease update to the latest version of VAIO Zon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función de conversión durante la grabación puede dar errores con la versión actualmente instalada de VAIO Zone.\nActualice a la última versión de VAIO Zon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run this program because Image Converter 2 Plus may be running.\n\nQuit Image Converter 2 Plus and click Retry to install this update.\nClick Cancel to cancel the upda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este programa porque Image Converter 2 Plus está abierto.\n\nSalga de Image Converter 2 Plus y haga clic en Reintentar para instalar esta actualización.\nHaga clic en Cancelar para cancelar la actualiz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tup will now exi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e cerrará el programa de instal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ersion of DirectX installed on this computer is not the latest version.\nInstall the latest version of DirectX by using Windows Update or another metho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versión de DirectX instalada en este equipo no es la versión más reciente.\nInstale la última versión de DirectX mediante Windows Update u otro méto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ersion of Windows Media Player installed on this computer is not the latest version.\nInstall the latest version of Windows Media Player by using Windows Update or another method.</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versión instalada en este equipo de Windows Media Player no es la versión más reciente.\nInstale la última versión de Windows Media Player mediante Windows Update u otro métod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2 Plus installation cannot continue because a newer version\nis already installed on this compu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No puede continuar la instalación de Image Converter 2 Plus porque ya hay instalada una versión posterior\nen el equip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 the Readme fi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Ver el archivo Léam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puter model is not supported by Image Converter 2 Plus.\nImage Converter 2 Plus setup will now exi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ste modelo no es compatible con Image Converter 2 Plus.\nEl programa de instalación de Image Converter 2 Plus se cerrará.</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p>
            <w:pPr>
              <w:pStyle w:val="Normal"/>
              <w:rPr>
                <w:lang w:val="en-US"/>
              </w:rPr>
            </w:pPr>
            <w:r>
              <w:rPr>
                <w:lang w:val="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ontinue the installation, click Retry and enter the serial key. \nIf you want to cancel the installation, please click Cance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ara proseguir con la instalación, haga clic en Reintentar y escriba el número de serie. \nSi desea anular la instalación, haga clic en Cancel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arlier version of Image Converter 2 is installed on this computer.\n\nPlease remove currently installed Image Converter 2 and try agai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Hay una versión anterior deImage Converter 2 instalada en el equipo.\n\nQuite la versión actualmente instalada de Image Converter 2 y vuelva a intentarl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ystem updat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tualizando el sistem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will be installed again. \nClose all programs being runn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mage Converter se instalará de nuevo.  \nCierre todos los programas antes de empez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must be logged on to the computer using an account with administrator privileges to install or uninstall this program.</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Es preciso haber iniciado sesión en el equipo con una cuenta que disponga de privilegios de administrador para poder instalar o desinstalar el program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Help</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yuda d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m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éam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erating system version on your computer is not supported by Image Converter 2.\n Do you want to continue the installation?</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su ordenador no es compatible con Image\\nConverter 2.\n  ¿Desea continuar con la instal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will be installed again. \nClose all programs being running.</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Image Converter se instalará de nuevo.\nCierre todos los programas antes de empeza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 Converter 2 Plus installation cannot continue because a different version\nis already installed on this comput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La instalación de Image Converter 2 Plus no puede continuar porque ya hay\ninstalada una versión diferente en el equip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 by Image Converter 2 Pl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ferencia mediante Image Converter 2 Plu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0, 00, 0712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0, 00, 07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C) 2005</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C) 200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_isuser.dl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1:33:00Z</dcterms:created>
  <dc:creator>SadabaM</dc:creator>
  <dc:description/>
  <dc:language>en-US</dc:language>
  <cp:lastModifiedBy>sadabam</cp:lastModifiedBy>
  <dcterms:modified xsi:type="dcterms:W3CDTF">2005-12-01T16:40:00Z</dcterms:modified>
  <cp:revision>12</cp:revision>
  <dc:subject/>
  <dc:title/>
</cp:coreProperties>
</file>