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 3, 0, 92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3, 0, 92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rt Image Convert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ciar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ener la conversión de la grabación ac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graba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erca de Image Conve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iga Pocket Converting while recording Version 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durante la grabación de Giga Pocket versión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erca de Image Conve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 while Giga Pocket reco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mientras Giga Pocket gra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reco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IC mientras Giga Pocket gra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finish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 terminado la grabación program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durante la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IC mientras Giga Pocket 1.1 gra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 0, 0, 120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0, 0, 120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GPMon.ex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cGPMon.ex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y Menu 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íz del menú de bandej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 while VAIO Zone recor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mientras VAIO Zone gra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 0, 2, 111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0, 2, 111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cVzTrayIcon.ex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cVzTrayIcon.ex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1, 0, 111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1, 0, 111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itar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ardar en tarjeta de memoria/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 imágenes a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 de calidad de la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cionar todo par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eleccionar la casilla de verificación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imágenes en el sentido de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contrario a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itar archivos seleccionados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chivos en el destino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a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Help F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yuda de Image Converter 2 F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 películas a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onversión de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ta de archivos converti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P4 Co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ón a MP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a imáge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cionar par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eleccionar la casilla Transfer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 a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y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ding files on the destination disk or memory card/media...\n\nDo not remove the media that files are being transferred from or to until the reading is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de la unidad de destino o de la tarjeta de memoria/soporte...\n\nNo extraiga el soporte al que se están transfiriendo los archivos (o desde el cual se transfieren) hasta que termine la lec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ces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odos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irtie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formación gene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bre de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maño d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formación detall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maño de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bric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formación del disposit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maño de píxe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dad de b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empo resta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erca de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ardar en tarjeta de memoria/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lidad de la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cala de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cale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justar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ommende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maño recomend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of the origin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del origi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firm Conversion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ación de la configuración de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rt converting to Memory Stick Video format with the following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ciar la conversión al formato de vídeo Memory Stick con la siguiente 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stimated time for co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empo estimado para la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conversión de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deo quality and audio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 de calidad de vídeo y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utput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ida de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 or Giga Pocket with 96 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de salida de audio sólo se utiliza para la reproducción de un programa de televisión grabado con VAIO Zone o Giga Pocket a 9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dir la película en segmentos de la duración especific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stimate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maño estim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sion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 de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cation for converted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bicación de los archivos converti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lete converted files from the computer after transferring th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 del equipo los archivos convertidos después de su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ote: Movies longer than 2 hours are divided into multiple files when transfer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ta: las películas de más de dos horas de duración se dividen en varios archivos al ser transferi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strar siempre el cuadro de diálogo de confirmación antes de iniciar la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dir c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noutputting a Video Capsule with 96 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ta: la configuración de salida de audio sólo se utiliza \npara la reproducción de una cápsula de vídeo a 9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Pict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ir imáge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con la siguiente 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ir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ir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set format before being transferred. \nThe time required for this process varies, depending upon the size of the movies and the speed of the compu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s películas se convierten al formato establecido antes de transferirse.  \nEl tiempo necesario depende del tamaño de las películas y la velocidad del equi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ya se han agregado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s archivos seleccionados ya se han agregado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no es compat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 seleccionado un archivo cuyo formato es incompat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macenando en caché los datos de imagen. Espere a que termine el almacenamiento en caché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unidad seleccionada no es una tarjeta de memoria/soporte. ¿Desea continu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la tarjeta de memoria/soporte.\n¿Desea continuar hasta consumir el espacio libre dispon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n la tarjeta de memoria/soporte.\nEl soporte no es grabable o tiene activada la protección contra escritura.\nDesactive la protección contra escritura o introduzca otro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rror al leer desde la tarjeta de memoria/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rror al guardar en la tarjeta de memoria/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nElimine los archivos no necesarios del soporte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carpeta '%s' está llena. Los archivos se guardarán en la carpeta nueva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9999 folders already exist in 100MQV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Ya hay 9999 carpetas en 100MQV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2.1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abrir una clave de registro. Vuelva a instalar Image Converter 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crear un archivo M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n convertir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2 main window from the Windows "Start" men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n¿Desea continuar hasta consumir el espacio libre disponible?\n(Si desea dividir los archivos y guardarlos en varias tarjetas de memoria/soportes,\nabra la ventana principal de Image Converter 2 desde el menú "Inicio" de Window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has been already ru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 2 ya se está ejecutan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ón de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Movie Files (*.qt,*.avi,*.mpg,*.mov)|*.QT;*.AVI;*.MPG;*.MPEG;*.MOV|All File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chivos de imagen (*.bmp,*.gif,*.jpg,*.png,*.tif,*.prc)|*.BMP;*.GIF;*.JPG;*.JPEG;*.JPE;*.PNG;*.TIF;*.TIFF;*.PRC|Archivos de película (*.qt,*.avi,*.mpg,*.mov)|*.QT;*.AVI;*.MPG;*.MPEG;*.MOV|Todos los archiv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6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the DCF (Design rule for Camera File system)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estándar DCF (Design rule for Camera File system) no permite crear archivos adicionales en la tarjeta de memoria/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MPE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VI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AV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QUICKTIME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QUICK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MP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BM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GI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P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PRCI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cono gran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cono pequeñ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v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ardar en la tarjeta de memoria/soporte después de la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 archivos arrastrándolos hast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d min. %02d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d min. %02d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d hr. %02d min. %02d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d h %02d min. %02d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Remaining time %2d min. %02d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tiempo restante %2d min. %02d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Remaining time %2d hr. %02d min. %02d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tiempo restante %2d h %02d min. %02d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existe el archivo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tir para CL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is already in use by another user on this compu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tro usuario del equipo está utilizando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da el archivo cada 2 horas porque la duración del archivo es superior al límite de 2 hor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ea guardar la información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espacio libre suficiente en la tarjeta de memoria/soporte. \nLos archivos restantes se convertirán en la próxima conver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cargar el archivo. No hay memoria sufic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maño gran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convertir el archivo '%s' porque se ha cambiado o eliminado. Se eliminará de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más archivos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 posible que se dañen los datos convertidos si cierra la sesión durante la conversión.\n¿Confirma que desea cerrar la se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copiar desde el Portapapeles porque la unidad del disco duro está ll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nge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configu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las imágenes en el sentido de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las imágenes en sentido contrario a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768 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68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84 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84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92 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92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96 k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96 kb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j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rjeta de memoria/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t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ementos seleccion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chivos de película (*.qt,*.avi,*.mpg,*.mov)|*.QT;*.AVI;*.MPG;*.MPEG;*.MOV|Todos los archiv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chivos de imagen (*.bmp,*.gif,*.jpg,*.png,*.tif,*.prc)|*.BMP;*.GIF;*.JPG;*.JPEG;*.JPE;*.PNG;*.TIF;*.TIFF;*.PRC|Todos los archiv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t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convert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a duración 2 (LP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ólo el canal izquier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ólo el canal derech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eft +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zquierdo + Derech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cionar un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dir en segmentos de %d minu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escala de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ea entrar en modo de hibern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ea eliminar estos %d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VR-MS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DVR-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emory Stick Video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de vídeo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stimated time for conversion: %d hr. %d min. %d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empo estimado para la conversión: %d h %d min. %d 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valor indicado debe estar comprendido entre 1 y 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WM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iriendo imáge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iriendo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irtiendo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acio li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lease convert pictures and movies separate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ierta las imágenes y las películas por separ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Zo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s recording and ad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tir automáticamente durante la grabación con %s y agregar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previously converted files cannot be found by this program.\nAre you sure you want to change the fol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cambia la carpeta, no se podrán encontrar los archivos convertidos anteriormente.\n¿Confirma que desea cambiar l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nLas imágenes transferidas se eliminarán de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encia completada.\nLas películas transferidas se eliminarán de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función "Conversión mientras Giga Pocket graba" se iniciará cada vez que se inicie el equipo.\n\nNota:\nla conversión durante la grabación o la grabación con Giga Pocket\npuede dar error debido a las limitaciones de recursos del equipo en las\nsiguientes situaciones:\n\n - El equipo no dispone de suficiente memoria.\n - El procesador del equipo no es bastante rápido.\n - Hay varios programas ejecutándose a la vez\nen el equipo.\n\n Si la conversión durante la grabación o la grabación con Giga Pocket da error,\n convierta las cápsulas de vídeo cuando finalice la grabación con Giga Pocket\n agregando las cápsulas a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opción "Conversión mientras VAIO Zone graba" se iniciará cada vez que se inicie el equipo.\n\n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nen el equipo.\n\n Si la conversión durante la grabación o la grabación con VAIO Zone da error,\n convierta las cápsulas de vídeo cuando finalice la grabación con VAIO Zone \n agregando las películas a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Memory Stick Video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n convertido todas las películas seleccionadas al formato de vídeo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sion to Memory Stick Video format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 completado la conversión al formato de vídeo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de sólo lectura. ¿Confirma que desea eliminarl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rab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is in use, or whether you are logged on using an account with limited privile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algunos de los archivos.\nCompruebe si el soporte está lleno, protegido contra escritura,\nsi está en uso o si ha iniciado la sesión con una cuenta de privilegios limi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encuentra el archivo seleccion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seleccionado.\nEs posible que no exista la DLL necesa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nCompruebe si el archivo está en uso o si ha iniciado la sesión con una cuenta que disponga de privilegios limit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ningún programa asociado con la extensión de archivo del archivo especificado.\nAsocie un programa a la extensión de archivo desde las Opciones de carpeta del Panel de contr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encia mediante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ener el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n transferido los archivos hasta consumir el espacio li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 cancelado la transferencia.\nSe han eliminado las películas de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 cancelado la transferencia.\nSe han eliminado las imágenes transferidas de la lista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P4 conversion has been cancel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a MP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a limitation of the file format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n crear archivos adicionales en la tarjeta de memoria/soporte debido \na una limitación del estándar para formato de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deseleccionar la configuración de la conversión durante la grabación mientras se efectúa la grab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leta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enida porque el disco está lle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 archivo supera el tamaño de archivo máximo permitido por el sistema de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ámetro especificado no vál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transcodific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archivo no exis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hay memoria sufic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de archivo no compatible. (No existe codificad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de archivo no compatible. (Debe instalarse un cód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transcodificar porque el contenido está protegido contra cop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debido a un problema con la secuencia de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 ha cancelado la conversión según la configuración de protección infant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 material no incluye clasificación para el control infant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existe ningún arch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e formato de archivo no es compat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deo content from a VAIO Media server can be converted only up to a fixed length, based on the picture quality setting.\nFor the following picture quality settings, only video up to the listed  number of hours can be coverted:\n\t768 kbps - about 10 hours\n\t384 kbps - about 12 hours\n\t192 kbps - about 12 hours\n\t96 kbps - about 12 hou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duración máxima del contenido de vídeo de un servidor VAIO Media que puede convertirse está limitada según la configuración de calidad de imagen.\nPara las siguientes configuraciones de calidad de imagen, se puede convertir sólo el número de horas de vídeo especificado a continuación:\n\t768 kbps: alrededor de 10 h\n\t384 kbps: alrededor de 12 h\n\t192 kbps: alrededor de 12 h\n\t96 kbps: alrededor de 12 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n transferir cápsulas de vídeo con restricciones de ac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 seleccionado cápsulas de vídeo con restricciones de acceso.\nSólo se transferirán las cápsulas de vídeo sin restricciones de ac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cápsulas de vídeo con restricciones de acceso a la lista de transferencia.\nCambie las restricciones de acceso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di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nClick Cancel to select another dr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roduzca el soporte en la unidad %c y haga clic en Reintentar.\n\nHaga clic en Cancelar para seleccionar otra un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regar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ll Pict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odas las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levisión grabada con Media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2 because it has been set by Image Converter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sta función con Image Converter 2 porque se ha configurado con Image Converter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is set to read-only for some user accounts.\nIf a user logged on with one of these accounts selects this folder, conversion will fail.\n\nPlease select a different fol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carpeta especificada es de sólo lectura para algunas cuentas de usuario.\nSi un usuario que inicia la sesión con una de estas cuentas selecciona esta carpeta, la conversión dará error.\n\nSeleccione otra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that contain only management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puede transferir cápsulas de vídeo que contengan sólo información de administ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 Video Capsules could not be transferred.\n\nThey may be inaccessible due to access restriction settings or may contain only management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se han podido transferir %d cápsulas de vídeo.\n\nPodrían ser inaccesibles debido a una configuración de acceso restringido o porque sólo contienen información de administr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20 X 2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20 X 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80 X 6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80 X 6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960 X 12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960 X 12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comple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ring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iriendo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 MP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0, 0, 093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0, 0, 120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 be Transfer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ferir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B u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b utiliz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B fre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b lib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las imágenes 90 grados en el sentido de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las imágenes 90 grados en sentido contrario a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lidad de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ed/Not Conve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tido/No converti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empo estim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recording and ad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tir automáticamente durante la grabación y agregar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 add files to be transferred, click Ad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a añadir archivos para transferir, haga clic en Agregar a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sert Memory Sti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roducir Memory Sti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peta de archivos converti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car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how propert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strar propieda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rar las imágenes 90 grados en sentido contrario de las agujas del reloj</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itar los archivos seleccionados de la li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lete selected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 los archivos seleccion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 all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cionar todos los arch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play p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strar vista prev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 the location to transfer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cionar la ubicación de transferenc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egin transferring pict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de imáge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nge the Picture Quality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calidad de imag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egin transferring mov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ciar la transferencia de pelícu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nge the Video Quality and Audio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calidad de vídeo y 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pdate the drive (media)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ualizar información sobre la unidad (sopor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000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 Setu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grama de instalación de Image Converter 2 Ver.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Converter2.ex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Converter2.ex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 preciso haber iniciado sesión en el equipo con una cuenta que disponga de privilegios de administrador para poder instalar o desinstalar 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2.\\nImage Converter 2 setup will now ex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e modelo no es compatible con Image Converter 2.\\nEl programa de instalación de Image Converter 2 se cerrar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yuda de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é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rectX 9.b must be installed to use Image Converter 2.1.\\nDo you want to install Direct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 preciso tener instalado DirectX 9.b para utilizar Image Converter 2.1.\\n¿Desea instalar Direct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2 installation cannot continue because a newer version\\nis already installed on this compu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puede continuar la instalación de Image Converter 2 porque ya hay instalada una versión posterior\\nen el equip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r acceso directo en el escritor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función de conversión durante la grabación puede dar errores con la versión actualmente instalada de VAIO Zone.\\nActualice a la última versión de VAIO Zo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2 is installed on this computer.\\n\\nPlease remove currently installed Image Converter 2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y una versión anterior de Image Converter instalada en el equipo.\\n\\nQuite la versión actualmente instalada de Image Converter 2 y vuelva a intent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 continue installing, please insert CD-ROM being supplied with your device \\ninto the CD-ROM drive and click Retry.If you want to cancel, please click Cancel.\\n\\nPlease quit the installation screen for CD-ROM displayed after inserting the CD-R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a continuar la instalación, introduzca el CD suministrado con el dispositivo \\nen la unidad de CD y haga clic en Reintentar. Si desea cancelar el proceso, haga clic en Cancelar.\\n\\nSalga de la pantalla de instalación del CD suministrado después de introduci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is installation program will:\\n - Remove the installed version of Image Converter\\n - Install new version of Image Converter\\n\\nFollow the onscreen instructions to update Image Convert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e programa de instalación llevará a cabo las siguientes tareas:\\n - Quitar la versión instalada de Image Converter\\n - Instalar una versión nueva de Image Converter\\n\\nSiga las instrucciones en pantalla para actualizar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QuickTime Player 6.0 or later must be installed to use Image Converter 2.\\nPlease install QuickTime Player 6.0 or later before starting Image Convert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be instalar QuickTime Player 6.0 o una versión posterior para poder utilizar Image Converter 2.\\nInstale QuickTime Player 6.0 o versiones posteriores antes de iniciar Image Converter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versión instalada en este equipo de Windows Media Player no es la versión más reciente.\\nInstale la última versión de Windows Media Player mediante Windows Update u otro mé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rectX 9.b or later must be installed to use Image Converter 2.\\nPlease note that DirectX 9.b or later may not be compatible with other programs installed on your computer.\\nTo confirm compatibility of your other programs with DirectX 9.b or later, contact the manufacturer of the progr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be instalar DirectX 9.b o una versión posterior para poder utilizar Image Converter 2.\\nTenga en cuenta que DirectX 9.b o las versiones posteriores puede no ser compatibles con otros programas instalados en el equipo.\\nPara confirmar la compatibilidad de otros programas  con DirectX 9.b o las versiones posteriores, póngase en contacto con el fabricante del progra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versión de DirectX instalada en este equipo no es la versión más reciente.\\nInstale la última versión de DirectX mediante Windows Update u otro méto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 el archivo Lé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ystem update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ualizando el siste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roduzca el número de ser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 continue the installation, click Retry and enter the serial key. \\nIf you want to cancel the installation, please click 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a proseguir con la instalación, haga clic en Reintentar y escriba el número de serie. \\nSi desea anular la instalación, haga clic en Cancel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age Converter se instalará de nuevo. \\nCierre todos los programas antes de empezar.</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17:00Z</dcterms:created>
  <dc:creator>SadabaM</dc:creator>
  <dc:description/>
  <dc:language>en-US</dc:language>
  <cp:lastModifiedBy>SadabaM</cp:lastModifiedBy>
  <dcterms:modified xsi:type="dcterms:W3CDTF">2005-02-23T16:21:00Z</dcterms:modified>
  <cp:revision>1</cp:revision>
  <dc:subject/>
  <dc:title>Transfer by Image Converter 1</dc:title>
</cp:coreProperties>
</file>