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328"/>
        <w:gridCol w:w="5580"/>
      </w:tblGrid>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lícul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áge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Mov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a películ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Pictur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a imáge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be Transferr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 us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 utilizad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 fre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 lib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ta prev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90 degrees clockwi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rar las imágenes 90 grados en el sentido de las agujas del reloj</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90 degrees counterclockwi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rar las imágenes 90 grados en sentido contrario a las agujas del reloj</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Quali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imag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víde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Temporary Fi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archivo tempor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Siz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imag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ed/Not Conver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do/No convert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estim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matically convert during Giga Pocket recording and add to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tomáticamente durante la grabación con Giga Pocket y agregar a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add files to be transferred, click Add to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añadir archivos para transferir, haga clic en Agregar a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Memory Stick..</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roducir Memory Stick.</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orary file fold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peta de archivos tempora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Fold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mbiar carpe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propert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strar propiedad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90 degrees counterclockwi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rar las imágenes 90 grados en sentido contrario de las agujas del reloj</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selected files from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ar los archivos seleccionados de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selected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os archivos seleccionad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s los archiv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eview</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vista prev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umbnai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iatur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il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tal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location to transfer to</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la ubicación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gin transferring pictur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transferencia de imáge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Picture Quality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la configuración de calidad de imag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gin transferring mov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transferencia de películ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Video Quality and Audio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la configuración de calidad de vídeo y aud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 the drive (media) inform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zar información sobre la unidad (sopor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r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Image Conver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Image Conver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Checking for Record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búsqueda de grabacio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the Windows Startup Item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l menú Inicio de Window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i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l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Image Converter 1.5</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ciar Image Converter 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Converting the Current Record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la conversión de la grabación actu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Checking for Record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la búsqueda de grabacio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iga Pocket Converting while recording Version 1.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durante la grabación de Giga Pocket versión 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or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o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pt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Image Conver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erca de Image Conver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while Giga Pocket record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mientras Giga Pocket grab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 Converting while Giga Pocket 1.1 record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IC mientras Giga Pocket 1.1 grab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imer recording has finish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terminado la grabación program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ing while record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ón durante la grab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Giga Pocket Recording Monitor and Convers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Giga Pocket Recording Monitor and Con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0, 0, 810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0, 0, 8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GPMon.ex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GPMon.ex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ch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y Menu Roo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íz del menú de bandej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recording monitor and conver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recording monitor and conver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0, 0, 0917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0, 0, 09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VzTrayIc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VzTrayIc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VzTrayIcon.ex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cVzTrayIcon.ex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Conver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Conver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from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ar de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to Memory Card/Media...</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tarjeta de memoria/sopor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pert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piedad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Pictures to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imágenes a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cture Quality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calidad de la imag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 for Transf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todo para transfer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Transfer Check Box</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r la casilla de verificación Transfer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Clockwi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rar imágenes en el sentido de las agujas del reloj</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Counterclockwi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rar imágenes en sentido contrario a las agujas del reloj</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Selected Files from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ar archivos seleccionados de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s in the Transfer Destin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en el destino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ew</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Help F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 de Image Converter F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Movies to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películas a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ie Conversion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conversión de películ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orary Fil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a de archivos tempora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Temporary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archivos tempora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for Transf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para transfer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Transfer Check Box</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cionar la casilla Transfer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s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cesan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s los archiv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rtien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Inform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gener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na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mbre del arch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 na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 la carpe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l arch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arch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ake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cha de obten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ed Inform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tall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nufactur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brican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el na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bre del mode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x</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 inform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ción del disposit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 siz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año de píxe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t rat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locidad de bi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 rat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reprodu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od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 de aud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d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ódec de víde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remain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it/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it/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adros/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to Memory Card/Media</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tarjeta de memoria/sopor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o</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gu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cture quali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la imag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scal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cala de imag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ale to</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justar 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mmended siz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maño recomend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of the origina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del origin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Creation of Temporary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la creación de archivos tempora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creating temporary files with the following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creación de archivos temporales con la siguiente configu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imated time for cre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estim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ie Conversion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para la conversión de películ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quality and audio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calidad de vídeo y aud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idad de víde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audio:</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ida de aud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The Output audio setting is used only when outputting a TV program recorded by Sony personal video recording program in Long Play 1 mod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a configuración de salida de audio sólo se utiliza para la reproducción de un programa de televisión grabado con el programa de grabación de vídeo personal de Sony en modo Larga duración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the movie into segments of the specified length</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 la película en segmentos de la duración especific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n. (5-120 m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n. (5-120 mi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imated siz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maño estim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orary file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l archivo tempor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for temporary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bicación de los archivos tempora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amin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temporary files after transf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 los archivos temporales al terminar la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Converted files will be divided into segments of less than or equal to the selected length.</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s archivos convertidos se dividirán en segmentos de duración inferior o igual que la seleccion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ways display the media confirmation dialog box before transferr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 siempre el cuadro de diálogo de confirmación antes de iniciar la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eve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ir c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The Output audio setting is used only when\noutputting a TV program recorded by Sony personal\nvideo recording program in Long Play 1 mod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a configuración de salida de audio sólo se \nutiliza para la reproducción de un programa de televisión grabado con el programa de grabación de vídeo personal\nde Sony en modo Larga duración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Pictur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ir imáge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transferring with the following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 la transferencia con la siguiente configu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to:</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ir 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ci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v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ir películ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imated time for transf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estimado para la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play this message aga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volver a mostrar este mensaj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remove the media that files are being transferred from or to until the transfer is completed.\nMake sure there is enough space on the media to store the files.\n\nEstimated final size of converted files: %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traiga el soporte al que se están transfiriendo los archivos (o desde el cual se transfieren) hasta que no termine la transferencia.\nAsegúrese de que haya espacio suficiente para almacenar los archivos en el soporte.\n\nTamaño final estimado de los archivos convertidos: %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ies are converted to the appropriate format before being transferred. \nThe time required for this process varies, depending upon the size of the movies and the speed of the compu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 películas se convierten al formato adecuado antes de iniciar su transferencia. \nEl tiempo necesario depende del tamaño de las películas y de la velocidad del equip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QuickTime Player 6.0 or later must be installed before starting Image Converter 1.5.\nQuickTime Player can be downloaded from the following Web sit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preciso instalar QuickTime Player 6.0 o versiones posteriores antes de iniciar Image Converter 1.5.\nPuede descargar la aplicación QuickTime Player desde el siguiente sitio web:</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apple.com/quicktime/downloa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apple.com/es/quicktime/downloa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of the selected files have already been added to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seleccionados ya se han agregado a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files have already been added to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 archivos seleccionados ya se han agregado a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format is not suppor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de archivo no es compati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file with an unsupported format has been selec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seleccionado un archivo cuyo formato es incompati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ching image data. Wait until caching finishes, and try aga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macenando en caché los datos de imagen. Espere a que termine el almacenamiento en caché y vuelva a intentar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ed drive is not memory card/media. Do you want to continu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a unidad seleccionada no es una tarjeta de memoria/soporte. </w:t>
            </w:r>
            <w:r>
              <w:rPr>
                <w:rFonts w:eastAsia="MS Mincho;ＭＳ 明朝"/>
                <w:lang w:val="en-US"/>
              </w:rPr>
              <w:t>¿Desea continu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space on the memory card/media.\nDo you want to continue until the available free space is fill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suficiente espacio libre en la tarjeta de memoria/soporte.\n¿Desea continuar hasta consumir el espacio libre disponi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ave to the memory card/media.\nThe media is not recordable media or has write protection enabled.\nDisable write protection, or insert other media.</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guardar en la tarjeta de memoria/soporte.\nEl soporte no es grabable o tiene activada la protección contra escritura.\nDesactive la protección contra escritura o introduzca otro sopor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ad from the memory card/media.</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leer desde la tarjeta de memoria/sopor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ave to the memory card/media.</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 guardar en la tarjeta de memoria/sopor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space on the memory card/media.\nDelete unneeded files from the media, and try aga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espacio libre suficiente en la tarjeta de memoria/soporte.\nElimine los archivos no necesarios del soporte y vuelva a intentar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folder is full. The files will be saved in the new folder '%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peta '%s' está llena. Los archivos se guardarán en la carpeta nueva '%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999 folders already exist in 100MQV0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hay 9999 carpetas en 100MQV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p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a registry key. Please install Image Converter 1.5 aga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una clave de registro. Vuelva a instalar Image Converter 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MAI fi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rear un archivo MA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vert the mov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convertir los archiv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space on the memory card/media.\nDo you want to continue until the available free space is filled?\n(If you want to divide the files and save to multiple memory cards/media,\nrun Image Converter main window from the Windows "Start" menu.)</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espacio libre suficiente en la tarjeta de memoria/soporte.\n¿Desea continuar hasta consumir el espacio libre disponible?\n(Si desea dividir los archivos y guardarlos en varias tarjetas de memoria/soportes,\nabra la ventana principal de Image Converter desde el menú "Inicio" de Window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reg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has been already runn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Converter ya se está ejecutan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Converter Vers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ón de Image Conver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cture Files (*.bmp,*.gif,*.jpg,*.png,*.tif,*.prc)|*.BMP;*.GIF;*.JPG;*.JPEG;*.JPE;*.PNG;*.TIF;*.TIFF;*.PRC|Movie Files (*.qt,*.avi,*.mpg,*.mov)|*.QT;*.AVI;*.MPG;*.MPEG;*.MOV|All Files (*.*)|*.*||</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chivos de imagen (*.bmp,*.gif,*.jpg,*.png,*.tif,*.prc)|*.BMP;*.GIF;*.JPG;*.JPEG;*.JPE;*.PNG;*.TIF;*.TIFF;*.PRC|Archivos de película (*.qt,*.avi,*.mpg,*.mov)|*.QT;*.AVI;*.MPG;*.MPEG;*.MOV|Todos los archivos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alue entered must be between 1 and 10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valor indicado debe estar comprendido entre 1 y 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alue entered must be between 1 and 64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valor indicado debe estar comprendido entre 1 y 6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alue entered must be between 1 and 48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valor indicado debe estar comprendido entre 1 y 4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additional files on the memory card/media because of the DCF (Design rule for Camera File system) standar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estándar DCF (Design rule for Camera File system) no permite crear archivos adicionales en la tarjeta de memoria/sopor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V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ICKTIME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QUICKTIM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MP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BMP</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PEG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JPE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FF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TIFF</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IF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GIF</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NG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PN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CIM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PRCIM</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g ic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o grand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 ic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o pequeñ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View</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r v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o memory card/media after convers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ardar en la tarjeta de memoria/soporte después de la convers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regar archiv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files by dragging them to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gar archivos arrastrándolos hasta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d min. %02d 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d min. %02d se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2d hr. </w:t>
            </w:r>
            <w:r>
              <w:rPr>
                <w:rFonts w:eastAsia="MS Mincho;ＭＳ 明朝"/>
                <w:lang w:val="fr-FR"/>
              </w:rPr>
              <w:t>%02d min. %02d 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2d hr. %02d min. </w:t>
            </w:r>
            <w:r>
              <w:rPr>
                <w:rFonts w:eastAsia="MS Mincho;ＭＳ 明朝"/>
                <w:lang w:val="en-US"/>
              </w:rPr>
              <w:t>%02d se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 Remaining time %2d min. </w:t>
            </w:r>
            <w:r>
              <w:rPr>
                <w:rFonts w:eastAsia="MS Mincho;ＭＳ 明朝"/>
              </w:rPr>
              <w:t>%02d 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 tiempo restante %2d min. </w:t>
            </w:r>
            <w:r>
              <w:rPr>
                <w:rFonts w:eastAsia="MS Mincho;ＭＳ 明朝"/>
                <w:lang w:val="en-US"/>
              </w:rPr>
              <w:t>%02d se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 Remaining time %2d hr. </w:t>
            </w:r>
            <w:r>
              <w:rPr>
                <w:rFonts w:eastAsia="MS Mincho;ＭＳ 明朝"/>
                <w:lang w:val="fr-FR"/>
              </w:rPr>
              <w:t>%02d min. %02d 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 tiempo restante %2d hr. </w:t>
            </w:r>
            <w:r>
              <w:rPr>
                <w:rFonts w:eastAsia="MS Mincho;ＭＳ 明朝"/>
                <w:lang w:val="en-US"/>
              </w:rPr>
              <w:t>%02d min. %02d se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file does not ex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iste el archivo seleccion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 for CLI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para CLI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is already in use by another user on this compu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ro usuario del equipo está utilizando Image Conver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file at 2 hours because the file length is over the 2-hour limi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a el archivo cada 2 horas porque la duración del archivo es superior al límite de 2 hor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ave the list inform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guardar la información de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space on the memory card/media. The remaining files will be converted at the next convers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espacio libre suficiente en la tarjeta de memoria/soporte. Los archivos restantes se convertirán en la próxima convers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oad the file because there is not enough memo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argar el archivo. No hay memoria suficien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ze Bi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maño grand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vert the file '%s' because it has been changed or deleted. It will be removed from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vertir el archivo '%s' porque se ha cambiado o eliminado. Se eliminará de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more files to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gregar más archivos a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ed data may be corrupted if you log off during conversion.\nAre you sure you want to log off?</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posible que se dañen los datos convertidos si cierra la sesión durante la conversión.\n¿Confirma que desea cerrar la ses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py from the clipboard because the hard drive is ful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piar desde el Portapapeles porque la unidad del disco duro está lle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Setting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mbiar configu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Clockwi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rar las imágenes en el sentido de las agujas del reloj</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Pictures Counterclockwi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rar las imágenes en sentido contrario a las agujas del reloj</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68 kbit/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68 kbit/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 Quali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lidad al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stánd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6 kbit/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96 kbit/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w</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j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da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card/Media</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rjeta de memoria/sopor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ther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tr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ems selec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os seleccionad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Files (*.qt,*.avi,*.mpg,*.mov)|*.QT;*.AVI;*.MPG;*.MPEG;*.MOV|All Files (*.*)|*.*||</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película (*.qt,*.avi,*.mpg,*.mov)|*.QT;*.AVI;*.MPG;*.MPEG;*.MOV|Todos los archivos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iles (*.bmp,*.gif,*.jpg,*.png,*.tif,*.prc)|*.BMP;*.GIF;*.JPG;*.JPEG;*.JPE;*.PNG;*.TIF;*.TIFF;*.PRC|All Files (*.*)|*.*||</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chivos de imagen (*.bmp,*.gif,*.jpg,*.png,*.tif,*.prc)|*.BMP;*.GIF;*.JPG;*.JPEG;*.JPE;*.PNG;*.TIF;*.TIFF;*.PRC|Todos los archivos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conver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vert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a duración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2</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a duración 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Channel Onl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el canal izquier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ght Channel Onl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el canal derech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 Righ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zquierdo + Derech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fold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ar una carpe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 X 32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 X 3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 X 16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60 X 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into segments of %d minutes each</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r en segmentos de %d minut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age scal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scala de imag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 X 32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0 X 3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 X 48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 X 4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 X 32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 X 3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 X 12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 X 1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8 X 352</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88 X 3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 X 16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 X 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X 48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X 4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0 X 96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280 X 9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enter Hibernate mod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entrar en modo de hibern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these %d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a eliminar estos %d archiv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VR-M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VR-M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P4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MP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ring %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iriendo %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he temporary file for '%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el archivo temporal de '%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 %d/%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 %d/%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Estimated time: %d hr. </w:t>
            </w:r>
            <w:r>
              <w:rPr>
                <w:rFonts w:eastAsia="MS Mincho;ＭＳ 明朝"/>
                <w:lang w:val="fr-FR"/>
              </w:rPr>
              <w:t>%d min. %d se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estimado: %d h %d m %d 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alue entered must be between 1 and 12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valor indicado debe estar comprendido entre 1 y 1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MV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ato WMV</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ring Pictur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iriendo imáge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Mov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iriendo películ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emporary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ndo archivos tempora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io lib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convert pictures and movies separatel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ierta las imágenes y las películas por separ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matically convert during VAIO Zone recording and add to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tomáticamente durante la grabación con VAIO Zone y agregar a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oo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e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matically convert during recording and add to the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r automáticamente durante la grabación y agregar a la lis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change the folder, the source files for previously converted files cannot be found.\nAre you sure you want to change the fold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cambia la carpeta, no se podrán encontrar los archivos de origen de los archivos convertidos anteriormente.\n¿Confirma que desea cambiar la carpe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completed.\nTransferred pictures will be removed from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completada.\nLas imágenes transferidas se eliminarán de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completed.\nTransferred movies will be removed from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completada.\nLas películas transferidas se eliminarán de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overtax the computer.\n\n If converting while recording or recording with Giga Pocket fails,\n convert the Video Capsules after recording with Giga Pocket finishes\n by adding the Video Capsules to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la conversión durante la grabación o la grabación con Giga Pocket\npuede dar error debido a las limitaciones de recursos del equipo en las\nsiguientes situaciones:\n\n - El equipo no dispone de suficiente memoria.\n - El procesador del equipo no es bastante rápido.\n - Hay varios programas ejecutándose a la vez\nen el equipo.\n\n Si la conversión durante la grabación o la grabación con Giga Pocket da error,\n convierta las cápsulas de vídeo cuando finalice la grabación con Giga Pocket\n agregando las cápsulas a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overtax the computer.\n\n If converting while recording or recording with VAIO Zone fails,\n convert the movies after recording with VAIO Zone finishes\n by adding the movies to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nla conversión durante la grabación o la grabación con VAIO Zone\npuede dar error debido a las limitaciones de\nrecursos del equipo en las siguientes situaciones:\n\n - El equipo no dispone de suficiente memoria.\n - El procesador del equipo no es bastante rápido.\n - Hay varios programas ejecutándose a la vez\nen el equipo.\n\n Si la conversión durante la grabación o la grabación con VAIO Zone da error,\n convierta las cápsulas de vídeo cuando finalice la grabación con VAIO Zone \n agregando las películas a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orary files have already been created for the selected mov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 se han creado archivos temporales para las películas seleccionad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orary files crea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creado los archivos tempora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of the selected files are read-only. Are you sure you want to delet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gunos de los archivos seleccionados son de sólo lectura. ¿Confirma que desea eliminarl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b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lete some of the files.\nCheck whether the media is full, has write protection enabled,\n or is in use, or whether you are logged on using an account with limited privileg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eliminar algunos de los archivos.\nCompruebe si el soporte está lleno, protegido contra escritura,\n si está en uso o si ha iniciado la sesión con una cuenta de privilegios limitad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selected fi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archivo seleccion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selected file.\nA required DLL may not ex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 seleccionado.\nEs posible que no exista la DLL necesar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file.\nCheck whether the file is in use or whether you are logged on using an account with limited privileg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nCompruebe si el archivo está en uso o si ha iniciado la sesión con una cuenta que disponga de privilegios limitad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program is associated with the file extension of the specified file.\nPlease associate a program with this file extension in Folder Options in the Control Pane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ningún programa asociado con la extensión de archivo del archivo especificado.\nAsocie un programa a la extensión de archivo desde las Opciones de carpeta del Panel de contro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by Image Converter 1.5</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encia mediante Image Converter 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the proces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er el proce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s were transferred until the free space was fill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n transferido los archivos hasta consumir el espacio lib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ransfer was cancelled.\nTransferred movies were removed from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transferencia.\nSe han eliminado las películas de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ransfer was cancelled.\nTransferred pictures were removed from the To be Transferred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transferencia.\nSe han eliminado las imágenes transferidas de la lista de transferenc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on of temporary files cancel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creación de archivos tempora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additional files on the memory card/media because of a limitation of the file format standar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crear archivos adicionales en la tarjeta de memoria/soporte debido a una limitación del estándar para formato de arch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lear the convert while recording setting while record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deseleccionar la configuración de la conversión durante la grabación mientras se efectúa la grab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ed because the disk is ful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nida porque el disco está lle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file exceeded the maximum file size allowed by the file system.</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rchivo supera el tamaño de archivo máximo permitido por el sistema de archiv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rr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occurr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esconoc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arameter specifi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ámetro especificado no vál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 transcod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transcodificad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does not ex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archivo no exis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open the fi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brir el arch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memo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hay memoria suficien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file format is not supported. (There is no encod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archivo no compatible. (No existe codificad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file format is not supported. (A codec must be install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archivo no compatible. (Debe instalarse un códe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code because the content includes copy protec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transcodificar porque el contenido está protegido contra cop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sion has been cancelled because there is a problem with the file stream.</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conversión debido a un problema con la secuencia de archiv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sion has been cancelled in accordance with the parental control sett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ha cancelado la conversión según la configuración de protección infant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 parental control rating in the materia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material no incluye clasificación para el control infant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ile exist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iste ningún arch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file format is not suppor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formato de archivo no es compati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en converting content from a VAIO Media server, Image Converter can convert video files up to 12 hours per fi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a conversión de contenido de un servidor VAIO Media, Image Converter puede convertir archivos de vídeo de hasta 12 horas por arch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media into drive %c, and click Retry.\nClick Cancel to select another driv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soporte en la unidad %c y haga clic en Reintentar.\nHaga clic en Cancelar para seleccionar otra unida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media into drive %c, and click Ret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zca el soporte en la unidad %c y haga clic en Reintent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Pictur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das las imáge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Movi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s las películ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ed TV by Media Cen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visión grabada con Media Cen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Video Capsules with access restrictions to the To be Transferred list.\nPlease change the access restrictions, and try aga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agregar cápsulas de vídeo con restricciones de acceso a la lista de transferencia.\nCambie las restricciones de acceso y vuelva a intentar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function cannot be used with Image Converter 1.5 because it has been set by Image Converter 2.</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utilizar esta función con Image Converter 1.5 porque se ha configurado con Image Converter 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ransfer Video Capsules with access restriction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n transferir cápsulas de vídeo con restricciones de acce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Capsules with access restrictions have been selected.\nOnly Video Capsules with no access restrictions will be transferr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seleccionado cápsulas de vídeo con restricciones de acceso.\nSólo se transferirán las cápsulas de vídeo sin restricciones de acce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0, 0, 0930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0, 0, 093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2003 Sony Corpor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2, 2003 Sony Corpo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Converter.EX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Converter.EX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program</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program</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xMenu</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xMen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3, 0, 922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3, 0, 92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or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o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xMenu.dl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xMenu.dl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SPECIFI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9</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00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Converter 1.5</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 Converter 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1.5 Setu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ama de instalación de Image Converter 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Converter.ex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Converter.ex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be logged on to the computer using an account with administrator privileges to install or uninstall this program.</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preciso haber iniciado sesión en el equipo con una cuenta que disponga de privilegios de administrador para poder instalar o desinstalar el program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computer model is not supported by Image Converter 1.5.\\nImage Converter 1.5 setup will now exi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modelo no es compatible con Image Converter 1.5.\\nEl programa de instalación de Image Converter 1.5 se cerrará.</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1.5 Hel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 de Image Converter 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éam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rectX 9.b must be installed to use Image Converter 1.5.\\nDo you want to install DirectX?</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preciso tener instalado DirectX 9.b para utilizar Image Converter 1.5.\\n¿Desea instalar Direc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Converter 1.5 installation cannot continue because a newer version\\nis already installed on this compu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uede continuar la instalación de Image Converter 1.5 porque ya hay instalada una versión posterior\\nen el equip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a shortcut on the deskto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 acceso directo en el escritor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ing while recording may fail with currently installed version of the VAIO Zone.\\nPlease update to the latest version of VAIO Zon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unción de conversión durante la grabación puede dar errores con la versión actualmente instalada de VAIO Zone.\\nActualice a la última versión de VAIO Zon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arlier version of Image Converter is installed on this computer.\\n\\nPlease remove currently installed Image Converter and try aga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y una versión anterior de Image Converter instalada en el equipo.\\n\\nQuite la versión actualmente instalada de Image Converter y vuelva a intentar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continue installing, please insert CD-ROM being supplied with your device \\ninto the CD-ROM drive and click Retry.If you want to cancel, please click Cancel.\\n\\nPlease quit the installation screen for CD-ROM displayed after inserting the CD-ROM.</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ntinuar la instalación, introduzca el CD suministrado con el dispositivo \\nen la unidad de CD y haga clic en Reintentar. Si desea cancelar el proceso, haga clic en Cancelar.\\n\\nSalga de la pantalla de instalación del CD suministrado después de introducir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installation program will:\\n - Remove the installed version of Image Converter\\n - Install new version of Image Converter\\n\\nFollow the onscreen instructions to update Image Conver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de instalación llevará a cabo las siguientes tareas:\\n - Quitar la versión instalada de Image Converter\\n - Instalar una versión nueva de Image Converter\\n\\nSiga las instrucciones en pantalla para actualizar Image Convert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QuickTime Player 6.0 or later must be installed to use Image Converter 1.5.\\nPlease install QuickTime Player 6.0 or later before starting Image Converter 1.5.</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instalar QuickTime Player 6.0 o una versión posterior para poder utilizar Image Converter 1.5.\\nInstale QuickTime Player 6.0 o versiones posteriores antes de iniciar Image Converter 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ersion of Windows Media Player installed on this computer is not the latest version.\\nInstall the latest version of Windows Media Player by using Windows Update or another metho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ón instalada en este equipo de Windows Media Player no es la versión más reciente.\\nInstale la última versión de Windows Media Player mediante Windows Update u otro méto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rectX 9.b or later must be installed to use Image Converter 1.5.\\nPlease note that DirectX 9.b or later may not be compatible with other programs installed on your computer.\\nTo confirm compatibility of your other programs with DirectX 9.b or later, contact the manufacturer of the program.</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e instalar DirectX 9.b o una versión posterior para poder utilizar Image Converter 1.5.\\nTenga en cuenta que DirectX 9.b o las versiones posteriores puede no ser compatibles con otros programas instalados en el equipo.\\nPara confirmar la compatibilidad de otros programas  con DirectX 9.b o las versiones posteriores, póngase en contacto con el fabricante del program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version of DirectX installed on this computer is not the latest version.\\nInstall the latest version of DirectX by using Windows Update or another metho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ón de DirectX instalada en este equipo no es la versión más reciente.\\nInstale la última versión de DirectX mediante Windows Update u otro méto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ew the Readme fi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el archivo Léam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39:00Z</dcterms:created>
  <dc:creator>FernandD</dc:creator>
  <dc:description/>
  <dc:language>en-US</dc:language>
  <cp:lastModifiedBy>FernandD</cp:lastModifiedBy>
  <dcterms:modified xsi:type="dcterms:W3CDTF">2004-11-08T15:40:00Z</dcterms:modified>
  <cp:revision>3</cp:revision>
  <dc:subject/>
  <dc:title>Movies</dc:title>
</cp:coreProperties>
</file>