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ummy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/>
        <w:t>Desactivar la tecla de función sticky Fn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ecla de función sticky Fn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ha pulsado 5 veces la tecla de función Fn.\r\nPuede activar o desactivar la tecla de función sticky Fn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Activar la tecla de función sticky Fn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Aceptar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Cancelar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Medio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Máx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Personalizar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HotKey cliente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Arial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16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Volumen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Silenciado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rillo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ctivar aumento bajos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sactivar aumento bajos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41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3000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1250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0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-1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No se encuentra disponible con la configuración actual de visualización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La pantalla externa no está conectada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:\\windows\\VAIO Vertical Wallpaper TrueColor 768x1024.bmp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Luz de fondo desconectada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:\\windows\\VAIO BrightBrown Wallpaper TrueColor 1024x768.bmp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CD sólo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CD + MONITOR (VGA)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NITOR (VGA)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CD + TV (VIDEO)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V (VIDEO)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CD + MONITOR (DVI-D)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NITOR (DVI-D)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r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44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5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uto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xpulsar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ción de Plug and Display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aga clic aquí para ver la configuración de Plug and Display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se puede realizar la operación solicitada mientras VAIO Zone está ejecutado.\nSalga de VAIO Zone y vuelva a ejecutarla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ólo el primer usuario puede usar esta función cuando hay varios conectados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No está disponible durante la reproducción de películas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ambio de la asignación de funciones de botón Silencio/Sonido y LED de sonido de SonicStage Mastering Studio Audio Filter a Aumentar bajos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ambio de la asignación de funciones de botón Silencio/Sonido y LED de sonido a Aumentar Bajos desde SonicStage Mastering Studio Audio Filter.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ido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4, 2, 1, 7080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otKey English Resource DLL</w:t>
      </w:r>
    </w:p>
    <w:p>
      <w:pPr>
        <w:pStyle w:val="PlainText"/>
        <w:tabs>
          <w:tab w:val="clear" w:pos="720"/>
          <w:tab w:val="left" w:pos="3604" w:leader="none"/>
          <w:tab w:val="left" w:pos="7208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pyright 2000-2004 Sony Corp.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52:00Z</dcterms:created>
  <dc:creator>David Fernández, Hitext S.A.</dc:creator>
  <dc:description/>
  <dc:language>en-US</dc:language>
  <cp:lastModifiedBy>David Fernández, Hitext S.A.</cp:lastModifiedBy>
  <dcterms:modified xsi:type="dcterms:W3CDTF">2004-09-03T09:52:00Z</dcterms:modified>
  <cp:revision>2</cp:revision>
  <dc:subject/>
  <dc:title>Dummy</dc:title>
</cp:coreProperties>
</file>