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umm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um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Disable sticky Fn Ke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sactivar la tecla de función sticky F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ticky Fn ke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ecla de función sticky F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he Fn key has been pressed 5 times.\r\nYou can Enable or Disable the sticky Fn key functi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 ha pulsado 5 veces la tecla de función Fn.\r\nPuede activar o desactivar la tecla de función sticky F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nable sticky Fn ke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tivar la tecla de función sticky F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ept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diu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di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ax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á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usto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sonaliz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otKey Clien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otKey clien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ia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Ari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6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olu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Volum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uti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ilenciad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ghtnes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rill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ss Boost 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tivar aumento baj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Bass Boost OFF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sactivar aumento baj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4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0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300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2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125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-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-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 available with current display setting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se encuentra disponible con la configuración actual de visualizaci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xternal display is not connected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pantalla externa no está conectada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:\\windows\\VAIO Vertical Wallpaper TrueColor 768x1024.bm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:\\windows\\VAIO Vertical Wallpaper TrueColor 768x1024.bm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acklight Off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uz de fondo desconectad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:\\windows\\VAIO BrightBrown Wallpaper TrueColor 1024x768.bm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:\\windows\\VAIO BrightBrown Wallpaper TrueColor 1024x768.bm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onl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sól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+ MONITOR(VGA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+ MONITOR (VGA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NITOR(VGA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NITOR (VGA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+ TV(VIDEO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+ TV (VIDEO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(VIDEO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TV (VIDEO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+ MONITOR(DVI-D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LCD + MONITOR (DVI-D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NITOR(DVI-D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MONITOR (DVI-D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etu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t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t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jec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Expuls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Plug and Display setti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ción de Plug and Displa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lick here to show Plug and Display setting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aga clic aquí para ver la configuración de Plug and Display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annot perform requested operation while VAIO Zone is running.\nQuit VAIO Zone and start it agai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se puede realizar la operación solicitada mientras VAIO Zone está ejecutado.\nSalga de VAIO Zone y vuelva a ejecutarla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Only first user can use this function when several users are logging on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ólo el primer usuario puede usar esta función cuando hay varios conectado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Not available when playing movi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stá disponible durante la reproducción de película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anged the function assignment from Mute/Sound Effect button and Sound Effect LED to SonicStage Mastering Studio Audio Filter from Bass Boos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mbio de la asignación de funciones de botón Silencio/Sonido y LED de sonido de SonicStage Mastering Studio Audio Filter a Aumentar bajo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hanged the function assignment from Mute/Sound Effect button and Sound Effect LED to Bass Boost from SonicStage Mastering Studio Audio Filte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mbio de la asignación de funciones de botón Silencio/Sonido y LED de sonido a Aumentar Bajos desde SonicStage Mastering Studio Audio Filte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und Effec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id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Sony Corpo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4, 2, 1, 70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4, 2, 1, 708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otKey English Resource DL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HotKey English Resource D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0-2004 Sony Cor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  <w:lang w:val="en-US"/>
              </w:rPr>
            </w:pPr>
            <w:r>
              <w:rPr>
                <w:rFonts w:eastAsia="MS Mincho;MS ??"/>
                <w:lang w:val="en-US"/>
              </w:rPr>
              <w:t>Copyright 2000-2004 Sony Corp.</w:t>
            </w:r>
          </w:p>
        </w:tc>
      </w:tr>
    </w:tbl>
    <w:p>
      <w:pPr>
        <w:pStyle w:val="PlainText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28:00Z</dcterms:created>
  <dc:creator>David Fernández, Hitext S.A.</dc:creator>
  <dc:description/>
  <dc:language>en-US</dc:language>
  <cp:lastModifiedBy>David Fernández, Hitext S.A.</cp:lastModifiedBy>
  <dcterms:modified xsi:type="dcterms:W3CDTF">2004-09-03T08:28:00Z</dcterms:modified>
  <cp:revision>3</cp:revision>
  <dc:subject/>
  <dc:title>Dummy</dc:title>
</cp:coreProperties>
</file>