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Marque las funciones que desea instalar y desmarque las que no. Haga clic en Siguiente para continuar.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&lt; &amp;Atrás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&amp;Siguiente &gt;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Seleccione el tipo de instalación que más le convenga.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Tipo de instalación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Sólo los usuarios con privilegios de administrador pueden ejecutar este programa.\nPóngase en contacto con el administrador del sistema o cierre la sesión e inicie una nueva como administrador.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La versión del sistema operativo de este ordenador no es compatible con este programa.\nLa instalación se cerrará.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Cierre todos los programas relacionados con %s y abra de nuevo la instalación.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Cyber-shot Viewer está instalado.\nCyber-shot Viewer se actualizará a Picture Motion Browser, que \nofrece funciones nuevas y mejoradas.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Picture Motion Browser ya está instalado.\nPicture Motion Browser se actualizará con funciones nuevas y mejoradas.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No se puede aplicar la actualización porque ni Picture Motion Browser\nni Cyber-shot Viewer están instalados.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Este programa actualizará Sony Picture Utility.\nPara continuar, haga clic en Siguiente.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No se puede aplicar esta actualización porque ya hay una versión más reciente de Sony Picture Utility\n instalada en el ordenador.\nEl programa se cerrará.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Bienvenido/a al programa de actualización de Sony Picture Utility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Programa de actualización de Sony Picture Utility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Herramientas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Herramienta de búsqueda de soportes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Herramienta de inicialización de la configuración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Soporte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Soporte de software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Registro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Ayuda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El formato correcto varía en función del modelo de Handycam y el sistema de color de TV de su zona geográfica.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NTSC, 1080/60i (formato de vídeo que suele utilizarse en EE.UU. y Japón)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PAL, 1080/50i (formato de vídeo que suele utilizarse en Europa y China)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Reproductor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Formato de vídeo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Seleccione el formato de vídeo que utiliza su Handycam.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Importar de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Importar archivos multimedia (Handycam)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Cámara digital fija (Formato DCF)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Handycam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Herramienta de información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Handycam (Unidad de disco duro)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Handycam (Unidad de disco duro)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HDD Handycam Utility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Configuración de One Touch Disc Burn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Handycam u ordenador (disco)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Cámara digital fija o Memory Stick (formato DCF)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Sony Corporation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InstallShield Resource DLL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1.1.01.07200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InstallShield Resource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2127" w:leader="none"/>
          <w:tab w:val="left" w:pos="4310" w:leader="none"/>
          <w:tab w:val="left" w:pos="6416" w:leader="none"/>
        </w:tabs>
        <w:rPr/>
      </w:pPr>
      <w:r>
        <w:rPr/>
        <w:t>_ISUser.d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5:18:00Z</dcterms:created>
  <dc:creator>Hitext S.A.</dc:creator>
  <dc:description/>
  <dc:language>en-US</dc:language>
  <cp:lastModifiedBy>Hitext S.A.</cp:lastModifiedBy>
  <dcterms:modified xsi:type="dcterms:W3CDTF">2006-07-24T15:18:00Z</dcterms:modified>
  <cp:revision>2</cp:revision>
  <dc:subject/>
  <dc:title>Select the features you want to install, and deselect the features you do not want to install</dc:title>
</cp:coreProperties>
</file>