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183"/>
        <w:gridCol w:w="2102"/>
        <w:gridCol w:w="2112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features you want to install, and deselect the features you do not want to install.  Click Next to continue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que las funciones que desea instalar y desmarque las que no. Haga clic en Siguiente para continuar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&amp;Back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&amp;Atrá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Next &gt;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iguiente &gt;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ar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setup type that best suits your needs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e el tipo de instalación que más le convenga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Typ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instalació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can be run by Computer Administrators only.\nPlease contact your system administrator or log off and log on again using a Computer Administrator account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ólo los usuarios con privilegios de administrador pueden ejecutar este programa.\nPóngase en contacto con el administrador del sistema o cierre la sesión e inicie una nueva como administrador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erating system version on your computer is not supported by this program.\nThe setup will now exit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ersión del sistema operativo de este ordenador no es compatible con este programa.\nLa instalación se cerrará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quit all programs related to %s and start the setup again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rre todos los programas relacionados con %s y abra de nuevo la instalación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ber-shot Viewer is installed.\nCyber-shot Viewer will be upgraded to Picture Motion Browser, which \noffers a variety of new and improved features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ber-shot Viewer está instalado.\nCyber-shot Viewer se actualizará a Picture Motion Browser, que \nofrece funciones nuevas y mejoradas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 is already installed.\nPicture Motion Browser will be updated with new and improved features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 ya está instalado.\nPicture Motion Browser se actualizará con funciones nuevas y mejoradas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pply the update because neither Picture Motion Browser\nnor Cyber-shot Viewer is installed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aplicar la actualización porque ni Picture Motion Browser\nni Cyber-shot Viewer están instalados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will update the Sony Picture Utility.\nTo continue, click Next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 programa actualizará Sony Picture Utility.\nPara continuar, haga clic en Siguiente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pdate cannot be applied because a newer version of Sony Picture Utility\nis already installed on this computer.\nThe program will now quit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aplicar esta actualización porque ya hay una versión más reciente de Sony Picture Utility\n instalada en el ordenador.\nEl programa se cerrará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to the Sony Picture Utility Update Program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venido/a al programa de actualización de Sony Picture Utilit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icture Utility Update Program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a de actualización de Sony Picture Utilit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amienta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Check Too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amienta de búsqueda de soporte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 Initialization Too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amienta de inicialización de la configuració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ort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Support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orte de softwar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Registrati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ud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rrect format varies with the Handycam model and the TV color system in your geographic region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formato correcto varía en función del modelo de Handycam y el sistema de color de TV de su zona geográfica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, 1080/60i (the video format commonly used in the U.S. and Japan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, 1080/60i (formato de vídeo que suele utilizarse en EE.UU. y Japón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, 1080/50i (the video format commonly used in Europe and China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, 1080/50i (formato de vídeo que suele utilizarse en Europa y China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e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tor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Format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de víde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video format used by your Handycam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e el formato de vídeo que utiliza su Handycam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rom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r d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Media Files (Handycam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r archivos multimedia (Handycam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Still Camera (DCF Format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mara digital fija (Formato DCF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Too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amienta de informació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 (Hard Disk Drive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 (Unidad de disco duro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 (Hard Disk Drive) Tool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 (Unidad de disco duro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D Handycam Utility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D Handycam Utilit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ouch Disc Burn Setting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de One Touch Disc Bur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 or Computer (Disc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 u ordenador (disco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Still Camera or Memory Stick (DCF Format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mara digital fija o Memory Stick (formato DCF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 Resource DL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 Resource DL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7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72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 Resourc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 Resour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5:16:00Z</dcterms:created>
  <dc:creator>Hitext S.A.</dc:creator>
  <dc:description/>
  <dc:language>en-US</dc:language>
  <cp:lastModifiedBy>Hitext S.A.</cp:lastModifiedBy>
  <dcterms:modified xsi:type="dcterms:W3CDTF">2006-07-24T15:17:00Z</dcterms:modified>
  <cp:revision>2</cp:revision>
  <dc:subject/>
  <dc:title/>
</cp:coreProperties>
</file>