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2" w:type="dxa"/>
        <w:jc w:val="left"/>
        <w:tblInd w:w="-113" w:type="dxa"/>
        <w:tblLayout w:type="fixed"/>
        <w:tblCellMar>
          <w:top w:w="0" w:type="dxa"/>
          <w:left w:w="108" w:type="dxa"/>
          <w:bottom w:w="0" w:type="dxa"/>
          <w:right w:w="108" w:type="dxa"/>
        </w:tblCellMar>
      </w:tblPr>
      <w:tblGrid>
        <w:gridCol w:w="3143"/>
        <w:gridCol w:w="3143"/>
        <w:gridCol w:w="3596"/>
        <w:gridCol w:w="1350"/>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leccione los archivos multimedia que desea importar al ordenad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i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nida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leccionar to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Borrar to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ext &g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iguiente &g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ing Media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ando archivos multimed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ot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ot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ten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 Media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ar archivos multimed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dique dónde quiere guardar los archivos multimedia importa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older to be im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rpeta para impor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ave in a new 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uardar en carpeta nuev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ave in the existing 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uardar en carpeta exist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oc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bic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han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mbi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icture im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ación de imágen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 pictur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ar imágen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edia files to im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rchivos multimedia para impor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t; 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t; Atrá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bout Disc Im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cerca de Disc Impor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icture Motion Browser Disc Importer Versio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icture Motion Browser Disc Importer versión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cep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cerca de Disc Impor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and videos taken with 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leccione esta opción para importar imágenes o vídeos tomados con una cámara 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revious (Left Arro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nterior (Flecha izquier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ext (Right Arro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iguiente (Flecha derech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lay/Pause (F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eproducir/Pausar (F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op (F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tener (F7)</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uting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ilenciar (F8)</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olume Down (F9)</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Bajar volumen (F9)</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olume Up (F1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ubir volumen (F1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ound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onido (F8)</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 Localize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0424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0424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ción de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iguiente &g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t; Atrá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ici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V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e los archivos multimedia que desea grabar en el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Borrar to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usa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so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 design for the DVD menu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ija un diseño para los menús de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eñ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enú:</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te titles f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r títulos pa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mbre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u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ista prev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ista prev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parando.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tro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trol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ubi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enú</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raba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nt 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guración de fuent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se custom font 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tilizar configuración personalizada de fuent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u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ti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egri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tali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ursiv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rand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edia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equeñ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plic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conocie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pere a que se reconozca el disco inserta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nidad para crear disc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bicación de archivos temporal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ija el modo de selección de la 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estination drive and media us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ar automáticamente una velocidad óptima según la unidad de destino y el soporte utiliza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ar manualmente una velocidad antes de grabar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ción de un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n the first play of a DV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a primera vez que se reproduzca un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art with the Title 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mpezar por el menú Títu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art playing the first chap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mpezar a reproducir el primer capítu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 video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rmato de vídeo del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 video qua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lidad de vídeo del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ágen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ransición de las imágen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iempo de visualización para cada ima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ija una 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e una velocidad de escritura en el disco.\n(Las velocidades disponibles dependen de la unidad de destino y el soporte emplea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rrib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baj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zquier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rech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ay (F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producir (F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tener (F7)</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ause (F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ausa (F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vious Chapter (Ctrl+Lef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pítulo anterior (Ctrl+izquier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ext Chapter (Ctrl+Righ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pítulo siguiente (Ctrl+derech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lor 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guración del col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t to MPEG-2 and Sa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tir a MPEG-2 y guard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uardar 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hange file nam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mbiar nombres de arch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úmero inici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jemp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ideo conversion 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alores de conversión de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nly available when converting AVCHD 1080i to MPEG-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ponible sólo al convertir AVCHD 1080i en MPEG-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ideo qua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lidad de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rmato de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udio conversion 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alores de conversión de aud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t all audio to MPEG aud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tir todo el audio en MPEG Aud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t all audio except Dolby Digital aud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tir todo el audio excepto el audio Dolby Digit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udio not in Dolby Digital format will be converted to MPEG aud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 audio que no esté en formato Dolby Digital se convertirá en MPEG Aud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sum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úmero de archiv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maño total estimado de los archiv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ici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sión en cu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sion Resul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sultados de la convers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converted files were saved in the following 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os archivos convertidos se han guardado en la carpeta sigui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ted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rchivos converti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following files could not be conve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os archivos siguientes no se han podido converti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nconverted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rchivos sin converti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cerca de Video Disc Copi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o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ideo Disc Copier versión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ideo Disc Copi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 a disc recorded by a Handycam.\nSelect a copy metho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uede copiar discos grabados con una cámara Handycam.\nElija un método de cop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 a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iar un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uplicar el contenido del disco en otr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tir el vídeo de formato AVCHD y crear un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t AVCHD format video, and create a DVD that can be played with most DVD player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tir el vídeo de formato AVCHD y crear un DVD compatible con la mayoría de reproductores de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 recorded by Handycam.\nSelect Handycam or drive as the source to be copied and copy 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uede crear una copia de un disco grabado con una cámara Handycam.\nElija la Handycam o la unidad como origen y destino de la cop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ri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 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ici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rpeta tempor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dique una ubicación para almacenar los datos del disco de origen temporal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bicación de archivos temporal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ija el modo de selección de la 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estination drive and media us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ar automáticamente una velocidad óptima según la unidad de destino y el soporte utiliza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ar manualmente una velocidad de escritura antes de grabar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ia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conocie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pere a que se reconozca el disco inserta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ija una 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estination drive and media us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e una velocidad de escritura en el disco.\n(Las velocidades disponibles dependen de la unidad de destino y del soporte usa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Borra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está borrando el disco.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ar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ble en la unidad de d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te: Disc recognition begins automatically when a disc is inse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ta: el reconocimiento del disco comienza de forma automática al insertar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sable disc types for the cop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ipos de disco aptos para la cop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Copy Comple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ia del disco termina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In either case, the disc will be ejected automatical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ia terminada. ¿Desea hacer alguna copia más?\nEn cualquier caso, el disco se expulsará automátic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mpezar a grab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paración de la grabación terminada.\nHaga clic en Iniciar para empezar a grab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ar sopor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está dejando de escribir en el disco.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bout Video Disc Copi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cerca de Video Disc Copi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ject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xpulsar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DiscCopier Localize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ideo Trimm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cortar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t IN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unto de ENTRA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t OUT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unto de S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ay from IN to OU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producir de ENTRADA a S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ve Fr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uardar fotogra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ve from IN to OU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uardar de ENTRADA a S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v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uarda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ving the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uardando el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guarda en la misma carpeta que el archivo origin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mbre del arch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uard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pening the video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briendo archivo de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howing the OUT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ostrando punto de S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IN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ltar al fotograma anterior al punto de ENTRA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IN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ltar al fotograma posterior al punto de ENTRA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howing the IN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ostrando punto de ENTRA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OUT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ltar al fotograma anterior al punto de S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OUT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ltar al fotograma posterior al punto de S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producir/Pausar (F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ep Forward (Alt+Righ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n paso adelante (Alt+derech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ep Backward (Alt+Lef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n paso atrás (Alt+izquier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ija una carpe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Aplic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Borra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ave '%s' because you do not have access privileges for the folder to sa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guardar "%s" porque no tiene privilegios de acceso a la carpe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de ayu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el programa no se ha inicializado bien.\r\nAbra la Herramienta de inicialización de la configuración para inicializar el programa y luego vuelva a abrirlo.\r\nSi sigue sin poder ejecutar el programa, reinstale 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los archivos necesarios no existen.\r\nVuelva a instalar 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se está ejecutando el programa de instalación de 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 Cierre esta herramienta antes de iniciar el progra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los archivos necesarios no existen o están daña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for storage of temporary files.\r\nIncrease the available space on the drive, and try again.\r\n\r\nFree space needed: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no hay suficiente espacio libre en el disco duro seleccionado para guardar los archivos temporales.\r\nAumente el espacio disponible en la unidad y vuelva a intentarlo.\r\n\r\nEspacio libre necesario: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la unidad de destino está siendo utilizada por otro programa.\r\nCierre todos los programas que utilicen la unidad y haga clic en Reintentar.\r\nHaga clic en Cancelar para anular la creación de disc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multimedia seleccionados no se grabarán en el disco porque su formato es incompatib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ha seleccionado ningún archivo multimedia para grabarlo en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titles supported by the disc standard has been reach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agregar más archivos multimedia porque se ha alcanzado el número máximo de títulos que admite el tipo de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agregar más archivos multimedia.\r\nEl número máximo de archivos multimedia que pueden grabarse en un disco es de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r\nInsert a recordable disc, and wait for it to be recogniz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inicializar este disco.\r\nInserte un disco grabable y espere a que el programa lo reconoz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te cambio de configuración provoca que el contenido supere el espacio disponible en el disco.\r\n¿Confirma que desea cambiar la 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debido a un error.\r\nHaga clic en Reintentar para volver a empezar. Para detener el proceso, haga clic en 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debido a un error.\r\nNo podrá volver a escribir en el disco insertado.\r\nHaga clic en Reintentar para cambiar el disco y empezar de nuevo. Para detener el proceso, haga clic en 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el disco debido a un err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destination drive cannot be found.\r\nCheck that the device is connected to the computer and turned on, and try aga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unidad de destino.\r\nCompruebe que el dispositivo esté conectado al ordenador y encendido, y vuelva a intentar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r\nInsert a recordable disc, and wait for it to be recogniz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os datos no caben en el disco.\r\nInserte un disco grabable y espere a que el sistema lo reconoz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the media files to be written to the disc cannot be found.\r\nThey may have been deleted or mov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porque no se encuentran los archivos multimedia que deben grabarse en el disco.\r\nPuede que se hayan borrado o mov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mo hay otro usuario utilizando %s, no se puede abrir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obtener el estado de la alimentación del ordenador. Compruebe que las conexiones de alimentación sean correcta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te disco ya contiene datos.\r\nPara grabar más datos, deben borrarse los datos existentes.\r\n\r\n¿Desea borrar los datos existent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ción del disco terminada. ¿Desea hacer alguna copia más?\r\nEn todo caso, el disco se expulsará automátic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ble en la unidad.\r\n\r\nNota: la grabación empezará automáticamente en cuanto introduzca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r\n\r\nNota: si detiene el proceso, el disco se expulsará automátic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r\nSi lo hace, no podrá volver a escribir en el disco insertado.\r\n\r\nNota: si detiene el proceso, el disco se expulsará automátic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a unidad conectada es incompatib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el disco.\r\nInserte un disco grabab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 disco insertado es incompatib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e un disco en la unida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ar borra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ar deten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os datos no caben en el disco. Reduzca el número de archiv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 slow USB device is connected.\r\nSome features may not operate normally with this devi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 dispositivo USB conectado es lento.\r\nPuede que algunas características no funcionen bien con ese disposit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 ordenador no está enchufado a la corriente.\r\nSi se queda sin batería mientras crea un disco, el proceso fallará.</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nidad de DVD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nidad de DVD (%2)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formación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formación de la unida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ipos de disco utilizabl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ipos de disco compatibl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rmato de grab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pacida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os discos marcados con un "*" son imcompatibles con esta unida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a drive to the computer, and turn it 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ecte una cámara Handycam o una unidad al ordenador y enciénda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elocidad ópt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ia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ndo archivos temporal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raba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ando archivos de vídeo del disco de ori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ando archivos de imagen del disco de ori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sión en cu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ndo archivos de ima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está cancelando el proceso.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está deteniendo el proceso de escritura.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inishing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inalizando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está borrando el disco.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bteniendo información del disco.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pere a que se reconozca el disco inserta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está reconociendo la unidad.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detenido la creación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rchivos MPEG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rmato MPEG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VCHD 1080i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rchivos AVCHD 1080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VCHD 1080i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rmato AVCHD 1080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 ya existe.\r\n¿Desea importar los archivos multimedia a esta carpe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 la carpe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 nombre de la carpeta es demasiado largo. Escriba un nombre más cor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el disco es incompatib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el disco contiene tecnología de protección del copyrigh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no se ha encontrado la unida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no se ha encontrado el disco de ori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playback feature is not supported on remotely connected computer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os ordenadores conectados de forma remota no admiten la función de reproduc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soporte de origen que se desea impor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hay ningún archivo multimedia seleccionado para importars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el disco duro está lle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a que desea detener la import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unidad de origen.\r\nCompruebe que el dispositivo esté conectado al ordenador y encendido, y vuelva a intentar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disco de origen de la importación.\r\nCompruebe que el disco esté bien inserta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libre en el disco duro para importar los archivos multimedia seleccionados.\r\nReduzca el número de archivos multimedia por importar o aumente el espacio libre en el disco du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y conectado un dispositivo USB desconocido.\r\nPuede que algunas características no funcionen bien con ese disposit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formación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maño total de los archiv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pacio libre en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 de origen para impor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n importar los archivos necesarios para crear el menú.</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os archivos necesarios para crear el menú no se han importa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crear el menú.</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la unidad de destino está siendo utilizada por otro progra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detenido la previsualización por un error desconoc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art of the preview may be delayed while some of the media files are converted.\r\nThe time required for conversion varies with the size of the files and the speed of the compu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a vista previa puede tardar un poco si se están convirtiendo algunos de los archivos multimedia.\r\nEl tiempo necesario para la conversión varía en función del tamaño de los archivos y de la velocidad del ordenad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parando.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so del disco: %.1f / %.1f G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so del disco: %.1f MB / %.1f G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ción de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ción de DVD termina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ar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ar sopor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conocie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ach Video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dos los archivos de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ach Date T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das las fechas de obten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mbre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ágen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lidad al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tánd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a lista de archivos multimedia seleccionados para grabarse se borrará porque se ha modificado la configuración del formato de vídeo.\r\nUse Picture Motion Browser para volver a seleccionar los archivos multimedia que desea grab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will be too large for the file system of the drive selected to hold the temporary file.\r\nA disc creation cannot be performed if the temporary file size will exceed %s and the drive selected for the temporary file uses a FAT or FAT32 file syste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el archivo temporal es demasiado grande para el sistema de archivos de la unidad seleccionada.\r\nNo se puede crear el disco si el tamaño del archivo temporal supera los %s y la unidad seleccionada para el archivo temporal utiliza un sistema de archivos FAT o FAT3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VCHD Cre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ción de AVC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e los archivos multimedia que desea grabar en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canning the media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eyendo los archivos multimed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ar amp;to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Borrar to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amp;nici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so del disco: %s /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Unidad para crear disc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amp;bicación de archivos temporal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Examin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ija el modo de selección de la 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estination drive and media us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ar amp;automáticamente una velocidad óptima según la unidad de destino y el soporte usa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amp;leccionar manualmente una velocidad antes de grabar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ción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rmato de salida de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ción del disco termina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ija una 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e la velocidad con la que se escribirá en el disco.\r\n(Las velocidades disponibles dependen de la unidad de destino y del soporte usa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r\nCompruebe que el dispositivo esté conectado al ordenador y encendido, y vuelva a intentar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 a disc recorded in the AVCHD format into drive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do en formato AVCHD en la unidad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porque el disco contiene tecnología de protección del copyrigh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is program does not play DVDs.\r\nThis program plays only discs recorded in the AVCHD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te programa no reproduce DVD.\r\nSólo reproduce discos grabados en formato AVC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type is not supported.\r\nThis program plays only discs recorded in the AVCHD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porque este tipo de disco no es compatible.\r\nEste programa sólo reproduce discos grabados en formato AVC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porque la unidad está siendo utilizada por otro progra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el vídeo indica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s porque la función de reproducción no se puede usar en ordenadores conectados de forma remo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n seleccionado demasiados archivos de vídeo.\r\nSe puede convertir un máximo de %d archivos de vídeo a la vez.</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mbre del archivo origin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úmeros secuencial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ado por el usuar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 formato de archivo es imcompatib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alta el archivo o no exis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Ya existe otro archivo con el mismo nombre en la carpeta "Guardar 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el arch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ha podido leer el arch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el archivo porque el disco está lle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ha podido crear un archivo de s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inesperado durante la conversión de archiv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porque no hay memoria sufici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rror desconocido. (Código de error: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parándose para converti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tart the disc copy because the temporary file will be too large for the file system of the drive selected to hold the temporary file.\r\nA disc copy cannot be performed if the temporary file size will exceed %s and the drive selected for the temporary file uses a FAT or FAT32 file syste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mpezar a copiar el disco porque el archivo temporal es demasiado grande para el sistema de archivos de la unidad seleccionada.\r\nNo se puede copiar el disco si el tamaño del archivo temporal supera los %s y la unidad seleccionada para el archivo temporal utiliza un sistema de archivos FAT o FAT3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copiar el disco debido a un err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copia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copia del disco?\r\nSi lo detiene, no podrá volver a escribir en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ta: si detiene el proceso, el disco se expulsará automátic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ste tipo de disco es incompatib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l disco de origen es vir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l disco contiene tecnología de protección del copyrigh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Use the device that recorded the disc to finalize 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l disco no se ha finalizado.\r\nUtilice el dispositivo con el que grabó el disco para finalizar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 contenido seleccionado supera el espacio disponible en el disco donde se va a grabar.\r\nInserte otr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sta combinación de discos de origen y destino es incompatible.\r\nConsulte la ayuda en línea de Video Disc Copier para obtener más inform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a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ia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debido a un error durante la convers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one second lo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ditar porque el vídeo dura menos de un segu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om IN to OUT", and save the file with a new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 Para guardar, haga clic en Aceptar, seleccione "Guardar de ENTRADA a SALIDA" y guarde el archivo con otro nomb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 Para guardar, haga clic en Aceptar, seleccione "Guardar fotograma" y guarde el archivo con otro nomb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a que desea dejar de guard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 se ha guardado en la misma carpeta que el archivo origin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unto de ENTRA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unto de S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cerca de Player for AVC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ayer for AVC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cerca de Player for AVC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o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ayer for AVCHD versión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rive for play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nidad de reproduc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Índi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bout Player for AVCH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cerca de Player for AVC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producir/Pausar (In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tener (F7)</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vious (Ctrl+Lef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nterior (Ctrl+izquier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ext (Ctrl+Righ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iguiente (Ctrl+derech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enú</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ilenciar (F8)</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ido (F8)</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Bajar volumen (F9)</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ubir volumen (F1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ull Screen (F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antalla completa (F1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xit Full Screen (F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lir de pantalla completa (F1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 Localize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424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424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AVCHDPlay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arque las funciones que desea instalar y desmarque las que no. Haga clic en Siguiente para continu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t; Atrá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iguiente &g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e el tipo de instalación que más le conveng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ipo de instal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ólo los usuarios con privilegios de administrador pueden ejecutar este programa.\nPóngase en contacto con el administrador del sistema o cierre la sesión e inicie una nueva como administrad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a versión del sistema operativo de este ordenador no es compatible con este programa.\nLa instalación se cerrará.</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ierre todos los programas relacionados con %s y abra de nuevo la instal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yber-shot Viewer está instalado.\nCyber-shot Viewer se actualizará a Picture Motion Browser, que \nofrece funciones nuevas y mejoradas.\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ya está instalado.\nPicture Motion Browser se actualizará con funciones nuevas y mejoradas.\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erramienta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por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porte de softwa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gi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 formato correcto varía en función del modelo de Handycam y el sistema de color de TV de su zona geográ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de vídeo que suele utilizarse en EE.UU. y Jap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AL, 1080/50i (formato de vídeo que suele utilizarse en Europa y Chi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product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rmato de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e el formato de vídeo que utiliza su 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ar d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 (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ámara digital fija (Formato DCF)</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324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324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 Creamp;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Creación de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amp;nvert to MPEG-2 and Sa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amp;nvertir a MPEG-2 y guard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CONVERSION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amp;ideo Trimm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cortar víamp;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Video Trimm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cortar víamp;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VCHD Camp;re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mp;reación de AVCH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AVCH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9:37:00Z</dcterms:created>
  <dc:creator>Hitext S.A.</dc:creator>
  <dc:description/>
  <dc:language>en-US</dc:language>
  <cp:lastModifiedBy>Hitext S.A.</cp:lastModifiedBy>
  <dcterms:modified xsi:type="dcterms:W3CDTF">2006-04-26T09:45:00Z</dcterms:modified>
  <cp:revision>3</cp:revision>
  <dc:subject/>
  <dc:title/>
</cp:coreProperties>
</file>