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32" w:type="dxa"/>
        <w:jc w:val="left"/>
        <w:tblInd w:w="-113" w:type="dxa"/>
        <w:tblLayout w:type="fixed"/>
        <w:tblCellMar>
          <w:top w:w="0" w:type="dxa"/>
          <w:left w:w="108" w:type="dxa"/>
          <w:bottom w:w="0" w:type="dxa"/>
          <w:right w:w="108" w:type="dxa"/>
        </w:tblCellMar>
      </w:tblPr>
      <w:tblGrid>
        <w:gridCol w:w="3143"/>
        <w:gridCol w:w="3143"/>
        <w:gridCol w:w="3596"/>
        <w:gridCol w:w="1350"/>
      </w:tblGrid>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t the media files you want to import into the compu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eleccione los archivos multimedia que desea importar al ordenado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iv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nida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eleccionar to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Borrar to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ext &g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iguiente &g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ance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ancel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mporting Media 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mportando archivos multimedi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ota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ota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eten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mport Media 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mportar archivos multimedi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ecify a location to save imported media 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dique dónde quiere guardar los archivos multimedia importado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arpeta para import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ave in a new fold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uardar en carpeta nuev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ave in the existing fold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uardar en carpeta exist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oc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bicac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hang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ambi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icture impo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mportación de imágene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mport pictur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mportar imágene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edia files to impo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rchivos multimedia para import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t; Bac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t; Atrá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mpo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mport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bout Disc Impor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cerca de Disc Import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icture Motion Browser Disc Importer Version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isc Importer versión %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O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cept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bout Disc Impor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cerca de Disc Import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on a DVD disc taken with a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lija esta opción cuando importe en un disco DVD imágenes tomadas con una cámara Handyca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revious (Left Arro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nterior (Flecha izquier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ext (Right Arro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iguiente (Flecha derech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Reproducir/Pausar (F6)</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etener (F7)</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ilenciar (F8)</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Bajar volumen (F9)</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ubir volumen (F1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onido (F8)</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iscImporter Localize Resour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iscImporter Localize Resourc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0.00.0327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0.00.0327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1.01.0327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1.01.0327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isc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reación de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iguiente &g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lt; Atrá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ici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t media files to write to the DV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eleccione los archivos multimedia que desea grabar en el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t A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cionar to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lear A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Borrar to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 usag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so d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t a design for the DVD menu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lija un diseño para los menús de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iseñ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ú:</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reate titles fo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rear títulos pa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sc na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mbre d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Fu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revie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ista previ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revie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ista previ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reparing. Please wai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reparando. Espe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review control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ntroles de vista previ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o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ubi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u</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ú</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t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los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err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reating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reando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Writing to the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Grabando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Font Setting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nfiguración de fuente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Use custom font setting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tilizar configuración personalizada de fuente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Fu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y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sti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Bol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egri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tali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ursiv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amañ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rg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rand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Median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ma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equeñ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O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cept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plic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Reconociendo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spere a que se reconozca el disco inserta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rive for creating disc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nidad para crear disco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bicación de archivos temporale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xamin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elocidad de escri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lija el modo de selección de la velocidad de escri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utomatically select an optimum writing speed based on the drive and media us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eleccionar automáticamente una velocidad óptima según la unidad y el soporte usado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Manually select a writing speed before writing to the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eleccionar manualmente una velocidad antes de grabar 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On the first play of a DV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a primera vez que se reproduzca un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art playing the first chap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mpezar a reproducir el primer capítu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art with the Title menu</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mpezar por el menú Títu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VD video form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ormato de vídeo del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TSC</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A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A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VD video qualit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alidad de vídeo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mágene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ransition of pictur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ransición de las imágene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isplay time for each pictu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iempo de visualización para cada imag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lija una velocidad de escri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n(The speeds available depend on the drive and media us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eleccione una velocidad de escritura en el disco.\n(Las velocidades disponibles dependen de la unidad y el soporte empleado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Velocidad de escri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 Localize Resour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 Localize Resourc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0.00.0327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0.00.0327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ex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DVDAuthor.ex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1.01.0327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1.01.0327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DVDAutho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vert to MPEG-2 and Sav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vertir a MPEG-2 y guard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ave i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Guardar 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Brows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xamin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hange file nam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ambiar nombres de archiv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tarting numb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úmero inicia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xamp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jemp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ideo conversion setting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alores de conversión de ví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ideo qualit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alidad de ví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ideo form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ormato de ví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T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TSC</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A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A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udio conversion setting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alores de conversión de aud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nvert all audio to MPEG audi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nvertir todo el audio en MPEG Aud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nvert all audio except Dolby Digital audi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nvertir todo el audio excepto el audio Dolby Digita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udio not in Dolby Digital format will be converted to MPEG audi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l audio que no esté en formato Dolby Digital se convertirá en MPEG Aud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ummar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Resum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umber of 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úmero de archivo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stimated total size of 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amaño total estimado de los archivo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B</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B</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ta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ici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ance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ancel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nver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nversión en cu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ota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ota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to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eten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nversion Result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Resultados de la convers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he converted files were saved in the following fold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os archivos convertidos se han guardado en la carpeta sigui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nverted 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rchivos convertido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e following files could not be conver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os archivos siguientes no se han podido converti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nconverted 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rchivos sin converti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O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cept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 Localize Resour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 Localize Resourc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0.00.0327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0.00.0327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1.01.0327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1.01.0327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Conversion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bout Video Disc Copi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cerca de Video Disc Copi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icture Motion Browser Video Disc Copier Version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icture Motion Browser Video Disc Copier versión %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pyright 2006 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O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cept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ideo Disc Copi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ideo Disc Copi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 a disc recorded by a Handycam.\nSelect a copy metho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uede copiar discos grabados con una cámara Handycam.\nElija un método de copi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py a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piar un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uplicate the disc's current contents onto another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uplicar el contenido del disco en otro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los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err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reate a copy of a disc recorded by Handycam.\nSelect Handycam or drive as the source to be copied and copy t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uede crear una copia de un disco grabado con una cámara Handycam.\nElija la Handycam o la unidad como origen y destino de la copi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our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Orig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py t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esti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etting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nfigurac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ta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ici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ance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ancel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etting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nfigurac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emporary fold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rpeta tempora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ecify a location for storing source disc data temporaril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dique una ubicación para almacenar los datos del disco de origen temporalm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ocation for temporary 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bicación de archivos temporale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Brows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xamin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Writing spe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elocidad de escri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lija el modo de selección de la velocidad de escri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utomatically select an optimum writing speed based on the drive and media us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eleccionar automáticamente una velocidad de escritura óptima según la unidad y el soporte empleado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anually select a writing speed before writing to the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eleccionar manualmente una velocidad de escritura antes de grabar 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pying the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piando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to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eten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Recognizing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Reconociendo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spere a que se reconozca el disco inserta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elect a Writing Spe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lija una velocidad de escri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n(The speeds available depend on the drive and media us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eleccione una velocidad de escritura en el disco.\n(Las velocidades disponibles dependen de la unidad y el soporte empleado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Writing spe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elocidad de escri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rasing the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Borrando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 xml:space="preserve">Erasing the disc. </w:t>
            </w:r>
            <w:r>
              <w:rPr>
                <w:lang w:val="es-ES"/>
              </w:rPr>
              <w:t>Please wai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e está borrando el disco. Espe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sertar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target driv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serte un disco grabable en la unidad de desti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te: Writing will start automatically after the disc is inser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ta: la grabación empezará automáticamente en cuanto introduzca 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sable disc types for the cop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ipos de disco aptos para la copi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sc Copy Comple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pia del disco termina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isc copy completed. Do you want to make another copy?\nRegardless, the disc will be ejected automaticall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pia terminada. ¿Desea hacer alguna copia más?\nEn todo caso, el disco se expulsará automáticam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p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pi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art Wri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mpezar a grab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reparation for writing completed.\nClick Start to begin wri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reparación de la grabación terminada.\nHaga clic en Iniciar para empezar a grab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nfirm Medi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nfirmar sopor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 xml:space="preserve">Stopping DVD writing. </w:t>
            </w:r>
            <w:r>
              <w:rPr>
                <w:lang w:val="es-ES"/>
              </w:rPr>
              <w:t>Please wai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e está parando la grabación del DVD. Espe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bout Video Disc Copi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cerca de Video Disc Copi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Help (F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yuda (F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ject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xpulsar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 Localize Resour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 Localize Resourc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0.00.0327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0.00.0327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1.01.0327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1.01.0327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DiscCopi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dit 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ditar ví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et IN Poi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unto de ENTRA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et OUT Poi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unto de SALI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lay from IN to OU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Reproducir de ENTRADA a SALI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ave Fra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uardar fotogram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00:00:00:0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00:00:00:0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ave from IN to OU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uardar de ENTRADA a SALI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los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err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av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Guardan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aving the 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uardando el ví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ance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ancel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ave the 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uardar el ví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ave the video between the specified IN and OUT points.\n(The video will be saved in the same folder as the original 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uarde el vídeo entre los puntos de ENTRADA y SALIDA determinados.\n(El vídeo se guardará en la misma carpeta que el archivo origina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ile na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mbre del archiv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ile ty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ipo de archiv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av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uard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ave the Fra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uardar el fotogram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e guarda en la misma carpeta que el archivo origina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Opening the video 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briendo archivo de ví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howing the OUT poi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Mostrando punto de SALI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Jump to one frame before the IN poi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altar al fotograma anterior al punto de ENTRA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Jump to one frame ahead of the IN poi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altar al fotograma posterior al punto de ENTRA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howing the IN poi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Mostrando punto de ENTRA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Jump to one frame before the OUT poi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altar al fotograma anterior al punto de SALI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Jump to one frame ahead of the OUT poi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altar al fotograma posterior al punto de SALI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lay/Pause (F6)</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Reproducir/Pausar (F6)</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ep Forwa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Un paso adela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ep Backwa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Un paso atrá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yuda (F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 Localize Resour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 Localize Resourc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0.00.0327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0.00.0327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ony Picture Utilit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ony Picture Utility</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1.01.0327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1.01.0327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PUVideoTrimming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lija una carpe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mp;Appl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mp;Aplic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eten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err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find the help 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se puede encontrar el archivo de ayu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rogram failed to initialize.\r\nRun the Settings Initialization Tool to initialize the program, and then start the program again.\r\nIf you cannot start the program, reinstall Picture Motion Brows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 se puede iniciar %s porque el programa no se ha inicializado bien.\r\nAbra la Herramienta de inicialización de la configuración para inicializar el programa y luego vuelva a abrirlo.\r\nSi sigue sin poder ejecutar el programa, reinstale Picture Motion Brows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r\nPlease install Picture Motion Browser agai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iniciar %s porque los archivos necesarios no existen.\r\nVuelva a instalar Picture Motion Brows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icture Motion Browser setup is runn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iniciar %s porque se está ejecutando el programa de instalación de Picture Motion Browse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La Herramienta de inicialización de la configuración está abierta. Cierre esta herramienta antes de iniciar el program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necessary files do not exist or the files are corrup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iniciar %s porque los archivos necesarios no existen o están dañado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begin because there is not enough free disk space on the hard disk drive selected to store temporary files.\r\nIncrease the available space on the hard disk drive selected to store temporary files, and try agai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empezar porque no hay espacio libre suficiente en el disco duro seleccionado para guardar los archivos temporales.\r\nLibere espacio en dicho disco duro y vuelva a intentar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r\nQuit all programs that use the drive, and click Retry.\r\nClick Cancel to cancel disc cre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empezar porque la unidad de destino está siendo utilizada por otro programa.\r\nCierre todos los programas que utilicen la unidad y haga clic en Reintentar.\r\nHaga clic en Cancelar para anular la creación de disco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media files will not be written to the disc because they are in file formats that are not suppor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multimedia seleccionados no se grabarán en el disco porque su formato es incompatib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media files are selected for writing to the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ha seleccionado ningún archivo multimedia para grabarlo en 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 because the maximum number of chapters and titles has been reach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agregar más archivos multimedia porque se ha alcanzado el número máximo de capítulos y título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add more media files.\r\nA maximum of %d media files can be written to a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agregar más archivos multimedia.\r\nEl número máximo de archivos multimedia que pueden grabarse en un disco es de %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initialize this disc.\r\nInsert a recordable disc, and wait for it to be recogniz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inicializar este disco.\r\nInserte un disco grabable y espere a que el programa lo reconoz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is settings change causes the content to exceed the space available on the disc.\r\nAre you sure you want to change the setting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ste cambio de configuración provoca que el contenido supere el espacio disponible en el disco.\r\n¿Confirma que desea cambiar la configurac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add content while creating a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agregar contenido mientras se está creando un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add content while the Settings window is op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agregar contenido mientras la ventana Configuración está abier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Because %s is in use by another user, cannot start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mo hay otro usuario utilizando %s, no se puede abrir %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retrieve the power status of the computer. Check that the computer's power connections are correc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obtener el estado de la alimentación del ordenador. Compruebe que las conexiones de alimentación sean correcta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is disc already contains data.\r\nTo write new data, the existing data must be erased.\r\n\r\nDo you want to erase the existing dat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ste disco ya contiene datos.\r\nPara grabar más datos, deben borrarse los datos existentes.\r\n\r\n¿Desea borrar los datos existente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 Do you want to make another copy?\r\nIn either case, the disc will be ejected automaticall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reación del disco terminada. ¿Desea hacer alguna copia más?\r\nEn todo caso, el disco se expulsará automáticam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sert a recordable disc into the drive.\r\n\r\nNote: Writing will start automatically after the disc is inser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serte un disco grabable en la unidad.\r\n\r\nNota: la grabación empezará automáticamente en cuanto introduzca 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r\nNote: If you stop, the disc will be ejected automaticall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esea detener el proceso de escritura en el disco?\r\n\r\nNota: si detiene el proceso, el disco se expulsará automáticam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writing process?\r\nIf you stop the process, the inserted disc cannot be written to again.\r\n\r\nNote: If you stop the process, the disc will be ejected automaticall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esea detener el proceso de escritura en el disco?\r\nSi lo hace, no podrá volver a escribir en el disco insertado.\r\n\r\nNota: si detiene el proceso, el disco se expulsará automáticam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find a driv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ninguna unida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e connected drive is not suppor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La unidad conectada es incompatib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write to this disc.\r\nInsert a recordable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en el disco.\r\nInserte un disco grabab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e inserted disc is not suppor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l disco insertado es incompatib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sert a disc into the driv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serte un disco en la unida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fir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firm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firm Eras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firmar borra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firm Sto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firmar detenc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Unable to fit the data onto a disc. Reduce the number of 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Los datos no caben en el disco. Reduzca el número de archivo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 slow USB device is connected.\r\nSome features may not operate normally with this devi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l dispositivo USB conectado es lento.\r\nPuede que algunas características no funcionen bien con ese dispositiv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e computer is not connected to AC power.\r\nCreating a disc while running off of the battery is not recommended, because disc creation will fail if the battery runs ou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l ordenador no está enchufado a la corriente.\r\nSi se queda sin batería mientras crea un disco, el proceso fallará.</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VD Drive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Unidad de DVD (%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VD Drive (%2) (%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Unidad de DVD (%2) (%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andycam (%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andycam (%2) (%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VD+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VD+RW</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8c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8 c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2c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2 c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formación d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rive inf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formación de la unida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Usable disc typ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ipos de disco utilizable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upported disc typ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ipos de disco compatible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Recording form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Formato de grabac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pacit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pacida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iscs with a * mark are not supported by this driv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Los discos marcados con un "*" son imcompatibles con esta unida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nect a Handycam or a drive to the computer, and turn it 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ecte una cámara Handycam o una unidad al ordenador y enciéndal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X Spe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Velocidad X</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Optimum Spe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Velocidad óptim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ing the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iando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reating temporary 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reando archivos temporale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Writing to the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Grabando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mporting video files from the source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mportando archivos de vídeo del disco de orig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mporting picture files from the source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mportando archivos de imagen del disco de orig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versión en curs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uthor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rean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reating image 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reando archivos de imag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celing the process. Please wai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 está cancelando el proceso. Espe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opping disc writing. Please wai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 está deteniendo el proceso de escritura. Espe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îáá¤Î„IÀí¤òŒgÐÐÖÐ..</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îáá¤Î„IÀí¤òŒgÐÐÖÐ..</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Getting disc information. Please wai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Obteniendo información del disco. Espe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lease wait for the inserted disc to be recogniz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spere a que se reconozca el disco inserta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Recognizing drive. Please wai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 está reconociendo la unidad. Espe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isc creation stopp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 ha detenido la creación d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MPEG2 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rchivos MPEG2</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MPEG2 Form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Formato MPEG2</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 already exists.\r\nDo you want to import media files to this fold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 ya existe.\r\n¿Desea importar los archivos multimedia a esta carpe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scriba un nombre de carpe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l nombre de la carpeta es demasiado largo. Escriba un nombre más cort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not suppor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importar porque el disco es incompatib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import because this disc is protected by copyright protection technolog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importar porque el disco contiene tecnología de protección del copyrigh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rive could not be fou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 ha detenido la importación porque no se ha encontrado la unida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source disc could not be foun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 ha detenido la importación porque no se ha encontrado el disco de orig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el soporte de origen que se desea import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media file is selected for impor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hay ningún archivo multimedia seleccionado para importars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mporting stopped because the hard disk is fu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 ha detenido la importación porque el disco duro está lle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the impo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firma que desea detener la importac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e source drive cannot be found.\r\nCheck that the device is connected to the computer and turned on, and try agai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la unidad de origen.\r\nCompruebe que el dispositivo esté conectado al ordenador y encendido, y vuelva a intentar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e source disc for importing was not found.\r\nCheck that the disc is inserted correctl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el disco de origen de la importación.\r\nCompruebe que el disco esté bien inserta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ere is not enough free hard disk space to import the selected media files.\r\nReduce the number of media files to import, or increase the available space on the hard dis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hay suficiente espacio libre en el disco duro para importar los archivos multimedia seleccionados.\r\nReduzca el número de archivos multimedia por importar o aumente el espacio libre en el disco du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n unknown USB device is connected.\r\nSome features may not operate normally with this devi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ay conectado un dispositivo USB desconocido.\r\nPuede que algunas características no funcionen bien con ese dispositiv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isc inf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formación d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amaño total de los archivo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Free disk spa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spacio libre en 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Ví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mag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find a source drive for import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ninguna unidad de origen para import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import the files required to create a menu.</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n importar los archivos necesarios para crear el menú.</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e files required to create a menu have not been impor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Los archivos necesarios para crear el menú no se han importa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create a menu.</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crear el menú.</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media files will not be written to the disc because they are in file formats that are not suppor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multimedia seleccionados no se grabarán en el disco porque tienen un formato incompatib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add content while preview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agregar contenido mientras se está en vista previ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add content while this window is open.\r\nDisplay the media file selection window, and try agai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agregar contenido mientras esta ventana esté abierta.\r\nAbra la ventana de selección de archivos multimedia y vuelva a intentar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destination drive is in use by another progr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empezar porque la unidad de destino está siendo utilizada por otro program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review stopped because an unknown error occurr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 ha detenido la previsualización por un error desconoci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Click Retry to start the process again. To stop the process, click Cance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 ha detenido el proceso debido a un error.\r\nHaga clic en Reintentar para volver a empezar. Para detener el proceso, haga clic en Cancel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write to the disc because an error occurr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en el disco debido a un erro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The inserted disc cannot be written to agai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 ha detenido el proceso debido a un error.\r\nNo podrá volver a escribir en el disco inserta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ome media files to be written to the disc must be converted.\r\nThe time required for this process varies, depending upon the size of the files and the speed of the comput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multimedia deberán convertirse antes de grabarse en el disco.\r\nEl tiempo necesario para ese proceso varía en función del tamaño de los archivos y de la velocidad del ordenado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reparing. Please wai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reparación en curso. Espe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mbre de archiv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Ubicac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amañ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Fecha de obtenc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Fecha de modificac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amaño de la imag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urac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ódec de ví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udio code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ódec de aud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04d/%02d/%02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04d/%02d/%02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f MB</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isc usage: %.1f / %.1f GB</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Uso del disco: %.1f / %.1f GB</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isc usage: %.1f MB / %.1f GB</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Uso del disco: %.1f MB / %.1f GB</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VD Cre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reación de DV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VD Creation Comple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reación de DVD termina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sert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sertar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firm Medi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firmar sopor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Recognizing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Reconociendo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i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í</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ach Video File (Pictures will be combined into one tit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odos los archivos de vídeo (Las imágenes se combinarán en un solo títu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ach Data Take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odas las fechas de obtenc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isc na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mbre d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ictur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mágene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igh Qualit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lidad al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stánd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e list of media files selected for writing will be cleared because the video format setting for the media files was changed.\r\nUse Picture Motion Browser to reselect the media files you want to wri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La lista de archivos multimedia seleccionados para grabarse se borrará porque se ha modificado la configuración del formato de vídeo.\r\nUse Picture Motion Browser para volver a seleccionar los archivos multimedia que desea grab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start because the temporary file size will exceed the maximum file size allowed by your hard disk's file system.\r\nCannot create a disc where the temporary file size will exceed %s, because the location selected for the temporary file is on a drive with a FAT or FAT32 file syste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empezar porque el tamaño de los archivos temporales superará el máximo permitido por el sistema de archivos del disco duro.\r\nNo se puede crear un disco en el que el tamaño de los archivos temporales sea superior a %s, ya que la ubicación seleccionada para los archivos temporales está en una unidad con un sistema de archivos FAT o FAT32.</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elp (F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yuda (F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t media files to write to the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cione los archivos multimedia que desea grabar en 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mp;Setting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mp;Configurac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t amp;A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cionar amp;to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mp;Clear A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mp;Borrar to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taamp;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amp;nici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isc usage: %s / %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Uso del disco: %s / %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mp;Drive for creating disc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mp;Unidad para crear disco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mp;Location for temporary file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Uamp;bicación de archivos temporale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mp;Brows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mp;Examin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Velocidad de escri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t how the writing speed is se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lija el modo de selección de la velocidad de escri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utomatically amp;select an optimum writing speed based on the drive and media us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mp;Seleccionar automáticamente una velocidad óptima según la unidad y el soporte usado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mp;Manually select a writing speed before writing to the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amp;leccionar manualmente una velocidad antes de grabar 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isc cre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reación d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Output video form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Formato de salida de ví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t the output video format.\r\n (Select the same format as your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cione el formato de salida de vídeo.\r\n (Seleccione el mismo formato que el de la Handyca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mp;NTSC, 1080/60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mp;NTSC, 1080/60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mp;PAL, 1080/50i</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mp;PAL, 1080/50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rasing the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Borrando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rasing the disc. Please wai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 está borrando el disco. Espe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reating Disc</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reando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reación del disco termina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isc creation completed.\r\nDo you want to make another cop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reación del disco terminada.\r\n¿Desea hacer alguna copia má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t a Writing Spe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lija una velocidad de escri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t a speed for writing to the disc.\r\n(The speeds available depend on the destination drive and media us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cione la velocidad con la que se escribirá en el disco.\r\n(Las velocidades disponibles dependen de la unidad de destino y del soporte usado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Writing spe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Velocidad de escritur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find a drive.\r\nCheck that the device is connected to the computer and turned on, and try agai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ninguna unidad.\r\nCompruebe que el dispositivo esté conectado al ordenador y encendido, y vuelva a intentarl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is disc is protected by copyright protection technolog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porque el disco contiene tecnología de protección del copyrigh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play because the drive is in use by another progr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porque la unidad está siendo utilizada por otro program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play the specified vide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el vídeo indica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start %s because the playback feature is not supported on remotely connected computer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reproducir %s porque la función de reproducción no se puede usar en ordenadores conectados de forma remot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oo many video files are selected.\r\nA maximum of %d video files can be converted at a ti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 han seleccionado demasiados archivos de vídeo.\r\nSe puede convertir un máximo de %d archivos de vídeo a la vez.</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ingu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Original File Na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mbre del archivo origina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quential Number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úmeros secuenciale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scriba un nombre para el archiv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rchiv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etalle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celed by us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celado por el usuari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e file format is not suppor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l formato de archivo es imcompatib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e file was missing or did not exis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Falta el archivo o no exis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uld not open the 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abrir el archiv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 file with the same name already exists in the "Save in" fold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Ya existe otro archivo con el mismo nombre en la carpeta "Guardar 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ha podido guardar el archiv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uld not read the 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ha podido leer el archiv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uld not save the file because the disk is fu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ha podido guardar el archivo porque el disco está llen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uld not create an output 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ha podido crear un archivo de sali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n unexpected error occurred during the file convers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 ha producido un error inesperado durante la conversión de archivo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uld not save because there was not enough memor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ha podido guardar porque no hay memoria sufici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rror desconoci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 (Error code: %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rror desconocido. (Código de error: %d)</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reparing to conve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reparándose para converti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e process stopped because an error occurred.\r\nThe inserted disc cannot be written to again.\r\nClick Retry to change the disc and start the process again. To stop the process, click Cance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 ha detenido el proceso debido a un error.\r\nNo podrá volver a escribir en el disco insertado.\r\nHaga clic en Reintentar para cambiar el disco y empezar de nuevo. Para detener el proceso, haga clic en Cancel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copy the disc because an error occurr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copiar el disco debido a un erro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esea detener el proceso de copia d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o you want to stop the disc copying process?\r\nIf you stop, the disc cannot be written to agai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esea detener el proceso de copia del disco?\r\nSi lo detiene, no podrá volver a escribir en el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te: If you stop the process, the disc will be ejected automaticall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ta: si detiene el proceso, el disco se expulsará automáticamen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type is not support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copiar porque este tipo de disco es incompatibl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e source disc is blan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copiar porque el disco de origen es virge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is protected by copyright protection technology.</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copiar porque el disco contiene tecnología de protección del copyrigh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disc has not been finalized.\r\nFinalize the disc with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copiar el disco porque no se ha finalizado.\r\nFinalice el disco con Handyca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e selected content exceeds the space available on the disc to be written to.\r\nInsert another disc to write t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l contenido seleccionado supera el espacio disponible en el disco donde se va a grabar.\r\nInserte otro disc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copy because this combination of source and destination discs is not supported.\r\nRefer to the Video Disc Copier online help for detail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copiar porque esta combinación de discos de origen y destino es incompatible.\r\nConsulte la ayuda en línea de Video Disc Copier para obtener más informac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Unable to save because the conversion failed.</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ha podido guardar debido a un error durante la convers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not edit because the video is less than one second lo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o se puede editar porque el vídeo dura menos de un segund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from IN to OUT", and save the file with a new na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 es de sólo lectura. Para guardar, haga clic en Aceptar, seleccione "Guardar de ENTRADA a SALIDA" y guarde el archivo con otro nomb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 is read-only. To save, click OK, select "Save Frame", and save the file with a new na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 es de sólo lectura. Para guardar, haga clic en Aceptar, seleccione "Guardar fotograma" y guarde el archivo con otro nomb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cancel the sav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nfirma que desea dejar de guard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 was saved in the same folder as the original fi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 se ha guardado en la misma carpeta que el archivo origina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 poi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unto de ENTRA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OUT poi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unto de SALI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t the features you want to install, and deselect the features you do not want to install.  Click Next to continu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Marque las funciones que desea instalar y desmarque las que no. Haga clic en Siguiente para continu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lt; Back</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lt; Atrá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ext &g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iguiente &gt;</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t the setup type that best suits your need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cione el tipo de instalación que más le conveng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tup Typ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ipo de instalac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is program can be run by Computer Administrators only.\nPlease contact your system administrator or log off and log on again using a Computer Administrator accoun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ólo los usuarios con privilegios de administrador pueden ejecutar este programa.\nPóngase en contacto con el administrador del sistema o cierre la sesión e inicie una nueva como administrado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version on your computer is not supported by this program.\nThe setup will now exi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La versión del sistema operativo de este ordenador no es compatible con este programa.\nLa instalación se cerrará.</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lease quit all programs related to %s and start the setup agai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ierre todos los programas relacionados con %s y abra de nuevo la instalac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yber-shot Viewer is installed.\nCyber-shot Viewer will be upgraded to Picture Motion Browser, which \noffers a variety of new and improved features.\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yber-shot Viewer está instalado.\nCyber-shot Viewer se actualizará a Picture Motion Browser, que \nofrece funciones nuevas y mejoradas.\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already installed.\nPicture Motion Browser will be updated with new and improved features.\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ya está instalado.\nPicture Motion Browser se actualizará con funciones nuevas y mejoradas.\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erramienta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erramienta de búsqueda de soporte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erramienta de inicialización de la configuraci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uppo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oport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oporte de softwa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roduct Regist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Registr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yud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The correct format varies with the Handycam model and the TV color system in your geographic reg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El formato correcto varía en función del modelo de Handycam y el sistema de color de TV de su zona geográfic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TSC, 1080/60i (the video format commonly used in the U.S. and Japa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NTSC, 1080/60i (formato de vídeo que suele utilizarse en EE.UU. y Japó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AL, 1080/50i (the video format commonly used in Europe and Chin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AL, 1080/50i (formato de vídeo que suele utilizarse en Europa y Chin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Reproducto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Formato de vídeo</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t the video format used by your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eleccione el formato de vídeo que utiliza su Handyca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mport fro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mportar d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mport Media Files (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mportar archivos multimedia (Handyca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ámara digital fija (Formato DCF)</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1.01.0324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1.1.01.03240</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VD amp;Author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DVD amp;Authoring</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DVDAUTHOR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amp;nvert to MPEG-2 and Sav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Coamp;nvertir a MPEG-2 y guard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VIDEOCONVERSION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Vamp;ideo Trimm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Vamp;ideo Trimming</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VIDEOTRIMMING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mp;Video Trimming</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amp;Video Trimming</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VIDEOTRIMMING_UI2.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6:46:00Z</dcterms:created>
  <dc:creator>Hitext S.A.</dc:creator>
  <dc:description/>
  <dc:language>en-US</dc:language>
  <cp:lastModifiedBy>Hitext S.A.</cp:lastModifiedBy>
  <dcterms:modified xsi:type="dcterms:W3CDTF">2006-04-26T09:36:00Z</dcterms:modified>
  <cp:revision>3</cp:revision>
  <dc:subject/>
  <dc:title/>
</cp:coreProperties>
</file>