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camera or media that includes the images you want to import into the computer.</w:t>
        <w:tab/>
      </w:r>
      <w:r>
        <w:rPr>
          <w:lang w:val="es-ES"/>
        </w:rPr>
        <w:t>Seleccione la cámara o el soporte que contiene las imágenes que desea importar al ordenador.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Drive:</w:t>
        <w:tab/>
        <w:t>Unidad: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elect All</w:t>
        <w:tab/>
        <w:t>Seleccionar todo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lear All</w:t>
        <w:tab/>
        <w:t>Borrar todo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/</w:t>
        <w:tab/>
        <w:t>/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Next &gt;</w:t>
        <w:tab/>
        <w:t>Siguiente &gt;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ancel</w:t>
        <w:tab/>
        <w:t>Cancelar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Importing Images</w:t>
        <w:tab/>
        <w:t>Importando imágenes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Total</w:t>
        <w:tab/>
        <w:t>Total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top</w:t>
        <w:tab/>
        <w:t>Detener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Import Images</w:t>
        <w:tab/>
        <w:t>Importar imágenes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pecify a location to save imported media files.</w:t>
        <w:tab/>
        <w:t>Indique dónde quiere guardar los archivos del soporte importados.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Folder to be imported</w:t>
        <w:tab/>
        <w:t>Carpeta para importar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ave in a new folder</w:t>
        <w:tab/>
        <w:t>Guardar en carpeta nueva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ave in the existing folder</w:t>
        <w:tab/>
        <w:t>Guardar en carpeta existente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Location:</w:t>
        <w:tab/>
        <w:t>Ubicación: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hange...</w:t>
        <w:tab/>
        <w:t>Cambiar...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Picture import</w:t>
        <w:tab/>
        <w:t>Importación de imágenes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Import pictures</w:t>
        <w:tab/>
        <w:t>Importar imágenes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Media files to import</w:t>
        <w:tab/>
        <w:t>Archivos del soporte para importar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&lt; Back</w:t>
        <w:tab/>
        <w:t>&lt; Atrás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Import</w:t>
        <w:tab/>
        <w:t>Importar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...</w:t>
        <w:tab/>
        <w:t>...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About Disc Importer</w:t>
        <w:tab/>
        <w:t>Acerca de Disc Importer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Picture Motion Browser Disc Importer Version %s</w:t>
        <w:tab/>
        <w:t>Picture Motion Browser Disc Importer versión %s</w:t>
        <w:tab/>
        <w:t>SPUDiscImporterLOC.dll</w:t>
        <w:tab/>
        <w:t>Dialog</w:t>
      </w:r>
    </w:p>
    <w:p>
      <w:pPr>
        <w:pStyle w:val="Normal"/>
        <w:rPr/>
      </w:pPr>
      <w:r>
        <w:rPr/>
        <w:t>Copyright 2006 Sony Corporation</w:t>
        <w:tab/>
        <w:t>Copyright 2006 Sony Corporation</w:t>
        <w:tab/>
        <w:t>SPUDiscImport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OK</w:t>
        <w:tab/>
        <w:t>Aceptar</w:t>
        <w:tab/>
        <w:t>SPUDiscImporterLOC.dll</w:t>
        <w:tab/>
        <w:t>Dialog</w:t>
      </w:r>
    </w:p>
    <w:p>
      <w:pPr>
        <w:pStyle w:val="Normal"/>
        <w:rPr/>
      </w:pPr>
      <w:r>
        <w:rPr/>
        <w:t>About Disc Importer</w:t>
        <w:tab/>
        <w:t>Acerca de Disc Importer</w:t>
        <w:tab/>
        <w:t>SPUDiscImporterLOC.dll</w:t>
        <w:tab/>
        <w:t>StringTable</w:t>
      </w:r>
    </w:p>
    <w:p>
      <w:pPr>
        <w:pStyle w:val="Normal"/>
        <w:rPr/>
      </w:pPr>
      <w:r>
        <w:rPr/>
        <w:t>Handycam</w:t>
        <w:tab/>
        <w:t>Handycam</w:t>
        <w:tab/>
        <w:t>SPUDiscImporterLOC.dll</w:t>
        <w:tab/>
        <w:t>StringTable</w:t>
      </w:r>
    </w:p>
    <w:p>
      <w:pPr>
        <w:pStyle w:val="Normal"/>
        <w:rPr/>
      </w:pPr>
      <w:r>
        <w:rPr/>
        <w:t>Select this option when importing pictures on a DVD disc taken with a Handycam.</w:t>
        <w:tab/>
      </w:r>
      <w:r>
        <w:rPr>
          <w:lang w:val="es-ES"/>
        </w:rPr>
        <w:t>Elija esta opción cuando importe en un disco DVD imágenes tomadas con una cámara Handycam.</w:t>
        <w:tab/>
        <w:t>SPUDiscImporterLOC.dll</w:t>
        <w:tab/>
        <w:t>StringTable</w:t>
      </w:r>
    </w:p>
    <w:p>
      <w:pPr>
        <w:pStyle w:val="Normal"/>
        <w:rPr>
          <w:lang w:val="es-ES"/>
        </w:rPr>
      </w:pPr>
      <w:r>
        <w:rPr>
          <w:lang w:val="es-ES"/>
        </w:rPr>
        <w:t>Previous Image (Left Arrow)</w:t>
        <w:tab/>
        <w:t>Imagen anterior (flecha izquierda)</w:t>
        <w:tab/>
        <w:t>SPUDiscImporterLOC.dll</w:t>
        <w:tab/>
        <w:t>StringTable</w:t>
      </w:r>
    </w:p>
    <w:p>
      <w:pPr>
        <w:pStyle w:val="Normal"/>
        <w:rPr>
          <w:lang w:val="es-ES"/>
        </w:rPr>
      </w:pPr>
      <w:r>
        <w:rPr>
          <w:lang w:val="es-ES"/>
        </w:rPr>
        <w:t>Next Image (Right Arrow)</w:t>
        <w:tab/>
        <w:t>Imagen siguiente (flecha derecha)</w:t>
        <w:tab/>
        <w:t>SPUDiscImporterLOC.dll</w:t>
        <w:tab/>
        <w:t>StringTable</w:t>
      </w:r>
    </w:p>
    <w:p>
      <w:pPr>
        <w:pStyle w:val="Normal"/>
        <w:rPr/>
      </w:pPr>
      <w:r>
        <w:rPr/>
        <w:t>Play/Pause (F6)</w:t>
        <w:tab/>
        <w:t>Reproducir/Pausar (F6)</w:t>
        <w:tab/>
        <w:t>SPUDiscImporterLOC.dll</w:t>
        <w:tab/>
        <w:t>StringTable</w:t>
      </w:r>
    </w:p>
    <w:p>
      <w:pPr>
        <w:pStyle w:val="Normal"/>
        <w:rPr/>
      </w:pPr>
      <w:r>
        <w:rPr/>
        <w:t>Stop (F7)</w:t>
        <w:tab/>
        <w:t>Detener (F7)</w:t>
        <w:tab/>
        <w:t>SPUDiscImporterLOC.dll</w:t>
        <w:tab/>
        <w:t>StringTable</w:t>
      </w:r>
    </w:p>
    <w:p>
      <w:pPr>
        <w:pStyle w:val="Normal"/>
        <w:rPr/>
      </w:pPr>
      <w:r>
        <w:rPr/>
        <w:t>Muting (F8)</w:t>
        <w:tab/>
        <w:t>Silenciar (F8)</w:t>
        <w:tab/>
        <w:t>SPUDiscImporterLOC.dll</w:t>
        <w:tab/>
        <w:t>StringTable</w:t>
      </w:r>
    </w:p>
    <w:p>
      <w:pPr>
        <w:pStyle w:val="Normal"/>
        <w:rPr/>
      </w:pPr>
      <w:r>
        <w:rPr/>
        <w:t>Volume Down (F9)</w:t>
        <w:tab/>
        <w:t>Bajar volumen (F9)</w:t>
        <w:tab/>
        <w:t>SPUDiscImporterLOC.dll</w:t>
        <w:tab/>
        <w:t>StringTable</w:t>
      </w:r>
    </w:p>
    <w:p>
      <w:pPr>
        <w:pStyle w:val="Normal"/>
        <w:rPr/>
      </w:pPr>
      <w:r>
        <w:rPr/>
        <w:t>Volume Up (F10)</w:t>
        <w:tab/>
        <w:t>Subir volumen (F10)</w:t>
        <w:tab/>
        <w:t>SPUDiscImporterLOC.dll</w:t>
        <w:tab/>
        <w:t>StringTable</w:t>
      </w:r>
    </w:p>
    <w:p>
      <w:pPr>
        <w:pStyle w:val="Normal"/>
        <w:rPr/>
      </w:pPr>
      <w:r>
        <w:rPr/>
        <w:t>Sound (F8)</w:t>
        <w:tab/>
        <w:t>Sonido (F8)</w:t>
        <w:tab/>
        <w:t>SPUDiscImporterLOC.dll</w:t>
        <w:tab/>
        <w:t>StringTable</w:t>
      </w:r>
    </w:p>
    <w:p>
      <w:pPr>
        <w:pStyle w:val="Normal"/>
        <w:rPr/>
      </w:pPr>
      <w:r>
        <w:rPr/>
        <w:t>Sony Corporation</w:t>
        <w:tab/>
        <w:t>Sony Corporation</w:t>
        <w:tab/>
        <w:t>SPUDiscImporterLOC.dll</w:t>
        <w:tab/>
        <w:t>Version</w:t>
      </w:r>
    </w:p>
    <w:p>
      <w:pPr>
        <w:pStyle w:val="Normal"/>
        <w:rPr/>
      </w:pPr>
      <w:r>
        <w:rPr/>
        <w:t>SPUDiscImporter Localize Resource</w:t>
        <w:tab/>
        <w:t>SPUDiscImporter Localize Resource</w:t>
        <w:tab/>
        <w:t>SPUDiscImporterLOC.dll</w:t>
        <w:tab/>
        <w:t>Version</w:t>
      </w:r>
    </w:p>
    <w:p>
      <w:pPr>
        <w:pStyle w:val="Normal"/>
        <w:rPr/>
      </w:pPr>
      <w:r>
        <w:rPr/>
        <w:t>1.0.00.03200</w:t>
        <w:tab/>
        <w:t>1.0.00.03200</w:t>
        <w:tab/>
        <w:t>SPUDiscImporterLOC.dll</w:t>
        <w:tab/>
        <w:t>Version</w:t>
      </w:r>
    </w:p>
    <w:p>
      <w:pPr>
        <w:pStyle w:val="Normal"/>
        <w:rPr/>
      </w:pPr>
      <w:r>
        <w:rPr/>
        <w:t>SPUDiscImporterLOC.dll</w:t>
        <w:tab/>
        <w:t>SPUDiscImporterLOC.dll</w:t>
        <w:tab/>
        <w:t>SPUDiscImporterLOC.dll</w:t>
        <w:tab/>
        <w:t>Version</w:t>
      </w:r>
    </w:p>
    <w:p>
      <w:pPr>
        <w:pStyle w:val="Normal"/>
        <w:rPr/>
      </w:pPr>
      <w:r>
        <w:rPr/>
        <w:t>Copyright 2006 Sony Corporation</w:t>
        <w:tab/>
        <w:t>Copyright 2006 Sony Corporation</w:t>
        <w:tab/>
        <w:t>SPUDiscImporterLOC.dll</w:t>
        <w:tab/>
        <w:t>Version</w:t>
      </w:r>
    </w:p>
    <w:p>
      <w:pPr>
        <w:pStyle w:val="Normal"/>
        <w:rPr/>
      </w:pPr>
      <w:r>
        <w:rPr/>
        <w:t>Picture Motion Browser</w:t>
        <w:tab/>
        <w:t>Picture Motion Browser</w:t>
        <w:tab/>
        <w:t>SPUDiscImporterLOC.dll</w:t>
        <w:tab/>
        <w:t>Version</w:t>
      </w:r>
    </w:p>
    <w:p>
      <w:pPr>
        <w:pStyle w:val="Normal"/>
        <w:rPr/>
      </w:pPr>
      <w:r>
        <w:rPr/>
        <w:t>1.1.01.03200</w:t>
        <w:tab/>
        <w:t>1.1.01.03200</w:t>
        <w:tab/>
        <w:t>SPUDiscImporterLOC.dll</w:t>
        <w:tab/>
        <w:t>Version</w:t>
      </w:r>
    </w:p>
    <w:p>
      <w:pPr>
        <w:pStyle w:val="Normal"/>
        <w:rPr/>
      </w:pPr>
      <w:r>
        <w:rPr/>
        <w:t>DVD Creation</w:t>
        <w:tab/>
        <w:t>Creación de DVD</w:t>
        <w:tab/>
        <w:t>SPUDVDAuthorLOC.dll</w:t>
        <w:tab/>
        <w:t>Dialog</w:t>
      </w:r>
    </w:p>
    <w:p>
      <w:pPr>
        <w:pStyle w:val="Normal"/>
        <w:rPr/>
      </w:pPr>
      <w:r>
        <w:rPr/>
        <w:t>Next &gt;</w:t>
        <w:tab/>
        <w:t>Siguiente &gt;</w:t>
        <w:tab/>
        <w:t>SPUDVDAuthorLOC.dll</w:t>
        <w:tab/>
        <w:t>Dialog</w:t>
      </w:r>
    </w:p>
    <w:p>
      <w:pPr>
        <w:pStyle w:val="Normal"/>
        <w:rPr/>
      </w:pPr>
      <w:r>
        <w:rPr/>
        <w:t>&lt; Back</w:t>
        <w:tab/>
        <w:t>&lt; Atrás</w:t>
        <w:tab/>
        <w:t>SPUDVDAuthorLOC.dll</w:t>
        <w:tab/>
        <w:t>Dialog</w:t>
      </w:r>
    </w:p>
    <w:p>
      <w:pPr>
        <w:pStyle w:val="Normal"/>
        <w:rPr/>
      </w:pPr>
      <w:r>
        <w:rPr/>
        <w:t>Cancel</w:t>
        <w:tab/>
        <w:t>Cancelar</w:t>
        <w:tab/>
        <w:t>SPUDVDAuthorLOC.dll</w:t>
        <w:tab/>
        <w:t>Dialog</w:t>
      </w:r>
    </w:p>
    <w:p>
      <w:pPr>
        <w:pStyle w:val="Normal"/>
        <w:rPr/>
      </w:pPr>
      <w:r>
        <w:rPr/>
        <w:t>Start</w:t>
        <w:tab/>
        <w:t>Iniciar</w:t>
        <w:tab/>
        <w:t>SPUDVDAuthorLOC.dll</w:t>
        <w:tab/>
        <w:t>Dialog</w:t>
      </w:r>
    </w:p>
    <w:p>
      <w:pPr>
        <w:pStyle w:val="Normal"/>
        <w:rPr/>
      </w:pPr>
      <w:r>
        <w:rPr/>
        <w:t>Settings...</w:t>
        <w:tab/>
        <w:t>Configuración...</w:t>
        <w:tab/>
        <w:t>SPUDVDAuthorLOC.dll</w:t>
        <w:tab/>
        <w:t>Dialog</w:t>
      </w:r>
    </w:p>
    <w:p>
      <w:pPr>
        <w:pStyle w:val="Normal"/>
        <w:rPr/>
      </w:pPr>
      <w:r>
        <w:rPr/>
        <w:t>Select media files to write to the DVD.</w:t>
        <w:tab/>
      </w:r>
      <w:r>
        <w:rPr>
          <w:lang w:val="es-ES"/>
        </w:rPr>
        <w:t>Seleccione los archivos del soporte que desea grabar en el DVD.</w:t>
        <w:tab/>
      </w:r>
      <w:r>
        <w:rPr/>
        <w:t>SPUDVDAuthorLOC.dll</w:t>
        <w:tab/>
        <w:t>Dialog</w:t>
      </w:r>
    </w:p>
    <w:p>
      <w:pPr>
        <w:pStyle w:val="Normal"/>
        <w:rPr/>
      </w:pPr>
      <w:r>
        <w:rPr/>
        <w:t>Select All</w:t>
        <w:tab/>
        <w:t>Seleccionar todo</w:t>
        <w:tab/>
        <w:t>SPUDVDAuthorLOC.dll</w:t>
        <w:tab/>
        <w:t>Dialog</w:t>
      </w:r>
    </w:p>
    <w:p>
      <w:pPr>
        <w:pStyle w:val="Normal"/>
        <w:rPr/>
      </w:pPr>
      <w:r>
        <w:rPr/>
        <w:t>Clear All</w:t>
        <w:tab/>
        <w:t>Borrar todo</w:t>
        <w:tab/>
        <w:t>SPUDVDAuthorLOC.dll</w:t>
        <w:tab/>
        <w:t>Dialog</w:t>
      </w:r>
    </w:p>
    <w:p>
      <w:pPr>
        <w:pStyle w:val="Normal"/>
        <w:rPr/>
      </w:pPr>
      <w:r>
        <w:rPr/>
        <w:t>##Number of files</w:t>
        <w:tab/>
        <w:t>##Number of files</w:t>
        <w:tab/>
        <w:t>SPUDVDAuthorLOC.dll</w:t>
        <w:tab/>
        <w:t>Dialog</w:t>
      </w:r>
    </w:p>
    <w:p>
      <w:pPr>
        <w:pStyle w:val="Normal"/>
        <w:rPr/>
      </w:pPr>
      <w:r>
        <w:rPr/>
        <w:t>##Warning</w:t>
        <w:tab/>
        <w:t>##Warning</w:t>
        <w:tab/>
        <w:t>SPUDVDAutho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Disc usage:</w:t>
        <w:tab/>
        <w:t>Uso del disco:</w:t>
        <w:tab/>
        <w:t>SPUDVDAuthorLOC.dll</w:t>
        <w:tab/>
        <w:t>Dialog</w:t>
      </w:r>
    </w:p>
    <w:p>
      <w:pPr>
        <w:pStyle w:val="Normal"/>
        <w:rPr/>
      </w:pPr>
      <w:r>
        <w:rPr/>
        <w:t>Select a design for the DVD menus.</w:t>
        <w:tab/>
      </w:r>
      <w:r>
        <w:rPr>
          <w:lang w:val="es-ES"/>
        </w:rPr>
        <w:t>Elija un diseño para los menús de DVD.</w:t>
        <w:tab/>
      </w:r>
      <w:r>
        <w:rPr/>
        <w:t>SPUDVDAuthorLOC.dll</w:t>
        <w:tab/>
        <w:t>Dialog</w:t>
      </w:r>
    </w:p>
    <w:p>
      <w:pPr>
        <w:pStyle w:val="Normal"/>
        <w:rPr/>
      </w:pPr>
      <w:r>
        <w:rPr/>
        <w:t>Design:</w:t>
        <w:tab/>
        <w:t>Diseño:</w:t>
        <w:tab/>
        <w:t>SPUDVDAuthorLOC.dll</w:t>
        <w:tab/>
        <w:t>Dialog</w:t>
      </w:r>
    </w:p>
    <w:p>
      <w:pPr>
        <w:pStyle w:val="Normal"/>
        <w:rPr/>
      </w:pPr>
      <w:r>
        <w:rPr/>
        <w:t>Menu:</w:t>
        <w:tab/>
        <w:t>Menú:</w:t>
        <w:tab/>
        <w:t>SPUDVDAuthorLOC.dll</w:t>
        <w:tab/>
        <w:t>Dialog</w:t>
      </w:r>
    </w:p>
    <w:p>
      <w:pPr>
        <w:pStyle w:val="Normal"/>
        <w:rPr/>
      </w:pPr>
      <w:r>
        <w:rPr/>
        <w:t>Create titles for:</w:t>
        <w:tab/>
        <w:t>Crear títulos para:</w:t>
        <w:tab/>
        <w:t>SPUDVDAuthorLOC.dll</w:t>
        <w:tab/>
        <w:t>Dialog</w:t>
      </w:r>
    </w:p>
    <w:p>
      <w:pPr>
        <w:pStyle w:val="Normal"/>
        <w:rPr/>
      </w:pPr>
      <w:r>
        <w:rPr/>
        <w:t>Disc name:</w:t>
        <w:tab/>
        <w:t>Nombre del disco:</w:t>
        <w:tab/>
        <w:t>SPUDVDAuthorLOC.dll</w:t>
        <w:tab/>
        <w:t>Dialog</w:t>
      </w:r>
    </w:p>
    <w:p>
      <w:pPr>
        <w:pStyle w:val="Normal"/>
        <w:rPr/>
      </w:pPr>
      <w:r>
        <w:rPr/>
        <w:t>Font...</w:t>
        <w:tab/>
        <w:t>Fuente...</w:t>
        <w:tab/>
        <w:t>SPUDVDAutho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Preview...</w:t>
        <w:tab/>
        <w:t>Vista previa...</w:t>
        <w:tab/>
        <w:t>SPUDVDAutho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Preview</w:t>
        <w:tab/>
        <w:t>Vista previa</w:t>
        <w:tab/>
        <w:t>SPUDVDAuthorLOC.dll</w:t>
        <w:tab/>
        <w:t>Dialog</w:t>
      </w:r>
    </w:p>
    <w:p>
      <w:pPr>
        <w:pStyle w:val="Normal"/>
        <w:rPr/>
      </w:pPr>
      <w:r>
        <w:rPr/>
        <w:t>Preparing. Please wait...</w:t>
        <w:tab/>
        <w:t>Preparando. Espere...</w:t>
        <w:tab/>
        <w:t>SPUDVDAuthorLOC.dll</w:t>
        <w:tab/>
        <w:t>Dialog</w:t>
      </w:r>
    </w:p>
    <w:p>
      <w:pPr>
        <w:pStyle w:val="Normal"/>
        <w:rPr/>
      </w:pPr>
      <w:r>
        <w:rPr/>
        <w:t>##30%</w:t>
        <w:tab/>
        <w:t>##30%</w:t>
        <w:tab/>
        <w:t>SPUDVDAuthorLOC.dll</w:t>
        <w:tab/>
        <w:t>Dialog</w:t>
      </w:r>
    </w:p>
    <w:p>
      <w:pPr>
        <w:pStyle w:val="Normal"/>
        <w:rPr/>
      </w:pPr>
      <w:r>
        <w:rPr/>
        <w:t>Preview controls:</w:t>
        <w:tab/>
        <w:t>Controles de vista previa:</w:t>
        <w:tab/>
        <w:t>SPUDVDAuthorLOC.dll</w:t>
        <w:tab/>
        <w:t>Dialog</w:t>
      </w:r>
    </w:p>
    <w:p>
      <w:pPr>
        <w:pStyle w:val="Normal"/>
        <w:rPr/>
      </w:pPr>
      <w:r>
        <w:rPr/>
        <w:t>Top</w:t>
        <w:tab/>
        <w:t>Subir</w:t>
        <w:tab/>
        <w:t>SPUDVDAuthorLOC.dll</w:t>
        <w:tab/>
        <w:t>Dialog</w:t>
      </w:r>
    </w:p>
    <w:p>
      <w:pPr>
        <w:pStyle w:val="Normal"/>
        <w:rPr/>
      </w:pPr>
      <w:r>
        <w:rPr/>
        <w:t>Menu</w:t>
        <w:tab/>
        <w:t>Menú</w:t>
        <w:tab/>
        <w:t>SPUDVDAuthorLOC.dll</w:t>
        <w:tab/>
        <w:t>Dialog</w:t>
      </w:r>
    </w:p>
    <w:p>
      <w:pPr>
        <w:pStyle w:val="Normal"/>
        <w:rPr/>
      </w:pPr>
      <w:r>
        <w:rPr/>
        <w:t>Enter</w:t>
        <w:tab/>
        <w:t>Intro</w:t>
        <w:tab/>
        <w:t>SPUDVDAuthorLOC.dll</w:t>
        <w:tab/>
        <w:t>Dialog</w:t>
      </w:r>
    </w:p>
    <w:p>
      <w:pPr>
        <w:pStyle w:val="Normal"/>
        <w:rPr/>
      </w:pPr>
      <w:r>
        <w:rPr/>
        <w:t>Close</w:t>
        <w:tab/>
        <w:t>Cerrar</w:t>
        <w:tab/>
        <w:t>SPUDVDAuthorLOC.dll</w:t>
        <w:tab/>
        <w:t>Dialog</w:t>
      </w:r>
    </w:p>
    <w:p>
      <w:pPr>
        <w:pStyle w:val="Normal"/>
        <w:rPr/>
      </w:pPr>
      <w:r>
        <w:rPr/>
        <w:t>Creating Disc</w:t>
        <w:tab/>
        <w:t>Creando disco</w:t>
        <w:tab/>
        <w:t>SPUDVDAuthorLOC.dll</w:t>
        <w:tab/>
        <w:t>Dialog</w:t>
      </w:r>
    </w:p>
    <w:p>
      <w:pPr>
        <w:pStyle w:val="Normal"/>
        <w:rPr/>
      </w:pPr>
      <w:r>
        <w:rPr/>
        <w:t>Writing to the disc...</w:t>
        <w:tab/>
        <w:t>Grabando disco...</w:t>
        <w:tab/>
        <w:t>SPUDVDAuthorLOC.dll</w:t>
        <w:tab/>
        <w:t>Dialog</w:t>
      </w:r>
    </w:p>
    <w:p>
      <w:pPr>
        <w:pStyle w:val="Normal"/>
        <w:rPr/>
      </w:pPr>
      <w:r>
        <w:rPr/>
        <w:t>30%</w:t>
        <w:tab/>
        <w:t>30%</w:t>
        <w:tab/>
        <w:t>SPUDVDAuthorLOC.dll</w:t>
        <w:tab/>
        <w:t>Dialog</w:t>
      </w:r>
    </w:p>
    <w:p>
      <w:pPr>
        <w:pStyle w:val="Normal"/>
        <w:rPr/>
      </w:pPr>
      <w:r>
        <w:rPr/>
        <w:t>Font Settings</w:t>
        <w:tab/>
        <w:t>Configuración de fuentes</w:t>
        <w:tab/>
        <w:t>SPUDVDAuthorLOC.dll</w:t>
        <w:tab/>
        <w:t>Dialog</w:t>
      </w:r>
    </w:p>
    <w:p>
      <w:pPr>
        <w:pStyle w:val="Normal"/>
        <w:rPr/>
      </w:pPr>
      <w:r>
        <w:rPr/>
        <w:t>Use custom font settings</w:t>
        <w:tab/>
        <w:t>Utilizar configuración personalizada de fuentes</w:t>
        <w:tab/>
        <w:t>SPUDVDAuthorLOC.dll</w:t>
        <w:tab/>
        <w:t>Dialog</w:t>
      </w:r>
    </w:p>
    <w:p>
      <w:pPr>
        <w:pStyle w:val="Normal"/>
        <w:rPr/>
      </w:pPr>
      <w:r>
        <w:rPr/>
        <w:t>Font:</w:t>
        <w:tab/>
        <w:t>Fuente:</w:t>
        <w:tab/>
        <w:t>SPUDVDAuthorLOC.dll</w:t>
        <w:tab/>
        <w:t>Dialog</w:t>
      </w:r>
    </w:p>
    <w:p>
      <w:pPr>
        <w:pStyle w:val="Normal"/>
        <w:rPr/>
      </w:pPr>
      <w:r>
        <w:rPr/>
        <w:t>Style:</w:t>
        <w:tab/>
        <w:t>Estilo:</w:t>
        <w:tab/>
        <w:t>SPUDVDAuthorLOC.dll</w:t>
        <w:tab/>
        <w:t>Dialog</w:t>
      </w:r>
    </w:p>
    <w:p>
      <w:pPr>
        <w:pStyle w:val="Normal"/>
        <w:rPr/>
      </w:pPr>
      <w:r>
        <w:rPr/>
        <w:t>Bold</w:t>
        <w:tab/>
        <w:t>Negrita</w:t>
        <w:tab/>
        <w:t>SPUDVDAuthorLOC.dll</w:t>
        <w:tab/>
        <w:t>Dialog</w:t>
      </w:r>
    </w:p>
    <w:p>
      <w:pPr>
        <w:pStyle w:val="Normal"/>
        <w:rPr/>
      </w:pPr>
      <w:r>
        <w:rPr/>
        <w:t>Italic</w:t>
        <w:tab/>
        <w:t>Cursiva</w:t>
        <w:tab/>
        <w:t>SPUDVDAuthorLOC.dll</w:t>
        <w:tab/>
        <w:t>Dialog</w:t>
      </w:r>
    </w:p>
    <w:p>
      <w:pPr>
        <w:pStyle w:val="Normal"/>
        <w:rPr/>
      </w:pPr>
      <w:r>
        <w:rPr/>
        <w:t>Size:</w:t>
        <w:tab/>
        <w:t>Tamaño:</w:t>
        <w:tab/>
        <w:t>SPUDVDAuthorLOC.dll</w:t>
        <w:tab/>
        <w:t>Dialog</w:t>
      </w:r>
    </w:p>
    <w:p>
      <w:pPr>
        <w:pStyle w:val="Normal"/>
        <w:rPr/>
      </w:pPr>
      <w:r>
        <w:rPr/>
        <w:t>Large</w:t>
        <w:tab/>
        <w:t>Grande</w:t>
        <w:tab/>
        <w:t>SPUDVDAuthorLOC.dll</w:t>
        <w:tab/>
        <w:t>Dialog</w:t>
      </w:r>
    </w:p>
    <w:p>
      <w:pPr>
        <w:pStyle w:val="Normal"/>
        <w:rPr/>
      </w:pPr>
      <w:r>
        <w:rPr/>
        <w:t>Medium</w:t>
        <w:tab/>
        <w:t>Mediana</w:t>
        <w:tab/>
        <w:t>SPUDVDAuthorLOC.dll</w:t>
        <w:tab/>
        <w:t>Dialog</w:t>
      </w:r>
    </w:p>
    <w:p>
      <w:pPr>
        <w:pStyle w:val="Normal"/>
        <w:rPr/>
      </w:pPr>
      <w:r>
        <w:rPr/>
        <w:t>Small</w:t>
        <w:tab/>
        <w:t>Pequeña</w:t>
        <w:tab/>
        <w:t>SPUDVDAuthorLOC.dll</w:t>
        <w:tab/>
        <w:t>Dialog</w:t>
      </w:r>
    </w:p>
    <w:p>
      <w:pPr>
        <w:pStyle w:val="Normal"/>
        <w:rPr/>
      </w:pPr>
      <w:r>
        <w:rPr/>
        <w:t>Color:</w:t>
        <w:tab/>
        <w:t>Color:</w:t>
        <w:tab/>
        <w:t>SPUDVDAuthorLOC.dll</w:t>
        <w:tab/>
        <w:t>Dialog</w:t>
      </w:r>
    </w:p>
    <w:p>
      <w:pPr>
        <w:pStyle w:val="Normal"/>
        <w:rPr/>
      </w:pPr>
      <w:r>
        <w:rPr/>
        <w:t>##COLOR</w:t>
        <w:tab/>
        <w:t>##COLOR</w:t>
        <w:tab/>
        <w:t>SPUDVDAuthorLOC.dll</w:t>
        <w:tab/>
        <w:t>Dialog</w:t>
      </w:r>
    </w:p>
    <w:p>
      <w:pPr>
        <w:pStyle w:val="Normal"/>
        <w:rPr/>
      </w:pPr>
      <w:r>
        <w:rPr/>
        <w:t>##SAMPLE</w:t>
        <w:tab/>
        <w:t>##SAMPLE</w:t>
        <w:tab/>
        <w:t>SPUDVDAuthorLOC.dll</w:t>
        <w:tab/>
        <w:t>Dialog</w:t>
      </w:r>
    </w:p>
    <w:p>
      <w:pPr>
        <w:pStyle w:val="Normal"/>
        <w:rPr/>
      </w:pPr>
      <w:r>
        <w:rPr/>
        <w:t>OK</w:t>
        <w:tab/>
        <w:t>Aceptar</w:t>
        <w:tab/>
        <w:t>SPUDVDAuthorLOC.dll</w:t>
        <w:tab/>
        <w:t>Dialog</w:t>
      </w:r>
    </w:p>
    <w:p>
      <w:pPr>
        <w:pStyle w:val="Normal"/>
        <w:rPr/>
      </w:pPr>
      <w:r>
        <w:rPr/>
        <w:t>Apply</w:t>
        <w:tab/>
        <w:t>Aplicar</w:t>
        <w:tab/>
        <w:t>SPUDVDAuthorLOC.dll</w:t>
        <w:tab/>
        <w:t>Dialog</w:t>
      </w:r>
    </w:p>
    <w:p>
      <w:pPr>
        <w:pStyle w:val="Normal"/>
        <w:rPr/>
      </w:pPr>
      <w:r>
        <w:rPr/>
        <w:t>##Caption</w:t>
        <w:tab/>
        <w:t>##Caption</w:t>
        <w:tab/>
        <w:t>SPUDVDAuthorLOC.dll</w:t>
        <w:tab/>
        <w:t>Dialog</w:t>
      </w:r>
    </w:p>
    <w:p>
      <w:pPr>
        <w:pStyle w:val="Normal"/>
        <w:rPr/>
      </w:pPr>
      <w:r>
        <w:rPr/>
        <w:t>##Messages</w:t>
        <w:tab/>
        <w:t>##Messages</w:t>
        <w:tab/>
        <w:t>SPUDVDAuthorLOC.dll</w:t>
        <w:tab/>
        <w:t>Dialog</w:t>
      </w:r>
    </w:p>
    <w:p>
      <w:pPr>
        <w:pStyle w:val="Normal"/>
        <w:rPr/>
      </w:pPr>
      <w:r>
        <w:rPr/>
        <w:t>Recognizing Disc</w:t>
        <w:tab/>
        <w:t>Reconociendo disco</w:t>
        <w:tab/>
        <w:t>SPUDVDAuthorLOC.dll</w:t>
        <w:tab/>
        <w:t>Dialog</w:t>
      </w:r>
    </w:p>
    <w:p>
      <w:pPr>
        <w:pStyle w:val="Normal"/>
        <w:rPr/>
      </w:pPr>
      <w:r>
        <w:rPr/>
        <w:t>Please wait for the inserted disc to be recognized.</w:t>
        <w:tab/>
      </w:r>
      <w:r>
        <w:rPr>
          <w:lang w:val="es-ES"/>
        </w:rPr>
        <w:t>Espere a que se reconozca el disco insertado.</w:t>
        <w:tab/>
      </w:r>
      <w:r>
        <w:rPr/>
        <w:t>SPUDVDAuthorLOC.dll</w:t>
        <w:tab/>
        <w:t>Dialog</w:t>
      </w:r>
    </w:p>
    <w:p>
      <w:pPr>
        <w:pStyle w:val="Normal"/>
        <w:rPr/>
      </w:pPr>
      <w:r>
        <w:rPr/>
        <w:t>Settings</w:t>
        <w:tab/>
        <w:t>Configuración</w:t>
        <w:tab/>
        <w:t>SPUDVDAuthorLOC.dll</w:t>
        <w:tab/>
        <w:t>Dialog</w:t>
      </w:r>
    </w:p>
    <w:p>
      <w:pPr>
        <w:pStyle w:val="Normal"/>
        <w:rPr/>
      </w:pPr>
      <w:r>
        <w:rPr/>
        <w:t>General</w:t>
        <w:tab/>
        <w:t>General</w:t>
        <w:tab/>
        <w:t>SPUDVDAuthorLOC.dll</w:t>
        <w:tab/>
        <w:t>Dialog</w:t>
      </w:r>
    </w:p>
    <w:p>
      <w:pPr>
        <w:pStyle w:val="Normal"/>
        <w:rPr/>
      </w:pPr>
      <w:r>
        <w:rPr/>
        <w:t>Drive for creating discs</w:t>
        <w:tab/>
        <w:t>Unidad para crear discos</w:t>
        <w:tab/>
        <w:t>SPUDVDAuthorLOC.dll</w:t>
        <w:tab/>
        <w:t>Dialog</w:t>
      </w:r>
    </w:p>
    <w:p>
      <w:pPr>
        <w:pStyle w:val="Normal"/>
        <w:rPr/>
      </w:pPr>
      <w:r>
        <w:rPr/>
        <w:t>Location for temporary files</w:t>
        <w:tab/>
        <w:t>Ubicación de archivos temporales</w:t>
        <w:tab/>
        <w:t>SPUDVDAuthorLOC.dll</w:t>
        <w:tab/>
        <w:t>Dialog</w:t>
      </w:r>
    </w:p>
    <w:p>
      <w:pPr>
        <w:pStyle w:val="Normal"/>
        <w:rPr/>
      </w:pPr>
      <w:r>
        <w:rPr/>
        <w:t>Browse...</w:t>
        <w:tab/>
        <w:t>Examinar...</w:t>
        <w:tab/>
        <w:t>SPUDVDAuthorLOC.dll</w:t>
        <w:tab/>
        <w:t>Dialog</w:t>
      </w:r>
    </w:p>
    <w:p>
      <w:pPr>
        <w:pStyle w:val="Normal"/>
        <w:rPr/>
      </w:pPr>
      <w:r>
        <w:rPr/>
        <w:t>Writing speed</w:t>
        <w:tab/>
        <w:t>Velocidad de escritura</w:t>
        <w:tab/>
        <w:t>SPUDVDAuthorLOC.dll</w:t>
        <w:tab/>
        <w:t>Dialog</w:t>
      </w:r>
    </w:p>
    <w:p>
      <w:pPr>
        <w:pStyle w:val="Normal"/>
        <w:rPr/>
      </w:pPr>
      <w:r>
        <w:rPr/>
        <w:t>Select how the writing speed is set.</w:t>
        <w:tab/>
      </w:r>
      <w:r>
        <w:rPr>
          <w:lang w:val="es-ES"/>
        </w:rPr>
        <w:t>Elija el modo de selección de la velocidad de escritura.</w:t>
        <w:tab/>
        <w:t>SPUDVDAutho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Automatically select an optimum writing speed based on the drive and media used</w:t>
        <w:tab/>
        <w:t>Seleccionar automáticamente una velocidad óptima según la unidad y el soporte usados</w:t>
        <w:tab/>
        <w:t>SPUDVDAuthorLOC.dll</w:t>
        <w:tab/>
        <w:t>Dialog</w:t>
      </w:r>
    </w:p>
    <w:p>
      <w:pPr>
        <w:pStyle w:val="Normal"/>
        <w:rPr/>
      </w:pPr>
      <w:r>
        <w:rPr/>
        <w:t>Manually select a writing speed before writing to the disc</w:t>
        <w:tab/>
        <w:t>Seleccionar manualmente una velocidad antes de grabar el disco</w:t>
        <w:tab/>
        <w:t>SPUDVDAuthorLOC.dll</w:t>
        <w:tab/>
        <w:t>Dialog</w:t>
      </w:r>
    </w:p>
    <w:p>
      <w:pPr>
        <w:pStyle w:val="Normal"/>
        <w:rPr/>
      </w:pPr>
      <w:r>
        <w:rPr/>
        <w:t>On the first play of a DVD</w:t>
        <w:tab/>
        <w:t>La primera vez que se reproduzca un DVD:</w:t>
        <w:tab/>
        <w:t>SPUDVDAuthorLOC.dll</w:t>
        <w:tab/>
        <w:t>Dialog</w:t>
      </w:r>
    </w:p>
    <w:p>
      <w:pPr>
        <w:pStyle w:val="Normal"/>
        <w:rPr/>
      </w:pPr>
      <w:r>
        <w:rPr/>
        <w:t>Start playing the first chapter</w:t>
        <w:tab/>
        <w:t>Empezar a reproducir el primer capítulo</w:t>
        <w:tab/>
        <w:t>SPUDVDAuthorLOC.dll</w:t>
        <w:tab/>
        <w:t>Dialog</w:t>
      </w:r>
    </w:p>
    <w:p>
      <w:pPr>
        <w:pStyle w:val="Normal"/>
        <w:rPr/>
      </w:pPr>
      <w:r>
        <w:rPr/>
        <w:t>Start with the Title menu</w:t>
        <w:tab/>
        <w:t>Empezar por el menú Título</w:t>
        <w:tab/>
        <w:t>SPUDVDAuthorLOC.dll</w:t>
        <w:tab/>
        <w:t>Dialog</w:t>
      </w:r>
    </w:p>
    <w:p>
      <w:pPr>
        <w:pStyle w:val="Normal"/>
        <w:rPr/>
      </w:pPr>
      <w:r>
        <w:rPr/>
        <w:t>DVD video format</w:t>
        <w:tab/>
        <w:t>Formato de vídeo del DVD</w:t>
        <w:tab/>
        <w:t>SPUDVDAuthorLOC.dll</w:t>
        <w:tab/>
        <w:t>Dialog</w:t>
      </w:r>
    </w:p>
    <w:p>
      <w:pPr>
        <w:pStyle w:val="Normal"/>
        <w:rPr/>
      </w:pPr>
      <w:r>
        <w:rPr/>
        <w:t>NTSC</w:t>
        <w:tab/>
        <w:t>NTSC</w:t>
        <w:tab/>
        <w:t>SPUDVDAuthorLOC.dll</w:t>
        <w:tab/>
        <w:t>Dialog</w:t>
      </w:r>
    </w:p>
    <w:p>
      <w:pPr>
        <w:pStyle w:val="Normal"/>
        <w:rPr/>
      </w:pPr>
      <w:r>
        <w:rPr/>
        <w:t>PAL</w:t>
        <w:tab/>
        <w:t>PAL</w:t>
        <w:tab/>
        <w:t>SPUDVDAutho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DVD video quality</w:t>
        <w:tab/>
        <w:t>Calidad de vídeo DVD</w:t>
        <w:tab/>
        <w:t>SPUDVDAuthorLOC.dll</w:t>
        <w:tab/>
        <w:t>Dialog</w:t>
      </w:r>
    </w:p>
    <w:p>
      <w:pPr>
        <w:pStyle w:val="Normal"/>
        <w:rPr/>
      </w:pPr>
      <w:r>
        <w:rPr/>
        <w:t>Pictures</w:t>
        <w:tab/>
        <w:t>Imágenes</w:t>
        <w:tab/>
        <w:t>SPUDVDAuthorLOC.dll</w:t>
        <w:tab/>
        <w:t>Dialog</w:t>
      </w:r>
    </w:p>
    <w:p>
      <w:pPr>
        <w:pStyle w:val="Normal"/>
        <w:rPr/>
      </w:pPr>
      <w:r>
        <w:rPr/>
        <w:t>Transition of pictures</w:t>
        <w:tab/>
        <w:t>Transición de las imágenes</w:t>
        <w:tab/>
        <w:t>SPUDVDAuthorLOC.dll</w:t>
        <w:tab/>
        <w:t>Dialog</w:t>
      </w:r>
    </w:p>
    <w:p>
      <w:pPr>
        <w:pStyle w:val="Normal"/>
        <w:rPr/>
      </w:pPr>
      <w:r>
        <w:rPr/>
        <w:t>Display time for each picture</w:t>
        <w:tab/>
        <w:t>Tiempo de visualización para cada imagen</w:t>
        <w:tab/>
        <w:t>SPUDVDAuthorLOC.dll</w:t>
        <w:tab/>
        <w:t>Dialog</w:t>
      </w:r>
    </w:p>
    <w:p>
      <w:pPr>
        <w:pStyle w:val="Normal"/>
        <w:rPr/>
      </w:pPr>
      <w:r>
        <w:rPr/>
        <w:t>sec.</w:t>
        <w:tab/>
        <w:t>s</w:t>
        <w:tab/>
        <w:t>SPUDVDAuthorLOC.dll</w:t>
        <w:tab/>
        <w:t>Dialog</w:t>
      </w:r>
    </w:p>
    <w:p>
      <w:pPr>
        <w:pStyle w:val="Normal"/>
        <w:rPr/>
      </w:pPr>
      <w:r>
        <w:rPr/>
        <w:t>DvdAuthoringWin</w:t>
        <w:tab/>
        <w:t>DvdAuthoringWin</w:t>
        <w:tab/>
        <w:t>SPUDVDAuthorLOC.dll</w:t>
        <w:tab/>
        <w:t>StringTable</w:t>
      </w:r>
    </w:p>
    <w:p>
      <w:pPr>
        <w:pStyle w:val="Normal"/>
        <w:rPr/>
      </w:pPr>
      <w:r>
        <w:rPr/>
        <w:t>Sony Corporation</w:t>
        <w:tab/>
        <w:t>Sony Corporation</w:t>
        <w:tab/>
        <w:t>SPUDVDAuthorLOC.dll</w:t>
        <w:tab/>
        <w:t>Version</w:t>
      </w:r>
    </w:p>
    <w:p>
      <w:pPr>
        <w:pStyle w:val="Normal"/>
        <w:rPr/>
      </w:pPr>
      <w:r>
        <w:rPr/>
        <w:t>DVD Authoring Tool</w:t>
        <w:tab/>
        <w:t>DVD Authoring Tool</w:t>
        <w:tab/>
        <w:t>SPUDVDAuthorLOC.dll</w:t>
        <w:tab/>
        <w:t>Version</w:t>
      </w:r>
    </w:p>
    <w:p>
      <w:pPr>
        <w:pStyle w:val="Normal"/>
        <w:rPr/>
      </w:pPr>
      <w:r>
        <w:rPr/>
        <w:t>1.0.0.1</w:t>
        <w:tab/>
        <w:t>1.0.0.1</w:t>
        <w:tab/>
        <w:t>SPUDVDAuthorLOC.dll</w:t>
        <w:tab/>
        <w:t>Version</w:t>
      </w:r>
    </w:p>
    <w:p>
      <w:pPr>
        <w:pStyle w:val="Normal"/>
        <w:rPr/>
      </w:pPr>
      <w:r>
        <w:rPr/>
        <w:t>Copyright 2006 Sony Corporation</w:t>
        <w:tab/>
        <w:t>Copyright 2006 Sony Corporation</w:t>
        <w:tab/>
        <w:t>SPUDVDAuthorLOC.dll</w:t>
        <w:tab/>
        <w:t>Version</w:t>
      </w:r>
    </w:p>
    <w:p>
      <w:pPr>
        <w:pStyle w:val="Normal"/>
        <w:rPr/>
      </w:pPr>
      <w:r>
        <w:rPr/>
        <w:t>SPUDVDAuthor.exe</w:t>
        <w:tab/>
        <w:t>SPUDVDAuthor.exe</w:t>
        <w:tab/>
        <w:t>SPUDVDAuthorLOC.dll</w:t>
        <w:tab/>
        <w:t>Version</w:t>
      </w:r>
    </w:p>
    <w:p>
      <w:pPr>
        <w:pStyle w:val="Normal"/>
        <w:rPr/>
      </w:pPr>
      <w:r>
        <w:rPr/>
        <w:t>Picture Motion Browser</w:t>
        <w:tab/>
        <w:t>Picture Motion Browser</w:t>
        <w:tab/>
        <w:t>SPUDVDAuthorLOC.dll</w:t>
        <w:tab/>
        <w:t>Version</w:t>
      </w:r>
    </w:p>
    <w:p>
      <w:pPr>
        <w:pStyle w:val="Normal"/>
        <w:rPr/>
      </w:pPr>
      <w:r>
        <w:rPr/>
        <w:t>Convert to MPEG-2 and Save</w:t>
        <w:tab/>
        <w:t>Convertir a MPEG-2 y guardar</w:t>
        <w:tab/>
        <w:t>SPUVideoConversionLOC.dll</w:t>
        <w:tab/>
        <w:t>Dialog</w:t>
      </w:r>
    </w:p>
    <w:p>
      <w:pPr>
        <w:pStyle w:val="Normal"/>
        <w:rPr/>
      </w:pPr>
      <w:r>
        <w:rPr/>
        <w:t>Save in:</w:t>
        <w:tab/>
        <w:t>Guardar en:</w:t>
        <w:tab/>
        <w:t>SPUVideoConversionLOC.dll</w:t>
        <w:tab/>
        <w:t>Dialog</w:t>
      </w:r>
    </w:p>
    <w:p>
      <w:pPr>
        <w:pStyle w:val="Normal"/>
        <w:rPr/>
      </w:pPr>
      <w:r>
        <w:rPr/>
        <w:t>Browse...</w:t>
        <w:tab/>
      </w:r>
      <w:r>
        <w:rPr>
          <w:lang w:val="es-ES"/>
        </w:rPr>
        <w:t>Examinar...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hange file names</w:t>
        <w:tab/>
        <w:t>Cambiar nombres de archivo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tarting number:</w:t>
        <w:tab/>
        <w:t>Número inicial: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Example:</w:t>
        <w:tab/>
        <w:t>Ejemplo: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Video conversion settings</w:t>
        <w:tab/>
        <w:t>Valores de conversión de vídeo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##(œœœ 1080i ‚©‚ç MPEG-2 ‚É•ÏŠ·‚·‚éê‡‚Ì‚Ý—LŒø‚Å‚·)</w:t>
        <w:tab/>
        <w:t>##(œœœ 1080i ‚©‚ç MPEG-2 ‚É•ÏŠ·‚·‚éê‡‚Ì‚Ý—LŒø‚Å‚·)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Video quality:</w:t>
        <w:tab/>
        <w:t>Calidad de vídeo: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Video format:</w:t>
        <w:tab/>
        <w:t>Formato de vídeo: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NTSC</w:t>
        <w:tab/>
        <w:t>NTSC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PAL</w:t>
        <w:tab/>
        <w:t>PAL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Audio conversion settings</w:t>
        <w:tab/>
        <w:t>Valores de conversión de audio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nvert all audio to MPEG audio</w:t>
        <w:tab/>
        <w:t>Convertir todo el audio en MPEG Audio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nvert all audio except Dolby Digital audio</w:t>
        <w:tab/>
        <w:t>Convertir todo el audio excepto el audio Dolby Digital</w:t>
        <w:tab/>
        <w:t>SPUVideoConversionLOC.dll</w:t>
        <w:tab/>
        <w:t>Dialog</w:t>
      </w:r>
    </w:p>
    <w:p>
      <w:pPr>
        <w:pStyle w:val="Normal"/>
        <w:rPr/>
      </w:pPr>
      <w:r>
        <w:rPr/>
        <w:t>(Audio not in Dolby Digital format will be converted to MPEG audio.)</w:t>
        <w:tab/>
      </w:r>
      <w:r>
        <w:rPr>
          <w:lang w:val="es-ES"/>
        </w:rPr>
        <w:t>(El audio que no esté en formato Dolby Digital se convertirá en MPEG Audio).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ummary</w:t>
        <w:tab/>
        <w:t>Resumen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Number of files:</w:t>
        <w:tab/>
        <w:t>Número de archivos: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Estimated total size of files:</w:t>
        <w:tab/>
        <w:t>Tamaño total estimado de los archivos: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MB</w:t>
        <w:tab/>
        <w:t>MB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tart</w:t>
        <w:tab/>
        <w:t>Iniciar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ancel</w:t>
        <w:tab/>
        <w:t>Cancelar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nverting</w:t>
        <w:tab/>
        <w:t>Conversión en curso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Total</w:t>
        <w:tab/>
        <w:t>Total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top</w:t>
        <w:tab/>
        <w:t>Detener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nversion Results</w:t>
        <w:tab/>
        <w:t>Resultados de la conversión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The converted files were saved in the following folder:</w:t>
        <w:tab/>
        <w:t>Los archivos convertidos se han guardado en la carpeta siguiente: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nverted files:</w:t>
        <w:tab/>
        <w:t>Archivos convertidos:</w:t>
        <w:tab/>
        <w:t>SPUVideoConversionLOC.dll</w:t>
        <w:tab/>
        <w:t>Dialog</w:t>
      </w:r>
    </w:p>
    <w:p>
      <w:pPr>
        <w:pStyle w:val="Normal"/>
        <w:rPr/>
      </w:pPr>
      <w:r>
        <w:rPr/>
        <w:t>The following files could not be converted.</w:t>
        <w:tab/>
      </w:r>
      <w:r>
        <w:rPr>
          <w:lang w:val="es-ES"/>
        </w:rPr>
        <w:t>Los archivos siguientes no se han podido convertir.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Unconverted files:</w:t>
        <w:tab/>
        <w:t>Archivos sin convertir:</w:t>
        <w:tab/>
        <w:t>SPUVideoConversion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OK</w:t>
        <w:tab/>
        <w:t>Aceptar</w:t>
        <w:tab/>
        <w:t>SPUVideoConversionLOC.dll</w:t>
        <w:tab/>
        <w:t>Dialog</w:t>
      </w:r>
    </w:p>
    <w:p>
      <w:pPr>
        <w:pStyle w:val="Normal"/>
        <w:rPr/>
      </w:pPr>
      <w:r>
        <w:rPr/>
        <w:t>Sony Corporation</w:t>
        <w:tab/>
        <w:t>Sony Corporation</w:t>
        <w:tab/>
        <w:t>SPUVideoConversionLOC.dll</w:t>
        <w:tab/>
        <w:t>Version</w:t>
      </w:r>
    </w:p>
    <w:p>
      <w:pPr>
        <w:pStyle w:val="Normal"/>
        <w:rPr/>
      </w:pPr>
      <w:r>
        <w:rPr/>
        <w:t>SPUVideoConversion Localize Resource</w:t>
        <w:tab/>
        <w:t>SPUVideoConversion Localize Resource</w:t>
        <w:tab/>
        <w:t>SPUVideoConversionLOC.dll</w:t>
        <w:tab/>
        <w:t>Version</w:t>
      </w:r>
    </w:p>
    <w:p>
      <w:pPr>
        <w:pStyle w:val="Normal"/>
        <w:rPr/>
      </w:pPr>
      <w:r>
        <w:rPr/>
        <w:t>1.0.00.03200</w:t>
        <w:tab/>
        <w:t>1.0.00.03200</w:t>
        <w:tab/>
        <w:t>SPUVideoConversionLOC.dll</w:t>
        <w:tab/>
        <w:t>Version</w:t>
      </w:r>
    </w:p>
    <w:p>
      <w:pPr>
        <w:pStyle w:val="Normal"/>
        <w:rPr/>
      </w:pPr>
      <w:r>
        <w:rPr/>
        <w:t>SPUVideoConversionLOC.dll</w:t>
        <w:tab/>
        <w:t>SPUVideoConversionLOC.dll</w:t>
        <w:tab/>
        <w:t>SPUVideoConversionLOC.dll</w:t>
        <w:tab/>
        <w:t>Version</w:t>
      </w:r>
    </w:p>
    <w:p>
      <w:pPr>
        <w:pStyle w:val="Normal"/>
        <w:rPr/>
      </w:pPr>
      <w:r>
        <w:rPr/>
        <w:t>Copyright 2006 Sony Corporation</w:t>
        <w:tab/>
        <w:t>Copyright 2006 Sony Corporation</w:t>
        <w:tab/>
        <w:t>SPUVideoConversionLOC.dll</w:t>
        <w:tab/>
        <w:t>Version</w:t>
      </w:r>
    </w:p>
    <w:p>
      <w:pPr>
        <w:pStyle w:val="Normal"/>
        <w:rPr/>
      </w:pPr>
      <w:r>
        <w:rPr/>
        <w:t>Picture Motion Browser</w:t>
        <w:tab/>
        <w:t>Picture Motion Browser</w:t>
        <w:tab/>
        <w:t>SPUVideoConversionLOC.dll</w:t>
        <w:tab/>
        <w:t>Version</w:t>
      </w:r>
    </w:p>
    <w:p>
      <w:pPr>
        <w:pStyle w:val="Normal"/>
        <w:rPr>
          <w:lang w:val="es-ES"/>
        </w:rPr>
      </w:pPr>
      <w:r>
        <w:rPr>
          <w:lang w:val="es-ES"/>
        </w:rPr>
        <w:t>1.1.01.03200</w:t>
        <w:tab/>
        <w:t>1.1.01.03200</w:t>
        <w:tab/>
        <w:t>SPUVideoConversionLOC.dll</w:t>
        <w:tab/>
        <w:t>Version</w:t>
      </w:r>
    </w:p>
    <w:p>
      <w:pPr>
        <w:pStyle w:val="Normal"/>
        <w:rPr>
          <w:lang w:val="es-ES"/>
        </w:rPr>
      </w:pPr>
      <w:r>
        <w:rPr>
          <w:lang w:val="es-ES"/>
        </w:rPr>
        <w:t>About Video Disc Copier</w:t>
        <w:tab/>
        <w:t>Acerca de Video Disc Copier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Picture Motion Browser Video Disc Copier Version 1.0.00.02211</w:t>
        <w:tab/>
        <w:t>Picture Motion Browser Video Disc Copier versión 1.0.00.02211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pyright 2006 Sony Corporation</w:t>
        <w:tab/>
        <w:t>Copyright 2006 Sony Corporation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OK</w:t>
        <w:tab/>
        <w:t>Aceptar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Video Disc Copier</w:t>
        <w:tab/>
        <w:t>Video Disc Copier</w:t>
        <w:tab/>
        <w:t>SPUVideoDiscCopierLOC.dll</w:t>
        <w:tab/>
        <w:t>Dialog</w:t>
      </w:r>
    </w:p>
    <w:p>
      <w:pPr>
        <w:pStyle w:val="Normal"/>
        <w:rPr/>
      </w:pPr>
      <w:r>
        <w:rPr/>
        <w:t>Copy a disc recorded by a Handycam.\nSelect a copy method.</w:t>
        <w:tab/>
      </w:r>
      <w:r>
        <w:rPr>
          <w:lang w:val="es-ES"/>
        </w:rPr>
        <w:t>Puede copiar discos grabados con una cámara Handycam.\nElija un método de copia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py a disc</w:t>
        <w:tab/>
        <w:t>Copiar un disco</w:t>
        <w:tab/>
        <w:t>SPUVideoDiscCopierLOC.dll</w:t>
        <w:tab/>
        <w:t>Dialog</w:t>
      </w:r>
    </w:p>
    <w:p>
      <w:pPr>
        <w:pStyle w:val="Normal"/>
        <w:rPr/>
      </w:pPr>
      <w:r>
        <w:rPr/>
        <w:t>Duplicate the disc's current contents onto another disc.</w:t>
        <w:tab/>
      </w:r>
      <w:r>
        <w:rPr>
          <w:lang w:val="es-ES"/>
        </w:rPr>
        <w:t>Duplicar el contenido del disco en otro disco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##Convert VideoCD video to DVD Video, and create a DVD</w:t>
        <w:tab/>
        <w:t>##Convert VideoCD video to DVD Video, and create a DVD</w:t>
        <w:tab/>
        <w:t>SPUVideoDiscCopierLOC.dll</w:t>
        <w:tab/>
        <w:t>Dialog</w:t>
      </w:r>
    </w:p>
    <w:p>
      <w:pPr>
        <w:pStyle w:val="Normal"/>
        <w:rPr/>
      </w:pPr>
      <w:r>
        <w:rPr/>
        <w:t>##Convert VideoCD video to DVD Video, and create a DVD disc compatible with most players.</w:t>
        <w:tab/>
        <w:t>##Convert VideoCD video to DVD Video, and create a DVD disc compatible with most players.</w:t>
        <w:tab/>
      </w:r>
      <w:r>
        <w:rPr>
          <w:lang w:val="es-ES"/>
        </w:rPr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lose</w:t>
        <w:tab/>
        <w:t>Cerrar</w:t>
        <w:tab/>
        <w:t>SPUVideoDiscCopierLOC.dll</w:t>
        <w:tab/>
        <w:t>Dialog</w:t>
      </w:r>
    </w:p>
    <w:p>
      <w:pPr>
        <w:pStyle w:val="Normal"/>
        <w:rPr/>
      </w:pPr>
      <w:r>
        <w:rPr/>
        <w:t>Create a copy of a disc recorded by Handycam.\nSelect Handycam or drive as the source to be copied and copy to.</w:t>
        <w:tab/>
      </w:r>
      <w:r>
        <w:rPr>
          <w:lang w:val="es-ES"/>
        </w:rPr>
        <w:t>Puede crear una copia de un disco grabado con una cámara Handycam.\nElija la Handycam o la unidad como origen y destino de la copia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ource:</w:t>
        <w:tab/>
        <w:t>Origen: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py to:</w:t>
        <w:tab/>
        <w:t>Destino: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ettings...</w:t>
        <w:tab/>
        <w:t>Configuración..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tart</w:t>
        <w:tab/>
        <w:t>Iniciar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ancel</w:t>
        <w:tab/>
        <w:t>Cancelar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ettings</w:t>
        <w:tab/>
        <w:t>Configuración</w:t>
        <w:tab/>
        <w:t>SPUVideoDiscCopierLOC.dll</w:t>
        <w:tab/>
        <w:t>Dialog</w:t>
      </w:r>
    </w:p>
    <w:p>
      <w:pPr>
        <w:pStyle w:val="Normal"/>
        <w:rPr/>
      </w:pPr>
      <w:r>
        <w:rPr/>
        <w:t>Temporary folder</w:t>
        <w:tab/>
        <w:t>Carpeta temporal</w:t>
        <w:tab/>
        <w:t>SPUVideoDiscCopierLOC.dll</w:t>
        <w:tab/>
        <w:t>Dialog</w:t>
      </w:r>
    </w:p>
    <w:p>
      <w:pPr>
        <w:pStyle w:val="Normal"/>
        <w:rPr/>
      </w:pPr>
      <w:r>
        <w:rPr/>
        <w:t>Specify a location for storing source disc data temporarily.</w:t>
        <w:tab/>
      </w:r>
      <w:r>
        <w:rPr>
          <w:lang w:val="es-ES"/>
        </w:rPr>
        <w:t>Indique una ubicación para almacenar los datos del disco de origen temporalmente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Location for temporary files:</w:t>
        <w:tab/>
        <w:t>Ubicación de archivos temporales: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Browse...</w:t>
        <w:tab/>
        <w:t>Examinar..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Writing speed</w:t>
        <w:tab/>
        <w:t>Velocidad de escritura</w:t>
        <w:tab/>
        <w:t>SPUVideoDiscCopierLOC.dll</w:t>
        <w:tab/>
        <w:t>Dialog</w:t>
      </w:r>
    </w:p>
    <w:p>
      <w:pPr>
        <w:pStyle w:val="Normal"/>
        <w:rPr/>
      </w:pPr>
      <w:r>
        <w:rPr/>
        <w:t>Select how the writing speed is set.</w:t>
        <w:tab/>
      </w:r>
      <w:r>
        <w:rPr>
          <w:lang w:val="es-ES"/>
        </w:rPr>
        <w:t>Elija el modo de selección de la velocidad de escritura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Automatically select an optimum writing speed based on the drive and media used</w:t>
        <w:tab/>
        <w:t>Seleccionar automáticamente una velocidad de escritura óptima según la unidad y el soporte empleados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Manually select a writing speed before writing to the disc</w:t>
        <w:tab/>
        <w:t>Seleccionar manualmente una velocidad de escritura antes de grabar el disco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pying the Disc</w:t>
        <w:tab/>
        <w:t>Copiando disco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top</w:t>
        <w:tab/>
        <w:t>Detener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Recognizing Disc</w:t>
        <w:tab/>
        <w:t>Reconociendo disco</w:t>
        <w:tab/>
        <w:t>SPUVideoDiscCopierLOC.dll</w:t>
        <w:tab/>
        <w:t>Dialog</w:t>
      </w:r>
    </w:p>
    <w:p>
      <w:pPr>
        <w:pStyle w:val="Normal"/>
        <w:rPr/>
      </w:pPr>
      <w:r>
        <w:rPr/>
        <w:t>Please wait for the inserted disc to be recognized.</w:t>
        <w:tab/>
      </w:r>
      <w:r>
        <w:rPr>
          <w:lang w:val="es-ES"/>
        </w:rPr>
        <w:t>Espere a que se reconozca el disco insertado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elect a Writing Speed</w:t>
        <w:tab/>
        <w:t>Elija una velocidad de escritura</w:t>
        <w:tab/>
        <w:t>SPUVideoDiscCopierLOC.dll</w:t>
        <w:tab/>
        <w:t>Dialog</w:t>
      </w:r>
    </w:p>
    <w:p>
      <w:pPr>
        <w:pStyle w:val="Normal"/>
        <w:rPr/>
      </w:pPr>
      <w:r>
        <w:rPr/>
        <w:t>Select a speed for writing to the disc.\n(The speeds available depend on the drive and media used.)</w:t>
        <w:tab/>
      </w:r>
      <w:r>
        <w:rPr>
          <w:lang w:val="es-ES"/>
        </w:rPr>
        <w:t>Seleccione una velocidad de escritura en el disco.\n(Las velocidades disponibles dependen de la unidad y el soporte empleados)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Writing speed:</w:t>
        <w:tab/>
        <w:t>Velocidad de escritura: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Erasing the Disc</w:t>
        <w:tab/>
        <w:t>Borrando disco</w:t>
        <w:tab/>
        <w:t>SPUVideoDiscCopierLOC.dll</w:t>
        <w:tab/>
        <w:t>Dialog</w:t>
      </w:r>
    </w:p>
    <w:p>
      <w:pPr>
        <w:pStyle w:val="Normal"/>
        <w:rPr/>
      </w:pPr>
      <w:r>
        <w:rPr/>
        <w:t xml:space="preserve">Erasing the disc. </w:t>
      </w:r>
      <w:r>
        <w:rPr>
          <w:lang w:val="es-ES"/>
        </w:rPr>
        <w:t>Please wait...</w:t>
        <w:tab/>
        <w:t>Se está borrando el disco. Espere...</w:t>
        <w:tab/>
        <w:t>SPUVideoDiscCopierLOC.dll</w:t>
        <w:tab/>
        <w:t>Dialog</w:t>
      </w:r>
    </w:p>
    <w:p>
      <w:pPr>
        <w:pStyle w:val="Normal"/>
        <w:rPr/>
      </w:pPr>
      <w:r>
        <w:rPr/>
        <w:t>Insert Disc</w:t>
        <w:tab/>
        <w:t>Insertar disco</w:t>
        <w:tab/>
        <w:t>SPUVideoDiscCopierLOC.dll</w:t>
        <w:tab/>
        <w:t>Dialog</w:t>
      </w:r>
    </w:p>
    <w:p>
      <w:pPr>
        <w:pStyle w:val="Normal"/>
        <w:rPr/>
      </w:pPr>
      <w:r>
        <w:rPr/>
        <w:t>Insert a recordable disc into the target drive.</w:t>
        <w:tab/>
      </w:r>
      <w:r>
        <w:rPr>
          <w:lang w:val="es-ES"/>
        </w:rPr>
        <w:t>Inserte un disco grabable en la unidad de destino.</w:t>
        <w:tab/>
      </w:r>
      <w:r>
        <w:rPr/>
        <w:t>SPUVideoDiscCopierLOC.dll</w:t>
        <w:tab/>
        <w:t>Dialog</w:t>
      </w:r>
    </w:p>
    <w:p>
      <w:pPr>
        <w:pStyle w:val="Normal"/>
        <w:rPr/>
      </w:pPr>
      <w:r>
        <w:rPr/>
        <w:t>Note: Writing will start automatically after the disc is inserted.</w:t>
        <w:tab/>
      </w:r>
      <w:r>
        <w:rPr>
          <w:lang w:val="es-ES"/>
        </w:rPr>
        <w:t>Nota: la grabación empezará automáticamente en cuanto introduzca el disco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Usable disc types for the copy:</w:t>
        <w:tab/>
        <w:t>Tipos de disco aptos para la copia: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Disc Copy Complete</w:t>
        <w:tab/>
        <w:t>Copia del disco terminada</w:t>
        <w:tab/>
        <w:t>SPUVideoDiscCopierLOC.dll</w:t>
        <w:tab/>
        <w:t>Dialog</w:t>
      </w:r>
    </w:p>
    <w:p>
      <w:pPr>
        <w:pStyle w:val="Normal"/>
        <w:rPr/>
      </w:pPr>
      <w:r>
        <w:rPr/>
        <w:t>Disc copy completed. Do you want to make another copy?\nRegardless, the disc will be ejected automatically.</w:t>
        <w:tab/>
      </w:r>
      <w:r>
        <w:rPr>
          <w:lang w:val="es-ES"/>
        </w:rPr>
        <w:t>Copia terminada. ¿Desea hacer alguna copia más?\nEn todo caso, el disco se expulsará automáticamente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py</w:t>
        <w:tab/>
        <w:t>Copiar</w:t>
        <w:tab/>
        <w:t>SPUVideoDiscCopierLOC.dll</w:t>
        <w:tab/>
        <w:t>Dialog</w:t>
      </w:r>
    </w:p>
    <w:p>
      <w:pPr>
        <w:pStyle w:val="Normal"/>
        <w:rPr/>
      </w:pPr>
      <w:r>
        <w:rPr/>
        <w:t>Start Writing</w:t>
        <w:tab/>
        <w:t>Empezar a grabar</w:t>
        <w:tab/>
        <w:t>SPUVideoDiscCopierLOC.dll</w:t>
        <w:tab/>
        <w:t>Dialog</w:t>
      </w:r>
    </w:p>
    <w:p>
      <w:pPr>
        <w:pStyle w:val="Normal"/>
        <w:rPr/>
      </w:pPr>
      <w:r>
        <w:rPr/>
        <w:t>Preparation for writing completed.\nClick Start to begin writing.</w:t>
        <w:tab/>
      </w:r>
      <w:r>
        <w:rPr>
          <w:lang w:val="es-ES"/>
        </w:rPr>
        <w:t>Preparación de la grabación terminada.\nHaga clic en Iniciar para empezar a grabar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onfirm Media</w:t>
        <w:tab/>
        <w:t>Confirmar soporte</w:t>
        <w:tab/>
        <w:t>SPUVideoDiscCopierLOC.dll</w:t>
        <w:tab/>
        <w:t>Dialog</w:t>
      </w:r>
    </w:p>
    <w:p>
      <w:pPr>
        <w:pStyle w:val="Normal"/>
        <w:rPr/>
      </w:pPr>
      <w:r>
        <w:rPr/>
        <w:t xml:space="preserve">Stopping DVD writing. </w:t>
      </w:r>
      <w:r>
        <w:rPr>
          <w:lang w:val="es-ES"/>
        </w:rPr>
        <w:t>Please wait...</w:t>
        <w:tab/>
        <w:t>Se está parando la grabación del DVD. Espere...</w:t>
        <w:tab/>
        <w:t>SPUVideoDiscCopier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About Video Disc Copier</w:t>
        <w:tab/>
        <w:t>Acerca de Video Disc Copier</w:t>
        <w:tab/>
        <w:t>SPUVideoDiscCopierLOC.dll</w:t>
        <w:tab/>
        <w:t>StringTable</w:t>
      </w:r>
    </w:p>
    <w:p>
      <w:pPr>
        <w:pStyle w:val="Normal"/>
        <w:rPr>
          <w:lang w:val="es-ES"/>
        </w:rPr>
      </w:pPr>
      <w:r>
        <w:rPr>
          <w:lang w:val="es-ES"/>
        </w:rPr>
        <w:t>Help (F1)</w:t>
        <w:tab/>
        <w:t>Ayuda (F1)</w:t>
        <w:tab/>
        <w:t>SPUVideoDiscCopierLOC.dll</w:t>
        <w:tab/>
        <w:t>StringTable</w:t>
      </w:r>
    </w:p>
    <w:p>
      <w:pPr>
        <w:pStyle w:val="Normal"/>
        <w:rPr>
          <w:lang w:val="es-ES"/>
        </w:rPr>
      </w:pPr>
      <w:r>
        <w:rPr>
          <w:lang w:val="es-ES"/>
        </w:rPr>
        <w:t>Eject Disc</w:t>
        <w:tab/>
        <w:t>Expulsar disco</w:t>
        <w:tab/>
        <w:t>SPUVideoDiscCopierLOC.dll</w:t>
        <w:tab/>
        <w:t>StringTable</w:t>
      </w:r>
    </w:p>
    <w:p>
      <w:pPr>
        <w:pStyle w:val="Normal"/>
        <w:rPr>
          <w:lang w:val="es-ES"/>
        </w:rPr>
      </w:pPr>
      <w:r>
        <w:rPr>
          <w:lang w:val="es-ES"/>
        </w:rPr>
        <w:t>Sony Corporation</w:t>
        <w:tab/>
        <w:t>Sony Corporation</w:t>
        <w:tab/>
        <w:t>SPUVideoDiscCopierLOC.dll</w:t>
        <w:tab/>
        <w:t>Version</w:t>
      </w:r>
    </w:p>
    <w:p>
      <w:pPr>
        <w:pStyle w:val="Normal"/>
        <w:rPr>
          <w:lang w:val="es-ES"/>
        </w:rPr>
      </w:pPr>
      <w:r>
        <w:rPr>
          <w:lang w:val="es-ES"/>
        </w:rPr>
        <w:t>SPUVideoDiscCopier Localize Resource</w:t>
        <w:tab/>
        <w:t>SPUVideoDiscCopier Localize Resource</w:t>
        <w:tab/>
        <w:t>SPUVideoDiscCopierLOC.dll</w:t>
        <w:tab/>
        <w:t>Version</w:t>
      </w:r>
    </w:p>
    <w:p>
      <w:pPr>
        <w:pStyle w:val="Normal"/>
        <w:rPr>
          <w:lang w:val="es-ES"/>
        </w:rPr>
      </w:pPr>
      <w:r>
        <w:rPr>
          <w:lang w:val="es-ES"/>
        </w:rPr>
        <w:t>1.0.00.03200</w:t>
        <w:tab/>
        <w:t>1.0.00.03200</w:t>
        <w:tab/>
        <w:t>SPUVideoDiscCopierLOC.dll</w:t>
        <w:tab/>
        <w:t>Version</w:t>
      </w:r>
    </w:p>
    <w:p>
      <w:pPr>
        <w:pStyle w:val="Normal"/>
        <w:rPr>
          <w:lang w:val="es-ES"/>
        </w:rPr>
      </w:pPr>
      <w:r>
        <w:rPr>
          <w:lang w:val="es-ES"/>
        </w:rPr>
        <w:t>SPUVideoDiscCopierLOC.dll</w:t>
        <w:tab/>
        <w:t>SPUVideoDiscCopierLOC.dll</w:t>
        <w:tab/>
        <w:t>SPUVideoDiscCopierLOC.dll</w:t>
        <w:tab/>
        <w:t>Version</w:t>
      </w:r>
    </w:p>
    <w:p>
      <w:pPr>
        <w:pStyle w:val="Normal"/>
        <w:rPr/>
      </w:pPr>
      <w:r>
        <w:rPr/>
        <w:t>Copyright 2006 Sony Corporation</w:t>
        <w:tab/>
        <w:t>Copyright 2006 Sony Corporation</w:t>
        <w:tab/>
        <w:t>SPUVideoDiscCopierLOC.dll</w:t>
        <w:tab/>
        <w:t>Version</w:t>
      </w:r>
    </w:p>
    <w:p>
      <w:pPr>
        <w:pStyle w:val="Normal"/>
        <w:rPr/>
      </w:pPr>
      <w:r>
        <w:rPr/>
        <w:t>Picture Motion Browser</w:t>
        <w:tab/>
        <w:t>Picture Motion Browser</w:t>
        <w:tab/>
        <w:t>SPUVideoDiscCopierLOC.dll</w:t>
        <w:tab/>
        <w:t>Version</w:t>
      </w:r>
    </w:p>
    <w:p>
      <w:pPr>
        <w:pStyle w:val="Normal"/>
        <w:rPr>
          <w:lang w:val="es-ES"/>
        </w:rPr>
      </w:pPr>
      <w:r>
        <w:rPr>
          <w:lang w:val="es-ES"/>
        </w:rPr>
        <w:t>1.1.01.03200</w:t>
        <w:tab/>
        <w:t>1.1.01.03200</w:t>
        <w:tab/>
        <w:t>SPUVideoDiscCopierLOC.dll</w:t>
        <w:tab/>
        <w:t>Version</w:t>
      </w:r>
    </w:p>
    <w:p>
      <w:pPr>
        <w:pStyle w:val="Normal"/>
        <w:rPr>
          <w:lang w:val="es-ES"/>
        </w:rPr>
      </w:pPr>
      <w:r>
        <w:rPr>
          <w:lang w:val="es-ES"/>
        </w:rPr>
        <w:t>Edit Video</w:t>
        <w:tab/>
        <w:t>Editar vídeo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et IN Point</w:t>
        <w:tab/>
        <w:t>Punto de ENTRADA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et OUT Point</w:t>
        <w:tab/>
        <w:t>Punto de SALIDA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Play from IN to OUT</w:t>
        <w:tab/>
        <w:t>Reproducir de ENTRADA a SALIDA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ave Frame</w:t>
        <w:tab/>
        <w:t>Guardar fotograma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00:00:00:00</w:t>
        <w:tab/>
        <w:t>00:00:00:00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ave from IN to OUT</w:t>
        <w:tab/>
        <w:t>Guardar de ENTRADA a SALIDA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lose</w:t>
        <w:tab/>
        <w:t>Cerrar</w:t>
        <w:tab/>
        <w:t>SPUVideoTrimmingLOC.dll</w:t>
        <w:tab/>
        <w:t>Dialog</w:t>
      </w:r>
    </w:p>
    <w:p>
      <w:pPr>
        <w:pStyle w:val="Normal"/>
        <w:rPr/>
      </w:pPr>
      <w:r>
        <w:rPr/>
        <w:t>Saving</w:t>
        <w:tab/>
        <w:t>Guardando</w:t>
        <w:tab/>
        <w:t>SPUVideoTrimmingLOC.dll</w:t>
        <w:tab/>
        <w:t>Dialog</w:t>
      </w:r>
    </w:p>
    <w:p>
      <w:pPr>
        <w:pStyle w:val="Normal"/>
        <w:rPr/>
      </w:pPr>
      <w:r>
        <w:rPr/>
        <w:t>Saving videos...</w:t>
        <w:tab/>
      </w:r>
      <w:r>
        <w:rPr>
          <w:lang w:val="es-ES"/>
        </w:rPr>
        <w:t>Guardando vídeos...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Cancel</w:t>
        <w:tab/>
        <w:t>Cancelar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ave the Video</w:t>
        <w:tab/>
        <w:t>Guardar el vídeo</w:t>
        <w:tab/>
        <w:t>SPUVideoTrimmingLOC.dll</w:t>
        <w:tab/>
        <w:t>Dialog</w:t>
      </w:r>
    </w:p>
    <w:p>
      <w:pPr>
        <w:pStyle w:val="Normal"/>
        <w:rPr/>
      </w:pPr>
      <w:r>
        <w:rPr/>
        <w:t>Save the video between the specified IN and OUT points.\n(The video will be saved in the same folder as the original file.)</w:t>
        <w:tab/>
      </w:r>
      <w:r>
        <w:rPr>
          <w:lang w:val="es-ES"/>
        </w:rPr>
        <w:t>Guarde el vídeo entre los puntos de ENTRADA y SALIDA determinados.\n(El vídeo se guardará en la misma carpeta que el archivo original).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File name:</w:t>
        <w:tab/>
        <w:t>Nombre del archivo: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File type:</w:t>
        <w:tab/>
        <w:t>Tipo de archivo: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ave</w:t>
        <w:tab/>
        <w:t>Guardar</w:t>
        <w:tab/>
        <w:t>SPUVideoTrimmingLOC.dll</w:t>
        <w:tab/>
        <w:t>Dialog</w:t>
      </w:r>
    </w:p>
    <w:p>
      <w:pPr>
        <w:pStyle w:val="Normal"/>
        <w:rPr>
          <w:lang w:val="es-ES"/>
        </w:rPr>
      </w:pPr>
      <w:r>
        <w:rPr>
          <w:lang w:val="es-ES"/>
        </w:rPr>
        <w:t>Save the Frame</w:t>
        <w:tab/>
        <w:t>Guardar el fotograma</w:t>
        <w:tab/>
        <w:t>SPUVideoTrimmingLOC.dll</w:t>
        <w:tab/>
        <w:t>Dialog</w:t>
      </w:r>
    </w:p>
    <w:p>
      <w:pPr>
        <w:pStyle w:val="Normal"/>
        <w:rPr/>
      </w:pPr>
      <w:r>
        <w:rPr/>
        <w:t>Save in the same folder as the original file.</w:t>
        <w:tab/>
      </w:r>
      <w:r>
        <w:rPr>
          <w:lang w:val="es-ES"/>
        </w:rPr>
        <w:t>Se guarda en la misma carpeta que el archivo original.</w:t>
        <w:tab/>
      </w:r>
      <w:r>
        <w:rPr/>
        <w:t>SPUVideoTrimmingLOC.dll</w:t>
        <w:tab/>
        <w:t>Dialog</w:t>
      </w:r>
    </w:p>
    <w:p>
      <w:pPr>
        <w:pStyle w:val="Normal"/>
        <w:rPr/>
      </w:pPr>
      <w:r>
        <w:rPr/>
        <w:t>Opening video files...</w:t>
        <w:tab/>
      </w:r>
      <w:r>
        <w:rPr>
          <w:lang w:val="es-ES"/>
        </w:rPr>
        <w:t>Abriendo archivos de vídeo...</w:t>
        <w:tab/>
      </w:r>
      <w:r>
        <w:rPr/>
        <w:t>SPUVideoTrimmingLOC.dll</w:t>
        <w:tab/>
        <w:t>Dialog</w:t>
      </w:r>
    </w:p>
    <w:p>
      <w:pPr>
        <w:pStyle w:val="Normal"/>
        <w:rPr/>
      </w:pPr>
      <w:r>
        <w:rPr/>
        <w:t>Showing the OUT point</w:t>
        <w:tab/>
        <w:t>Mostrando punto de SALIDA</w:t>
        <w:tab/>
        <w:t>SPUVideoTrimmingLOC.dll</w:t>
        <w:tab/>
        <w:t>StringTable</w:t>
      </w:r>
    </w:p>
    <w:p>
      <w:pPr>
        <w:pStyle w:val="Normal"/>
        <w:rPr/>
      </w:pPr>
      <w:r>
        <w:rPr/>
        <w:t>Jump to one frame before the IN point</w:t>
        <w:tab/>
        <w:t>Saltar al fotograma anterior al punto de ENTRADA</w:t>
        <w:tab/>
        <w:t>SPUVideoTrimmingLOC.dll</w:t>
        <w:tab/>
        <w:t>StringTable</w:t>
      </w:r>
    </w:p>
    <w:p>
      <w:pPr>
        <w:pStyle w:val="Normal"/>
        <w:rPr/>
      </w:pPr>
      <w:r>
        <w:rPr/>
        <w:t>Jump to one frame ahead of the IN point</w:t>
        <w:tab/>
        <w:t>Saltar al fotograma posterior al punto de ENTRADA</w:t>
        <w:tab/>
        <w:t>SPUVideoTrimmingLOC.dll</w:t>
        <w:tab/>
        <w:t>StringTable</w:t>
      </w:r>
    </w:p>
    <w:p>
      <w:pPr>
        <w:pStyle w:val="Normal"/>
        <w:rPr/>
      </w:pPr>
      <w:r>
        <w:rPr/>
        <w:t>Showing the IN point</w:t>
        <w:tab/>
        <w:t>Mostrando punto de ENTRADA</w:t>
        <w:tab/>
        <w:t>SPUVideoTrimmingLOC.dll</w:t>
        <w:tab/>
        <w:t>StringTable</w:t>
      </w:r>
    </w:p>
    <w:p>
      <w:pPr>
        <w:pStyle w:val="Normal"/>
        <w:rPr/>
      </w:pPr>
      <w:r>
        <w:rPr/>
        <w:t>Jump to one frame before the OUT point</w:t>
        <w:tab/>
        <w:t>Saltar al fotograma anterior al punto de SALIDA</w:t>
        <w:tab/>
        <w:t>SPUVideoTrimmingLOC.dll</w:t>
        <w:tab/>
        <w:t>StringTable</w:t>
      </w:r>
    </w:p>
    <w:p>
      <w:pPr>
        <w:pStyle w:val="Normal"/>
        <w:rPr/>
      </w:pPr>
      <w:r>
        <w:rPr/>
        <w:t>Jump to one frame ahead of the OUT point</w:t>
        <w:tab/>
        <w:t>Saltar al fotograma posterior al punto de SALIDA</w:t>
        <w:tab/>
        <w:t>SPUVideoTrimmingLOC.dll</w:t>
        <w:tab/>
        <w:t>StringTable</w:t>
      </w:r>
    </w:p>
    <w:p>
      <w:pPr>
        <w:pStyle w:val="Normal"/>
        <w:rPr/>
      </w:pPr>
      <w:r>
        <w:rPr/>
        <w:t>Play/Pause (F6)</w:t>
        <w:tab/>
        <w:t>Reproducir/Pausar (F6)</w:t>
        <w:tab/>
        <w:t>SPUVideoTrimmingLOC.dll</w:t>
        <w:tab/>
        <w:t>StringTable</w:t>
      </w:r>
    </w:p>
    <w:p>
      <w:pPr>
        <w:pStyle w:val="Normal"/>
        <w:rPr/>
      </w:pPr>
      <w:r>
        <w:rPr/>
        <w:t>Step Forward</w:t>
        <w:tab/>
        <w:t>Un paso adelante</w:t>
        <w:tab/>
        <w:t>SPUVideoTrimmingLOC.dll</w:t>
        <w:tab/>
        <w:t>StringTable</w:t>
      </w:r>
    </w:p>
    <w:p>
      <w:pPr>
        <w:pStyle w:val="Normal"/>
        <w:rPr/>
      </w:pPr>
      <w:r>
        <w:rPr/>
        <w:t>Step Backward</w:t>
        <w:tab/>
        <w:t>Un paso atrás</w:t>
        <w:tab/>
        <w:t>SPUVideoTrimmingLOC.dll</w:t>
        <w:tab/>
        <w:t>StringTable</w:t>
      </w:r>
    </w:p>
    <w:p>
      <w:pPr>
        <w:pStyle w:val="Normal"/>
        <w:rPr/>
      </w:pPr>
      <w:r>
        <w:rPr/>
        <w:t>Help (F1)</w:t>
        <w:tab/>
        <w:t>Ayuda (F1)</w:t>
        <w:tab/>
        <w:t>SPUVideoTrimmingLOC.dll</w:t>
        <w:tab/>
        <w:t>StringTable</w:t>
      </w:r>
    </w:p>
    <w:p>
      <w:pPr>
        <w:pStyle w:val="Normal"/>
        <w:rPr/>
      </w:pPr>
      <w:r>
        <w:rPr/>
        <w:t>Sony Corporation</w:t>
        <w:tab/>
        <w:t>Sony Corporation</w:t>
        <w:tab/>
        <w:t>SPUVideoTrimmingLOC.dll</w:t>
        <w:tab/>
        <w:t>Version</w:t>
      </w:r>
    </w:p>
    <w:p>
      <w:pPr>
        <w:pStyle w:val="Normal"/>
        <w:rPr/>
      </w:pPr>
      <w:r>
        <w:rPr/>
        <w:t>SPUVideoTrimming Localize Resource</w:t>
        <w:tab/>
        <w:t>SPUVideoTrimming Localize Resource</w:t>
        <w:tab/>
        <w:t>SPUVideoTrimmingLOC.dll</w:t>
        <w:tab/>
        <w:t>Version</w:t>
      </w:r>
    </w:p>
    <w:p>
      <w:pPr>
        <w:pStyle w:val="Normal"/>
        <w:rPr/>
      </w:pPr>
      <w:r>
        <w:rPr/>
        <w:t>1.0.00.03200</w:t>
        <w:tab/>
        <w:t>1.0.00.03200</w:t>
        <w:tab/>
        <w:t>SPUVideoTrimmingLOC.dll</w:t>
        <w:tab/>
        <w:t>Version</w:t>
      </w:r>
    </w:p>
    <w:p>
      <w:pPr>
        <w:pStyle w:val="Normal"/>
        <w:rPr/>
      </w:pPr>
      <w:r>
        <w:rPr/>
        <w:t>SPUVideoTrimmingLOC.dll</w:t>
        <w:tab/>
        <w:t>SPUVideoTrimmingLOC.dll</w:t>
        <w:tab/>
        <w:t>SPUVideoTrimmingLOC.dll</w:t>
        <w:tab/>
        <w:t>Version</w:t>
      </w:r>
    </w:p>
    <w:p>
      <w:pPr>
        <w:pStyle w:val="Normal"/>
        <w:rPr/>
      </w:pPr>
      <w:r>
        <w:rPr/>
        <w:t>Copyright 2006 Sony Corporation</w:t>
        <w:tab/>
        <w:t>Copyright 2006 Sony Corporation</w:t>
        <w:tab/>
        <w:t>SPUVideoTrimmingLOC.dll</w:t>
        <w:tab/>
        <w:t>Version</w:t>
      </w:r>
    </w:p>
    <w:p>
      <w:pPr>
        <w:pStyle w:val="Normal"/>
        <w:rPr/>
      </w:pPr>
      <w:r>
        <w:rPr/>
        <w:t>Sony Picture Utility</w:t>
        <w:tab/>
        <w:t>Sony Picture Utility</w:t>
        <w:tab/>
        <w:t>SPUVideoTrimmingLOC.dll</w:t>
        <w:tab/>
        <w:t>Version</w:t>
      </w:r>
    </w:p>
    <w:p>
      <w:pPr>
        <w:pStyle w:val="Normal"/>
        <w:rPr/>
      </w:pPr>
      <w:r>
        <w:rPr/>
        <w:t>1.1.01.03200</w:t>
        <w:tab/>
        <w:t>1.1.01.03200</w:t>
        <w:tab/>
        <w:t>SPUVideoTrimmingLOC.dll</w:t>
        <w:tab/>
        <w:t>Vers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38:00Z</dcterms:created>
  <dc:creator>Hitext S.A.</dc:creator>
  <dc:description/>
  <dc:language>en-US</dc:language>
  <cp:lastModifiedBy>Hitext S.A.</cp:lastModifiedBy>
  <dcterms:modified xsi:type="dcterms:W3CDTF">2006-04-26T09:36:00Z</dcterms:modified>
  <cp:revision>5</cp:revision>
  <dc:subject/>
  <dc:title/>
</cp:coreProperties>
</file>