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1" w:type="dxa"/>
        <w:jc w:val="left"/>
        <w:tblInd w:w="-113" w:type="dxa"/>
        <w:tblLayout w:type="fixed"/>
        <w:tblCellMar>
          <w:top w:w="0" w:type="dxa"/>
          <w:left w:w="108" w:type="dxa"/>
          <w:bottom w:w="0" w:type="dxa"/>
          <w:right w:w="108" w:type="dxa"/>
        </w:tblCellMar>
      </w:tblPr>
      <w:tblGrid>
        <w:gridCol w:w="3036"/>
        <w:gridCol w:w="3129"/>
        <w:gridCol w:w="2916"/>
        <w:gridCol w:w="1350"/>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amp;Map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amp;Vista de map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MAPVIEW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Fil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Arch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Import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amp;portar imágen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amp;mage Import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Configuración de importación de imágen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mp;ation for Imported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Ubic&amp;ación de imágenes importad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mp;gister Viewed Folder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amp;gistrar carpetas visualizad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Prin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Imprimi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Delet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Elimin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Inf&amp;orm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f&amp;ormación de im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amp;x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Sali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lt+F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Ed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Edi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ountercloc&amp;kwi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otar en el sentido contrario a las agujas del r&amp;eloj</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amp;lockwi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amp;otar en el sentido de las agujas del reloj</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 to &amp;Fold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piar a &amp;carpe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mp;Grou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eleccionar &amp;grup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Invert Selection Within Grou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Invertir selección interna del grup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trl+Shift+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mp;A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Seleccionar to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amp;nvert Selec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amp;nvertir selec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ea&amp;r A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Borra&amp;r to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trl+Shif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Hide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c&amp;ultar imágen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Unhide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olver a &amp;mostrar las imágen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V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amp;ers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ista d&amp;e carpet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Calendar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ista de ca&amp;lendar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Group B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amp;grupar po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Non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Ningu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N&amp;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rpeta (Por nomb&amp;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Da&amp;te Crea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rpeta (Por f&amp;echa de cre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Dat&amp;e Modifi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rpeta (Por fech&amp;a de modific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Year Take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ño de o&amp;bten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Month Take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e&amp;s de obten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Date Take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Fecha de obten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Image Siz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Tamaño de la im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File Siz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a&amp;maño de arch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Camera</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Cáma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amp;le Typ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amp;ipo de arch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amp;scending S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r&amp;den ascend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scendin&amp;g S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Orden descend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mp;ort Images B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Ordenar imágenes po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amp;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Nombre de arch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amp;Typ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Tipo de arch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amp;e Take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amp;echa de obten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amp;Modifi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echa de &amp;modific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fa&amp;cturer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mbre del fabri&amp;ca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amp;del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mbre del mo&amp;de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Ascending S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rden &amp;ascend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amp;scending S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rden de&amp;scend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amp;Folders B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rdenar &amp;carpetas po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amp;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Nombre de carpe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amp;Crea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echa de &amp;cre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Descending S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rden &amp;descend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amp;ilter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amp;iltrar vis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Videos Onl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ólo &amp;víde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Pictures Onl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ól&amp;o imágen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Thumbnail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i&amp;niatur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Detail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Detal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amp;Year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o&amp;strar vista anua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amp;Month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ostrar vista &amp;mensua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Hidden Im&amp;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os&amp;trar imágenes ocult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amp;v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o&amp;v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Back</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amp;trá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Forwar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Adela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Refresh</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Actualiz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Manipulat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Manipul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View/Edit Ima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Ver/Editar im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Slide Sh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Presentación de diapositiv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amp;mail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nviar i&amp;mágenes por correo electrónic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tch &amp;Date Chan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mbiar fec&amp;ha por lot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mp;esize and Sav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m&amp;biar tamaño y guard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amp;xport T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amp;xportar 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mory Car&amp;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arjeta &amp;de memor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CD/DV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CD/DV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en with Ex&amp;ternal Progr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brir con programa ex&amp;ter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Extern&amp;al Progr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eleccionar progr&amp;ama exter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Tool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Herramient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Update Databa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Actualizar la base de dat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amp;rt Media Check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iciar la búsqueda de &amp;soport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amp;p Media Check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etene&amp;r la búsqueda de soport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Configur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Hel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amp;yud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Software Supp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oporte de &amp;softw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Information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Herramienta de inform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About Picture Motion Brows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Acerca de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Calendar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i&amp;sta de calendar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ountercloc&amp;kwi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ot&amp;ar en el sentido contrario a las agujas del reloj</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amp;lockwi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Rotar en el sentido de las agujas del reloj</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Slide Sh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amp;sitiv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Non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amp;ingu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N&amp;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rpeta (&amp;Por nomb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Da&amp;te Crea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rpeta (Por &amp;fecha de cre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By Dat&amp;e Modifi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rpeta (P&amp;or fecha de modific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Month Take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es de obte&amp;n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Image Siz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amp;amaño de la im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amp;scending S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amp;rden ascend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scendin&amp;g S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r&amp;den descend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Refresh</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amp;ctualiz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Thumbnail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Miniatur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Hidden Im&amp;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ostrar imágenes ocult&amp;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Automatic Correc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rrección &amp;automát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Brightness Correc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rrección del &amp;bril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amp;tu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a&amp;tur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Sharpnes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Nitidez...</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amp;one Curv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Curva de ton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Red-eye Reduc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Reducción de ojos roj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amp;imm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c&amp;ort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mp;lay A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produ&amp;cir to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tr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amp;u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a&amp;us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Previous Ima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agen an&amp;terio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lecha izquierd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Next Ima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agen &amp;sigui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lecha derech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amp;xit Slide Sh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amp;alir de la presentación de diapositiv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Guard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mp;A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G&amp;uardar com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mbre de arch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ipo de arch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echa de obten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echa de modific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mbre del fabrica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mbre del mode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amaño de la im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istancia focal del objet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elocidad del obturado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alor del diafrag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amp;tails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figuración de de&amp;tal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amp;Year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amp;ostrar vista anua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amp;ers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i&amp;sta de carpet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spl&amp;ay Small Images Actual Siz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ostr&amp;ar tamaño real de imágenes pequeñ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ar Tre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Árbol de añ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rden ascend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rden descend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nth Tre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Árbol de mes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cerca de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on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versión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Licensing Inf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formación de &amp;licenc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amp;Format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Formatos compatib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Sto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Deten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Clo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Cerr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amp;nce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amp;ncel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primi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Prin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amp;primi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er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reso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mp;rin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p&amp;reso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amp;operti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r&amp;opiedad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per siz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amaño del pape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Borderles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in &amp;bord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per typ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ipo de pape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ply &amp;Exif Prin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plicar impresión &amp;Exi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option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pciones de impres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Zoom the image until the print area is full (Part of the image may be cu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Acercar imagen hasta que el área de impresión esté llena (puede que la imagen quede cortad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amp;date take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primir &amp;fecha de obten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er/Editar im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Y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Sí</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 To &amp;A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í &amp;a to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amp;o To A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amp;o a to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details to display in folder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eleccionar detalles que se van a visualizar en la vista de carpe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U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Arrib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Dow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amp;baj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figuración de detal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nviar imágenes por correo electrónic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te an e-mail message with the selected images attach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ree un mensaje de correo electrónico con las imágenes seleccionadas adjunt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amp;siz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Tamaño de la im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Advanced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figuración &amp;avanzad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mbiar tamañ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ecify &amp;maximum image siz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specificar tamaño &amp;máximo de la im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ca&amp;le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sca&amp;lar imágen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amp;quality leve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ivel de &amp;calidad de la im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sum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attached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úmero de imágenes adjunt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attachment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amaño total estimado de los archivos adjunt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Appl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Aplic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ista de calendar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amp;day of the week</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Día de inicio de la sema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ista por dí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display ho&amp;urs that have no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mostrar ho&amp;ras sin imágen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tch Date Chan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mbiar fecha por lot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dates of all images to &amp;keep their time the same, relative to the selected ima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mbiar fechas de todas las imágenes para man&amp;tener la hora con relación a la imagen seleccionad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date by &amp;specifying a time interva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mbiar fecha e&amp;specificando un intervalo tempora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 time forwar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delantar ho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 time back</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trasar ho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Rese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Restablec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Bril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rk area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Áreas oscur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ire ima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agen ente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ght area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Áreas clar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tras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itidez</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atur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amp;N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gistrar a&amp;ho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amp;La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gistrar más &amp;tard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your My Pictures folder and subfolders of My Pictures to the database as "viewed folder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gistre la carpeta Mis imágenes y las subcarpetas correspondientes en la base de datos como "carpetas visualizad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Guardar com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the same folder as the original fil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Guardar en la misma carpeta que el archivo origina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amp;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Nombre del arch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amp;typ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Tipo de arch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Sav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Guard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erramienta de búsqueda de soport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 media check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iciar la búsqueda de soport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Start the Media Check Tool when Windows starts u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Abrir la Herramienta de búsqueda de soportes al iniciar Window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 esta opción, la Herramienta de búsqueda de soportes siempre estará disponible para buscar soportes, a partir de la próxima vez que encienda el ordenado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media check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etener la búsqueda de soport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 Tone Curv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ditar curva de ton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amp;A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stablecer &amp;to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amp;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Ubic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Fold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eleccionar carpe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Selec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Seleccion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rt to Media - Memory Car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xportar a soporte: Tarjeta de memor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Exp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Export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drive to export to.\nThe files will be exported in DCF forma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eleccione la unidad a la que se va a exportar.\nLos archivos se exportarán en formato DC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Driv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Unida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úmero de archiv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tal size of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amaño total de archiv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d space after exp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spacio utilizado tras la export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portar imágen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eleccione la fuente de import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gistrar carpetas para visualizarl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Regis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Registr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folder you want to register, and click Register.\n\nNote: Images in both the selected folder and subfolders of the selected folder will be display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eleccione la carpeta que desea registrar y haga clic en Registrar.\n\nNota: Aparecerán las imágenes tanto de la carpeta seleccionada como de las subcarpetas incluidas en el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Confirm Viewed Folder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Confirmar carpetas visualizad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mp;lo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mp;err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folders and images.\n\nTo confirm or remove folders, click Confirm Viewed Folders.\nNote: Registration can also be confirmed by selecting Settings on the Tools menu.</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gistro de carpetas e imágenes.\n\nPara confirmar o eliminar carpetas, haga clic en Confirmar carpetas visualizadas.\nNota: El registro también se puede confirmar seleccionando Configuración en el menú Herramient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n External Progr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eleccionar un programa exter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s installed on this compu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rogramas instalados en este equip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Brow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Examin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Nomb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mp;ommand-line option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pciones de línea de c&amp;oman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censing Inf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formación de licenc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ormatos de imagen compatib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ed image format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ormatos de imagen compatib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e: Only images taken or recorded with a Sony digital still camera or Sony digital video camera are supported for use with this progr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ta: Con este programa sólo se pueden utilizar imágenes tomadas o grabadas con una cámara digital fija Sony o con una cámara de vídeo digital Sony.</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tr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all messages that have been hidden by selecting "Do not show this message agai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ostrar todos los mensajes ocultos seleccionando "No volver a mostrar este mensaj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hidden mess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stablecer mensajes ocult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temporary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Ubicación de archivos tempora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 folder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rpetas visualizad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amp;d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Agreg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Remov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Quit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 their contents with this program.\nThis program displays images in registered folders and in subfolders of registered folders.\n\nYou cannot remove the folder selected as the "Location for Imported Images" fold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gistrar las carpetas para ver su contenido con este programa, el cual muestra las imágenes de las carpetas registradas y de las subcarpetas incluidas en las carpetas registradas.\n\nNo se puede eliminar ninguna carpeta seleccionada como carpeta "Ubicación de las imágenes importad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m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cort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mp;ro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amp;rt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pect rati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lación de aspec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ducción de ojos roj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ize and Sav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mbiar tamaño y guard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mp;ave i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Gu&amp;ardar 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amp;w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amp;xamin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ange file &amp;nam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mbiar &amp;nombres de arch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ing numb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úmero inicia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jemp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ze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figuración del tamañ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ecify &amp;maximum image siz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specificar el tamaño &amp;máximo de la im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amp;quality leve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amp;ivel de calidad de la im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otal size of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amaño total estimado de los archiv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amp;A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Guardar &amp;com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amp;Not Sav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No guard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image has been edited. Do you want to save the chan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a imagen se ha modificado. ¿Desea guardar los cambi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displa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isualización de im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 posi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osición de minia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Evenly space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ágenes espaciadas &amp;uniformem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 display below thumbnail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formación que se muestra debajo de las miniatur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Folders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is&amp;ta de carpet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Calendar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ista de &amp;calendar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ista de carpet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 display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etalles visualizad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ternal program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rogramas extern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external program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gistrar programas extern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Ed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Edit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U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amp;rrib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 imported by Picture Packa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rpetas importadas por Picture Packag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s Onl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ólo imágen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s Onl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ólo víde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vious Image (Left Arr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agen anterior (flecha izquierd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xt Image (Right Arr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agen siguiente (flecha derech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 (F1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 (F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In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cercar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Zoom Out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lejar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t to Wind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justar a la venta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ctual Pixel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íxeles rea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ounterclockwi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otar en sentido contrario a las agujas del reloj</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Clockwi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otar en sentido de las agujas del reloj</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dit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ore (Ctrl+Z)</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staurar (Ctrl+Z)</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Guard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 (Ctrl+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primir (Ctrl+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enú</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Pause (En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producir/Pausar (Intr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op (F7)</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etener (F7)</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ting (F8)</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ilenciar (F8)</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lume Down (F9)</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Bajar volumen (F9)</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lume Up (F1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ubir volumen (F1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und (F8)</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onido (F8)</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u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aus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d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eshac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hac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 All/Pause (En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producir todas/Pausar (Intr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t Slide Show (F1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alir de la presentación de diapositivas (F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 to Fold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piar a carpe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pi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Inform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formación de im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Picture Motion Browser because the Picture Motion Browser setup is runn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Picture Motion Browser porque se está ejecutando la instalación de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 Quit the Settings Initialization Tool before starting the progr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a Herramienta de inicialización de la configuración está abierta. Cierre esta herramienta antes de iniciar el progra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rt b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rdenar po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roup b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grupar po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mbre de progra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ers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portar imágen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 Folders to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gistrar carpetas para visualizarl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limin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Edit Ima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er/Editar im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mail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nviar imágenes por correo electrónic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ck</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trá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war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dela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rrib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de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cultar imágen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iniatur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etal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Year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ostrar vista anua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Month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ostrar vista mensua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inimiz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inimiz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ximiz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aximiz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pen with External Progr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brir con programa exter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in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primi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1.0519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1.1.01.0519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Brows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folder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carpeta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has already been open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 ya está abier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you do not have access privileges for the fil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abrir '%s' porque no tiene privilegios de acceso para el arch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guardar el archivo porque el disco duro está lle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 Do you want to replace 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 ya existe. ¿Desea sustituir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import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importar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lose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cerrar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cannot be written t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escribir en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crear la carpe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ile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n utilizar los caracteres "%s" en el nombre del arch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n utilizar los caracteres "%s" en el nombre de la carpe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scriba un nombre para el arch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file name is too long. Enter a shorter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l nombre del archivo es demasiado largo. Escriba un nombre más cor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use the same file name twice in the same folder, even if the file extensions are different.\r\nRename the fil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utilizar el mismo nombre de archivo dos veces en la misma carpeta, incluso si las extensiones de archivo son diferentes.\r\nCambie el nombre del arch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you do not have access privileges for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porque no tiene privilegios de acceso para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pecified file is missing or does not exis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l archivo especificado no se encuentra o no exis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because '%s' is read-onl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eliminar porque '%s' es de sólo lec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older because you do not have access privileges for 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explorar la carpeta seleccionada porque no tiene privilegios de acce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crear la carpeta porque ha escrito un nombre de archivo no váli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browse the selected file because you do not have access privileges for 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explorar el archivo seleccionado porque no tiene privilegios de acce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 memory error occurr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rror en la memor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re is not enough memory availabl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hay suficiente memoria disponib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process was canceled because a memory access error occurr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e ha cancelado el proceso porque se ha producido un error de acceso a la memor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r\nThe file may be corrup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abrir '%s'.\r\nEs posible que el archivo esté daña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The file format is not suppor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abrir '%s'. El formato de archivo no es compatib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s' because it was taken with an unsupported camera.</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abrir '%s' porque se ha tomado con una cámara no compatib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original file.\r\nIt may have been deleted or mov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archivo original.\r\nPuede que se haya eliminado o desplaza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the file. The image file may be corrup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abrir el archivo. El archivo de imagen podría estar daña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r computer's operating system is not supported by this progr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l sistema operativo del ordenador no es compatible con el progra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r computer's microprocessor is not supported by this progr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l microprocesador del ordenador no es compatible con el progra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s' does not exist.\r\nDo you want to create 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existe la carpeta '%s'.\r\n¿Desea crearl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ailed to start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ha podido iniciar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selected prin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impresora seleccionad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management is not enabled in the printer.\r\nDo you want to continue print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ha habilitado la gestión del color en la impresora.\r\n¿Desea continuar imprimien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prin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contienen datos de vídeo.\r\nNo se puede imprimir el ví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prin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imprimir el ví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printed.\r\nTo print them, use a RAW image development progr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son imágenes RAW.\r\nLos archivos RAW no se pueden imprimir.\r\nPara imprimirlos, utilice un programa de tratamiento de imágenes RA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printed.\r\nTo print them, use a RAW image development progr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as imágenes RAW no se pueden imprimir.\r\nPara imprimirlas, utilice un programa de tratamiento de imágenes RA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 maximum of %d files can be printed at a ti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ólo se puede imprimir un máximo de %d archivos a la vez.</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read-only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a operación no ha podido realizarse en los archivos de sólo lec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files\r\nwhich you do not have access privile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a operación no ha podido realizarse en los archivos\r\na los que no tiene privilegios de acce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on could not be performed on the images\r\nthat do not have enough inform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a operación no ha podido realizarse en las imágenes\r\nque no tienen información sufici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open the selected images.\r\nA maximum of %d files can be open at a ti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pueden abrirse las imágenes seleccionadas.\r\nSólo se pueden abrir como máximo %d archivos a la vez.</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sent by e-mai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contienen datos de vídeo.\r\nNo puede enviarse vídeo por correo electrónic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sent by e-mai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son imágenes RAW.\r\nLos archivos RAW no se pueden enviar por correo electrónic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sent by e-mai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puede enviarse vídeo por correo electrónic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sent by e-mai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as imágenes RAW no se pueden enviar por correo electrónic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esiz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contienen datos de vídeo.\r\nNo puede cambiarse el tamaño del ví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are RAW image files.\r\nRAW files cannot be resiz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son imágenes RAW.\r\nNo se puede cambiar el tamaño de los archivos RA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resiz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puede cambiarse el tamaño del ví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AW image files cannot be resiz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cambiar el tamaño de las imágenes RAW.</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size files for which you do not have write privile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puede cambiarse el tamaño de los archivos para los que no tiene privilegios de escri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files contain video data.\r\nVideo cannot be rota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lgunos de los archivos seleccionados contienen datos de vídeo.\r\nNo puede rotarse el ví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annot be rota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puede rotarse el ví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non-supported format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n rotar los archivos de formatos no compatib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because the file format is not suppor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rotar porque el formato de archivo no es compatib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image files for which you do not have write privile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pueden rotarse los archivos de imagen para los que no tiene privilegios de escri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otate this image file because you do not have write privile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puede girar este archivo de imagen porque no tiene derechos de escri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rotate the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a seleccionado imágenes de sólo lectura.\r\n¿Está seguro de que desea girarl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is image file is read-only.\r\nAre you sure you want to rotate 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ste archivo de imagen es de sólo lectura.\r\n¿Está seguro de que desea girar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end to the Recycle Bin because you do not have access privileges for this image fil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enviar a la Papelera de reciclaje porque no tiene privilegios de acceso a este archivo de im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files for which you do not have access privileges cannot be sent to the Recycle Bi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puede enviar a la Papelera de reciclaje los archivos de imagen para los que no tiene privilegios de acce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 Are you sure you want to send it to the Recycle Bi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 ¿Está seguro de que desea enviarlo a la Papelera de reciclaj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or its related files are read-only. Are you sure you want to send them to the Recycle Bi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 o sus archivos relacionados son de sólo lectura. ¿Está seguro de que desea enviarlos a la Papelera de reciclaj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lected images will be hidden.\r\n\r\n\r\nNote: You can show hidden images by selecting "Show Hidden Images" from the "View" menu.</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e ocultarán las imágenes seleccionadas.\r\n\r\n\r\nNota: Puede mostrar las imágenes ocultas seleccionando "Mostrar imágenes ocultas" del menú "V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already register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 ya está registra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management information for all images in '%s' and in subfolders of this folder from the database? \r\nThe images themselves will not be deleted from your compu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eliminar de la base de datos la información de gestión de todas las imágenes\r\nincluidas en '%s' y en sus subcarpetas? \r\nLas imágenes propiamente dichas no se eliminarán de su equip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d-only images are selected.\r\nAre you sure you want to change the dat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a seleccionado imágenes de sólo lectura.\r\n¿Está seguro de que desea cambiar la fech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hange the date because the file formats of the images are not suppor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cambiar la fecha porque el formato de archivo de las imágenes no es compatib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dates of one or more files could not be changed.\r\nYou may not have write privileges for the files, or the files may be corrup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han podido modificarse las fechas de uno o más archivos.\r\nEs posible que no tenga privilegios de escritura para los archivos o que estén dañad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images cannot be processed because their file formats are not suppor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n procesar algunas de las imágenes porque su formato de archivo no es compatib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top updating?\r\nInformation updated up to this point has already been added to the databa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detener la actualización?\r\nLa información actualizada hasta el momento ya se ha incorporado a la base de dat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you want to search for images in the viewed folders and subfolders of the viewed folders again to update the database?\r\n\r\nNote: This process may take 10 minutes or long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esea buscar imágenes en las carpetas visualizadas y sus subcarpetas otra vez para actualizar la base de datos?\r\n\r\nNota: Este proceso puede tardar 10 minutos o incluso más tiemp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gister an entire driv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registrar una unidad comple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register additional external programs. The maximum programs that can be registered is %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n registrar programas externos adicionales. El número máximo de programas que se pueden registrar es %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specified program.\r\nDo you want to remove this program from the external program lis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encuentra el programa especificado.\r\n¿Desea quitar este programa de la lista de programas extern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tect the selected media.\r\nCheck that the memory card/device is connected to the computer and turned on, and try agai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detecta el soporte seleccionado.\r\nCompruebe que la tarjeta o el dispositivo de memoria está conectado y encendido, e inténtelo de nue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lected images will not fit on the media.\r\nReduce the number of images to be writte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as imágenes seleccionadas no caben en el soporte.\r\nReduzca el número de imágenes que desea grab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ple images are selected. Select a vide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a seleccionado varias imágenes. Seleccione un ví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video is selec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ha seleccionado ningún ví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selected images will not be converted because they are in file formats that cannot be conver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n convertir algunas de las imágenes seleccionadas porque tienen un formato de archivo que no permite la convers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esconoci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show this message agai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volver a mostrar este mensaj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You can register folders by clicking the "Register Folders to View" button on the toolbar of the main wind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ara ver las imágenes, debe registrar las carpetas donde se encuentran estas imágenes como "carpetas visualizadas".\r\nPuede registrar las carpetas haciendo clic en el botón "Registrar carpetas visualizadas" de la barra de herramientas de la ventana principa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image file '%s'. \r\nDo you want to delete the management information for this file from the databa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archivo de imagen '%s'. \r\n¿Desea eliminar la información de gestión de este archivo de la base de dat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viewed folder '%s'. \r\nDo you want to delete the management information for this folder and for any images in subfolders of this folder from the databa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la carpeta visualizada '%s'. \r\n¿Desea eliminar la información de gestión de esta carpeta y de cualquier imagen de las subcarpetas de la base de dat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known driv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Unidad desconocid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all images to the database may take 10 minutes or longer.\r\nAre you sure you want to continue?\r\n\r\nNote: You can work in the program during the registration proces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l registro de todas las imágenes en la base de datos puede tardar 10 minutos o más.\r\n¿Está seguro de que desea continuar?\r\n\r\nNota: Puede seguir trabajando con el programa mientras tiene lugar el proceso de registr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w viewed folders have been added to the list.\r\nIn some cases, it may take 10 minutes or longer for the folders to be registered and for the images to appear.\r\n\r\nNote: You can work in the program during the registration proces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e han agregado a la lista nuevas carpetas visualizadas.\r\nEn algunos casos, el registro de las carpetas y la visualización de las imágenes puede tardar hasta 10 minutos.\r\n\r\nNota: puede utilizar el programa durante el proceso de registr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 view images, you must register the folders containing the images as "viewed folders."\r\nClick "Register Folders to View" to register folder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ara ver las imágenes, debe registrar las carpetas donde se encuentran estas imágenes como "carpetas visualizadas".\r\nHaga clic en "Registrar carpetas visualizadas" para registras nuevas carpet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Guardar imágen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ing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Guardando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print the selected %d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imprimir las %d imágenes seleccionad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eparing to Prin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reparando para imprimi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wa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spe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the selected %d image files to the Recycle Bin?\r\nAny related files are also sent to the Recycle Bi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enviar los %d archivos de imagen seleccionados a la Papelera de reciclaje?\r\nCualquier otro archivo relacionado también se enviará a la Papelera de reciclaj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send '%s' to the Recycle Bin?\r\nAny related files are also sent to the Recycle Bi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enviar '%s' a la Papelera de reciclaje?\r\nCualquier otro archivo relacionado también se enviará a la Papelera de reciclaj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n\r\nNote: If files are too big for the Recycle Bin, they will be deleted from\r\n      the hard disk drive immediatel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n\r\nNota: Si los archivos son demasiado grandes para la Papelera de reciclaje,\r\nse eliminarán del disco duro de manera inmedia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 \r\nDo you want to delete the management information for this image from the databa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encuentra '%s'. \r\n¿Desea eliminar la información de gestión de esta imagen de la base de dat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ly related files of '%s' exist.\r\nDo you want to send the related files to the Recycle Bi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ólo existen archivos relacionados de '%s'.\r\n¿Desea enviar los archivos relacionados a la Papelera de reciclaj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a file to proces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ningún archivo para proces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 in the output folder.\r\nDo you want to replace 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 ya existe en la carpeta de salida.\r\n¿Desea sustituir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ing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rocesando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ermina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ing of %s was skipp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e ha omitido el procesamiento d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l processing comple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rocesamiento termina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stering Folders with the Databa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gistrando carpetas en la base de dat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pdate Databas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ctualizar la base de dat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vert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versión en cur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you want to replace 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esea sustituir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ad-only.\r\nTo save, click OK, select Save As from the Save menu, and save the file with a new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 es de sólo lectura.\r\nPara guardarlo, haga clic en Aceptar, seleccione la opción "Guardar como" del menú Guardar y guarde el archivo con un nombre distin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is registered.\r\n\r\nTo view images, you must register the folders containing the images as "viewed folders."\r\nYou can register folders by clicking the "Register Folders to View" button on the toolbar of the main window.\r\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 está registrado.\r\n\r\nPara ver las imágenes, debe registrar las carpetas donde se encuentran estas imágenes como "carpetas visualizadas".\r\nPuede registrar las carpetas haciendo clic en el botón "Registrar carpetas visualizadas" de la barra de herramientas de la ventana principal.\r\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me of the images will not be exported because they are in formats that cannot be exported.\r\nOnly JPEG files supporting Exif can be expor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lgunas de las imágenes no se exportarán porque su formato no se puede exportar.\r\nSólo se pueden exportar los archivos JPEG compatibles con Exi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s in formats that cannot be exported are selected.\r\nOnly JPEG files supporting Exif can be expor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a seleccionado imágenes con un formato que no se puede exportar.\r\nSólo se pueden exportar los archivos JPEG compatibles con Exi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en written to the media, the files will be renamed using the DCF sequential number forma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uando los archivos se graben en el soporte, éstos recibirán un nombre de acuerdo con el formato DCF de números secuencia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í</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es To A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í a to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To A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a to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 imágen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ll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odas las imágen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resentación de diapositiv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lide Show Controll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trolador de la presentación de diapositiv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to import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Ubicación para importar imágen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odifica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K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cending S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rden ascend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scending S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rden descend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rpet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lendar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restric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in restriccion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trict to the original rati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stringir a la relación origina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 to Portra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cortar verticalm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rim to Landscap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cortar horizontalm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d-eye Reduc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ducción de ojos roj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ve ima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over imágen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rchivos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Forma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ormato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rchivos SR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 Forma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ormato SR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rchivos SR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 Forma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ormato SR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R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rchivos JPE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Forma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ormato JPE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JP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F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rchivos TIF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F Forma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ormato TIF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I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EG1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rchivos MPEG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EG1 Forma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ormato MPEG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P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Burs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ulti ráfag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oz</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ybrid Rec</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Grab híbrid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rogram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Small (320 x 32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JPEG pequeño (320 x 32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Medium (640 x 64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JPEG mediano (640 x 64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PEG Large (1280 x 128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JPEG grande (1280 x 128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nd Original Ima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nviar imagen origina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r Settings (JPEG Forma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figuración del usuario (formato JPEG)</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sic Quality (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lidad básica (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asic Quality (2)</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lidad básica (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um Quality (3)</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lidad media (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um Quality (4)</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lidad media (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gh Quality (5)</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lidad alta (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igh Quality (6)</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lidad alta (6)</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ecify Manuall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specificar manualm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ingu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iginal File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mbre del archivo origina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quential Number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úmeros secuencia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ter a File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scriba un nombre para el arch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inform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formación del arch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f inform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formación Exi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inform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formación de ví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PS inform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atos del GP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lculating estimated time remain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lculando el tiempo resta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sec.</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d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d 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d 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hr. %d mi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d h %d 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ime take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ora de obten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B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G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C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C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I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mbre del arch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ipo de arch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take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echa de obten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crea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echa de cre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width</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nchura de la im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heigh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ltura de la im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rient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facturer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mbre del fabrica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mbre del mode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open F valu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alor F de apertura del objet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ns focal length</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istancia focal del objet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elocidad del obturado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aphragm valu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alor del diafrag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sure correction valu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alor de corrección de la exposi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posure progr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rograma de exposi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hotometry mod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odo de fotometrí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figuración del balance de blanc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 mod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odo de balance de blanc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ash mod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odo de flas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atur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ntras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tras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rpnes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itidez</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spacio cromátic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cene capture typ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ipo de captura de esce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lor reproduc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producción cromát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e modifi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echa de modific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amañ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xif vers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ersión Exi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úmero de archiv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age siz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amaño de la imag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codec</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ódec de ví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frame rat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elocidad de reproducción de ví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aspect rati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lación de aspecto de ví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dio codec</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ódec de aud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umber of audio channel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úmero de canales de aud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sta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s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Utiliza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utiliza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ctiva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esactiva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rced flash</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lash forza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flash</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in flash</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 mod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odo automátic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di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dita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2°  %3' %4" %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1 %2°  %3' %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camera inform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hay información de cáma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ss than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enos de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ess than %d 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enos de %d 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M or mor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 M o má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 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ile Brows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xplorador de archiv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a fold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eleccione una carpe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umbnai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inia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stánd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180 degre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otar [+180 grad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otar [+90 grad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otate [-90 degre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otar [-90 grad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RG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dobeRG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al exposur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xposición manua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gram AE(Auto Exposur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rogramar AE (autoexposi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perture priorit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rioridad de apertu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utter speed priorit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rioridad de la velocidad del obturado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reative progr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rograma creat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ctive progr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rograma activ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ortra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ertica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orizonta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enter weigh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onderada al centr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o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untua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spo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ultipuntua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ulti patter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valuativ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arcia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tr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ight sourc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uentes de ilumin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utomátic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ligh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uz diur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luorescen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luoresc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candescen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candesc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loud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ubla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ad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omb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light fluorescen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luorescente luz diur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y white fluorescen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luorescente blanco diur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ol white fluorescen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luorescente blanco frí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arm white fluorescen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luorescente blanco cáli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A</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uz estándar 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B</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uz estándar B</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ndard light C</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uz estándar 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6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7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5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SO studio tungste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ungsteno I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ther light sourc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tras fuentes de luz</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hite balanc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Balance de blanc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wiligh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repúscul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GPS tag vers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ersión de la etiqueta de GP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atitu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ongitu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ech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mera sett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figuración de la cáma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vi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ívi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dob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02d:%02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02d:%02d:%02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 / %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1f / %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 x %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 -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Picture Motion Browser DCF Impor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cerca de Picture Motion Browser DCF Impor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portar imágen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Imp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Import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camera or media that includes the images you want to import into the compu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eleccione la cámara o el soporte donde se encuentran las imágenes que desee importar al ordenado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Driv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Unidad:</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Folder to be impor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rpeta para import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ve in a &amp;new fold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Guardar en una carpeta &amp;nuev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amp;ave in the existing fold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Gu&amp;ardar en la carpeta exist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Ubic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mp;han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Cambi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Chan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amp;mbi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 - Digital Still Camera (DCF Forma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figurar importación: Cámara digital fija (Formato DC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not &amp;import duplicat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amp;importar duplicad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Delete images from media after they are imported to a compu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Eliminar las imágenes del soporte después de importarlas al ordenado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detection settings (available when media checking is enabl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figuración para la detección de soportes (disponible si se activa la comprobación de soport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how import &amp;confirmation dialog box</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ostrar cuadro de diálogo de &amp;confirmación de la import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mp;art importing images automaticall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ici&amp;ar la importación de imágenes automáticamen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 automatically into a new folder named for the import dat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porte las imágenes automáticamente a una carpeta nueva cuyo nombre sea la fecha de import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ing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portando imágen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Settings - Location for Imported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figuración de importación: Ubicación de imágenes importad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tion for imported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Ubicación de imágenes importad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nly folders registered as "viewed folders" can be selec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ólo se pueden seleccionar las carpetas registradas como "carpetas visualizad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About DCF Impor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Acerca de DCF Impor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stimated time remaining: %d mi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iempo restante estimado: %d mi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ecause media management information cannot be written, \nthe same images will be imported next time,\neven if you select the "Do not import duplicates" op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a información sobre administración de soportes no puede escribirse, \npor lo que la próxima vez se importarán las mismas imágenes,\nincluso si selecciona la opción "No importar duplicad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n eliminar las imágenes del soporte porque la opción de protección contra escritura está activad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Unable to delete images from the media because it is set to write-protected.\n\nBecause media management information cannot be written, \nthe same images will be imported next time,\neven if you select the "Do not import duplicates" op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n eliminar las imágenes del soporte porque la opción de protección contra escritura está activada.\n\nnDado que la información sobre administración de soportes no puede escribirse, \nla próxima vez se importarán las mismas imágenes,\nincluso si selecciona la opción "No importar duplicad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import images because the Picture Motion Browser setup program is runn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n importar imágenes porque el programa de instalación de Picture Motion Browser se está ejecutan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Settings Initialization Tool is running.\nQuit the Settings Initialization Tool before starting the progr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a Herramienta de inicialización de la configuración está abierta.\nCierre esta herramienta antes de iniciar el progra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source media for import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encontrar el soporte de origen que se desea import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new images were foun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han encontrado imágenes nuev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delete the imported images\nfrom the camera or media?</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firma que desea eliminar las imágenes importadas\nde la cámara o del sopor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reate a folder because an invalid file name was enter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crear la carpeta porque ha escrito un nombre de archivo no váli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haracters "%s" cannot be used in the folder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n utilizar los caracteres "%s" en el nombre de la carpe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the following folder for image import:\n\n'%s'\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encuentra la siguiente carpeta para la importación:\n\n'%s'\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ave the file because the hard drive is fu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guardar el archivo porque el disco duro está llen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 unknown error occurr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rror desconoci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find media or camera.</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encuentra el soporte o la cámar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already exists.\nDo you want to import images to this fold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 ya existe.\n¿Desea importar imágenes a esta carpe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folder name is too long. Enter a shorter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l nombre de la carpeta es demasiado largo. Escriba un nombre más cort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enter a folder nam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scriba un nombre de carpet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liminar imágen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ing imported images from the media...</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liminando imágenes importadas del sopor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delete protected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n eliminar los archivos protegid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gital &amp;Still Camera (DCF Forma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ámara digital fij&amp;a (Formato DC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ámara digital fija (Formato DC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is option when importing pictures or video taken with a Cyber-shot or pictures on a Memory Stick taken with a Handyc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eleccione esta opción para importar imágenes o vídeo tomado con una cámara Cyber-shot, o fotografías de un Memory Stick tomadas con una cámara Handyc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CF Impor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1.0522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1.1.01.0522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amp;ort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Configuración de import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oc&amp;ation for Imported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Ubic&amp;ación de imágenes importad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Media Check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figuración de &amp;búsqueda de soport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About Media Check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Acerca de la Herramienta de búsqueda de soport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amp;x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Sali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Media Check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cerca de la Herramienta de búsqueda de soport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 Version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ersión de la herramienta de búsqueda de soportes de Picture Motion Browser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figuración de Media Chec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Start the Media Check Tool when Windows starts u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Abrir la Herramienta de búsqueda de soportes al iniciar Window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By starting when Windows starts up, the Media Check Tool is always available to check for media, starting the next time you log on to the compu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 esta opción, la Herramienta de búsqueda de soportes siempre estará disponible para buscar soportes, a partir de la próxima vez que encienda el ordenado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Imag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portar imágen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source to import fro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eleccione la fuente de import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Media Check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erramienta de búsqueda de soportes de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tarts media checking.\nThe Import images window appears automatically when media with images is detec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icia la búsqueda de soportes.\nLa ventana Importar imágenes aparece automáticamente cuando se detecta un soporte con imágen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f you stop checking for media, the Handycam "One Touch Disc Burn" feature cannot be used.\nAre you sure you want to stop checking for media?</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i se interrumpe la búsqueda de soportes, no será posible utilizar la opción "One Touch Disc Burn" de Handycam.\n¿Confirma que desea interrumpir la búsqueda de soport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1.0522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1.1.01.0522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PUVolumeWatcher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p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ista de map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MAPVIEW_UI3.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a&amp;amp;p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i&amp;amp;sta de map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MAPVIEW_UI0.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on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DCF Importer versión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DCFImporter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f you stop checking for media, the Handycam "One Touch Disc Burn" feature cannot be used.\nAre you sure you want to stop checking for media?</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i se interrumpe la búsqueda de soportes, no será posible utilizar la opción \n"One Touch Disc Burn" de Handycam.\n¿Confirma que desea interrumpir la búsqueda de soport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VolumeWatcher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bout Settings Initialization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cerca de la Herramienta de inicialización de la configur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 Version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erramienta de inicialización de la configuración de Picture Motion Browser versión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erramienta de inicialización de la configuración de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processes you want to perform, and click Sta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eleccione los procesos que desea ejecutar y haga clic en Inici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Restore the program to its default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Restaurar la configuración predeterminada del progra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Delete temporary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Eliminar archivos tempora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all temporary files, which speed up image displa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liminar todos los archivos temporales para acelerar la visualización de las imágen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amp;user-specific start-up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stablecer la configuración de inicio específica del &amp;usuar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s the start-up settings, such as the size and position of the main wind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stablece la configuración de inicio, como el tamaño y la posición de la ventana principa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Inici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About Picture Motion Browser Settings Initialization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Acerca de la Herramienta de inicialización de la configuración de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ttings Initialization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erramienta de inicialización de la configuración de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ete temporary file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liminar archivos temporal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user-specific start-up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stablecer la configuración de inicio específica del usuari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estore the program to its default 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restaurar la configuración predeterminada del program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re you sure you want to run the following proces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stá seguro de que desea ejecutar el siguiente proces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running. Quit Picture Motion Browser before using the Picture Motion Browser Settings Initialization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se está ejecutando. Cierre Picture Motion Browser antes de utilizar la Herramienta de inicialización de la configuración de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start the Settings Initialization Tool because the Picture Motion Browser setup is runn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iniciar la Herramienta de inicialización de la configuración porque se está ejecutando el programa de instalación de 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t the program to its original installation settings. \nImage files stored on the computer will not be deleted. \nTo view images again, register folders containing images that you want to view by clicking the "Register Folders to View" button on the toolbar of the main windo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staurar la configuración original del programa. \nLos archivos de imagen almacenados en el ordenador no se eliminarán. \nPara ver de nuevo las imágenes, registre las carpetas que contengan dichas imágenes haciendo clic en el botón "Registrar carpetas para visualizarlas" en la barra de herramientas de la ventana principa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cess comple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roceso termina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1.0523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1.1.01.0523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InitLOC.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 Version %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 versión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cept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erramienta de inform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Cance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Cancel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Sta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Inici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is Information Tool automatically notifies you of new product information, such as the availability of updates for Sony Picture Utility.</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a Herramienta de información le notifica automáticamente la existencia de información nueva como, por ejemplo, actualizaciones de Sony Picture Utility.</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mp;hang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mp;ambi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nfigur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g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Reg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Reg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matic ope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uncionamiento automátic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Automatically retrieve new product information when Sony Picture Utility start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cuperar &amp;automáticamente información nueva sobre el producto al iniciar Sony Picture Utility</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Notific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tificación de inform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ew information is available.\nClick View Info to display the indicated web page and view the inform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ay información nueva disponible.\nHaga clic en Ver información para abrir la página web indicada y visualizar la inform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View Inf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Ver inform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ew &amp;Lat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Ver &amp;más tard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o &amp;Not View</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No v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About Information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Acerca de la Herramienta de inform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00.0529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1.0.00.0529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PUAnnounceRes.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not connect to the Interne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se puede conectar a Interne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re is no response from the serv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hay respuesta por parte del servido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product information service is currently unavailabl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l servicio de información del producto no está disponible en estos momento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You must be connected to the Internet to use this featur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ebe estar conectado a Internet para poder utlizar esta fun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f you select "Notification Off," automatic notification will be turned off, and product and update information will not be retrieved when the Sony Picture Utility start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i selecciona "Notificación desactivada", la notificación automática se desactiva y no se recuperará información sobre productos y actualizaciones al iniciarse Sony Picture Utility.</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e: To turn on automatic notification later, start the Information Tool from the Windows "Start" menu, and change the automatic operation setti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ta: Para activar la notificación automática en otro momento, sólo tendrá que iniciar la Herramienta de información desde el menú de Inicio de Windows y cambiar la configuración del funcionamiento automátic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tification &amp;amp;Off</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tificación &amp;amp;desactivad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 new product or update information is availabl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 hay información nueva sobre productos o actualizacion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erramienta de inform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nnounc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nunci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g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utomatic notific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otificación automát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 Web addres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Dirección Web de inform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st updated:</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Última actualiz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Jap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sia &amp;amp; Pacific</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sia-Pacífic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iddle East &amp;amp; Africa</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Oriente Medio y Áfr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urop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urop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atin America</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érica Lati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orth America</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érica del Nor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ENG</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S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RINGS.XM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neric Text Fi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features you want to install, and deselect the features you do not want to install.  Click Next to continu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Marque las funciones que desea instalar y desmarque las que no. Haga clic en Siguiente para continu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lt; &amp;Back</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t; &amp;Atrá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mp;Next &g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mp;Siguiente &g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ance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ancela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setup type that best suits your need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eleccione el tipo de instalación que más le conveng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up Typ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Tipo de instal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is program can be run by Computer Administrators only.\nPlease contact your system administrator or log off and log on again using a Computer Administrator accoun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ólo los usuarios con privilegios de administrador pueden ejecutar este programa.\nPóngase en contacto con el administrador del sistema o cierre la sesión e inicie una nueva como administrado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version on your computer is not supported by this program.\nThe setup will now exi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La versión del sistema operativo de este ordenador no es compatible con este programa.\nLa instalación se cerrará.</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ease quit all programs related to %s and start the setup agai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ierre todos los programas relacionados con %s y abra de nuevo la instal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yber-shot Viewer is installed.\nCyber-shot Viewer will be upgraded to Picture Motion Browser, which \noffers a variety of new and improved features.\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yber-shot Viewer está instalado.\nCyber-shot Viewer se actualizará a Picture Motion Browser, que \nofrece funciones nuevas y mejoradas.\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is already installed.\nPicture Motion Browser will be updated with new and improved features.\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icture Motion Browser ya está instalado.\nPicture Motion Browser se actualizará con funciones nuevas y mejoradas.\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erramienta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Media Check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erramienta de búsqueda de soport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ttings Initialization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erramienta de inicialización de la configur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oport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ftware Suppor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oporte de softwar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duct Regist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gistr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Ayud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The correct format varies with the Handycam model and the TV color system in your geographic reg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El formato correcto varía en función del modelo de Handycam y el sistema de color de TV de su zona geográfic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TSC, 1080/60i (the video format commonly used in the U.S. and Japa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NTSC, 1080/60i (formato de vídeo que suele utilizarse en EE.UU. y Jap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AL, 1080/50i (the video format commonly used in Europe and China)</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PAL, 1080/50i (formato de vídeo que suele utilizarse en Europa y Chin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Reproducto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ideo Forma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Formato de víde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elect the video format used by your Handyc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eleccione el formato de vídeo que utiliza su Handyc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fro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portar d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mport Media Files (Handyc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mportar archivos multimedia (Handyc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igital Still Camera (DCF Forma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ámara digital fija (Formato DCF)</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andycam</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formation Too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Herramienta de informació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ringTabl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 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01.05220</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1.1.01.0522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InstallShield Resourc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Copyright 2006 Sony Corpo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_isuser.d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7:04:00Z</dcterms:created>
  <dc:creator>Hitext S.A.</dc:creator>
  <dc:description/>
  <dc:language>en-US</dc:language>
  <cp:lastModifiedBy>Hitext S.A.</cp:lastModifiedBy>
  <dcterms:modified xsi:type="dcterms:W3CDTF">2006-05-31T13:54:00Z</dcterms:modified>
  <cp:revision>4</cp:revision>
  <dc:subject/>
  <dc:title/>
</cp:coreProperties>
</file>