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88" w:type="dxa"/>
        <w:jc w:val="left"/>
        <w:tblInd w:w="-113" w:type="dxa"/>
        <w:tblLayout w:type="fixed"/>
        <w:tblCellMar>
          <w:top w:w="0" w:type="dxa"/>
          <w:left w:w="108" w:type="dxa"/>
          <w:bottom w:w="0" w:type="dxa"/>
          <w:right w:w="108" w:type="dxa"/>
        </w:tblCellMar>
      </w:tblPr>
      <w:tblGrid>
        <w:gridCol w:w="3457"/>
        <w:gridCol w:w="3457"/>
        <w:gridCol w:w="1537"/>
        <w:gridCol w:w="1537"/>
      </w:tblGrid>
      <w:tr>
        <w:trPr/>
        <w:tc>
          <w:tcPr>
            <w:tcW w:w="34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he features you want to install, and deselect the features you do not want to install.  Click Next to continue.</w:t>
            </w:r>
          </w:p>
        </w:tc>
        <w:tc>
          <w:tcPr>
            <w:tcW w:w="34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rque las funciones que desea instalar y desmarque las que no. Haga clic en Siguiente para continua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_isuser.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t; Back</w:t>
            </w:r>
          </w:p>
        </w:tc>
        <w:tc>
          <w:tcPr>
            <w:tcW w:w="34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t; Atrá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_isuser.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xt &gt;</w:t>
            </w:r>
          </w:p>
        </w:tc>
        <w:tc>
          <w:tcPr>
            <w:tcW w:w="34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iguiente &gt;</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_isuser.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w:t>
            </w:r>
          </w:p>
        </w:tc>
        <w:tc>
          <w:tcPr>
            <w:tcW w:w="34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cela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_isuser.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he setup type that best suits your needs.</w:t>
            </w:r>
          </w:p>
        </w:tc>
        <w:tc>
          <w:tcPr>
            <w:tcW w:w="34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cione el tipo de instalación que más le conveng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_isuser.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up Type</w:t>
            </w:r>
          </w:p>
        </w:tc>
        <w:tc>
          <w:tcPr>
            <w:tcW w:w="34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po de instalació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_isuser.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 is configuring the new program installation.</w:t>
            </w:r>
          </w:p>
        </w:tc>
        <w:tc>
          <w:tcPr>
            <w:tcW w:w="34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 está configurando la instalación del program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_isuser.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up status</w:t>
            </w:r>
          </w:p>
        </w:tc>
        <w:tc>
          <w:tcPr>
            <w:tcW w:w="34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tado de la instalació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_isuser.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timated time remaining:</w:t>
            </w:r>
          </w:p>
        </w:tc>
        <w:tc>
          <w:tcPr>
            <w:tcW w:w="34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empo restante estimad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_isuser.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ransfer rate:</w:t>
            </w:r>
          </w:p>
        </w:tc>
        <w:tc>
          <w:tcPr>
            <w:tcW w:w="34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locidad de transferenci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_isuser.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allShield Wizard</w:t>
            </w:r>
          </w:p>
        </w:tc>
        <w:tc>
          <w:tcPr>
            <w:tcW w:w="34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allShield Wizar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_isuser.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550,10551;1;0;;0,128,128</w:t>
            </w:r>
          </w:p>
        </w:tc>
        <w:tc>
          <w:tcPr>
            <w:tcW w:w="34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0550,10551;1;0;;0,128,128</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_isuser.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w:t>
            </w:r>
          </w:p>
        </w:tc>
        <w:tc>
          <w:tcPr>
            <w:tcW w:w="34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_isuser.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alog</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program can be run by Computer Administrators only.\nPlease contact your system administrator or log off and log on again using a Computer Administrator account.</w:t>
            </w:r>
          </w:p>
        </w:tc>
        <w:tc>
          <w:tcPr>
            <w:tcW w:w="34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ólo los usuarios con privilegios de administrador pueden ejecutar este programa.\nPóngase en contacto con el administrador del sistema o cierre la sesión e inicie una nueva como administrado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_isuser.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operating system version on your computer is not supported by this program.\nThe setup will now exit.</w:t>
            </w:r>
          </w:p>
        </w:tc>
        <w:tc>
          <w:tcPr>
            <w:tcW w:w="34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a versión del sistema operativo de este ordenador no es compatible con este programa.\nLa instalación se cerrará.</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_isuser.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lease quit all programs related to %s and start the setup again.</w:t>
            </w:r>
          </w:p>
        </w:tc>
        <w:tc>
          <w:tcPr>
            <w:tcW w:w="34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ierre todos los programas relacionados con %s y abra de nuevo la instalació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_isuser.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yber-shot Viewer is installed.\nCyber-shot Viewer will be upgraded to Picture Motion Browser, which \noffers a variety of new and improved features.\n</w:t>
            </w:r>
          </w:p>
        </w:tc>
        <w:tc>
          <w:tcPr>
            <w:tcW w:w="34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yber-shot Viewer está instalado.\nCyber-shot Viewer se actualizará a Picture Motion Browser, que \nofrece funciones nuevas y mejoradas.\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_isuser.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icture Motion Browser is already installed.\nPicture Motion Browser will be updated with new and improved features.\n</w:t>
            </w:r>
          </w:p>
        </w:tc>
        <w:tc>
          <w:tcPr>
            <w:tcW w:w="34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icture Motion Browser ya está instalado.\nPicture Motion Browser se actualizará con funciones nuevas y mejoradas.\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_isuser.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install because this program does not support Windows 98, Windows Me,\nor earlier Windows operating systems.</w:t>
            </w:r>
          </w:p>
        </w:tc>
        <w:tc>
          <w:tcPr>
            <w:tcW w:w="34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instalar porque este programa no es compatible con Windows 98, Windows Me\nni con otros sistemas operativos de Windows anterior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_isuser.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install because this program does not support\nWindows %s Service Pack %d or earlier Windows operating systems.\nUpdate to Service Pack %d or later, and then try again.</w:t>
            </w:r>
          </w:p>
        </w:tc>
        <w:tc>
          <w:tcPr>
            <w:tcW w:w="34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instalar porque este programa no es compatible\n con Windows %s Service Pack %d ni con sistemas operativos de Windows anteriores.\nActualice el sistema a Service Pack %d o posterior e inténtelo de nuev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_isuser.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program will update the Sony Picture Utility.\nTo continue, click Next.</w:t>
            </w:r>
          </w:p>
        </w:tc>
        <w:tc>
          <w:tcPr>
            <w:tcW w:w="34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te programa actualizará Sony Picture Utility.\nPara continuar, haga clic en Sigui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_isuser.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update cannot be applied because a newer version of Sony Picture Utility\nis already installed on this computer.\nThe program will now quit.</w:t>
            </w:r>
          </w:p>
        </w:tc>
        <w:tc>
          <w:tcPr>
            <w:tcW w:w="34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aplicar esta actualización porque ya hay una versión más reciente de Sony Picture Utility\n instalada en el ordenador.\nEl programa se cerrará.</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_isuser.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lcome to the Sony Picture Utility Update Program</w:t>
            </w:r>
          </w:p>
        </w:tc>
        <w:tc>
          <w:tcPr>
            <w:tcW w:w="34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ienvenido/a al programa de actualización de Sony Picture Utilit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_isuser.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Picture Utility Update Program</w:t>
            </w:r>
          </w:p>
        </w:tc>
        <w:tc>
          <w:tcPr>
            <w:tcW w:w="34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ama de actualización de Sony Picture Utility</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_isuser.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apply the update because %s is not installed.</w:t>
            </w:r>
          </w:p>
        </w:tc>
        <w:tc>
          <w:tcPr>
            <w:tcW w:w="34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aplicar la actualización porque %s no está instalad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_isuser.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program will update the %s.\nTo continue, click Next.</w:t>
            </w:r>
          </w:p>
        </w:tc>
        <w:tc>
          <w:tcPr>
            <w:tcW w:w="34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te programa actualizará %s.\nPara continuar, haga clic en Sigui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_isuser.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update cannot be applied because a newer version of %s\nis already installed on this computer.\nThe program will now quit.</w:t>
            </w:r>
          </w:p>
        </w:tc>
        <w:tc>
          <w:tcPr>
            <w:tcW w:w="34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aplicar esta actualización porque ya hay una versión más reciente de %s\n instalada en el ordenador.\nEl programa se cerrará.</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_isuser.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elcome to the %s Update Program</w:t>
            </w:r>
          </w:p>
        </w:tc>
        <w:tc>
          <w:tcPr>
            <w:tcW w:w="34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ienvenido/a al programa de actualización de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_isuser.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 Update Program</w:t>
            </w:r>
          </w:p>
        </w:tc>
        <w:tc>
          <w:tcPr>
            <w:tcW w:w="34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grama de actualización de %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_isuser.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location of the program on the Start menu has changed. To start the program, click the Start button, point to All Programs (or Programs, for versions of Windows other than Windows XP), point to Sony Picture Utility, and then click Image Data Converter SR.</w:t>
            </w:r>
          </w:p>
        </w:tc>
        <w:tc>
          <w:tcPr>
            <w:tcW w:w="34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 cambiado la ubicación del programa en el menú Inicio. Para ejecutar el programa, haga clic en Inicio, Todos los programas (o Programas, para las versiones anteriores a Windows XP), Sony Picture Utility e Image Data Converter S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_isuser.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re are no programs requiring updating on this computer.\nConfirm that programs that can be updated are installed, and try again.</w:t>
            </w:r>
          </w:p>
        </w:tc>
        <w:tc>
          <w:tcPr>
            <w:tcW w:w="34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n este equipo hay programas que deben actualizarse.\nConfirme que los programas que pueden actualizarse están instalados, e inténtelo de nuev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_isuser.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is program supports only Windows Vista.\nCannot run on the current Windows operating systems.</w:t>
            </w:r>
          </w:p>
        </w:tc>
        <w:tc>
          <w:tcPr>
            <w:tcW w:w="34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ste programa sólo admite Windows Vista.\nNo se puede ejecutar en el sistema operativo de Windows actua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_isuser.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install Sony Picture Utility because ImageMixer for HDD Camcorder is installed.\nUninstall ImageMixer for HDD Camcorder, and run this program again.</w:t>
            </w:r>
          </w:p>
        </w:tc>
        <w:tc>
          <w:tcPr>
            <w:tcW w:w="34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instalar Sony Picture Utility porque ImageMixer for HDD Camcorder está instalado.\nDesinstale ImageMixer for HDD Camcorder y ejecute de nuevo este program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_isuser.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ols</w:t>
            </w:r>
          </w:p>
        </w:tc>
        <w:tc>
          <w:tcPr>
            <w:tcW w:w="34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rramienta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_isuser.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edia Check Tool</w:t>
            </w:r>
          </w:p>
        </w:tc>
        <w:tc>
          <w:tcPr>
            <w:tcW w:w="34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rramienta de búsqueda de soporte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_isuser.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ttings Initialization Tool</w:t>
            </w:r>
          </w:p>
        </w:tc>
        <w:tc>
          <w:tcPr>
            <w:tcW w:w="34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rramienta de inicialización de la configuració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_isuser.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upport</w:t>
            </w:r>
          </w:p>
        </w:tc>
        <w:tc>
          <w:tcPr>
            <w:tcW w:w="34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por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_isuser.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ftware Support</w:t>
            </w:r>
          </w:p>
        </w:tc>
        <w:tc>
          <w:tcPr>
            <w:tcW w:w="34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porte de softwar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_isuser.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duct Registration</w:t>
            </w:r>
          </w:p>
        </w:tc>
        <w:tc>
          <w:tcPr>
            <w:tcW w:w="34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istr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_isuser.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lp</w:t>
            </w:r>
          </w:p>
        </w:tc>
        <w:tc>
          <w:tcPr>
            <w:tcW w:w="34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yud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_isuser.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he correct format varies with the Handycam model and the TV color system in your geographic region.</w:t>
            </w:r>
          </w:p>
        </w:tc>
        <w:tc>
          <w:tcPr>
            <w:tcW w:w="34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El formato correcto varía en función del modelo de Handycam y el sistema de color de TV de su zona geográfic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_isuser.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TSC, 1080/60i (the video format commonly used in the U.S. and Japan)</w:t>
            </w:r>
          </w:p>
        </w:tc>
        <w:tc>
          <w:tcPr>
            <w:tcW w:w="34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TSC, 1080/60i (formato de vídeo que suele utilizarse en EE.UU. y Japó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_isuser.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L, 1080/50i (the video format commonly used in Europe and China)</w:t>
            </w:r>
          </w:p>
        </w:tc>
        <w:tc>
          <w:tcPr>
            <w:tcW w:w="34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L, 1080/50i (formato de vídeo que suele utilizarse en Europa y Chi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_isuser.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ideo Format</w:t>
            </w:r>
          </w:p>
        </w:tc>
        <w:tc>
          <w:tcPr>
            <w:tcW w:w="34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mato de víde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_isuser.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the video format used by your Handycam.</w:t>
            </w:r>
          </w:p>
        </w:tc>
        <w:tc>
          <w:tcPr>
            <w:tcW w:w="34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cione el formato de vídeo que utiliza su Handyca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_isuser.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 from</w:t>
            </w:r>
          </w:p>
        </w:tc>
        <w:tc>
          <w:tcPr>
            <w:tcW w:w="34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ar d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_isuser.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 Media Files (Handycam)</w:t>
            </w:r>
          </w:p>
        </w:tc>
        <w:tc>
          <w:tcPr>
            <w:tcW w:w="34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ar archivos multimedia (Handyca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_isuser.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gital Still Camera (DCF Format)</w:t>
            </w:r>
          </w:p>
        </w:tc>
        <w:tc>
          <w:tcPr>
            <w:tcW w:w="34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ámara digital fija (Formato DCF)</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_isuser.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ndycam</w:t>
            </w:r>
          </w:p>
        </w:tc>
        <w:tc>
          <w:tcPr>
            <w:tcW w:w="34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ndyca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_isuser.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formation Tool</w:t>
            </w:r>
          </w:p>
        </w:tc>
        <w:tc>
          <w:tcPr>
            <w:tcW w:w="34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rramienta de informació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_isuser.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ndycam (Hard Disk Drive)</w:t>
            </w:r>
          </w:p>
        </w:tc>
        <w:tc>
          <w:tcPr>
            <w:tcW w:w="34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ndycam (Unidad de disco dur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_isuser.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ndycam (Hard Disk Drive) Tools</w:t>
            </w:r>
          </w:p>
        </w:tc>
        <w:tc>
          <w:tcPr>
            <w:tcW w:w="34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rramientas de Handycam (Unidad de disco dur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_isuser.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ne Touch Disc Burn Settings</w:t>
            </w:r>
          </w:p>
        </w:tc>
        <w:tc>
          <w:tcPr>
            <w:tcW w:w="34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guración de One Touch Disc Bur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_isuser.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ndycam or Computer (Disc)</w:t>
            </w:r>
          </w:p>
        </w:tc>
        <w:tc>
          <w:tcPr>
            <w:tcW w:w="34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ndycam u ordenador (disc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_isuser.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gital Still Camera or Memory Stick (DCF Format)</w:t>
            </w:r>
          </w:p>
        </w:tc>
        <w:tc>
          <w:tcPr>
            <w:tcW w:w="34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ámara digital fija o Memory Stick (formato DCF)</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_isuser.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 camera connection</w:t>
            </w:r>
          </w:p>
        </w:tc>
        <w:tc>
          <w:tcPr>
            <w:tcW w:w="34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mpruebe la conexión de la cámar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_isuser.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ke sure a supported camera is connected.</w:t>
            </w:r>
          </w:p>
        </w:tc>
        <w:tc>
          <w:tcPr>
            <w:tcW w:w="34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segúrese de que haya una cámara compatible conectad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_isuser.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 install Sony Picture Utility, a supported camera must be connected to the computer.\nFollow the instructions below.\n\n  1. Turn on the supported camera.\n  2. Connect the camera to the computer using a USB cable.\n  3. On the camera, select the computer connection mode.\n     If the camera has no computer connection mode, continue to step 4.\n  4. After the connection is completed, click Next.</w:t>
            </w:r>
          </w:p>
        </w:tc>
        <w:tc>
          <w:tcPr>
            <w:tcW w:w="34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a instalar Sony Picture Utility, debe tener una cámara compatible conectada al ordenador.\nSiga las instrucciones siguientes.\n\n  1. Encienda la cámara.\n  2. Conecte la cámara al ordenador mediante un cable USB.\n  3. En la cámara, seleccione el modo de conexión al ordenador.\n     Si la cámara no tiene modo de conexión al ordenador, pase al punto 4.\n  4. Una vez realizada la conexión, haga clic en Acepta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_isuser.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onfirm a connection with a camera.\nPlease make sure that the connected camera is the one that came with this installer CD, and connect the camera again.\nNote: Refer to the camera's instruction manual for information about connecting the camera to the computer.</w:t>
            </w:r>
          </w:p>
        </w:tc>
        <w:tc>
          <w:tcPr>
            <w:tcW w:w="34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confirmar la conexión con la cámara.\nAsegúrese de que la cámara conectada es la que venía con esta CD de instalación y conéctala otra vez.\nNota: consulte el manual de instrucciones de la cámara para obtener más información sobre cómo conectarla al ordenado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_isuser.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cation Settings Tool</w:t>
            </w:r>
          </w:p>
        </w:tc>
        <w:tc>
          <w:tcPr>
            <w:tcW w:w="34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rramienta de configuración de la ubicació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_isuser.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ocation settings</w:t>
            </w:r>
          </w:p>
        </w:tc>
        <w:tc>
          <w:tcPr>
            <w:tcW w:w="34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guración de la ubicació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_isuser.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t your country/area.\nThe programs will be installed automatically pre-configured for your selected country/area.</w:t>
            </w:r>
          </w:p>
        </w:tc>
        <w:tc>
          <w:tcPr>
            <w:tcW w:w="34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leccione su país o zona.\nLos programas se instalarán automáticamente de manera preconfigurada para su país o zon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_isuser.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ion</w:t>
            </w:r>
          </w:p>
        </w:tc>
        <w:tc>
          <w:tcPr>
            <w:tcW w:w="34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gió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_isuser.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untry/Area</w:t>
            </w:r>
          </w:p>
        </w:tc>
        <w:tc>
          <w:tcPr>
            <w:tcW w:w="34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í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_isuser.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ndycam (Tape)</w:t>
            </w:r>
          </w:p>
        </w:tc>
        <w:tc>
          <w:tcPr>
            <w:tcW w:w="34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ndycam (cin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_isuser.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 install Sony Picture Utility, a supported camcorder must be connected to the computer.\nFollow the instructions below.\n\n  1. Select "PLAY/EDIT" on your camcorder.\n  2. Connect your camcorder to the computer using a USB or i.LINK cable.\n  3. If a USB cable is used to connect the camcorder, "USB SELECT" appears\n     on the display of the camcorder. Select "Memory Stick" on the display.\n  4. After the connection is completed, click Next.</w:t>
            </w:r>
          </w:p>
        </w:tc>
        <w:tc>
          <w:tcPr>
            <w:tcW w:w="34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a instalar Sony Picture Utility, debe tener una videocámara conectada al ordenador.\nSiga las instrucciones siguientes.\n\n  1. Seleccione "PLAY/EDIT" en la videocámara.\n  2. Conecte la videocámara al ordenador mediante un cable USB o i.LINK.\n  3. Si utiliza un cable USB para conectar la videocámara, aparece "SELEC.USB"\n     en la pantalla de la videocámara. Seleccione "Memory Stick" en la pantalla.\n  4. Una vez realizada la conexión, haga clic en Acepta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_isuser.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 from Handycam (Tape)</w:t>
            </w:r>
          </w:p>
        </w:tc>
        <w:tc>
          <w:tcPr>
            <w:tcW w:w="34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mportar desde Handycam (cint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_isuser.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oduct Support</w:t>
            </w:r>
          </w:p>
        </w:tc>
        <w:tc>
          <w:tcPr>
            <w:tcW w:w="34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sistencia técnica</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_isuser.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 programs</w:t>
            </w:r>
          </w:p>
        </w:tc>
        <w:tc>
          <w:tcPr>
            <w:tcW w:w="34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nfirmar programas</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_isuser.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Your CD-ROM will be confirmed.</w:t>
            </w:r>
          </w:p>
        </w:tc>
        <w:tc>
          <w:tcPr>
            <w:tcW w:w="34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e comprobará el CD-RO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_isuser.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 continue updating Sony Picture Utility, a CD-ROM containing Picture Package is required.\nInsert the CD-ROM containing Picture Package that came with your device into the drive, and click Next.</w:t>
            </w:r>
          </w:p>
        </w:tc>
        <w:tc>
          <w:tcPr>
            <w:tcW w:w="34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a continuar con la actualización de Sony Picture Utility, se necesita el CD-ROM que contiene Picture Package.\nInserte el CD-ROM suministrado con el dispositivo en la unidad y haga clic en Sigui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_isuser.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 continue updating Sony Picture Utility, a CD-ROM containing ImageMixer for HDD Camcorder is required.\nInsert the CD-ROM containing ImageMixer for HDD Camcorder that came with your device into the drive, and click Next.</w:t>
            </w:r>
          </w:p>
        </w:tc>
        <w:tc>
          <w:tcPr>
            <w:tcW w:w="34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a continuar con la actualización de Sony Picture Utility, se necesita el CD-ROM que contiene ImageMixer for HDD Camcorder.\nInserte el CD-ROM suministrado con el dispositivo y haga clic en Sigui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_isuser.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find a disc drive that can read CDs.</w:t>
            </w:r>
          </w:p>
        </w:tc>
        <w:tc>
          <w:tcPr>
            <w:tcW w:w="34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encuentra ninguna unidad de disco que permita leer discos CD.</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_isuser.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onfirm that the inserted disc is a CD-ROM containing Picture Package.\nConfirm that the inserted disc is the CD-ROM containing Picture Package that came with your device, and try again.</w:t>
            </w:r>
          </w:p>
        </w:tc>
        <w:tc>
          <w:tcPr>
            <w:tcW w:w="34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encuentra el CD-ROM que contiene Picture Package.\nCompruebe que el disco insertado es el CD-ROM que contiene Picture Package y que fue suministrado con el dispositivo, e inténtelo de nuev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_isuser.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onfirm that the inserted disc is a CD-ROM containing ImageMixer for HDD Camcorder.\nConfirm that the inserted disc is the CD-ROM containing ImageMixer for HDD Camcorder that came with your device, and try again.</w:t>
            </w:r>
          </w:p>
        </w:tc>
        <w:tc>
          <w:tcPr>
            <w:tcW w:w="34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encuentra el CD-ROM que contiene ImageMixer for HDD Camcorder.\nCompruebe que el disco insertado es el CD-ROM que contiene el ImageMixer for HDD Camcorder y que fue suministrado con el dispositivo, e inténtelo de nuev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_isuser.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icture Motion Browser Guide</w:t>
            </w:r>
          </w:p>
        </w:tc>
        <w:tc>
          <w:tcPr>
            <w:tcW w:w="34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uía de Picture Motion Browser</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_isuser.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find the Sony Picture Utility CD-ROM.\nConfirm that the Sony Picture Utility CD-ROM is in the drive, and try again.</w:t>
            </w:r>
          </w:p>
        </w:tc>
        <w:tc>
          <w:tcPr>
            <w:tcW w:w="34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encuentra el CD-ROM de Sony Picture Utility.\nCompruebe que el CD-ROM de Sony Picture Utility está en la unidad e inténtelo de nuev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_isuser.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ndycam Tools</w:t>
            </w:r>
          </w:p>
        </w:tc>
        <w:tc>
          <w:tcPr>
            <w:tcW w:w="34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rramientas de Handyca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_isuser.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ndycam (Memory Stick)</w:t>
            </w:r>
          </w:p>
        </w:tc>
        <w:tc>
          <w:tcPr>
            <w:tcW w:w="34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andycam (Memory Stick)</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_isuser.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o continue updating Image Data Converter SR, a CD-ROM containing Image Data Converter is required.\nInsert the CD-ROM containing Image Data Converter that came with your device into the drive, and click Next.</w:t>
            </w:r>
          </w:p>
        </w:tc>
        <w:tc>
          <w:tcPr>
            <w:tcW w:w="34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ara seguir con la actualización de Image Data Converter SR, necesita el CD-ROM que contiene Image Data Converter.\nInserte el CD-ROM que contiene Image Data Converter y que venía con el dispositivo, y haga clic en Siguient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_isuser.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not confirm that the inserted disc is a CD-ROM containing Image Data Converter.\nConfirm that the inserted disc is the CD-ROM containing Image Data Converter that came with your device, and try again.</w:t>
            </w:r>
          </w:p>
        </w:tc>
        <w:tc>
          <w:tcPr>
            <w:tcW w:w="34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 se puede comprobar si el disco insertado es un CD-ROM que contiene Image Data Converter.\nCompruebe que el disco insertado es el CD-ROM que contiene Image Data Converter y que venía con el dispositivo, e inténtelo de nuevo.</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_isuser.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tringTabl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Corporation</w:t>
            </w:r>
          </w:p>
        </w:tc>
        <w:tc>
          <w:tcPr>
            <w:tcW w:w="34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ny Corpor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_isuser.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allShield Resource DLL</w:t>
            </w:r>
          </w:p>
        </w:tc>
        <w:tc>
          <w:tcPr>
            <w:tcW w:w="34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allShield Resource 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_isuser.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1.00.02281</w:t>
            </w:r>
          </w:p>
        </w:tc>
        <w:tc>
          <w:tcPr>
            <w:tcW w:w="34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2.1.00.02281</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_isuser.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allShield Resource</w:t>
            </w:r>
          </w:p>
        </w:tc>
        <w:tc>
          <w:tcPr>
            <w:tcW w:w="34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stallShield Resource</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_isuser.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6,2007 Sony Corporation</w:t>
            </w:r>
          </w:p>
        </w:tc>
        <w:tc>
          <w:tcPr>
            <w:tcW w:w="34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opyright 2006,2007 Sony Corporatio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_isuser.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_ISUser.dll</w:t>
            </w:r>
          </w:p>
        </w:tc>
        <w:tc>
          <w:tcPr>
            <w:tcW w:w="34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_ISUser.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_isuser.dll</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Version</w:t>
            </w:r>
          </w:p>
        </w:tc>
      </w:tr>
    </w:tbl>
    <w:p>
      <w:pPr>
        <w:pStyle w:val="PlainText"/>
        <w:rPr>
          <w:rFonts w:eastAsia="MS Mincho;ＭＳ 明朝"/>
        </w:rPr>
      </w:pPr>
      <w:r>
        <w:rPr>
          <w:rFonts w:eastAsia="MS Mincho;ＭＳ 明朝"/>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0T17:29:00Z</dcterms:created>
  <dc:creator>Hitext S.A.</dc:creator>
  <dc:description/>
  <dc:language>en-US</dc:language>
  <cp:lastModifiedBy>Hitext S.A.</cp:lastModifiedBy>
  <dcterms:modified xsi:type="dcterms:W3CDTF">2007-03-20T17:29:00Z</dcterms:modified>
  <cp:revision>2</cp:revision>
  <dc:subject/>
  <dc:title>Select the features you want to install, and deselect the features you do not want to install</dc:title>
</cp:coreProperties>
</file>