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umbnai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Miniatur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ist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Gru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p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for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rrange Icons B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rganizar iconos p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Nomb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amañ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i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odifi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odificad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fre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tualiz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bri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roper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Propiedad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ear Passw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Borrar contraseñ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cept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nc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ancel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e Inf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Información del archi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Ubicació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rea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read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ccess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Último acces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put Passw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specificar contraseñ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swor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ontraseña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/>
                <w:lang w:val="en-US"/>
              </w:rPr>
              <w:t xml:space="preserve">A password is required. </w:t>
            </w:r>
            <w:r>
              <w:rPr>
                <w:rFonts w:eastAsia="MS Mincho;ＭＳ 明朝"/>
              </w:rPr>
              <w:t>Enter passw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 contraseña es obligatoria. Introdúzcal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iguien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B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trá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rrib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Reintent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gn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Ignor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t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Deten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od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elect 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eleccionar tod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rive is not read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 unidad no está preparad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ear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Busc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iga Pock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Giga Pocke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%s was disconnect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%s se ha desconectado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lor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Explorad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ernal De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Dispositivo exter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er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Servid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umbn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iniatur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%d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%d archivo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MCE T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MCE T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corded T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V grabad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cending S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Orden ascenden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Descending S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Orden descenden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mporting %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Importando %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otal: %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Total: %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Password is incorre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La contraseña es incorrect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Fech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deo Caps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Cápsula de víde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pen 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brir tod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Server is not foun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No se ha encontrado el servido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ile on %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Archivo en %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fr-BE"/>
              </w:rPr>
            </w:pPr>
            <w:r>
              <w:rPr>
                <w:rFonts w:eastAsia="MS Mincho;ＭＳ 明朝"/>
                <w:lang w:val="fr-BE"/>
              </w:rPr>
              <w:t>VAIO ZONE T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MS Mincho;ＭＳ 明朝"/>
                <w:lang w:val="es-ES"/>
              </w:rPr>
            </w:pPr>
            <w:r>
              <w:rPr>
                <w:rFonts w:eastAsia="MS Mincho;ＭＳ 明朝"/>
                <w:lang w:val="es-ES"/>
              </w:rPr>
              <w:t>VAIO ZONE TV</w:t>
            </w:r>
          </w:p>
        </w:tc>
      </w:tr>
    </w:tbl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2:00Z</dcterms:created>
  <dc:creator>David</dc:creator>
  <dc:description/>
  <dc:language>en-US</dc:language>
  <cp:lastModifiedBy>David</cp:lastModifiedBy>
  <dcterms:modified xsi:type="dcterms:W3CDTF">2004-01-16T08:43:00Z</dcterms:modified>
  <cp:revision>3</cp:revision>
  <dc:subject/>
  <dc:title>View</dc:title>
</cp:coreProperties>
</file>