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##About (program name)</w:t>
      </w:r>
      <w:r>
        <w:rPr>
          <w:rStyle w:val="Tw4winMark"/>
        </w:rPr>
        <w:t>&lt;}0{&gt;</w:t>
      </w:r>
      <w:r>
        <w:rPr/>
        <w:t>##About (program name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%s Version %s</w:t>
      </w:r>
      <w:r>
        <w:rPr>
          <w:rStyle w:val="Tw4winMark"/>
        </w:rPr>
        <w:t>&lt;}0{&gt;</w:t>
      </w:r>
      <w:r>
        <w:rPr/>
        <w:t>%s versión %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opyright 2006 Sony Corporation</w:t>
      </w:r>
      <w:r>
        <w:rPr>
          <w:rStyle w:val="Tw4winMark"/>
        </w:rPr>
        <w:t>&lt;}0{&gt;</w:t>
      </w:r>
      <w:r>
        <w:rPr/>
        <w:t>Copyright 2006 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K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ept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picture files and save them to apply position information from the imported log file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rchivos de imagen y guardarlos para aplicar la información de posición de los archivos de registro importado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Picture File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rchivos de imagen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icture files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de imagen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mov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Quit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tail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talle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mport Log File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r archivos de registro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File Lis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ista de archivos de registro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ave All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uardar todo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los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err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File Lis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ista de archivos de regist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dd Log File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gregar archivos de registro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Files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de registr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erge with preceding log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mbinar con el registro anterior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dit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ditar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ile nam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mbre de archiv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aved in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uardado en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start dat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inicio del registr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end dat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fin del registr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itl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ítul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ime zon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Zona horaria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ce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ncel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ate taken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obtención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informa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formación GP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used (title)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gistro utilizado (título)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ave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uardar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File Impor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ción de archivos de regist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Import log files from a GPS Uni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r archivos de registro de una unidad GP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elete all log files from the GPS Unit after they are import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liminar todos los archivos de registro de la unidad GPS después de ser importado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Unit informa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formación de la unidad GP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ging capacity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apacidad de registro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pply GPS Informa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plicación de la información del GP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 you want to replace the original picture files with the modified picture files?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¿Desea reemplazar los archivos de imagen originales por los archivos de imagen modificados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o leave the original picture files unchanged and apply the log information to copies, click "Create Copies."\nSaved picture files will be removed from the lis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ara dejar los archivos de imagen originales sin modificar y aplicar la información de registro a copias, haga clic en "Crear copias."\nLos archivos de imagen guardados se quitarán de la list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Replac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Reemplaz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reate Copie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rear copias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reate Copi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rear copi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reate a new folder to contain the modified copies of all picture file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rear una carpeta nueva que contenga las copias modificadas de todos los archivos de image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older name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mbre de la carpeta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older location: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Ubicación de la carpeta: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Browse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xaminar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í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Yes To Al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í a to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To All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a to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aving Copie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uardando las copia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aving Copies..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uardando las copias..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ony Corporation</w:t>
      </w:r>
      <w:r>
        <w:rPr>
          <w:rStyle w:val="Tw4winMark"/>
        </w:rPr>
        <w:t>&lt;}0{&gt;</w:t>
      </w:r>
      <w:r>
        <w:rPr/>
        <w:t>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GPS Utility</w:t>
      </w:r>
      <w:r>
        <w:rPr>
          <w:rStyle w:val="Tw4winMark"/>
        </w:rPr>
        <w:t>&lt;}0{&gt;</w:t>
      </w:r>
      <w:r>
        <w:rPr/>
        <w:t>GPS Utility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1.0.00.03230</w:t>
      </w:r>
      <w:r>
        <w:rPr>
          <w:rStyle w:val="Tw4winMark"/>
        </w:rPr>
        <w:t>&lt;}0{&gt;</w:t>
      </w:r>
      <w:r>
        <w:rPr/>
        <w:t>1.0.00.0323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GPSMatchLOC.dll</w:t>
      </w:r>
      <w:r>
        <w:rPr>
          <w:rStyle w:val="Tw4winMark"/>
        </w:rPr>
        <w:t>&lt;}0{&gt;</w:t>
      </w:r>
      <w:r>
        <w:rPr/>
        <w:t>GPSMatchLOC.dl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opyright 2006 Sony Corporation</w:t>
      </w:r>
      <w:r>
        <w:rPr>
          <w:rStyle w:val="Tw4winMark"/>
        </w:rPr>
        <w:t>&lt;}0{&gt;</w:t>
      </w:r>
      <w:r>
        <w:rPr/>
        <w:t>Copyright 2006 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n unknown error occurr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rror desconocid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find '%s'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ncontrar '%s'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find the folder '%s'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ncontrar la carpeta '%s'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'%s' has already been opened.</w:t>
      </w:r>
      <w:r>
        <w:rPr>
          <w:rStyle w:val="Tw4winMark"/>
        </w:rPr>
        <w:t>&lt;}0{&gt;</w:t>
      </w:r>
      <w:r>
        <w:rPr/>
        <w:t>'%s' ya está abiert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open '%s' because you do not have access privileges for the file.</w:t>
      </w:r>
      <w:r>
        <w:rPr>
          <w:rStyle w:val="Tw4winMark"/>
        </w:rPr>
        <w:t>&lt;}0{&gt;</w:t>
      </w:r>
      <w:r>
        <w:rPr/>
        <w:t>No se puede abrir '%s' porque no tiene privilegios de acceso para el archiv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save the file because the hard drive is full.</w:t>
      </w:r>
      <w:r>
        <w:rPr>
          <w:rStyle w:val="Tw4winMark"/>
        </w:rPr>
        <w:t>&lt;}0{&gt;</w:t>
      </w:r>
      <w:r>
        <w:rPr/>
        <w:t>No se puede guardar el archivo porque el disco duro está llen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>'%s' already exists. Do you want to replace it?</w:t>
      </w:r>
      <w:r>
        <w:rPr>
          <w:rStyle w:val="Tw4winMark"/>
        </w:rPr>
        <w:t>&lt;}0{&gt;</w:t>
      </w:r>
      <w:r>
        <w:rPr/>
        <w:t xml:space="preserve">'%s' ya existe. </w:t>
      </w:r>
      <w:r>
        <w:rPr>
          <w:lang w:val="es-ES"/>
        </w:rPr>
        <w:t>¿Desea sustituirlo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'%s' is read-only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'%s' es de sólo lectur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import '%s'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importar '%s'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close '%s'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cerrar '%s'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delete '%s'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liminar '%s'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'%s' cannot be written to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escribir en '%s'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create a folde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crear la carpet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e characters "%s" cannot be used in the file nam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n utilizar los caracteres "%s" en el nombre del archiv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e characters "%s" cannot be used in the folder nam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n utilizar los caracteres "%s" en el nombre de la carpet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nter a file nam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criba un nombre para el archiv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 xml:space="preserve">The file name is too long. </w:t>
      </w:r>
      <w:r>
        <w:rPr>
          <w:lang w:val="es-ES"/>
        </w:rPr>
        <w:t>Enter a shorter nam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l nombre del archivo es demasiado largo. Escriba un nombre más cort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use the same file name twice in the same folder, even if the file extensions are different.\r\nRename the fil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utilizar el mismo nombre de archivo dos veces en la misma carpeta, incluso si las extensiones de archivo son diferentes.\r\nCambie el nombre del archiv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 log files have been imported.\r\nTo apply GPS information to pictures, you must import at least one log fil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han importado archivos de registro.\r\nPara aplicar información de GPS sobre las imágenes, debe importar al menos un archivo de registr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Errors/MakeFolder/CantAccess</w:t>
      </w:r>
      <w:r>
        <w:rPr>
          <w:rStyle w:val="Tw4winMark"/>
        </w:rPr>
        <w:t>&lt;}0{&gt;</w:t>
      </w:r>
      <w:r>
        <w:rPr/>
        <w:t>::/Errors/MakeFolder/CantAcces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Errors/MakeFolder/InvalidName</w:t>
      </w:r>
      <w:r>
        <w:rPr>
          <w:rStyle w:val="Tw4winMark"/>
        </w:rPr>
        <w:t>&lt;}0{&gt;</w:t>
      </w:r>
      <w:r>
        <w:rPr/>
        <w:t>::/Errors/MakeFolder/InvalidNam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 xml:space="preserve">A file with this name already exists. </w:t>
      </w:r>
      <w:r>
        <w:rPr>
          <w:lang w:val="es-ES"/>
        </w:rPr>
        <w:t>Specify a different nam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 xml:space="preserve">Ya existe un archivo con este nombre. </w:t>
      </w:r>
      <w:r>
        <w:rPr/>
        <w:t>Especifique un nombre diferente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 xml:space="preserve">Cannot add the picture files to the list because they do not contain a record of the date they were taken. </w:t>
      </w:r>
      <w:r>
        <w:rPr>
          <w:lang w:val="es-ES"/>
        </w:rPr>
        <w:t>Without this information, they cannot be compared with the date information in the log fil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n agregar los archivos de imagen a la lista porque no contienen un registro de la fecha en la que se obtuvieron. Sin esta información, no se pueden comparar con la fecha del archivo de registro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add log files that are in unsupported format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n agregar archivos de registro con formatos no compatibl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find some log files.\r\nThese files will be removed from the lis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n encontrar algunos de los archivos de registro.\r\nEstos archivos serán eliminados de la list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ome of the selected picture files have already been added.\r\nOnly picture files not already on the list will be add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Ya se han agregado algunos de los archivos de imagen.\r\nSólo se agregarán aquellos archivos de imagen que no aparecen todavía en la list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merge log files set to different time zone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n combinar archivos de registros establecidos en zonas horarias diferent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merge log files with overlapping time span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n combinar archivos de registro con espacios de tiempo coincident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annot merge the log files because the combined file would be too larg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n combinar los archivos de registro porque el archivo resultante sería demasiado grand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icture files in unsupported formats were not added to the list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han agregado a la lista los archivos de imagen con formatos no compatibles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>'%s' already exists. Specify a different folder name.</w:t>
      </w:r>
      <w:r>
        <w:rPr>
          <w:rStyle w:val="Tw4winMark"/>
        </w:rPr>
        <w:t>&lt;}0{&gt;</w:t>
      </w:r>
      <w:r>
        <w:rPr/>
        <w:t xml:space="preserve">'%s' ya existe. </w:t>
      </w:r>
      <w:r>
        <w:rPr>
          <w:lang w:val="es-ES"/>
        </w:rPr>
        <w:t>Especifique un nombre de carpeta diferent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>'%s' already exists. Specify a different file name.</w:t>
      </w:r>
      <w:r>
        <w:rPr>
          <w:rStyle w:val="Tw4winMark"/>
        </w:rPr>
        <w:t>&lt;}0{&gt;</w:t>
      </w:r>
      <w:r>
        <w:rPr/>
        <w:t xml:space="preserve">'%s' ya existe. </w:t>
      </w:r>
      <w:r>
        <w:rPr>
          <w:lang w:val="es-ES"/>
        </w:rPr>
        <w:t>Especifique un nombre de archivo diferente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 xml:space="preserve">Cannot create a folder in '%s'. </w:t>
      </w:r>
      <w:r>
        <w:rPr>
          <w:lang w:val="es-ES"/>
        </w:rPr>
        <w:t>Specify a different folder location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se puede crear una carpeta en '%s'. Especifique una ubicación diferente para la carpet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Unknow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sconoci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o not show this message agai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 volver a mostrar este mensaj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re you sure you want to merge '%1' and '%2'?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¿Está seguro de que quiere combinar '%1' y '%2'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</w:rPr>
        <w:t>{0&gt;</w:t>
      </w:r>
      <w:r>
        <w:rPr/>
        <w:t>Some picture files have not been saved. Are you sure you want to quit the program and discard changes?</w:t>
      </w:r>
      <w:r>
        <w:rPr>
          <w:rStyle w:val="Tw4winMark"/>
        </w:rPr>
        <w:t>&lt;}0{&gt;</w:t>
      </w:r>
      <w:r>
        <w:rPr/>
        <w:t xml:space="preserve">Algunos archivos de imagen no se han guardado. </w:t>
      </w:r>
      <w:r>
        <w:rPr>
          <w:lang w:val="es-ES"/>
        </w:rPr>
        <w:t>¿Está seguro de que quiere salir del programa sin guardar los cambios?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file import completed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mportación del archivo de registro completad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Utility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PS Utility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Match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GPSMatch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Picture File Details - %s</w:t>
      </w:r>
      <w:r>
        <w:rPr>
          <w:rStyle w:val="Tw4winMark"/>
        </w:rPr>
        <w:t>&lt;}0{&gt;</w:t>
      </w:r>
      <w:r>
        <w:rPr/>
        <w:t>Detalles del archivo de imagen - %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dit Log Information - %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ditar información del registro - %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s/LogStatus/009InLog</w:t>
      </w:r>
      <w:r>
        <w:rPr>
          <w:rStyle w:val="Tw4winMark"/>
        </w:rPr>
        <w:t>&lt;}0{&gt;</w:t>
      </w:r>
      <w:r>
        <w:rPr/>
        <w:t>::/Strings/LogStatus/009InLog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s/LogStatus/010OutOfLog</w:t>
      </w:r>
      <w:r>
        <w:rPr>
          <w:rStyle w:val="Tw4winMark"/>
        </w:rPr>
        <w:t>&lt;}0{&gt;</w:t>
      </w:r>
      <w:r>
        <w:rPr/>
        <w:t>::/Strings/LogStatus/010OutOfLog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ithin the log file date rang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entro de la fecha del archivo de regist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Outside the log file date rang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uera de la fecha del archivo de regist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ew folder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ueva carpet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information will be applied to all picture files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 aplicará la información GPS a todos los archivos de image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information will be applied to this picture file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e aplicará la información GPS a este archivo de imagen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File Na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Nombre de archiv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ate Take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obten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::/GPSTag/2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::/GPSTag/2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::/GPSTag/4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::/GPSTag/4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itl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Títul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ime Zon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Zona horari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Start D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comienzo del regist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End Dat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de fin del regist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JPEG Files (*.jpg; *.jpeg; *.jpe)|*.jpg; *.jpeg; *.jpe|All Files (*.*)|*.*||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JPEG (*.jpg; *.jpeg; *.jpe)|*.jpg; *.jpeg; *.jpe|Todos los archivos (*.*)|*.*||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s/CommonDialog/002Filter</w:t>
      </w:r>
      <w:r>
        <w:rPr>
          <w:rStyle w:val="Tw4winMark"/>
        </w:rPr>
        <w:t>&lt;}0{&gt;</w:t>
      </w:r>
      <w:r>
        <w:rPr/>
        <w:t>::/Strings/CommonDialog/002Filt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g Files (*.log)|*.log|All Files (*.*)|*.*||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rchivos de registro (*.log)|*.log|Todos los archivos (*.*)|*.*||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elect a location to create a folde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lija una ubicación donde crear una carpeta.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 xml:space="preserve">Applying GPS log information to the picture file '%s' is not supported. </w:t>
      </w:r>
      <w:r>
        <w:rPr>
          <w:lang w:val="es-ES"/>
        </w:rPr>
        <w:t>Do you want to continue?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 xml:space="preserve">No es posible aplicar la información GPS de registro al archivo de imagen '%s' . </w:t>
      </w:r>
      <w:r>
        <w:rPr/>
        <w:t>¿Desea continuar?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s/NoGuarantee/001Warning</w:t>
      </w:r>
      <w:r>
        <w:rPr>
          <w:rStyle w:val="Tw4winMark"/>
        </w:rPr>
        <w:t>&lt;}0{&gt;</w:t>
      </w:r>
      <w:r>
        <w:rPr/>
        <w:t>::/Strings/NoGuarantee/001Warning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0</w:t>
      </w:r>
      <w:r>
        <w:rPr>
          <w:rStyle w:val="Tw4winMark"/>
        </w:rPr>
        <w:t>&lt;}0{&gt;</w:t>
      </w:r>
      <w:r>
        <w:rPr/>
        <w:t>::/GPSTag/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6</w:t>
      </w:r>
      <w:r>
        <w:rPr>
          <w:rStyle w:val="Tw4winMark"/>
        </w:rPr>
        <w:t>&lt;}0{&gt;</w:t>
      </w:r>
      <w:r>
        <w:rPr/>
        <w:t>::/GPSTag/6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7</w:t>
      </w:r>
      <w:r>
        <w:rPr>
          <w:rStyle w:val="Tw4winMark"/>
        </w:rPr>
        <w:t>&lt;}0{&gt;</w:t>
      </w:r>
      <w:r>
        <w:rPr/>
        <w:t>::/GPSTag/7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8</w:t>
      </w:r>
      <w:r>
        <w:rPr>
          <w:rStyle w:val="Tw4winMark"/>
        </w:rPr>
        <w:t>&lt;}0{&gt;</w:t>
      </w:r>
      <w:r>
        <w:rPr/>
        <w:t>::/GPSTag/8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0</w:t>
      </w:r>
      <w:r>
        <w:rPr>
          <w:rStyle w:val="Tw4winMark"/>
        </w:rPr>
        <w:t>&lt;}0{&gt;</w:t>
      </w:r>
      <w:r>
        <w:rPr/>
        <w:t>::/GPSTag/1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2</w:t>
      </w:r>
      <w:r>
        <w:rPr>
          <w:rStyle w:val="Tw4winMark"/>
        </w:rPr>
        <w:t>&lt;}0{&gt;</w:t>
      </w:r>
      <w:r>
        <w:rPr/>
        <w:t>::/GPSTag/12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3</w:t>
      </w:r>
      <w:r>
        <w:rPr>
          <w:rStyle w:val="Tw4winMark"/>
        </w:rPr>
        <w:t>&lt;}0{&gt;</w:t>
      </w:r>
      <w:r>
        <w:rPr/>
        <w:t>::/GPSTag/13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4</w:t>
      </w:r>
      <w:r>
        <w:rPr>
          <w:rStyle w:val="Tw4winMark"/>
        </w:rPr>
        <w:t>&lt;}0{&gt;</w:t>
      </w:r>
      <w:r>
        <w:rPr/>
        <w:t>::/GPSTag/14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5</w:t>
      </w:r>
      <w:r>
        <w:rPr>
          <w:rStyle w:val="Tw4winMark"/>
        </w:rPr>
        <w:t>&lt;}0{&gt;</w:t>
      </w:r>
      <w:r>
        <w:rPr/>
        <w:t>::/GPSTag/15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7</w:t>
      </w:r>
      <w:r>
        <w:rPr>
          <w:rStyle w:val="Tw4winMark"/>
        </w:rPr>
        <w:t>&lt;}0{&gt;</w:t>
      </w:r>
      <w:r>
        <w:rPr/>
        <w:t>::/GPSTag/17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8</w:t>
      </w:r>
      <w:r>
        <w:rPr>
          <w:rStyle w:val="Tw4winMark"/>
        </w:rPr>
        <w:t>&lt;}0{&gt;</w:t>
      </w:r>
      <w:r>
        <w:rPr/>
        <w:t>::/GPSTag/18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20</w:t>
      </w:r>
      <w:r>
        <w:rPr>
          <w:rStyle w:val="Tw4winMark"/>
        </w:rPr>
        <w:t>&lt;}0{&gt;</w:t>
      </w:r>
      <w:r>
        <w:rPr/>
        <w:t>::/GPSTag/2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22</w:t>
      </w:r>
      <w:r>
        <w:rPr>
          <w:rStyle w:val="Tw4winMark"/>
        </w:rPr>
        <w:t>&lt;}0{&gt;</w:t>
      </w:r>
      <w:r>
        <w:rPr/>
        <w:t>::/GPSTag/22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24</w:t>
      </w:r>
      <w:r>
        <w:rPr>
          <w:rStyle w:val="Tw4winMark"/>
        </w:rPr>
        <w:t>&lt;}0{&gt;</w:t>
      </w:r>
      <w:r>
        <w:rPr/>
        <w:t>::/GPSTag/24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26</w:t>
      </w:r>
      <w:r>
        <w:rPr>
          <w:rStyle w:val="Tw4winMark"/>
        </w:rPr>
        <w:t>&lt;}0{&gt;</w:t>
      </w:r>
      <w:r>
        <w:rPr/>
        <w:t>::/GPSTag/26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27</w:t>
      </w:r>
      <w:r>
        <w:rPr>
          <w:rStyle w:val="Tw4winMark"/>
        </w:rPr>
        <w:t>&lt;}0{&gt;</w:t>
      </w:r>
      <w:r>
        <w:rPr/>
        <w:t>::/GPSTag/27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28</w:t>
      </w:r>
      <w:r>
        <w:rPr>
          <w:rStyle w:val="Tw4winMark"/>
        </w:rPr>
        <w:t>&lt;}0{&gt;</w:t>
      </w:r>
      <w:r>
        <w:rPr/>
        <w:t>::/GPSTag/28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31</w:t>
      </w:r>
      <w:r>
        <w:rPr>
          <w:rStyle w:val="Tw4winMark"/>
        </w:rPr>
        <w:t>&lt;}0{&gt;</w:t>
      </w:r>
      <w:r>
        <w:rPr/>
        <w:t>::/GPSTag/31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Current Informa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formación actual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Log Informa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Información GPS de registr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rue direc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rección real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agnetic direc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rección magnétic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Format/KiloMeter</w:t>
      </w:r>
      <w:r>
        <w:rPr>
          <w:rStyle w:val="Tw4winMark"/>
        </w:rPr>
        <w:t>&lt;}0{&gt;</w:t>
      </w:r>
      <w:r>
        <w:rPr/>
        <w:t>::/StringFormat/KiloMet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Format/Mile</w:t>
      </w:r>
      <w:r>
        <w:rPr>
          <w:rStyle w:val="Tw4winMark"/>
        </w:rPr>
        <w:t>&lt;}0{&gt;</w:t>
      </w:r>
      <w:r>
        <w:rPr/>
        <w:t>::/StringFormat/Mil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Format/NauticalMile</w:t>
      </w:r>
      <w:r>
        <w:rPr>
          <w:rStyle w:val="Tw4winMark"/>
        </w:rPr>
        <w:t>&lt;}0{&gt;</w:t>
      </w:r>
      <w:r>
        <w:rPr/>
        <w:t>::/StringFormat/NauticalMil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Format/KiloMeterPerHour</w:t>
      </w:r>
      <w:r>
        <w:rPr>
          <w:rStyle w:val="Tw4winMark"/>
        </w:rPr>
        <w:t>&lt;}0{&gt;</w:t>
      </w:r>
      <w:r>
        <w:rPr/>
        <w:t>::/StringFormat/KiloMeterPerHou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Format/MilePerHour</w:t>
      </w:r>
      <w:r>
        <w:rPr>
          <w:rStyle w:val="Tw4winMark"/>
        </w:rPr>
        <w:t>&lt;}0{&gt;</w:t>
      </w:r>
      <w:r>
        <w:rPr/>
        <w:t>::/StringFormat/MilePerHou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StringFormat/Knot</w:t>
      </w:r>
      <w:r>
        <w:rPr>
          <w:rStyle w:val="Tw4winMark"/>
        </w:rPr>
        <w:t>&lt;}0{&gt;</w:t>
      </w:r>
      <w:r>
        <w:rPr/>
        <w:t>::/StringFormat/Knot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/N</w:t>
      </w:r>
      <w:r>
        <w:rPr>
          <w:rStyle w:val="Tw4winMark"/>
        </w:rPr>
        <w:t>&lt;}0{&gt;</w:t>
      </w:r>
      <w:r>
        <w:rPr/>
        <w:t>::/GPSTag/1/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/S</w:t>
      </w:r>
      <w:r>
        <w:rPr>
          <w:rStyle w:val="Tw4winMark"/>
        </w:rPr>
        <w:t>&lt;}0{&gt;</w:t>
      </w:r>
      <w:r>
        <w:rPr/>
        <w:t>::/GPSTag/1/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::/GPSTag/3/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::/GPSTag/3/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::/GPSTag/3/W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::/GPSTag/3/W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9/A</w:t>
      </w:r>
      <w:r>
        <w:rPr>
          <w:rStyle w:val="Tw4winMark"/>
        </w:rPr>
        <w:t>&lt;}0{&gt;</w:t>
      </w:r>
      <w:r>
        <w:rPr/>
        <w:t>::/GPSTag/9/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9/V</w:t>
      </w:r>
      <w:r>
        <w:rPr>
          <w:rStyle w:val="Tw4winMark"/>
        </w:rPr>
        <w:t>&lt;}0{&gt;</w:t>
      </w:r>
      <w:r>
        <w:rPr/>
        <w:t>::/GPSTag/9/V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1/2</w:t>
      </w:r>
      <w:r>
        <w:rPr>
          <w:rStyle w:val="Tw4winMark"/>
        </w:rPr>
        <w:t>&lt;}0{&gt;</w:t>
      </w:r>
      <w:r>
        <w:rPr/>
        <w:t>::/GPSTag/11/2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11/3</w:t>
      </w:r>
      <w:r>
        <w:rPr>
          <w:rStyle w:val="Tw4winMark"/>
        </w:rPr>
        <w:t>&lt;}0{&gt;</w:t>
      </w:r>
      <w:r>
        <w:rPr/>
        <w:t>::/GPSTag/11/3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30/0</w:t>
      </w:r>
      <w:r>
        <w:rPr>
          <w:rStyle w:val="Tw4winMark"/>
        </w:rPr>
        <w:t>&lt;}0{&gt;</w:t>
      </w:r>
      <w:r>
        <w:rPr/>
        <w:t>::/GPSTag/30/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::/GPSTag/30/1</w:t>
      </w:r>
      <w:r>
        <w:rPr>
          <w:rStyle w:val="Tw4winMark"/>
        </w:rPr>
        <w:t>&lt;}0{&gt;</w:t>
      </w:r>
      <w:r>
        <w:rPr/>
        <w:t>::/GPSTag/30/1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tag vers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rsión de la etiqueta de GP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N</w:t>
      </w:r>
      <w:r>
        <w:rPr>
          <w:rStyle w:val="Tw4winMark"/>
        </w:rPr>
        <w:t>&lt;}0{&gt;</w:t>
      </w:r>
      <w:r>
        <w:rPr/>
        <w:t>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</w:t>
      </w:r>
      <w:r>
        <w:rPr>
          <w:rStyle w:val="Tw4winMark"/>
        </w:rPr>
        <w:t>&lt;}0{&gt;</w:t>
      </w:r>
      <w:r>
        <w:rPr/>
        <w:t>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atitud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atitu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W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Longitud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Longitu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ltitud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ltitu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date tim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 y hora del GP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Satellites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Satélites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In progress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En curso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Not position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Sin posicionar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GPS receiver status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Estado del receptor GPS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wo-dimensional measuremen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edición bidimensional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Three-dimensional measuremen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edición tridimensional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Processing metho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Método de procesad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Measurement precis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Precisión de medició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Spe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Velocida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rection of movemen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rección de movimiento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rection of image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Dirección de imagen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atu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Fech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Latitude of destination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Latitud de destino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Longitude of destination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Longitud de destino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Bearing of destination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Demora de destino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Distance to destination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Distancia a destino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Area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Zona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Measurement without differential correction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Medición sin corrección diferencial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fferential correction applie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rrección diferencial aplicada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Differential correction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Corrección diferencial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d / %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d / %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bout %d hr.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cerca de %d h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2°  %3' %4" %1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1 %2°  %3' %4"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ASL %.1lf 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ASL %.1lf 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.1lf km/h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.1lf km/h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d mph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d mph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.1lf kt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.1lf kt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d k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d k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d mi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d mi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d nm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d nm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lang w:val="es-ES"/>
        </w:rPr>
        <w:t>%c %0.2d:%0.2d</w:t>
      </w:r>
      <w:r>
        <w:rPr>
          <w:rStyle w:val="Tw4winMark"/>
          <w:lang w:val="es-ES" w:eastAsia="en-US"/>
        </w:rPr>
        <w:t>&lt;}0{&gt;</w:t>
      </w:r>
      <w:r>
        <w:rPr>
          <w:lang w:val="es-ES"/>
        </w:rPr>
        <w:t>%c %0.2d:%0.2d</w:t>
      </w:r>
      <w:r>
        <w:rPr>
          <w:rStyle w:val="Tw4winMark"/>
          <w:lang w:val="es-ES" w:eastAsia="en-US"/>
        </w:rPr>
        <w:t>&lt;0}</w:t>
      </w:r>
    </w:p>
    <w:p>
      <w:pPr>
        <w:pStyle w:val="Normal"/>
        <w:tabs>
          <w:tab w:val="clear" w:pos="720"/>
          <w:tab w:val="left" w:pos="3709" w:leader="none"/>
          <w:tab w:val="left" w:pos="7418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%.2lf°</w:t>
      </w:r>
      <w:r>
        <w:rPr>
          <w:rStyle w:val="Tw4winMark"/>
        </w:rPr>
        <w:t>&lt;}0{&gt;</w:t>
      </w:r>
      <w:r>
        <w:rPr/>
        <w:t>%.2lf°</w:t>
      </w:r>
      <w:r>
        <w:rPr>
          <w:rStyle w:val="Tw4winMark"/>
        </w:rPr>
        <w:t>&lt;0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b w:val="false"/>
      <w:vanish/>
      <w:color w:val="800080"/>
      <w:sz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03:00Z</dcterms:created>
  <dc:creator>Hitext S.A.</dc:creator>
  <dc:description/>
  <dc:language>en-US</dc:language>
  <cp:lastModifiedBy>Hitext S.A.</cp:lastModifiedBy>
  <dcterms:modified xsi:type="dcterms:W3CDTF">2006-03-28T14:17:00Z</dcterms:modified>
  <cp:revision>6</cp:revision>
  <dc:subject/>
  <dc:title/>
</cp:coreProperties>
</file>