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13" w:type="dxa"/>
        <w:tblLayout w:type="fixed"/>
        <w:tblCellMar>
          <w:top w:w="0" w:type="dxa"/>
          <w:left w:w="108" w:type="dxa"/>
          <w:bottom w:w="0" w:type="dxa"/>
          <w:right w:w="108" w:type="dxa"/>
        </w:tblCellMar>
      </w:tblPr>
      <w:tblGrid>
        <w:gridCol w:w="2222"/>
        <w:gridCol w:w="2302"/>
        <w:gridCol w:w="2094"/>
        <w:gridCol w:w="1904"/>
      </w:tblGrid>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s Version %s</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s versión %s</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Aceptar</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Add picture files and save them to apply position information from the imported log files.</w:t>
            </w:r>
          </w:p>
        </w:tc>
        <w:tc>
          <w:tcPr>
            <w:tcW w:w="230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Agregar archivos de imagen y guardarlos para aplicar la información de posición de los archivos de registro importados.</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Add Picture Files...</w:t>
            </w:r>
          </w:p>
        </w:tc>
        <w:tc>
          <w:tcPr>
            <w:tcW w:w="230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Agregar archivos de imagen...</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h</w:t>
            </w:r>
          </w:p>
        </w:tc>
        <w:tc>
          <w:tcPr>
            <w:tcW w:w="230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y</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Picture files:</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Archivos de imagen:</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Remove</w:t>
            </w:r>
          </w:p>
        </w:tc>
        <w:tc>
          <w:tcPr>
            <w:tcW w:w="230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Quitar</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Detalles</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Import Log Files...</w:t>
            </w:r>
          </w:p>
        </w:tc>
        <w:tc>
          <w:tcPr>
            <w:tcW w:w="230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Importar archivos de registro...</w:t>
            </w:r>
          </w:p>
        </w:tc>
        <w:tc>
          <w:tcPr>
            <w:tcW w:w="2094"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GPSMatchRes.dl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Log File List...</w:t>
            </w:r>
          </w:p>
        </w:tc>
        <w:tc>
          <w:tcPr>
            <w:tcW w:w="230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Lista de archivos de registro...</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Save All...</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Guardar todo...</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Close</w:t>
            </w:r>
          </w:p>
        </w:tc>
        <w:tc>
          <w:tcPr>
            <w:tcW w:w="230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Cerrar</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Log File List</w:t>
            </w:r>
          </w:p>
        </w:tc>
        <w:tc>
          <w:tcPr>
            <w:tcW w:w="230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Lista de archivos de registro</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Add Log Files...</w:t>
            </w:r>
          </w:p>
        </w:tc>
        <w:tc>
          <w:tcPr>
            <w:tcW w:w="230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Agregar archivos de registro...</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Log Files:</w:t>
            </w:r>
          </w:p>
        </w:tc>
        <w:tc>
          <w:tcPr>
            <w:tcW w:w="230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Archivos de registro:</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Merge with Preceding Log...</w:t>
            </w:r>
          </w:p>
        </w:tc>
        <w:tc>
          <w:tcPr>
            <w:tcW w:w="230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Combinar con el registro anterior...</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Editar...</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Nombre de archivo:</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Saved in:</w:t>
            </w:r>
          </w:p>
        </w:tc>
        <w:tc>
          <w:tcPr>
            <w:tcW w:w="230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Guardado en:</w:t>
            </w:r>
          </w:p>
        </w:tc>
        <w:tc>
          <w:tcPr>
            <w:tcW w:w="2094"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GPSMatchRes.dl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Log start date:</w:t>
            </w:r>
          </w:p>
        </w:tc>
        <w:tc>
          <w:tcPr>
            <w:tcW w:w="230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Fecha de inicio del registro:</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Log end date:</w:t>
            </w:r>
          </w:p>
        </w:tc>
        <w:tc>
          <w:tcPr>
            <w:tcW w:w="230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Fecha de fin del registro:</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Título:</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ime zone:</w:t>
            </w:r>
          </w:p>
        </w:tc>
        <w:tc>
          <w:tcPr>
            <w:tcW w:w="230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Zona horaria:</w:t>
            </w:r>
          </w:p>
        </w:tc>
        <w:tc>
          <w:tcPr>
            <w:tcW w:w="2094"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GPSMatchRes.dl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Cancel</w:t>
            </w:r>
          </w:p>
        </w:tc>
        <w:tc>
          <w:tcPr>
            <w:tcW w:w="230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Cancelar</w:t>
            </w:r>
          </w:p>
        </w:tc>
        <w:tc>
          <w:tcPr>
            <w:tcW w:w="2094"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GPSMatchRes.dl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ate taken:</w:t>
            </w:r>
          </w:p>
        </w:tc>
        <w:tc>
          <w:tcPr>
            <w:tcW w:w="230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Fecha de obtención:</w:t>
            </w:r>
          </w:p>
        </w:tc>
        <w:tc>
          <w:tcPr>
            <w:tcW w:w="2094"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GPSMatchRes.dl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GPS information</w:t>
            </w:r>
          </w:p>
        </w:tc>
        <w:tc>
          <w:tcPr>
            <w:tcW w:w="230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Información GPS</w:t>
            </w:r>
          </w:p>
        </w:tc>
        <w:tc>
          <w:tcPr>
            <w:tcW w:w="2094"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GPSMatchRes.dl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Log used (title):</w:t>
            </w:r>
          </w:p>
        </w:tc>
        <w:tc>
          <w:tcPr>
            <w:tcW w:w="230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Registro utilizado (título):</w:t>
            </w:r>
          </w:p>
        </w:tc>
        <w:tc>
          <w:tcPr>
            <w:tcW w:w="2094"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GPSMatchRes.dl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ave...</w:t>
            </w:r>
          </w:p>
        </w:tc>
        <w:tc>
          <w:tcPr>
            <w:tcW w:w="230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Guardar...</w:t>
            </w:r>
          </w:p>
        </w:tc>
        <w:tc>
          <w:tcPr>
            <w:tcW w:w="2094"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GPSMatchRes.dl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Log File Import</w:t>
            </w:r>
          </w:p>
        </w:tc>
        <w:tc>
          <w:tcPr>
            <w:tcW w:w="230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Importación de archivos de registro</w:t>
            </w:r>
          </w:p>
        </w:tc>
        <w:tc>
          <w:tcPr>
            <w:tcW w:w="2094"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GPSMatchRes.dl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Import log files from a GPS Unit.</w:t>
            </w:r>
          </w:p>
        </w:tc>
        <w:tc>
          <w:tcPr>
            <w:tcW w:w="230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Importar archivos de registro de una unidad GPS.</w:t>
            </w:r>
          </w:p>
        </w:tc>
        <w:tc>
          <w:tcPr>
            <w:tcW w:w="2094"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GPSMatchRes.dl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elete all log files from the GPS Unit after they are imported</w:t>
            </w:r>
          </w:p>
        </w:tc>
        <w:tc>
          <w:tcPr>
            <w:tcW w:w="230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Eliminar todos los archivos de registro de la unidad GPS después de ser importados.</w:t>
            </w:r>
          </w:p>
        </w:tc>
        <w:tc>
          <w:tcPr>
            <w:tcW w:w="2094"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GPSMatchRes.dl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GPS Unit information</w:t>
            </w:r>
          </w:p>
        </w:tc>
        <w:tc>
          <w:tcPr>
            <w:tcW w:w="230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Información de la unidad GPS</w:t>
            </w:r>
          </w:p>
        </w:tc>
        <w:tc>
          <w:tcPr>
            <w:tcW w:w="2094"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GPSMatchRes.dl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Logging capacity:</w:t>
            </w:r>
          </w:p>
        </w:tc>
        <w:tc>
          <w:tcPr>
            <w:tcW w:w="230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Capacidad de registro:</w:t>
            </w:r>
          </w:p>
        </w:tc>
        <w:tc>
          <w:tcPr>
            <w:tcW w:w="2094"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GPSMatchRes.dl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Apply GPS Information</w:t>
            </w:r>
          </w:p>
        </w:tc>
        <w:tc>
          <w:tcPr>
            <w:tcW w:w="230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Aplicación de la información del GPS</w:t>
            </w:r>
          </w:p>
        </w:tc>
        <w:tc>
          <w:tcPr>
            <w:tcW w:w="2094"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GPSMatchRes.dl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Do you want to replace the original picture files with the modified picture files?</w:t>
            </w:r>
          </w:p>
        </w:tc>
        <w:tc>
          <w:tcPr>
            <w:tcW w:w="230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esea reemplazar los archivos de imagen originales por los archivos de imagen modificados?</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To leave the original picture files unchanged and apply the log information to copies, click "Create Copies."\nSaved picture files will be removed from the list.</w:t>
            </w:r>
          </w:p>
        </w:tc>
        <w:tc>
          <w:tcPr>
            <w:tcW w:w="230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Para dejar los archivos de imagen originales sin modificar y aplicar la información de registro a copias, haga clic en "Crear copias."\nLos archivos de imagen guardados se quitarán de la lista.</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Replace</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Reemplazar</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Create Copies...</w:t>
            </w:r>
          </w:p>
        </w:tc>
        <w:tc>
          <w:tcPr>
            <w:tcW w:w="230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Crear copias...</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Create Copies</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Crear copias</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Create a new folder to contain the modified copies of all picture files.</w:t>
            </w:r>
          </w:p>
        </w:tc>
        <w:tc>
          <w:tcPr>
            <w:tcW w:w="230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Crear una carpeta nueva que contenga las copias modificadas de todos los archivos de imagen.</w:t>
            </w:r>
          </w:p>
        </w:tc>
        <w:tc>
          <w:tcPr>
            <w:tcW w:w="2094"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GPSMatchRes.dl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Folder name:</w:t>
            </w:r>
          </w:p>
        </w:tc>
        <w:tc>
          <w:tcPr>
            <w:tcW w:w="230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Nombre de la carpeta:</w:t>
            </w:r>
          </w:p>
        </w:tc>
        <w:tc>
          <w:tcPr>
            <w:tcW w:w="2094"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GPSMatchRes.dl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Folder location:</w:t>
            </w:r>
          </w:p>
        </w:tc>
        <w:tc>
          <w:tcPr>
            <w:tcW w:w="230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Ubicación de la carpeta:</w:t>
            </w:r>
          </w:p>
        </w:tc>
        <w:tc>
          <w:tcPr>
            <w:tcW w:w="2094"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GPSMatchRes.dl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Browse...</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Examinar...</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Sí</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Yes To All</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Sí a todo</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No</w:t>
            </w:r>
          </w:p>
        </w:tc>
        <w:tc>
          <w:tcPr>
            <w:tcW w:w="230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No</w:t>
            </w:r>
          </w:p>
        </w:tc>
        <w:tc>
          <w:tcPr>
            <w:tcW w:w="2094"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GPSMatchRes.dl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No To All</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No a todo</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Saving Files</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Guardando archivos</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Saving the files...</w:t>
            </w:r>
          </w:p>
        </w:tc>
        <w:tc>
          <w:tcPr>
            <w:tcW w:w="230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Guardando archivos...</w:t>
            </w:r>
          </w:p>
        </w:tc>
        <w:tc>
          <w:tcPr>
            <w:tcW w:w="2094"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GPSMatchRes.dl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GPS Image Tracker</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GPS Image Tracker</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1.0.00.04042</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1.0.00.04042</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GPSMatchLOC.dll</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GPSMatchLOC.dll</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w:t>
            </w:r>
          </w:p>
        </w:tc>
        <w:tc>
          <w:tcPr>
            <w:tcW w:w="230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Error desconocido.</w:t>
            </w:r>
          </w:p>
        </w:tc>
        <w:tc>
          <w:tcPr>
            <w:tcW w:w="2094"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TRINGS.XM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Cannot find '%s'.</w:t>
            </w:r>
          </w:p>
        </w:tc>
        <w:tc>
          <w:tcPr>
            <w:tcW w:w="230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No se puede encontrar '%s'.</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Cannot find the folder '%s'.</w:t>
            </w:r>
          </w:p>
        </w:tc>
        <w:tc>
          <w:tcPr>
            <w:tcW w:w="230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No se puede encontrar la carpeta '%s'.</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s' has already been opened.</w:t>
            </w:r>
          </w:p>
        </w:tc>
        <w:tc>
          <w:tcPr>
            <w:tcW w:w="230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 ya está abierto.</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Cannot open '%s' because you do not have access privileges for the file.</w:t>
            </w:r>
          </w:p>
        </w:tc>
        <w:tc>
          <w:tcPr>
            <w:tcW w:w="230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No se puede abrir '%s' porque no tiene privilegios de acceso para el archivo.</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Cannot save the file because the hard drive is full.</w:t>
            </w:r>
          </w:p>
        </w:tc>
        <w:tc>
          <w:tcPr>
            <w:tcW w:w="230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No se puede guardar el archivo porque el disco duro está lleno.</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s' already exists. Do you want to replace it?</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lang w:val="es-ES"/>
              </w:rPr>
              <w:t xml:space="preserve">'%s' ya existe. </w:t>
            </w:r>
            <w:r>
              <w:rPr/>
              <w:t>¿Desea sustituirlo?</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s' is read-only.</w:t>
            </w:r>
          </w:p>
        </w:tc>
        <w:tc>
          <w:tcPr>
            <w:tcW w:w="230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 es de sólo lectura.</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Cannot import '%s'.</w:t>
            </w:r>
          </w:p>
        </w:tc>
        <w:tc>
          <w:tcPr>
            <w:tcW w:w="230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No se puede importar '%s'.</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Cannot close '%s'.</w:t>
            </w:r>
          </w:p>
        </w:tc>
        <w:tc>
          <w:tcPr>
            <w:tcW w:w="230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No se puede cerrar '%s'.</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Cannot delete '%s'.</w:t>
            </w:r>
          </w:p>
        </w:tc>
        <w:tc>
          <w:tcPr>
            <w:tcW w:w="230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No se puede eliminar '%s'.</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s' cannot be written to.</w:t>
            </w:r>
          </w:p>
        </w:tc>
        <w:tc>
          <w:tcPr>
            <w:tcW w:w="230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No se puede escribir en '%s'.</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Cannot create a folder.</w:t>
            </w:r>
          </w:p>
        </w:tc>
        <w:tc>
          <w:tcPr>
            <w:tcW w:w="230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No se puede crear la carpeta.</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The characters "%s" cannot be used in the file name.</w:t>
            </w:r>
          </w:p>
        </w:tc>
        <w:tc>
          <w:tcPr>
            <w:tcW w:w="230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No se pueden utilizar los caracteres "%s" en el nombre del archivo.</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The characters "%s" cannot be used in the folder name.</w:t>
            </w:r>
          </w:p>
        </w:tc>
        <w:tc>
          <w:tcPr>
            <w:tcW w:w="230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No se pueden utilizar los caracteres "%s" en el nombre de la carpeta.</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Enter a file name.</w:t>
            </w:r>
          </w:p>
        </w:tc>
        <w:tc>
          <w:tcPr>
            <w:tcW w:w="230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Escriba un nombre para el archivo.</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The file name is too long. Enter a shorter name.</w:t>
            </w:r>
          </w:p>
        </w:tc>
        <w:tc>
          <w:tcPr>
            <w:tcW w:w="230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El nombre del archivo es demasiado largo. Escriba un nombre más corto.</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Cannot use the same file name twice in the same folder, even if the file extensions are different.\r\nRename the file.</w:t>
            </w:r>
          </w:p>
        </w:tc>
        <w:tc>
          <w:tcPr>
            <w:tcW w:w="230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No se puede utilizar el mismo nombre de archivo dos veces en la misma carpeta, incluso si las extensiones de archivo son diferentes.\r\nCambie el nombre del archivo.</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No log files have been imported.\r\nTo apply GPS information to pictures, you must import at least one log file.\r\n\r\nFor instructions on using this program, refer to its Help file.</w:t>
            </w:r>
          </w:p>
        </w:tc>
        <w:tc>
          <w:tcPr>
            <w:tcW w:w="230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No se han importado archivos de registro.\r\nPara aplicar información de GPS sobre las imágenes, debe importar al menos un archivo de registro.\r\n\r\nPara obtener información acerca de la utilización de este programa, consulte el archivo Ayuda.</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A file with this name already exists. Specify a different name.</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lang w:val="es-ES"/>
              </w:rPr>
              <w:t xml:space="preserve">Ya existe un archivo con este nombre. </w:t>
            </w:r>
            <w:r>
              <w:rPr/>
              <w:t>Especifique un nombre diferente.</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Cannot add the picture files to the list because they do not contain a record of the date they were taken. Without this information, they cannot be compared with the date information in the log file.</w:t>
            </w:r>
          </w:p>
        </w:tc>
        <w:tc>
          <w:tcPr>
            <w:tcW w:w="230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No se pueden agregar los archivos de imagen a la lista porque no contienen un registro de la fecha en la que se obtuvieron. Sin esta información, no se pueden comparar con la fecha del archivo de registro.</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Cannot add log files that are in unsupported formats.</w:t>
            </w:r>
          </w:p>
        </w:tc>
        <w:tc>
          <w:tcPr>
            <w:tcW w:w="230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No se pueden agregar archivos de registro con formatos no compatibles.</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Cannot find some log files.\r\nThese files will be removed from the list.</w:t>
            </w:r>
          </w:p>
        </w:tc>
        <w:tc>
          <w:tcPr>
            <w:tcW w:w="230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No se pueden encontrar algunos de los archivos de registro.\r\nEstos archivos serán eliminados de la lista.</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picture files have already been added.\r\nOnly picture files not already on the list will be added.</w:t>
            </w:r>
          </w:p>
        </w:tc>
        <w:tc>
          <w:tcPr>
            <w:tcW w:w="230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Ya se han agregado algunos de los archivos de imagen.\r\nSólo se agregarán aquellos archivos de imagen que no aparecen todavía en la lista.</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Cannot merge log files set to different time zones.</w:t>
            </w:r>
          </w:p>
        </w:tc>
        <w:tc>
          <w:tcPr>
            <w:tcW w:w="230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No se pueden combinar archivos de registros establecidos en zonas horarias diferentes.</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Cannot merge log files with overlapping time spans.</w:t>
            </w:r>
          </w:p>
        </w:tc>
        <w:tc>
          <w:tcPr>
            <w:tcW w:w="230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No se pueden combinar archivos de registro con espacios de tiempo coincidentes.</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Cannot merge the log files because the combined file would be too large.</w:t>
            </w:r>
          </w:p>
        </w:tc>
        <w:tc>
          <w:tcPr>
            <w:tcW w:w="230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No se pueden combinar los archivos de registro porque el archivo resultante sería demasiado grande.</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Picture files in unsupported formats were not added to the list.</w:t>
            </w:r>
          </w:p>
        </w:tc>
        <w:tc>
          <w:tcPr>
            <w:tcW w:w="230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No se han agregado a la lista los archivos de imagen con formatos no compatibles.</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s' already exists. Specify a different folder name.</w:t>
            </w:r>
          </w:p>
        </w:tc>
        <w:tc>
          <w:tcPr>
            <w:tcW w:w="230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 ya existe. Especifique un nombre de carpeta diferente.</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s' already exists. Specify a different file name.</w:t>
            </w:r>
          </w:p>
        </w:tc>
        <w:tc>
          <w:tcPr>
            <w:tcW w:w="230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 ya existe. Especifique un nombre de archivo diferente.</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Cannot create a folder in '%s'. Specify a different folder location.</w:t>
            </w:r>
          </w:p>
        </w:tc>
        <w:tc>
          <w:tcPr>
            <w:tcW w:w="230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No se puede crear una carpeta en '%s'. Especifique una ubicación diferente para la carpeta.</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No log was found on the GPS Unit.</w:t>
            </w:r>
          </w:p>
        </w:tc>
        <w:tc>
          <w:tcPr>
            <w:tcW w:w="230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No se ha encontrado ningún archivo de registro en la unidad GPS.</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Desconocido</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Do not show this message again</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No volver a mostrar este mensaje</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merge '%1' and '%2'?</w:t>
            </w:r>
          </w:p>
        </w:tc>
        <w:tc>
          <w:tcPr>
            <w:tcW w:w="230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Está seguro de que quiere combinar '%1' y '%2'?</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Some picture files have not been saved. Are you sure you want to quit the program and discard changes?</w:t>
            </w:r>
          </w:p>
        </w:tc>
        <w:tc>
          <w:tcPr>
            <w:tcW w:w="230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Algunos archivos de imagen no se han guardado. ¿Está seguro de que quiere salir del programa sin guardar los cambios?</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Log file import completed.</w:t>
            </w:r>
          </w:p>
        </w:tc>
        <w:tc>
          <w:tcPr>
            <w:tcW w:w="230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Importación del archivo de registro completada.</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Picture File Details - %s</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Detalles del archivo de imagen - %s</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Edit Log Information - %s</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Editar información del registro - %s</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About %s</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Acerca de %s</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GMT</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GMT</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Within the log file date range</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Dentro de la fecha del archivo de registro</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Outside the log file date range</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Fuera de la fecha del archivo de registro</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New folder</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Nueva carpeta</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GPS information will be applied to all picture files.</w:t>
            </w:r>
          </w:p>
        </w:tc>
        <w:tc>
          <w:tcPr>
            <w:tcW w:w="230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e aplicará la información GPS a todos los archivos de imagen.</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GPS information will be applied to this picture file.</w:t>
            </w:r>
          </w:p>
        </w:tc>
        <w:tc>
          <w:tcPr>
            <w:tcW w:w="230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e aplicará la información GPS a este archivo de imagen.</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Nombre de archivo</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Date Taken</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Fecha de obtención</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Título</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Time Zone</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Zona horaria</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Log Start Date</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Fecha de comienzo del registro</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Log End Date</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Fecha de fin del registro</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JPEG Files (*.jpg; *.jpeg; *.jpe)|*.jpg; *.jpeg; *.jpe|All Files (*.*)|*.*||</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Archivos JPEG (*.jpg; *.jpeg; *.jpe)|*.jpg; *.jpeg; *.jpe|Todos los archivos (*.*)|*.*||</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Log Files (*.log)|*.log|All Files (*.*)|*.*||</w:t>
            </w:r>
          </w:p>
        </w:tc>
        <w:tc>
          <w:tcPr>
            <w:tcW w:w="230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Archivos de registro (*.log)|*.log|Todos los archivos (*.*)|*.*||</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Select a location to create a folder.</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Elija una ubicación donde crear una carpeta.</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Applying GPS log information to the picture file '%s' is not supported. Do you want to continue?</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No es posible aplicar la información GPS de registro al archivo de imagen '%s' . ¿Desea continuar?</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Current Information</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Información actual</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GPS Log Information</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Información GPS de registro</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True direction</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Dirección real</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Magnetic direction</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Dirección magnética</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GPS tag version</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Versión de la etiqueta de GPS</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Latitude</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Latitud</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Longitude</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Longitud</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Altitude</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Altitud</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GPS date time</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Fecha y hora del GPS</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Satellites</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Satélites</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In progress</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En curso</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Not positioned</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Sin posicionar</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GPS receiver status</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Estado del receptor GPS</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Two-dimensional measurement</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Medición bidimensional</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Three-dimensional measurement</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Medición tridimensional</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Processing method</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Método de procesado</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Measurement precision</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Precisión de medición</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Speed</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Velocidad</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Direction of movement</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Dirección de movimiento</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Direction of image</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Dirección de imagen</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Datum</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Fecha</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Latitude of destination</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Latitud de destino</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Longitude of destination</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Longitud de destino</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Bearing of destination</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Demora de destino</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Distance to destination</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Distancia a destino</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Area</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Zona</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Measurement without differential correction</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Medición sin corrección diferencial</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Differential correction applied</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Corrección diferencial aplicada</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Differential correction</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Corrección diferencial</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About %d hr.</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Acerca de %d h</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2°  %3' %4" %1</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1 %2°  %3' %4"</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06:55:00Z</dcterms:created>
  <dc:creator>Hitext S.A.</dc:creator>
  <dc:description/>
  <dc:language>en-US</dc:language>
  <cp:lastModifiedBy>Hitext S.A.</cp:lastModifiedBy>
  <dcterms:modified xsi:type="dcterms:W3CDTF">2006-04-06T06:55:00Z</dcterms:modified>
  <cp:revision>2</cp:revision>
  <dc:subject/>
  <dc:title/>
</cp:coreProperties>
</file>