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709"/>
        <w:gridCol w:w="2063"/>
        <w:gridCol w:w="976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About (program name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About (program name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on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ón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pt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 and save them to apply position information from the imported log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rchivos de imagen y guardarlos para aplicar la información de posición de los archivos de registro importado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rchivos de imagen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de imagen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ll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archivos de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 File Lis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 de archivos de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ll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 tod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rr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 File Lis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sta de archivos de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gregar archivos de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s de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with preceding log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binar con el registro anterior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ar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 de archiv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d i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do en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inicio del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fin del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me zon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Zona horaria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te take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obtención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used (title)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gistro utilizado (título)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r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 File Impor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ción de archivos de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log files from a GPS Uni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r archivos de registro de una unidad GP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ll log files from the GPS Unit after they are import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iminar todos los archivos de registro de la unidad GPS después de ser importado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PS Uni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formación de la unidad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ging capacity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pacidad de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pply 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plicación de la información del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replace the original picture files with the modified picture fil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Desea reemplazar los archivos de imagen originales por los archivos de imagen modificados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eave the original picture files unchanged and apply the log information to copies, click "Create Copies."\nSaved pictur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a dejar los archivos de imagen originales sin modificar y aplicar la información de registro a copias, haga clic en "Crear copias."\nLos archivos de imagen guardados se quitarán de la lis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mplaz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te Copi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copias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te Copi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copia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new folder to contain the modified copies of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ar una carpeta nueva que contenga las copias modificadas de todos los archivos de imagen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lder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 de la carpeta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lder locatio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bicación de la carpeta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í a tod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 tod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ving Copi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ardando las copia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ving Copi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uardando las copias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desconocid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ncontrar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ncontrar la carpeta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has already been open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'%s' ya está abiert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'%s' because you do not have access privileges for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abrir '%s' porque no tiene privilegios de acceso para el archiv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ave the file because the hard drive is full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guardar el archivo porque el disco duro está llen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Do you want to replace it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'%s' ya existe. ¿Desea sustituirlo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is read-only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'%s' es de sólo lectur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importar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cerrar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liminar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cannot be written to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scribir en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crear la carpe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utilizar los caracteres "%s" en el nombre del archiv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utilizar los caracteres "%s" en el nombre de la carpe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a un nombre para el archiv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name is too long. Enter a short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nombre del archivo es demasiado largo. Escriba un nombre más cort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same file name twice in the same folder, even if the file extensions are different.\r\nRename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utilizar el mismo nombre de archivo dos veces en la misma carpeta, incluso si las extensiones de archivo son diferentes.\r\nCambie el nombre del archiv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og files have been imported.\r\nTo apply GPS information to pictures, you must import at least one log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han importado archivos de registro.\r\nPara aplicar información de GPS sobre las imágenes, debe importar al menos un archivo de registr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le with this name already exists. Specify a different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Ya existe un archivo con este nombre. </w:t>
            </w:r>
            <w:r>
              <w:rPr/>
              <w:t>Especifique un nombre diferent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picture files to the list because they do not contain a record of the date they were taken. Without this information, they cannot be compared with the date information in the log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agregar los archivos de imagen a la lista porque no contienen un registro de la fecha en la que se obtuvieron. Sin esta información, no se pueden comparar con la fecha del archivo de registr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log files that are in unsupported format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agregar archivos de registro con formatos no compatible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ome log files.\r\nThes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encontrar algunos de los archivos de registro.\r\nEstos archivos serán eliminados de la lis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selected picture files have already been added.\r\nOnly picture files not already on the list will be add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a se han agregado algunos de los archivos de imagen.\r\nSólo se agregarán aquellos archivos de imagen que no aparecen todavía en la lis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set to different time zon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combinar archivos de registros establecidos en zonas horarias diferente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with overlapping time span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combinar archivos de registro con espacios de tiempo coincidente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the log files because the combined file would be too larg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combinar los archivos de registro porque el archivo resultante sería demasiado grand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 in unsupported formats were not added to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han agregado a la lista los archivos de imagen con formatos no compatible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'%s' ya existe. Especifique un nombre de carpeta diferent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'%s' ya existe. Especifique un nombre de archivo diferent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 in '%s'. Specify a different folder location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crear una carpeta en '%s'. Especifique una ubicación diferente para la carpe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know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onocid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show this message agai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volver a mostrar este mensaj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merge '%1' and '%2'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Está seguro de que quiere combinar '%1' y '%2'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icture files have not been saved. Are you sure you want to quit the program and discard chang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gunos archivos de imagen no se han guardado. ¿Está seguro de que quiere salir del programa sin guardar los cambios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import complet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ortación del archivo de registro completad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 Details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talles del archivo de imagen -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Log Information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tar información del registro -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ntro de la fecha del archivo de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uera de la fecha del archivo de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old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eva carpet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aplicará la información GPS a todos los archivos de imagen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this pictur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aplicará la información GPS a este archivo de imagen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e 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mbre de archiv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te Take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obtenció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me Zon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Zona horar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comienzo del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de fin del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 Files (*.jpg; *.jpeg; *.jpe)|*.jpg; *.jpeg; *.jpe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s JPEG (*.jpg; *.jpeg; *.jpe)|*.jpg; *.jpeg; *.jpe|Todos los archivos (*.*)|*.*||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g Files (*.log)|*.log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chivos de registro (*.log)|*.log|Todos los archivos (*.*)|*.*||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location to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ija una ubicación donde crear una carpe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ing GPS log information to the picture file '%s' is not supported. Do you want to continue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No es posible aplicar la información GPS de registro al archivo de imagen '%s' . </w:t>
            </w:r>
            <w:r>
              <w:rPr/>
              <w:t>¿Desea continuar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rren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formación actu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PS Log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formación GPS de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ue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rección re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magnéti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::/GPSTag/3/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::/GPSTag/3/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PS tag ver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sión de la etiqueta de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date ti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cha y hora del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tellit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télite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urs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osition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osiciona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receiver statu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do del receptor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ón bidimension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ón tridimension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metho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étodo de procesad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asurement preci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cisión de medició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da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mov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rección de movimien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ima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rección de image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t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titud de desti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ng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ngitud de desti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mora de desti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to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ia a desti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without 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dición sin corrección diferenci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l correction appli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rección diferencial aplicad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rección diferenci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%d h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rca de %d 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°  %3' %4" %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%2°  %3' %4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%d m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%d m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 %0.2d:%0.2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 %0.2d:%0.2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2lf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2lf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03:00Z</dcterms:created>
  <dc:creator>Hitext S.A.</dc:creator>
  <dc:description/>
  <dc:language>en-US</dc:language>
  <cp:lastModifiedBy>Hitext S.A.</cp:lastModifiedBy>
  <dcterms:modified xsi:type="dcterms:W3CDTF">2006-04-06T06:59:00Z</dcterms:modified>
  <cp:revision>6</cp:revision>
  <dc:subject/>
  <dc:title/>
</cp:coreProperties>
</file>