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rchiv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avegación de conexiones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bra la carpeta de los archivos recibidos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err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Ve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ugerenci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Historial de conexione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nfiguración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nid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Configuración de BlueSpace NE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Dispositiv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Detección de disposit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Agregar dispositivo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Eliminar todos los disposit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Detección de servici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utenticación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nect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Transferencia de archivos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Transferencia de imágenes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ámara remot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Seri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Vcard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Acceso telefónico a rede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/>
        <w:t>Ratón / teclad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Impresor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Desconect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Terminar todas las conexione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Dispositivo remot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yud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uscar por temas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Pantalla de bienvenida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Navegación de conexiones de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leccione un contexto y haga clic en [Siguiente]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ntext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lección del dispositivo remoto -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leccione el dispositivo remoto al que desea enviar el arch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Lista de disposit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Envi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ancel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OK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hora se lleva a cabo la preparación para la Transferencia de archivos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spere un momento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Detección de disposit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rogress1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ispositivo encontrad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Orden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ancel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avegación de conexione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formación sobre el dispositiv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Mostrar información de Bluetooth para este ordenador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Dirección del dispositivo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mbre del dispositivo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lase de dispositivo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Puede indicar el tiempo destinado a la detección de dispositivos Bluetooth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Tiempo de detección de disposit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gundos (de 10 a 60 segundos)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Detecte periódicamente los dispositivos que estén al alcanc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Realizar detección periódica de disposit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tervalo para detección de disposit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Minutos (de 5 a 60 minutos)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Mostrar notificación al encontrar disposit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Detección periódica de disposit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Servici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Transferencia de arch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Puede cambiar la carpeta donde guarda el archivo recibido por los otros dispositiv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arpeta del archivo recibido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xamin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Transferencia de imágene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Puede indicar si desea ejecutar la aplicación asignada al recibir el archivo de imagen enviado por los otros dispositiv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ostrar el archivo recibid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dique la aplicación para la cámara remota cuando se conecte a ell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Ruta de la aplicación de la cámar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guridad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Restricción de conexión desde otros disposit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Puede restringir la fase de Detección de dispositivos y conexión para evitar una conexión abierta desde otro disposit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Permitir conexión desde otros disposit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Responder a la detección de disposit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Rechazar toda conexión desde dispositivos no autenticad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Protección de datos de comunicación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Puede que los datos estén encriptados. La transferencia puede resultar incorrecta si la encriptación empleada por otros dispositivos de comunicación no es compatibl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Rechazar toda comunicación que no pueda encriptars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Opción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Inicio automátic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dique si desea que se muestre el icono en el área de notificación al iniciar sesión en Window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jecutar automáticamente al iniciar sesión en Window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Puede indicar si desea ver la ventana principal de BlueSpace NE cuando Bluetooth se enciende y está listo para usars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ostrar ventana principal al encender Bluetooth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Intercambi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Transferenci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 finalizado la recepción / el envío de archiv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Conectando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Descripción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Restante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12h34m56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(0,56 MB / 12,34 MB copiados)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Resultad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Cerrar automáticamente el diálogo al finalizar la transmisión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Recepción: 12,34 MB durante 56 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brir carpet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Le damos la bienvenida a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le permite conectarse a otros dispositivos Bluetooth que estén en el radio de alcanc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Recomendación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el botón [Navegación de conexiones] para conectarse al dispositivo de destino según las instrucciones en pantall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 medida que se habitúa a utilizar BlueSpace NE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Puede incluso conectarse a los dispositivos desde la ventana principal. Haga clic en [OK] para abrir la ventana principal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cerca de Bluetooth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Consulte la introducción de Bluetooth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l mundo de Bluetooth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 mostrar este diálog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 ejecutar BlueSpace NE automáticamente al iniciar sesión en Window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nfirmación de la autenticación -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í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¿Desea autenticar este dispositivo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autenticación suele ser necesaria para los dispositivos Bluetooth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¿Confirma que desea autenticar este dispositivo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epuración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ispositivo Bluetooth por detect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Detectar todos los disposit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Detectar sólo los dispositivos indicad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gregar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imin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gregar dirección del dispositiv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leccionar dirección del dispositivo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troduzca la contraseña y haga clic en el botón [Autenticación]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Vuelva a introducir la misma contraseña en el dispositivo remot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ontraseña(P)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Ejemplo: 1234, ABCD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ugerencia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troduzca los mismos números o cadenas de caracteres en ambos dispositiv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irección Bluetooth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mbr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01:23:45:67:89:AB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está autenticando el disposit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scriba la misma contraseña en el dispositivo remot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autenticación ha termin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Haga clic en [Siguiente]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autenticación ha fall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mpruebe los elementos siguientes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¿Ha introducido la misma contraseña en el dispositivo remoto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¿Ha introducido la contraseña en ambos dispositivos en menos de 30 segundos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Haga clic en [Atrás]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onfirmación de recepción -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s-ES"/>
        </w:rPr>
        <w:t xml:space="preserve">Modo de recepción de archivos. </w:t>
      </w:r>
      <w:r>
        <w:rPr>
          <w:lang w:val="en-US"/>
        </w:rPr>
        <w:t>Comunicación Bluetooth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 la espera de los archivos procedentes del otro disposit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5:00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gregar dispositiv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troduzca la dirección del dispositivo que desea agregar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Acerca de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PalmCmn.dll, condmgr.dll, HSAPI.dll\n(C) 1998 3Com Corporation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gregar clase de dispositiv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Envío / Recepción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Cambie la ubicación de la carpeta para los archivos recibidos desde otros dispositiv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arpeta para los archivos recibid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Modificar archivos vCard recibidos que Outlook Express va a lee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ta: No se puede restaurar el formato vCard después de modificarl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dique si desea ejecutar la aplicación asignada después de recibir el archivo de imagen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brir el archivo recibid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Transferencia de archivos / Transferencia de imágene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dique si desea cerrar el diálogo automáticamente cuando termine la transferencia de archivos / imágene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Cerrar diálogo automáticamente después de transferir archivos/imágene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Indique la ubicación de la aplicación para la cámara remot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Ruta de la aplicación para la cámara remota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Comprobar estado del dispositivo\n\nPulse el botón [Siguiente]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( 2/5 )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leccione un dispositivo al que conectarse y luego haga clic en [Siguiente]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Dispositivos detectad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Detección de dispositivos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eviceDisc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( 3/5 )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autenticación suele ser necesaria para los dispositivos Bluetooth antes de la conexión.\n\n¿Este dispositivo remoto requiere autenticación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í, el dispositivo remoto necesita autenticación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, el dispositivo remoto no necesita autenticación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Consulte el manual del dispositivo al que desea conectarse para saber si necesita autenticación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VAI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11:22:33:44:55:66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autenticación es un proceso de confirmación necesario para los dos dispositivos que van a conectarse entre sí en el que intercambian los mismos números o caractere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( 4/5 )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[Conectar] para iniciar la conexión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Dispositivo al que se conect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rvicio al que se conect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uscando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usc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( 5/5 )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nfirmación de seguridad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recibe archivos desde el otro dispositivo sin autenticación .\n(Sin modo de seguridad)\n¿Desea utilizar este modo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Mostrar esta ventana la próxima vez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Buscar otra vez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Compruebe los dispositivos a los que desea realizar el envío y pulse el botón [Enviar]. Compruebe los dispositivos a los que desea realizar el envío y pulse el botón [Enviar].Compruebe los dispositivos a los que desea realizar el envío y pulse el botón [Enviar].Compruebe los dispositivos a los que desea realizar el envío y pulse el botón [Enviar]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Mostrar el dispositivo en modo de recepción de arch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orr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historial de conexiones aparece a continuación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ist1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tatu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sistent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MS Sans Serif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12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11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10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utenticad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autenticad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14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13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brir ventana principal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Historial del servici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yuda sobre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alid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nfiguración de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avegación de conexione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Modo de recepción de arch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Conectar con módem por puerto seri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Desconectar conexión serie con el módem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Acerca de BlueSpace NE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stado del dispositiv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lase de dispositiv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Nombre del dispositiv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Frecuencia de conexión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Fecha de última conexión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Ratón / Teclad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gregar a favorit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iminar de favorit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Detección de servici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leccionar archivos por envi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leccionar archivos de imagen por envi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Favoritos - Comunicación Bluetooth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uevo enví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spere a recibir los archivos sin autenticación mediante una comunicación Bluetooth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 la espera de recibir los archivos (comunicación Bluetooth)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Predeterminad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Detección de\nservici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%y/%m/%d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Todos los archivos (*.*)|*.*||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Archivo de mapa de bits (*.bmp)|*.bmp|Archivo JPEG (*.jpg)|*.jpg|Archivo GIF (*.gif)|*.gif|Archivo PNG (*.png)|*.png|Todos los archivos  (*.*)|*.*||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Archivo de programa (*.exe)|*.exe|Enlace (*.lnk)|*.lnk|Todos los archivos (*.*)|*.*||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ex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Indique los directorios para el archivo recibi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%s copias de %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s copias (%d) %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Los dispositivos Bluetooth necesitan autenticars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 ha encontrado un nuevo dispositivo Bluetooth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 han encontrado %d dispositivos Bluetooth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lueSpace NE se ha conectado con %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BlueSpace NE: la conexión ha fall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n-US"/>
        </w:rPr>
        <w:t xml:space="preserve">El dispositivo Bluetooth necesita autenticación. </w:t>
      </w:r>
      <w:r>
        <w:rPr>
          <w:rFonts w:eastAsia="MS Mincho;MS ??" w:ascii="MS Mincho;MS ??" w:hAnsi="MS Mincho;MS ??"/>
          <w:lang w:val="es-ES"/>
        </w:rPr>
        <w:t>\</w:t>
      </w:r>
      <w:r>
        <w:rPr>
          <w:lang w:val="es-ES"/>
        </w:rPr>
        <w:t>nHaga clic aquí para autenticar el disposit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mbre del dispositivo:  %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mbre del dispositivo:  %s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ha enviado el archivo %d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se está conectando a la cámara remota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se está conectando al puerto serie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ha encontrado ningún disposit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mbre de la clase: %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mbre de la clase: %s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Dispositivo desconocid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Ratón / Teclad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Desconocid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No hay dispositiv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Ordenado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Teléfon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LAN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Audi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Periféric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Reservad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Dispositivo de imágene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Estación de trabajo de sobremes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Ordenador de tipo servido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Ordenador portátil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PDA / PC de man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PDA / PC de bolsill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Ordenador llevable (tamaño reloj)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Móvil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Inalámbric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Teléfono inteligent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Módem cableado o puerta de enlace por voz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cceso RDSI común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dispositivo se ajusta al perfil del auricul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Manos libre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Micrófon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ltavoz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uriculare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udio portátil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Audio de coch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Descodificador digital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Equipo de músic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Víde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ámara de víde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ámara de víde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Monitor de víde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Unidad de visualización y altavoz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Videoconferenci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Jueg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Teclad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Dispositivo señalado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onjunto teclado / dispositivo señalado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Joystick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Mando de jueg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Mando a distanci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nso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scáne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Pantall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ámar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 confidencial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Reserv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Ordenador llevable (tamaño reloj)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stado: %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luetooth se enciend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luetooth se apag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sistema está buscando dispositivos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detección de dispositivos ha finaliz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detección de dispositivos ha fall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sistema está saliendo de Detección de dispositiv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sistema ha salido de Detección de dispositiv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sistema está buscando servicios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detección de servicios ha fall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sistema no ha podido encontrar ningún servici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ha finalizado la detección de servici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está saliendo de Detección de servici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sistema ha salido de Detección de servici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 se está conectando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conexión se ha complet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ha podido conectars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se está desconectando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La desconexión ha fall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ha cortado la conexión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ha recibido la solicitud de conexión de [ %s ] y se está conectando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se ha conectado con [ %s ] por Transferencia de archiv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se ha conectado con [ %s ] por Serie. (Puerto COM %d)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conexión serie con [ %s ] se ha cort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se ha conectado con [ %s ] por Transferencia de imágene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intercambio de vCard ha termin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ha recibido el arch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ha enviado el arch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ha dejado de recibir el arch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ha dejado de enviar el arch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ha podido terminar de recibir el arch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ha podido terminar de enviar el arch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lueSpace NE está iniciando la aplicación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conexión se ha completado. (Puerto COM %d)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Fallo al inicializar VCOMM. Instale el controlador de VCOMM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este botón para buscar los dispositivos Bluetooth que están al alcanc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este botón para abrir el diálogo de configuración de BlueSpace N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este botón para cortar todas las conexiones actuale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muestra el dispositivo remoto con el que su PC ya ha intercambiado la contraseñ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muestra el tipo de disposit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%s\nSe muestra el nombre del disposit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%s\nSe muestra el tipo de disposit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muestra la dirección del disposit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%s\nSe muestra el último día de la detección de dispositiv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este botón para buscar los servicios disponibles y compatible con el dispositivo Bluetooth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nfigurando el dispositivo Bluetooth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ncienda Bluetooth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Función de Bluetooth: En esper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Función de Bluetooth: Conectad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nuevo dispositivo encontrado por la Detección de dispositivos anterio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dispositivo no encontrado por la Detección de dispositivos anterio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Haga clic en este botón para conectarse a los dispositivos Bluetooth con navegación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este botón para leer la sugerenci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este botón para ocultar la sugerenci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este botón para enviar los archiv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este botón para enviar las imágene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este botón para conectarse a los dispositivos Bluetooth por el puerto seri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este botón para usar el servicio de la cámara remot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este botón para intercambiar vCard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este botón para conectarse a los dispositivos Bluetooth mediante el acceso telefónic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este botón para usar el ratón / tecl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este botón para usar la impresor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ste servicio no es compatible con BlueSpace N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Nombre del dispositivo:\t\t%s\nDirección del dispositivo:\t\t%s\nClase de dispositivo:\t\t%s\nFecha de última detección:\t%s\nEstado de la autenticación:\t%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%m/%d/%y %H:%M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No se encuentra la aplicación que debe iniciarse al conectarse por cámara remot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Función de Bluetooth: Modo de recepción de arch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n-US"/>
        </w:rPr>
        <w:t xml:space="preserve">Bluetooth está apagado. </w:t>
      </w:r>
      <w:r>
        <w:rPr>
          <w:lang w:val="es-ES"/>
        </w:rPr>
        <w:t>Enciéndal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PRIMER PASO\nHaga clic en el botón Detección de dispositivos para buscar los dispositivos Bluetooth que están en el radio de alcanc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GUNDO PASO\nHaga clic en el botón Detección de servicios para buscar los servicios disponibles y compatibles con el dispositivo seleccionado en la lista de dispositiv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TERCER PASO\nHaga clic en el botón Servicio para conectarse al dispositivo seleccionado de la lista o para configurar el servicio en la ficha Servicio del diálogo Propiedad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Puede seleccionar un archivo y enviarlo al dispositivo remot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Puede conectarse con el dispositivo remoto por medio del puerto seri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Puede seleccionar un archivo de imagen y enviarlo al dispositivo remot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Puede supervisar o capturar las imágenes presentadas en el dispositivo remot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i desea especificar la configuración del módem, haga clic con el botón derecho en la lista de dispositivos para abrir el menú, y conéctese por puerto seri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Puede indicar la configuración a través de Enlace inalámbrico para el servicio que no es compatible con BlueSpace NE, sino con Windows XP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i desea utilizar servicios distintos a los mencionados, conéctese a través de Enlace inalámbrico, en el Panel de control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Haga clic en el mensaje emergente del Agente de autenticación en el área de notificación para autenticar el dispositivo remot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i desea especificar la configuración del módem, haga clic en [Serie] y conéctese por medio del puerto seri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configuración de los dispositivos Bluetooth actualmente está desactivada. \nVuelva a encender Bluetooth o reinicie el sistema Window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l estado de los dispositivos Bluetooth no está disponible por ahor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puede iniciarse en las circunstancias actuales. \nCompruebe el procedimiento de instalación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ha podido encontrar ningún dispositivo que pueda conectarse mediante la función Bluetooth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ha podido encontrar ningún servici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ha podido terminar la detección de servici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ha podido encontrar ningún disposit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ha podido completar la conexión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puerto COM %d está siendo utilizado por otra aplicación.\nCierre la aplicación que esté usando el puerto COM y vuelva a intentarl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rvicio está siendo utilizado por otra conexión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ha podido enviar este archivo porque su nombre es demasiado larg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l archivo seleccionado no puede enviarse.\n%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lueSpace NE no puede enviar ninguna carpet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lueSpace NE no ha podido enviar el arch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lueSpace NE ha dejado de enviar el arch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lueSpace NE ha cancelado el envío del arch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ha producido un error durante el proceso de desconexión. \nVuelva a encender Bluetooth o reinicie el sistema Window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se está conectando con el servicio. ¿Confirma que desea salir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n-US"/>
        </w:rPr>
        <w:t xml:space="preserve">Número no válido. </w:t>
      </w:r>
      <w:r>
        <w:rPr>
          <w:lang w:val="es-ES"/>
        </w:rPr>
        <w:t>Introduzca un número entre %d y %d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ha encontrado el directorio de los archivos recibidos. Escriba los directorios correct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se encuentra la aplicación que debe iniciarse al conectarse por cámara remota. \nEscriba la ruta correcta de la aplicación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¿Confirma que desea eliminar todos los dispositivos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n-US"/>
        </w:rPr>
        <w:t xml:space="preserve">Este dispositivo está conectado actualmente. </w:t>
      </w:r>
      <w:r>
        <w:rPr>
          <w:lang w:val="es-ES"/>
        </w:rPr>
        <w:t>Si lo elimina, se cortará la conexión.\n¿Confirma que desea hacerlo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n-US"/>
        </w:rPr>
        <w:t xml:space="preserve">Este dispositivo está conectado actualmente. </w:t>
      </w:r>
      <w:r>
        <w:rPr>
          <w:lang w:val="es-ES"/>
        </w:rPr>
        <w:t>Si lo elimina, se cortará la conexión.\n¿Confirma que desea hacerlo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¿Confirma que desea restaurar todos los valores de configuración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está buscando dispositivos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BlueSpace NE está buscando servicios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dirección del dispositivo de entrada no es correct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ste dispositivo ya se ha registr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¿Confirma que desea efectuar la desconexión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ha seleccionado una carpeta incorrect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n-US"/>
        </w:rPr>
        <w:t xml:space="preserve">La carpeta no existe. </w:t>
      </w:r>
      <w:r>
        <w:rPr>
          <w:rFonts w:eastAsia="MS Mincho;MS ??" w:ascii="MS Mincho;MS ??" w:hAnsi="MS Mincho;MS ??"/>
          <w:lang w:val="es-ES"/>
        </w:rPr>
        <w:t>\</w:t>
      </w:r>
      <w:r>
        <w:rPr>
          <w:lang w:val="es-ES"/>
        </w:rPr>
        <w:t>n¿Desea crearla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n-US"/>
        </w:rPr>
        <w:t xml:space="preserve">Ruta incorrecta. </w:t>
      </w:r>
      <w:r>
        <w:rPr>
          <w:lang w:val="es-ES"/>
        </w:rPr>
        <w:t>Compruebe la ruta y vuelva a intentarl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puede enviar un archivo mientras se está enviando otr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No se puede usar esta función sin activar la función de Bluetooth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puede enviar el archivo porque no se ha registrado ningún otro dispositivo con los servicios necesari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hay ningún dispositivo registrado en el cuadro Enviar a.\nRealice una detección de dispositivos y una detección de servicios con BlueSpace N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El nombre del archivo es demasiado largo para el enví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ha podido conectarse.\nBlueSpace NE a veces no puede conectarse cuando el dispositivo remoto no se ha autenticado.\n¿Confirma que desea seguir un proceso de autenticación para este dispositivo remoto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ha sido conectado por [ %s ], pero este dispositivo no está autenticado.\n¿Confirma que desea seguir un proceso de autenticación para este dispositivo remoto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ha podido inicializar el controlador VCOMM.\nInstale el controlador VCOMM para usar BlueSpace N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tiene autorización para escribir en la carpeta seleccionad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ha producido un error de transferencia mientras se recibía el archivo %s.\nEnvíelo de nue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ha producido un error de transferencia mientras se recibía el archivo.\nEnvíelo de nue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puede leer el archivo de datos de Navegación de conexiones.\nVuelva a instalar BlueSpace N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ha podido crear una carpeta nueva.\nSe ha especificado un nombre de carpeta no váli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BlueSpace NE no puede abrir el archivo.\nSalga del envío de archiv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No puede usar esta función en el Modo de recepción de archiv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nectando -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ransfiriendo archivos -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Recibiendo archivos -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nviando archivos -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Se ha terminado el envío / recepción del arch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La recepción del archivo ha terminado. -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rchivo enviado -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rchivo transferi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s-ES"/>
        </w:rPr>
      </w:pPr>
      <w:r>
        <w:rPr>
          <w:lang w:val="es-ES"/>
        </w:rPr>
        <w:t>Archivo envi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Archivo recibi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Salir de la transferencia de archiv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etener el envío del arch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Detener la recepción del archiv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nectando..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ransfiriendo el archivo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nviando el archivo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Recibiendo el archivo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d archivo(s) enviado(s) y %d archivo(s) recibido(s)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d archivo(s) enviado(s)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d archivo(s) recibido(s)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(%5,2f MB de %5,2f MB copiados)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(%5d KB de %5,2d KB copiados)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2d h %2d m %2d 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2d m %2d 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%2d 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Transferir: \t%s para %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Enviar: \t%s para %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Recibir: \t%s para %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Transferencia de arch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Envío de arch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Recepción de arch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Salir de %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Salir de la transferencia de archivos -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Salir de la recepción de archivos -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Salir del envío de archivos -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La conexión ha fallado. - BlueSpace N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La conexión ha fall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Recepción completa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Transmisión completa: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El archivo se ha enviado desde %1.\n¿Confirma que desea recibirlo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La imagen se ha enviado desde %1.\n¿Confirma que desea recibirla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¿Desea agregar este dispositivo a sus favoritos?\n\nSi lo hace, podrá enviar archivos a dicho dispositivo seleccionándolo en el menú "Enviar a" al hacer clic con el botón derech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Fecha / Hora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Nombre del servicio (Nombre del archivo)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e borran todos los historiales.\n¿Desea borrarlos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nectando con el otro dispositivo.\n¿Desea salir de BlueSpace NE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Conectar desde Enlace inalámbrico del Panel de control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Primer pas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Segundo pas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Tercer pas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uarto pas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Quinto pas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Seleccione un context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onfirmación de la configuración del dispositiv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Seleccione un dispositiv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onfirmación de la autenticación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Seleccione un servicio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onfirme el estado del dispositivo remoto al que se conecta.\nCompruebe los elementos que aparecen abajo y haga clic en [Siguiente]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- ¿Está encendido el dispositivo remoto?\n\n- ¿Está activada la función de Bluetooth del dispositivo remoto?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onsulte la ayuda del dispositivo de destino para saber cómo activar la función de Bluetooth en el dispositivo remot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La detección de dispositivos ha termin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La detección de dispositivos ha fall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BlueSpace NE está buscando dispositivos Bluetooth que estén en el radio de alcanc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Haga clic en [Buscar otra vez] si no puede encontrar ningún dispositivo de la lista de dispositiv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No se ha encontrado ningún dispositivo.\nCompruebe la configuración del dispositivo de destino al que desea conectarse y luego haga clic en [Buscar otra vez]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Seleccione un servicio al que desee conectarse y haga clic en el botón [Empezar]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BlueSpace NE está buscando servicio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La detección de servicios ha termin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La detección de servicios ha fallad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BlueSpace NE está buscando servicios disponibles y compatibles con el dispositivo remot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Haga clic en el botón [Navegación de conexiones] de la ventana principal si desea utilizarla más tard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No se ha encontrado el servicio que corresponde al contexto. </w:t>
      </w:r>
      <w:r>
        <w:rPr>
          <w:lang w:val="es-ES"/>
        </w:rPr>
        <w:t>Haga clic en [Buscar otra vez].\nSi incluso después de buscar otra vez, no se encuentran más servicios, compruebe el estado del dispositivo remot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1. </w:t>
      </w:r>
      <w:r>
        <w:rPr>
          <w:lang w:val="es-ES"/>
        </w:rPr>
        <w:t>Haga clic en el botón [Empezar] para ver el diálogo [Seleccionar archivos por enviar].\n2. Seleccione un archivo y haga clic en [Enviar] para transferirl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1. </w:t>
      </w:r>
      <w:r>
        <w:rPr>
          <w:lang w:val="es-ES"/>
        </w:rPr>
        <w:t>Haga clic en el botón [Empezar] para ver el diálogo [Seleccionar archivos de imagen por enviar].\n2. Seleccione una imagen y haga clic en [Enviar] para transferirla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Haga clic en el botón [Empezar] para iniciar la aplicación de la cámara y supervisar las imágene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Haga clic en el botón [Empezar] para iniciar la conexión seri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Haga clic en el botón [Empezar], las vCards se envían al dispositivo de destino, que las recibe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1. </w:t>
      </w:r>
      <w:r>
        <w:rPr>
          <w:lang w:val="es-ES"/>
        </w:rPr>
        <w:t>Haga clic en el botón [Empezar] para ver las propiedades del dispositivo.\n2. Haga clic para seleccionar la casilla [Acceso telefónico a redes] de la ficha [Servicio] de\nlas propiedades, y luego haga clic en [OK].\n3. Cree una conexión nueva desde el Asistente para la conexión a Internet de Windows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1. </w:t>
      </w:r>
      <w:r>
        <w:rPr>
          <w:lang w:val="es-ES"/>
        </w:rPr>
        <w:t>Haga clic en el botón [Empezar] para ver las propiedades del dispositivo.\n2. Haga clic para seleccionar la casilla [Teclado, ratón, otros controladores (HID)] de la ficha [Servicio] de las propiedades, y luego haga clic en [OK]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n-US"/>
        </w:rPr>
        <w:t xml:space="preserve">1. </w:t>
      </w:r>
      <w:r>
        <w:rPr>
          <w:lang w:val="es-ES"/>
        </w:rPr>
        <w:t>Haga clic en el botón [Empezar] para ver las propiedades del dispositivo.\n2. Haga clic para seleccionar la casilla [Imprimir (HCRP)] de la ficha [Servicio] de las\npropiedades, y luego haga clic en [OK]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ancelar la detección de dispositiv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Cancelar la detección de servicio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Empezar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Siguiente &gt;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Está siguiendo un proceso de autenticación del dispositivo remoto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</w:rPr>
      </w:pPr>
      <w:r>
        <w:rPr>
          <w:lang w:val="es-ES"/>
        </w:rPr>
        <w:t>Siguient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Atrá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en-US"/>
        </w:rPr>
      </w:pPr>
      <w:r>
        <w:rPr>
          <w:lang w:val="en-US"/>
        </w:rPr>
        <w:t>Sony Corporation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BlueSpace NE Resource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3.4.00.13090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BtRes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Copyright 2001, 2002, 2003, 2004 Sony Corp.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BtRes.dll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3.4.00</w:t>
      </w:r>
    </w:p>
    <w:p>
      <w:pPr>
        <w:pStyle w:val="PlainText"/>
        <w:tabs>
          <w:tab w:val="clear" w:pos="720"/>
          <w:tab w:val="left" w:pos="3900" w:leader="none"/>
          <w:tab w:val="left" w:pos="7642" w:leader="none"/>
          <w:tab w:val="left" w:pos="9818" w:leader="none"/>
        </w:tabs>
        <w:rPr>
          <w:rFonts w:ascii="MS Mincho;MS ??" w:hAnsi="MS Mincho;MS ??" w:eastAsia="MS Mincho;MS ??"/>
          <w:lang w:val="fr-BE"/>
        </w:rPr>
      </w:pPr>
      <w:r>
        <w:rPr>
          <w:lang w:val="fr-BE"/>
        </w:rPr>
        <w:t>BlueSpace NE Resource DLL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MS ??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9:44:00Z</dcterms:created>
  <dc:creator>David</dc:creator>
  <dc:description/>
  <dc:language>en-US</dc:language>
  <cp:lastModifiedBy>David</cp:lastModifiedBy>
  <dcterms:modified xsi:type="dcterms:W3CDTF">2004-01-30T09:44:00Z</dcterms:modified>
  <cp:revision>2</cp:revision>
  <dc:subject/>
  <dc:title>File</dc:title>
</cp:coreProperties>
</file>