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48" w:type="dxa"/>
        <w:jc w:val="left"/>
        <w:tblInd w:w="-113" w:type="dxa"/>
        <w:tblLayout w:type="fixed"/>
        <w:tblCellMar>
          <w:top w:w="0" w:type="dxa"/>
          <w:left w:w="108" w:type="dxa"/>
          <w:bottom w:w="0" w:type="dxa"/>
          <w:right w:w="108" w:type="dxa"/>
        </w:tblCellMar>
      </w:tblPr>
      <w:tblGrid>
        <w:gridCol w:w="4068"/>
        <w:gridCol w:w="3780"/>
      </w:tblGrid>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on Navig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avegación de conexio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the Folder for the received fil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bra la carpeta de los archivos recibi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err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V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n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uge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on Histo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istorial de conexio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t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gu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nd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oni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lueSpace NE setting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guración de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gregar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ll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iminar todos los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ción de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utent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ec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Pus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erencia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erencia de imáge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ámara remo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ri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r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Vca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Up Network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cceso telefónico a red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use/Keybor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atón / tec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mpreso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sconec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d all connection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erminar todas las conexio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yu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for topic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uscar por tem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scree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antalla de bienveni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lueSpace NE connection navig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avegación de conexiones de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scenario and click [Nex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e un contexto y haga clic en [Sigui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ario</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tati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remote device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ón del dispositivo remoto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remote device to which you want to send th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e el dispositivo remoto al que desea enviar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Lis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ista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nvi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O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it is just going to make preparations of File Pus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hora se lleva a cabo la preparación para la Transferencia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wait a wh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pere un mom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tati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rogress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vice currently fou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spositivo encontr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Orden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ance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nection Navig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avegación de conexio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vice Inform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formación sobre 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Bluetooth information for this comput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strar información de Bluetooth para este ordenad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rección d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nam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mbre d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cla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lase de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specify the time taken for Bluetooth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indicar el tiempo destinado a la detección de dispositivos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discovery tim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iempo de 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conds (10 to 60 second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gundos (de 10 a 60 segun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over the devices periodically that are in range to connec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te periódicamente los dispositivos que estén al alc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form Periodic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alizar detección periódica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rval for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tervalo para 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utes (5 to 60 minut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inutos (de 5 a 60 minut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notification when device is fou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strar notificación al encontrar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iodic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ción periódica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rvi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erencia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change the folder where the file received by the other devices is stor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cambiar la carpeta donde guarda el archivo recibido por los otros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 for the received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arpeta del archivo recib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xamin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Pus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erencia de imáge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specify whether you want to launch the related application when receiving the image file sent by the other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indicar si desea ejecutar la aplicación asignada al recibir el archivo de imagen enviado por los otros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he received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strar el archivo recib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application for the Remote Camera when connecting with i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dique la aplicación para la cámara remota cuando se conecte a e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th to the camera application to launc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uta de la aplicación de la cáma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curit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gurid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on restriction from other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stricción de conexión desde otros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restrict the Device Discovery and connection phase to prevent open connection from another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restringir la fase de Detección de dispositivos y conexión para evitar una conexión abierta desde otro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mit connection from other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ermitir conexión desde otros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pond to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sponder a la 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ject any connection from unauthenticated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chazar toda conexión desde dispositivos no autentica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data protec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rotección de datos de comun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ata may be encrypted. It may not be transferred correctly if the encryption used by other communicating devices is not suppor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que los datos estén encriptados. La transferencia puede resultar incorrecta si la encriptación empleada por otros dispositivos de comunicación no es compati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ject any communication unable to be encryp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chazar toda comunicación que no pueda encriptar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Op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matic start-up</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icio automát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whether to display the icon in the notification area when logging on to Window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dique si desea que se muestre el icono en el área de notificación al iniciar sesión en Windo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unch automatically when logging onto Window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jecutar automáticamente al iniciar sesión en Windo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specify if you want to display BlueSpace NE main window when Bluetooth power turns on and is ready for us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indicar si desea ver la ventana principal de BlueSpace NE cuando Bluetooth se enciende y está listo para usar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main window when turning Bluetooth power 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strar ventana principal al encender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hang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tercambi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e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receive / send is comple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 finalizado la recepción / el envío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ect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crip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scrip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sta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2hour34min56sec</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2h34m56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0.56MB / 12.34MB has been copi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0,56 MB / 12,34 MB copia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ul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sult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dialog automatically when transmission is comple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errar automáticamente el diálogo al finalizar la transmi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eive:  12.34MB for 56sec</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cepción: 12,34 MB durante 56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 Ope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brir carpe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elcome to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e damos la bienvenida a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ing BlueSpace NE allows you to connect to other Bluetooth devices in rang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le permite conectarse a otros dispositivos Bluetooth que estén en el radio de alc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mmend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comend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Connection Navigation] button to connect to the target device according to the on-screen instruction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l botón [Navegación de conexiones] para conectarse al dispositivo de destino según las instrucciones en panta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s you get accustomed to using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 medida que se habitúa a utilizar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even connect to devices from the main window. Click [OK] to display main window.</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incluso conectarse a los dispositivos desde la ventana principal. Haga clic en [OK] para abrir la ventana princip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Bluetoot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cerca de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refer to Bluetooth introduc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sulte la introducción de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Worl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mundo de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play this dialo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mostrar este diálo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launch BlueSpace NE automatically when logging on to Window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ejecutar BlueSpace NE automáticamente al iniciar sesión en Windo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ation for the authentication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ación de la autenticación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í</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authenticate this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sea autenticar este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on is usually required for Bluetooth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autenticación suele ser necesaria para los dispositivos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authenticate this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a que desea autenticar este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bu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pu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device to discov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spositivo Bluetooth por detec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over all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tar todos los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over only the specified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tar sólo los dispositivos indica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greg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imin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Device Addre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gregar dirección d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Device Addre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ar dirección d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passkey and click [Authentication] butt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troduzca la contraseña y haga clic en el botón [Autent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n enter the same passkey to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Vuelva a introducir la misma contraseña en 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key(P)</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traseña(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ple: 1234, ABC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jemplo: 1234, ABC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n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uge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same numbers or character strings to both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troduzca los mismos números o cadenas de caracteres en ambos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addre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rección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am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mb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1:23:45:67:89:AB</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01:23:45:67:89:A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now authenticating th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está autenticando 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same passkey to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criba la misma contraseña en 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on has been comple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autenticación ha termin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Sigui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on has fail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autenticación ha fal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make sure of the items below,</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mpruebe los elementos siguien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d you enter the same passkey to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 introducido la misma contraseña en 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d you enter the passkey to both devices within 30 second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 introducido la contraseña en ambos dispositivos en menos de 30 segun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Back].</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Atrá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ption confirmation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ación de recepción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ing Mode - Bluetooth commun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do de recepción de archivos. Comunicación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iting for files from the other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 la espera de los archivos procedentes del otro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00</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gregar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device address you want to ad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troduzca la dirección del dispositivo que desea agreg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cerca de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lmCmn.dll, condmgr.dll, HSAPI.dll\n(C) 1998 3Com Corpor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almCmn.dll, condmgr.dll, HSAPI.dll\n(C) 1998 3Com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Device Cla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gregar clase de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Receiv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nvío / Recep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location of the folder for files received from other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ambie la ubicación de la carpeta para los archivos recibidos desde otros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 for the received fil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arpeta para los archivos recibi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y the received vCard files to be read by Outlook Expre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dificar archivos vCard recibidos que Outlook Express va a le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You cannot restore the original vCard once you modify i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ta: No se puede restaurar el formato vCard después de modifica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whether to launch the related application after receiving the imag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dique si desea ejecutar la aplicación asignada después de recibir el archivo de imag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the received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brir el archivo recib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Push / Image Pus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erencia de archivos / Transferencia de imáge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whether to close the dialog automatically when File/Image Push is comple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dique si desea cerrar el diálogo automáticamente cuando termine la transferencia de archivos / imáge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the dialog automatically after File/Image pus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errar diálogo automáticamente después de transferir archivos/imáge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location of the application for the Remote Camera.</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dique la ubicación de la aplicación para la cámara remo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th to the application for the Remote Camera:</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uta de la aplicación para la cámara remo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 Device Status\n\nPush [Next] Butt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mprobar estado del dispositivo\n\nPulse el botón [Sigui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2/5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 2/5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device to connect to, and then click [Nex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e un dispositivo al que conectarse y luego haga clic en [Sigui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 detec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spositivos detecta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Disc</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viceDis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3/5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 3/5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on is usually required for Bluetooth devices before connection.\n\nDoes this remote device require authent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autenticación suele ser necesaria para los dispositivos Bluetooth antes de la conexión.\n\n¿Este dispositivo remoto requiere autent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es, this remote device needs authent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í, el dispositivo remoto necesita autent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this remote device does not need authent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el dispositivo remoto no necesita autent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refer to the manual for the target device to connect to to see whether it needs authentication or no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sulte el manual del dispositivo al que desea conectarse para saber si necesita autent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VA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22:33:44:55:66</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1:22:33:44:55: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ion is a confirmation process required for both devices to connect with each other by exchanging the same numbers or character string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autenticación es un proceso de confirmación necesario para los dos dispositivos que van a conectarse entre sí en el que intercambian los mismos números o caracte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4/5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 4/5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Connect] button to start connec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Conectar] para iniciar la conex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to connect to</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spositivo al que se conec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rvice to connect wit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rvicio al que se conec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usc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usc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5/5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 5/5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of Securit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ación de segurid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receives files from the other device without authentication.\n(No Security Mode)\nDo you want to enter this mod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recibe archivos desde el otro dispositivo sin autenticación .\n(Sin modo de seguridad)\n¿Desea utilizar este mo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is window next tim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strar esta ventana la próxima ve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Agai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uscar otra ve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 the devices you want to send to and press [Send] button.Check the devices you want to send to and press [Send] button.Check the devices you want to send to and press [Send] button.Check the devices you want to send to and press [Send] butt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mpruebe los dispositivos a los que desea realizar el envío y pulse el botón [Enviar]. Compruebe los dispositivos a los que desea realizar el envío y pulse el botón [Enviar].Compruebe los dispositivos a los que desea realizar el envío y pulse el botón [Enviar].Compruebe los dispositivos a los que desea realizar el envío y pulse el botón [Envi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 the device in file receiving mod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strar el dispositivo en modo de recepción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orr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on History is listed below:</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historial de conexiones aparece a continu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st1</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is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u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tat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zar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sist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S Sans Seri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2</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1</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hentica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utentic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authentica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autentic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4</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3</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main window</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brir ventana princip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story of the ser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istorial del servi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 for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yuda sobre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i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ali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lueSpace NE setting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guración de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nection Navig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avegación de conexio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Receiving Mod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do de recepción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 with modem by seria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ectar con módem por puerto seri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onnect the serial connection with modem</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sconectar conexión serie con el mód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cerca de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vice statu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tado d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lase de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mbre d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frequenc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Frecuencia de conex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 last connec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Fecha de última conex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use/Keyboar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atón / Tec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Favorit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gregar a favorit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from Favorit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iminar de favorit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ción de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Files to Se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ar archivos por envi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Image Files to Se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ar archivos de imagen por envi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vorites - Bluetooth Commun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Favoritos - Comunicación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Send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uevo enví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it for receiving files without the authentication through Bluetooth commun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pere a recibir los archivos sin autenticación mediante una comunicación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iting for receiving files (Bluetooth Commun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 la espera de recibir los archivos (comunicación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redetermin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n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cción de\n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m/%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y/%m/%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odos los archivo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File (*.bmp)|*.bmp|JPEG File (*.jpg)|*.jpg|GIF File (*.gif)|*.gif|PNG File (*.png)|*.png|All files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rchivo de mapa de bits (*.bmp)|*.bmp|Archivo JPEG (*.jpg)|*.jpg|Archivo GIF (*.gif)|*.gif|Archivo PNG (*.png)|*.png|Todos los archivo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am file (*.exe)|*.exe|Link (*.lnk)|*.lnk|All files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rchivo de programa (*.exe)|*.exe|Enlace (*.lnk)|*.lnk|Todos los archivo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directories for the received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dique los directorios para el archivo recib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opy of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 copias de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opy (%d)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 copias (%d)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devices need to be authentica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os dispositivos Bluetooth necesitan autenticar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Bluetooth device has been fou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ha encontrado un nuevo dispositivo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Bluetooth devices have been fou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han encontrado %d dispositivos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has connected with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se ha conectado con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lueSpace NE: Connection fail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la conexión ha fal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device needs authentication. \nClick here to authenticate th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dispositivo Bluetooth necesita autenticación. \nHaga clic aquí para autenticar 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name: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mbre del dispositivo: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name: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mbre del dispositivo: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lueSpace NE sent %d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enviado el archivo %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connecting to Remote Camera...</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se está conectando a la cámara remo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connecting to Seria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se está conectando al puerto seri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devices were fou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se ha encontrado ningún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ass Name: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mbre de la clase: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ass Name: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mbre de la clase: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spositivo desconoc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use / Keyboar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atón / Tec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sconoc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hay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Ordenad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eléfo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ud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phera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erifér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serv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spositivo de imáge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tación de trabajo de sobreme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rver-class comput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Ordenador de tipo servid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Ordenador portáti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andheld PC/PDA</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DA / PC de ma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lm sized PC/PDA</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DA / PC de bolsil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earable computer (Watch-siz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Ordenador llevable (tamaño relo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ellula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óvi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rdle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Inalámbr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eléfono intelig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red modem or voice gatewa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ódem cableado o puerta de enlace por vo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mon ISDN Acces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cceso RDSI comú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conforms to the Headset pro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dispositivo se ajusta al perfil del auricul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ands-fre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anos lib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icropho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icrófo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oudspeak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ltavo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eadphon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uricula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ortable Audio</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udio portáti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 audio</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udio de coch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top box</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scodificador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Fi Audio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quipo de músic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mera</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ámara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ámara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nito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onitor de víd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Display and Loudspeak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Unidad de visualización y altavo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ferenc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Videoconfe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ing/To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Jueg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yboar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ec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ointing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ispositivo señalad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o Keyboard/pointing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junto teclado / dispositivo señalad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oystick</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Joystic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amepa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ando de jue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ontro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ando a dista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sing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n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ann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cán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antal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mera</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áma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classifi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confidenc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erv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serv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earable computer (Watch siz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Ordenador llevable (tamaño relo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us: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tado: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power turns 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tooth se encien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power turns off.</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tooth se apag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 is now searching for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sistema está buscando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Discovery is complet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detección de dispositivos ha finaliz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Discovery fail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detección de dispositivos ha fal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 is quitting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sistema está saliendo de 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 quit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sistema ha salido de 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 is now searching for ser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sistema está buscando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rvice Discovery fail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detección de servicios ha fal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ystem was unable to find any ser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sistema no ha podido encontrar ningún servi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completed Ser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finalizado la detección de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quitting Ser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está saliendo de Detección de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rvice Discovery has been qui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sistema ha salido de Detección de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now connect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se está conect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on has been comple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conexión se ha complet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has failed to connec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conectar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disconnect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se está desconect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ion fail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desconexión ha fal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has disconnected the connec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cortado la conex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received the connection request from [ %s ] and is now connect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recibido la solicitud de conexión de [ %s ] y se está conect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connected with [ %s ] by File Pus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se ha conectado con [ %s ] por Transferencia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BlueSpace NE is connected with [ %s ] by Serial. </w:t>
            </w:r>
            <w:r>
              <w:rPr>
                <w:rFonts w:eastAsia="MS Mincho;ＭＳ 明朝"/>
                <w:lang w:val="fr-BE"/>
              </w:rPr>
              <w:t>(COM Port %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se ha conectado con [ %s ] por Serie. (Puerto COM %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rial connection with [ %s ] has been disconnec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conexión serie con [ %s ] se ha cort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connected with [ %s ] by Image Push.</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se ha conectado con [ %s ] por Transferencia de imáge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exchange of vCard is complet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intercambio de vCard ha termin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has received th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recibido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has sent th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enviado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has quit receiving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dejado de recibir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has quit sending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dejado de enviar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was unable to complete receiving th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terminar de recibir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was unable to complete sending th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terminar de enviar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launching the appl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está iniciando la apl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Connection has been completed. </w:t>
            </w:r>
            <w:r>
              <w:rPr>
                <w:rFonts w:eastAsia="MS Mincho;ＭＳ 明朝"/>
                <w:lang w:val="fr-BE"/>
              </w:rPr>
              <w:t>(COM Port %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conexión se ha completado. (Puerto COM %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 to initialize VCOMM. Please install VCOMM driv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Fallo al inicializar VCOMM. Instale el controlador de VCOM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find the Bluetooth devices that are in rang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buscar los dispositivos Bluetooth que están al alc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open the setting dialog for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abrir el diálogo de configuración de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disconnect all the current connection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cortar todas las conexiones actua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mote device with which your PC has already exchanged passkey is display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muestra el dispositivo remoto con el que su PC ya ha intercambiado la contraseñ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type is display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muestra el tipo de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Device name is display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nSe muestra el nombre d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Device type is display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nSe muestra el tipo de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address is display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muestra la dirección d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The last day of device discovery is display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nSe muestra el último día de la 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find the available services supported by the Bluetooth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buscar los servicios disponibles y compatible con el dispositivo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ting Bluetooth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gurando el dispositivo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rn on Bluetooth pow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ncienda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function - Standing b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Función de Bluetooth: En espe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function - Connec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Función de Bluetooth: Conect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new device found by the previous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nuevo dispositivo encontrado por la Detección de dispositivos ant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vice not found by the previous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dispositivo no encontrado por la Detección de dispositivos anteri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connect to the Bluetooth devices with navig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conectarse a los dispositivos Bluetooth con naveg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display the hin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leer la suge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hide the hin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ocultar la sugerenc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send fil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enviar los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send imag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enviar las imáge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connect to the Bluetooth devices by seria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conectarse a los dispositivos Bluetooth por el puerto seri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use the Remote Camera ser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usar el servicio de la cámara remo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exchange vCard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intercambiar vC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connect to the Bluetooth devices using dial-up network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conectarse a los dispositivos Bluetooth mediante el acceso telefón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use the mouse/keyboar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usar el ratón / tec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is button to use the print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ste botón para usar la impreso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service is not supported by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te servicio no es compatible con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vice name:\t\t%s\nDevice address:\t\t%s\nDevice class:\t\t%s\nDate last detected:\t%s\nAuthentication status:\t%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mbre del dispositivo:\t\t%s\nDirección del dispositivo:\t\t%s\nClase de dispositivo:\t\t%s\nFecha de última detección:\t%s\nEstado de la autenticació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y %H:%M</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m/%d/%y %H:%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pplication to launch when connected by Remote Camera is not fou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se encuentra la aplicación que debe iniciarse al conectarse por cámara remo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function - File Receiving Mod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Función de Bluetooth: Modo de recepción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tooth power is off. Please turn it 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tooth está apagado. Enciénda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1\nClick the Device Discovery button to find Bluetooth devices that are in rang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RIMER PASO\nHaga clic en el botón Detección de dispositivos para buscar los dispositivos Bluetooth que están en el radio de alc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2\nClick the Service Discovery button to find the available services supported by the device selected in the device lis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GUNDO PASO\nHaga clic en el botón Detección de servicios para buscar los servicios disponibles y compatibles con el dispositivo seleccionado en la lista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3\nClick the Service button to connect to the device selected in the device list or to set up the service at the Service tab in the Property dialo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ERCER PASO\nHaga clic en el botón Servicio para conectarse al dispositivo seleccionado de la lista o para configurar el servicio en la ficha Servicio del diálogo Propied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select file and send it to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seleccionar un archivo y enviarlo a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connect with the remote device by seria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conectarse con el dispositivo remoto por medio del puerto seri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select and send image file to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seleccionar un archivo de imagen y enviarlo a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monitor or capture the images displayed on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supervisar o capturar las imágenes presentadas en 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want to specify modem setting, right-click on the device list to open menu, and connect by seria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i desea especificar la configuración del módem, haga clic con el botón derecho en la lista de dispositivos para abrir el menú, y conéctese por puerto seri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specify settings via Wireless Link for the service not supported by BlueSpace NE but by Windows XP.</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uede indicar la configuración a través de Enlace inalámbrico para el servicio que no es compatible con BlueSpace NE, sino con Windows X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want to use other services than above, connect via Wireless Link of Control Pane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i desea utilizar servicios distintos a los mencionados, conéctese a través de Enlace inalámbrico, en el Panel de contro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the pop-up message of the Authentication Agent in the notification area to authenticate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l mensaje emergente del Agente de autenticación en el área de notificación para autenticar 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want to specify modem settings, click [Serial] and connect by seria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i desea especificar la configuración del módem, haga clic en [Serie] y conéctese por medio del puerto seri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tting for Bluetooth devices is currently disabled. \nRestart Bluetooth power or reboot Window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configuración de los dispositivos Bluetooth actualmente está desactivada. \nVuelva a encender Bluetooth o reinicie el sistema Windo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tatus for Bluetooth devices is currently unavailab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estado de los dispositivos Bluetooth no está disponible por aho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unable to launch under the current environment. \nPlease check the installation procedur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puede iniciarse en las circunstancias actuales. \nCompruebe el procedimiento de instal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was unable to find any devices that can be connected by Bluetooth func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encontrar ningún dispositivo que pueda conectarse mediante la función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was unable to find any ser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encontrar ningún servi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was unable to complete Ser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terminar la detección de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was unable to find any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encontrar ningún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was unable to complete the connec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completar la conex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 Port %d is currently in use by another application.\nPlease close the application that is using the COM port and try agai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puerto COM %d está siendo utilizado por otra aplicación.\nCierre la aplicación que esté usando el puerto COM y vuelva a intenta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rvice is currently used by other connec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rvicio está siendo utilizado por otra conex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was unable to send this file because of the long file nam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enviar este archivo porque su nombre es demasiado larg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file cannot be sent.\n%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archivo seleccionado no puede enviarse.\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cannot send any folder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puede enviar ninguna carpe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failed to send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enviar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quitting the sending of th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dejado de enviar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has cancelled file send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cancelado el envío d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rror occurred during disconnection process. \nRestart Bluetooth power or reboot Window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ha producido un error durante el proceso de desconexión. \nVuelva a encender Bluetooth o reinicie el sistema Windo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currently connecting with service. Are you sure you want to qui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se está conectando con el servicio. ¿Confirma que desea sal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valid number. Please enter a number from %d to %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úmero no válido. Introduzca un número entre %d y %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irectory for the received files was not found. Type the correct directori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se ha encontrado el directorio de los archivos recibidos. Escriba los directorios correct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pplication to launch when connected by Remote Camera was not found. \nType the correct path to the appl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se encuentra la aplicación que debe iniciarse al conectarse por cámara remota. \nEscriba la ruta correcta de la apl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all the devic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a que desea eliminar todos los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evice is currently connected. Deleting this device will end your connection.\nAre you sure you want to do thi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te dispositivo está conectado actualmente. Si lo elimina, se cortará la conexión.\n¿Confirma que desea hace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evice is currently connected. Deleting this device will disconnect your connection.\nAre you sure you want to do thi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te dispositivo está conectado actualmente. Si lo elimina, se cortará la conexión.\n¿Confirma que desea hace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reset all setting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a que desea restaurar todos los valores de configu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now searching for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está buscando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is now searching for ser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está buscando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input device address is not correc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dirección del dispositivo de entrada no es correc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evice has already been register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te dispositivo ya se ha registr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isconnec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a que desea efectuar la desconex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wrong folder has been selec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ha seleccionado una carpeta incorrec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der does not exist. \nDo you want to create the fold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carpeta no existe. \n¿Desea crear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correct path. Please check the path and try agai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uta incorrecta. Compruebe la ruta y vuelva a intenta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cannot send the file while another file is being sen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puede enviar un archivo mientras se está enviando ot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not use this function without enabling the Bluetooth func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se puede usar esta función sin activar la función de Bluetoot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cannot send the file because no other devices with the necessary services are register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puede enviar el archivo porque no se ha registrado ningún otro dispositivo con los servicios necesar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devices are registered in the Send To box.\nPerform a Device Discovery and a Service Discovery with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hay ningún dispositivo registrado en el cuadro Enviar a.\nRealice una detección de dispositivos y una detección de servicios con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ile name is too long to se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nombre del archivo es demasiado largo para el enví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failed to connect.\nBlueSpace NE is sometimes unable to connect when the remote device is not authenticated.\nAre you sure you want to go through an authentication process for this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conectarse.\nBlueSpace NE a veces no puede conectarse cuando el dispositivo remoto no se ha autenticado.\n¿Confirma que desea seguir un proceso de autenticación para este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has been connected by [ %s ], but this device is not authenticated.\nAre you sure you want to go through an authentication process with this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ha sido conectado por [ %s ], pero este dispositivo no está autenticado.\n¿Confirma que desea seguir un proceso de autenticación para este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failed to initialize VCOMM driver.\nPlease install VCOMM driver to use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inicializar el controlador VCOMM.\nInstale el controlador VCOMM para usar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are not authorized to write in the selected fold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tiene autorización para escribir en la carpeta selecciona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error occurred while receiving %s file.\nPlease send agai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ha producido un error de transferencia mientras se recibía el archivo %s.\nEnvíelo de nue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nsfer error occurred while receiving file.\nPlease send agai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ha producido un error de transferencia mientras se recibía el archivo.\nEnvíelo de nue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cannot read Connection Navigation data file.\nPlease install BlueSpace NE agai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puede leer el archivo de datos de Navegación de conexiones.\nVuelva a instalar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failed to create a new folder.\nInvalid folder name is specifi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ha podido crear una carpeta nueva.\nSe ha especificado un nombre de carpeta no vál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ueSpace NE cannot open the file.\nQuit sending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no puede abrir el archivo.\nSalga del envío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not use this function in File Receiving Mod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puede usar esta función en el Modo de recepción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connecting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ectando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transferring files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iriendo archivos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receiving files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cibiendo archivos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sending files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nviando archivos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ing/Receiving file is complet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ha terminado el envío / recepción d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eiving file is complete.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recepción del archivo ha terminado.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e sent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rchivo enviado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transferr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rchivo transfer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sen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rchivo envi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rchivo recibi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alir de la transferencia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sending th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ner el envío d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receiving th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tener la recepción d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connecting...</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ectan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transferring file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iriendo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sending file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nviando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receiving file :</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cibiendo 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file(s) sent and %d file(s) receiv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 archivo(s) enviado(s) y %d archivo(s) recibi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file(s) sen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 archivo(s) envia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 file(s) receiv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 archivo(s) recibi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of %5.2fMB copi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5,2f MB de %5,2f MB copia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of %5.2dKB copi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5d KB de %5,2d KB copiad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hr %2dmin %2dsec</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2d h %2d m %2d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2d m %2d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2d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s for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erir: \t%s para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s for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nviar: \t%s para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t%s for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cibir: \t%s para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ferencia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nvío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cepción de arch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alir de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alir de la transferencia de archivos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alir de la recepción de archivos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alir del envío de archivos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failed. -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conexión ha fallado. -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fail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conexión ha fal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ption complet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Recepción comple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mission complet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ransmisión comple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has been sent from %1.\nAre you sure you want to receive i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l archivo se ha enviado desde %1.\n¿Confirma que desea recibi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has been sent from %1.\nAre you sure you want to receive i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imagen se ha enviado desde %1.\n¿Confirma que desea recibir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dd this device to your Favorites?\n\nIf so, you can send files to this device by selecting it from the 'SendTo' menu when you right-click.</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Desea agregar este dispositivo a sus favoritos?\n\nSi lo hace, podrá enviar archivos a dicho dispositivo seleccionándolo en el menú "Enviar a" al hacer clic con el botón derech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Fecha / Ho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name (File nam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mbre del servicio (Nombre del arch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histories are cleared.\nDo you want to clear them?</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 borran todos los historiales.\n¿Desea borrarl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 to other device.\nDo you want to quit BlueSpace N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ectando con el otro dispositivo.\n¿Desea salir de BlueSpace 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from Wireless Link of Control Pane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ectar desde Enlace inalámbrico del Panel de contro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1</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Primer pa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2</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gundo pa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3</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Tercer pa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4</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uarto pa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5</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Quinto pa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cenario</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e un contex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device setting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ación de la configuración del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e un disposi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authentic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ación de la autentic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r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e un servi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e status of the remote device to connect to.\nMake sure of the items below and click [Nex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firme el estado del dispositivo remoto al que se conecta.\nCompruebe los elementos que aparecen abajo y haga clic en [Sigui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oes the remote device power turn on?\n\n- Is Bluetooth function enabled on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 ¿Está encendido el dispositivo remoto?\n\n- ¿Está activada la función de Bluetooth d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fer to the attached help for the target device about how to turn on Bluetooth function on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nsulte la ayuda del dispositivo de destino para saber cómo activar la función de Bluetooth en 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has been comple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detección de dispositivos ha termin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fail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detección de dispositivos ha fal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searching for Bluetooth devices that are in rang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está buscando dispositivos Bluetooth que estén en el radio de alc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arch again] if you cannot find any device in the device lis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Buscar otra vez] si no puede encontrar ningún dispositivo de la lista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were found.\nCheck the settings on the target device you want to connect to, and then click [Search agai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se ha encontrado ningún dispositivo.\nCompruebe la configuración del dispositivo de destino al que desea conectarse y luego haga clic en [Buscar otra ve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rvice you want to connect with and click [Start] butt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eleccione un servicio al que desee conectarse y haga clic en el botón [Empe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searching for ser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está buscando servicios.</w:t>
            </w:r>
          </w:p>
        </w:tc>
      </w:tr>
      <w:tr>
        <w:trPr>
          <w:trHeight w:val="620" w:hRule="atLeast"/>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has complet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detección de servicios ha termin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has faile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La detección de servicios ha fall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searching for the available services supported by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está buscando servicios disponibles y compatibles con 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onnection Navigation] button in the main window if you want to use it later.</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l botón [Navegación de conexiones] de la ventana principal si desea utilizarla más tar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corresponding to the scenario was not found. Click [Search Again] button.\nIf no more services can be found even after searching again, please check the status of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No se ha encontrado el servicio que corresponde al contexto. Haga clic en [Buscar otra vez].\nSi incluso después de buscar otra vez, no se encuentran más servicios, compruebe el estado d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button to display [Select Files to Send] dialog.\n2. Select a file and click [Send] button to send the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 Haga clic en el botón [Empezar] para ver el diálogo [Seleccionar archivos por enviar].\n2. Seleccione un archivo y haga clic en [Enviar] para transferi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button to display [Select Image Files to Send] dialog.\n2. Select an image and click [Send] button to send the imag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 Haga clic en el botón [Empezar] para ver el diálogo [Seleccionar archivos de imagen por enviar].\n2. Seleccione una imagen y haga clic en [Enviar] para transferir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button to launch camera application and to monitor camera imag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l botón [Empezar] para iniciar la aplicación de la cámara y supervisar las imágen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button to start serial connec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l botón [Empezar] para iniciar la conexión seri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button, the vCards are sent to the target device and received from the target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Haga clic en el botón [Empezar], las vCards se envían al dispositivo de destino, que las recib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button to open properties of device.\n2. Click to select [Dial-up networking] check box in the [Service] tab of\nproperties,and then click [OK].\n3. Create new connection from Windows Connection Wizard.</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 Haga clic en el botón [Empezar] para ver las propiedades del dispositivo.\n2. Haga clic para seleccionar la casilla [Acceso telefónico a redes] de la ficha [Servicio] de\nlas propiedades, y luego haga clic en [OK].\n3. Cree una conexión nueva desde el Asistente para la conexión a Internet de Windo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button to open properties of device.\n2. Click to select [Keyboard, Mouse, other drivers (HID)] check box in the[Service] tab of properties, and then click [OK].</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 Haga clic en el botón [Empezar] para ver las propiedades del dispositivo.\n2. Haga clic para seleccionar la casilla [Teclado, ratón, otros controladores (HID)] de la ficha [Servicio] de las propiedades, y luego haga clic en [O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button to open properties of device.\n2. Click to select [Print (HCRP)] check box in the [Service] tab of\nproperties, and then click [OK].</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1. Haga clic en el botón [Empezar] para ver las propiedades del dispositivo.\n2. Haga clic para seleccionar la casilla [Imprimir (HCRP)] de la ficha [Servicio] de las\npropiedades, y luego haga clic en [O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e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ancelar la detección de dispositiv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ervice Discovery</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ancelar la detección de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mpe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iguiente &g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go through an authentication process of the remote devi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Está siguiendo un proceso de autenticación del dispositivo remo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igui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Atrá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Sony Corpo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Re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4.00.13090</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3.4.00.130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t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Copyright 2001, 2002, 2003, 2004 Sony Cor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tRes.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4.00</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3.4.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7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s-ES"/>
              </w:rPr>
            </w:pPr>
            <w:r>
              <w:rPr>
                <w:rFonts w:eastAsia="MS Mincho;ＭＳ 明朝"/>
                <w:lang w:val="es-ES"/>
              </w:rPr>
              <w:t>BlueSpace NE Resource DLL</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25:00Z</dcterms:created>
  <dc:creator>David</dc:creator>
  <dc:description/>
  <dc:language>en-US</dc:language>
  <cp:lastModifiedBy>David</cp:lastModifiedBy>
  <dcterms:modified xsi:type="dcterms:W3CDTF">2004-01-29T15:38:00Z</dcterms:modified>
  <cp:revision>8</cp:revision>
  <dc:subject/>
  <dc:title>File</dc:title>
</cp:coreProperties>
</file>