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sistente para el kit del soporte de recuperación de generadore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sistente para el kit del soporte de recuperación de generadores versión 2.2.0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opyright 2003, 2004 Sony Corp. &amp;&amp; Sony Digital Network Applications, Inc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Acept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Tecnología de grabación de Sonic Solution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 - Asistente para el kit del sopor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Use este asistente para crear el kit del soporte de recuperación.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Cierre todos los programas y haga clic en [Siguiente] para continua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sistente para el kit del\nsopor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D-R(C) 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VD-R/DVD+R(D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i es la primera vez que va a crear el soporte de recuperación, tiene dos opciones: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rogress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Haga clic en [Empezar] y siga las instrucciones que aparecen en la pantall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List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i es la primera vez que va a crear el soporte de recuperación, necesitará %d CD-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Unidad de disco: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está comprobando la partición de recuperación.\n\nEspere un momen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cerca de VAIO Recovery Utility - Asistente para el kit del sopor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ompletad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sistente para el kit del sopor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onfirmación de disc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rear kit del sopor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Empez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ompruebe que dispone de CD o DVD grabables suficient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DVD-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DVD+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DVD-R o DVD+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D-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Usar %d disco(s) %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onfirmación de unidad de disc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La unidad de disco grabable se muestra abajo.\nSi desea cambiarla, selecciónela en el menú desplegabl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mbre del disco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Disc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ompletad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%s %d/%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isco de recuperación de la aplicación %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%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%d%%</w:t>
      </w:r>
      <w:r>
        <w:rPr>
          <w:rStyle w:val="Tw4winMark"/>
          <w:lang w:val="en-US"/>
        </w:rPr>
        <w:t>&lt;}0{&gt;</w:t>
      </w:r>
      <w:r>
        <w:rPr>
          <w:lang w:val="en-US"/>
        </w:rPr>
        <w:t>%d%%</w:t>
      </w:r>
      <w:r>
        <w:rPr>
          <w:rStyle w:val="Tw4winMark"/>
          <w:lang w:val="en-US"/>
        </w:rPr>
        <w:t>&lt;0}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Área de entrad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Escritur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Área de salid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Comprob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Comprobación de disc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Crear "%s"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Inserte un disco %s virge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Se ha creado el disc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Retírelo y etiquételo      \n"%s"      \n\nHaga clic en [Aceptar] para continuar con el disco siguient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creado el último disco.      \n\nRetírelo y etiquételo      \n"%s"      \n\nEl Kit del soporte de recuperación está completo.       \nGuarde los discos en un lugar seguro por si los necesita en el futuro.      \n\nHaga clic en [Aceptar] para salir d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e ha creado el disco.      \n\nRetírelo y etiquételo      \n"%s"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 - Asistente de recuper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disco no es virgen.      \n\nInserte un %s virge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tipo de disco no es correcto o no es virgen.      \n\nInserte un %s virge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ha ningún disco en la unidad.      \n\nInserte un %s virge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isco de tipo desconocido.      \n\nInserte un %s virge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reando %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...</w:t>
      </w:r>
      <w:r>
        <w:rPr>
          <w:rStyle w:val="Tw4winMark"/>
          <w:lang w:val="en-US"/>
        </w:rPr>
        <w:t>&lt;}0{&gt;</w:t>
      </w:r>
      <w:r>
        <w:rPr/>
        <w:t>...</w:t>
      </w:r>
      <w:r>
        <w:rPr>
          <w:rStyle w:val="Tw4winMark"/>
          <w:lang w:val="en-US"/>
        </w:rPr>
        <w:t>&lt;0}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leccione el disco de recuperación y haga clic en [Empez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¿Confirma que desea salir del Asistente para el kit del soporte de recuperación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Si sale del asistente durante el proceso, no podrá volver a      \nusar el disc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¿Confirma que desea salir del asistente?      \nHaga clic en [Sí] para salir. Se tardará algunos segundos en terminar el proces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rocesando - Cancelació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pasar al modo de suspensión ni al de hibernación.      \nNo utilice esas opcion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cerrar la sesión ni apagar el sistema.      \nNo cierre la sesión ni apague el sistem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Tiempo: %02d : %02d : %02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Tiempo: %02d : %02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Tiempo: 00 : %02d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Ésta no es la versión correcta de PrimoSDK.dll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Instale VAIO Recovery Utility e inicie de nuevo el program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Quedan: %2d minuto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inicializar PrimoSDK.dll.      \n\nSalga de VAIO Recovery Utility y vuelva a iniciarl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Queda: &lt; 1 mi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obtener la configuración de la grabadora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Compruébela y reinici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encontrar la grabadora de CD o DVD.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Tal vez esté en uso.      \n\nCompruébela y reinici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El archivo de configuración para la creación del Kit del soporte de recuperación no es correct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ste kit para recuperar el ordenador y, a continuación,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No se ha podido acceder a la grabadora.      \n\nCompruébela y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Hay un problema con la grabadora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Haga clic en [Aceptar] para salir del Asistente para el kit del soporte de recuperación y \nreinicie el ordenador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obtener el estado de la grabadora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Compruébela y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reconocer el disco.      \n\nInserte un DVD-R en blanco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producido un error al escribir en el disco.      \n\nCierre este programa, reinicie el ordenador       \ne inicie de nuevo el proceso con un disco nuevo. \n\nDestruya el CD o DVD actual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Hay un error en el disco. 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Destruya el CD o DVD actual e inicie el proceso para crear     \n"%s" de nuev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n abrir los archivos para la creación del disco. 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l Kit del soporte de recuperación para recuperar el ordenador y, a continuación,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obtener información sobre la creación del disc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l Kit del soporte de recuperación para recuperar el ordenador y, a continuación,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No se puede crear el estado de creación del disco.      </w:t>
      </w:r>
      <w:r>
        <w:rPr>
          <w:rFonts w:eastAsia="MS Mincho;Arial Unicode MS" w:ascii="MS Mincho;Arial Unicode MS" w:hAnsi="MS Mincho;Arial Unicode MS"/>
          <w:lang w:val="en-US"/>
        </w:rPr>
        <w:t>\</w:t>
      </w:r>
      <w:r>
        <w:rPr>
          <w:lang w:val="en-US"/>
        </w:rPr>
        <w:t>n\nSalga d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iniciar el Asistente para el kit del soporte de recuperación"porque se ha borrado la partición de recuperación.      \n\nDeberá usar el Kit del soporte de recuperación para recuperar el ordenador o restaurar la partición de recuperación.       \nPara conocer los detalles, consulte la Guía para la solución de problemas y la recuperación del sistema VAIO, en soporte impres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iniciar el Asistente para el kit del soporte de recuperación porque hay otra aplicación accediendo a la partición de recuperación.   \n\nCierre todos los programas abiertos e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recuperar el estado de la partición de la recuperación.      \n\nReinicie el ordenador para recuperar el est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El disco duro se ha convertido en disco dinámico.      \nNo se puede acceder a la partición de recuperación.       </w:t>
      </w:r>
      <w:r>
        <w:rPr>
          <w:rFonts w:eastAsia="MS Mincho;Arial Unicode MS" w:ascii="MS Mincho;Arial Unicode MS" w:hAnsi="MS Mincho;Arial Unicode MS"/>
          <w:lang w:val="en-US"/>
        </w:rPr>
        <w:t>\</w:t>
      </w:r>
      <w:r>
        <w:rPr>
          <w:lang w:val="en-US"/>
        </w:rPr>
        <w:t>n\nSalga d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programa sólo funciona en ordenadores Sony VAIO.       \nEl sistema no reconoce este ordenador como Sony VAI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Este software sólo lo pueden operar las cuentas de usuario con derechos de administrador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Cierre la sesión e iníciela utilizando una cuenta de usuario con dichos derechos o       \nconsulte al administrador del sistema para obtener asistenci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adaptador de CA no está conectado. Conéctelo para evitar una pérdida de alimentación durante el proceso de recuperación.      \n\nConecte el adaptador de CA y, a continuación,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reand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creado el disco de recuperación.      \n\nRetírelo y etiquételo      \n"%s"      \n\nGuarde los discos de recuperación en un lugar seguro.      \n\nHaga clic en [Aceptar] para salir d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Se ha detectado un nuevo dispositiv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Para usar esta unidad, salga del Asistente para el kit del soporte de recuperación y reinici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rocesando - Creación de image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VD+R/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VD-R/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VD-R/RW o DVD+R/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D-R/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VD-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D-R./RW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La ruta de SNYHDRCV.INI  :\n\n%s\n\nLa ruta de la imagen ISO:\n\n%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tamaño del disco %s ha superado el límite.      \n\nCompruebe el tamaño total del contenido del disco.       \n\nEl límite es de 4 GB para DVD y 650 MB para C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ncontrar %s en la carpeta especificada.        \n\nCompruebe el contenido y luego vuelva a crear el disc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hay espacio suficiente para almacenar la imagen IS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Cambie la carpeta de almacenamiento y vuelva a crear el disc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ncontrar el archivo de identificación del disco %s en la carpeta %s.       \nCree el archivo de identificación del disc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Ya existe un %s en la carpeta especificada.        \n\nElimine %s y vuelva a crear el disc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ncontrar la carpeta para almacenar la imagen ISO o no se ha especificado la carpeta.       \n\nSalir del Asistente para el kit del soporte de recuper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NYHDRCV.ini no se ha especificado o SNYHDRCV.INI no está en la carpeta especificada.       \n\nSalir del Asistente para el kit del soporte de recuper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Usar %d %s(s) y %d %s(s) (D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Acerca de VAIO Recovery Utility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 versión 2.2.0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ali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Opcione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rear Kit del soporte de recuperación\n  Aún no se ha creado este ki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Recuperar el ordenado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leccione el elemento de menú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yud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Menú Opcione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ancel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rear carpetas de asistenci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Recuperar aplicaciones específicas que estaban preinstalada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rea carpetas de asistencia en la unidad C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uede que no se aplique a todo el software integr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leccione una opción y haga clic en [Aceptar]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Nuev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Acerca de VAIO Recovery Utility..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aconseja encarecidamente crear un kit de soporte de recuperación (CD o DVD) para restaurar el sistema operativo y las aplicaciones de software preinstaladas en caso de que el sistema se haga inestable o se dañe.\nLa creación de un Kit del soporte de recuperación le permite recuperar espacio en el disco duro (utilizado por la partición de recuperación)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uede realizar lo siguiente utilizando los datos de la partición de recuperación:\n - Recuperación de la unidad C \n - Recuperación de las unidades C y D (cambiar los tamaños de las particiones)\n - Recuperación completa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rear Kit del soporte de recuperación.\n  El Kit del soporte de recuperación aún no se ha cre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Crear Kit del soporte de recuperación.\n  El Kit del soporte de recuperación ya se ha cre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Haga clic en [Aceptar] para crear carpetas de asistencia en la unidad C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¿Confirma que desea salir de VAIO Recovery Utility e\niniciar la herramienta de opciones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iniciar VAIO Recovery Utility porque se ha eliminado la partición de recuperación.      \n\nPara recuperar el ordenador o restaurar la partición de recuperación, debe usar el Kit del soporte de recuperación.       \nPara conocer más detalles, consulte la Guía para la solución de problemas y la recuperación del sistema VAI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iniciar VAIO Recovery Utility porque hay otra aplicación accediendo a la partición de recuperación.   \n\nCierre todos los programas abiertos e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recuperar el estado de la partición de recuperación.      \n\nReinicie el ordenador para volver a obtener el estado de la partición de recuper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iniciar VAIO Recovery Utility.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El disco duro se ha convertido en disco dinámico. No se puede acceder a la partición de recuper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programa sólo se puede ejecutar en ordenadores Sony VAIO.      \nLa aplicación no reconoce este ordenador como Sony VAI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software sólo pueden utilizarlo cuentas de usuario con derechos de administrador.      \n\nCierre la sesión y vuelva a iniciarla usando una cuenta de usuario de administrador o       \nconsulte al administrador del sistema para obtener asistencia.      \nA continuación, reinicie este programa.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está conectado el adaptador de CA.      \n\nConéctelo para evitar que se apague el sistema durante el proceso.      \n\nConecte el adaptador de CA e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uede crear de nuevo el Kit del soporte de recuperación si lo pierd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n abrir los archivos para la recuperación. 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l Kit del soporte de recuperación para recuperar el ordenador y, a continuación,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El archivo de configuración no es correct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l Kit del soporte de recuperación para recuperar el ordenador y, a continuación, inicie de nuevo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obtener información sobre la creación del disco.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Use el Kit del soporte de recuperación para recuperar el ordenador y, a continuación, vuelva a iniciar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Abri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Guardar com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Todos los archivos (*.*)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in nombr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un archivo sin nombre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Ocult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hay mensaje de error disponibl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intentado realizar una operación no admitid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estaba disponible un recurso necesari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hay memoria suficient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producido un error desconoci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encontrado un argumento no váli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mbre de archivo no váli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abrir el documen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guardar el documen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¿Desea guardar los cambios en %1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crear un documento vací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archivo es demasiado grande para abrirl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iniciar la impres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abrir la ayud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rror interno de la aplic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Ha fallado el coman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Memoria insuficiente para realizar la operaci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n eliminado las entradas del registro del sistema y el archivo INI (en su caso)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n eliminado todas las entradas del registro del sistema (o el archivo INI)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programa requiere el archivo %s, que no se ha encontrado en este sistem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ste programa está vinculado a la exportación %s que falta en el archivo %s. Puede que el equipo tenga una versión incompatible de %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er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ero entre %1 y %2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re %1 y %2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no más de %1 caracter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leccione un botón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ero entre 0 y 255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ero positiv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fecha o una hor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divis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GUID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hor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fech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Formato de archivo inesper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\nNo se puede encontrar este archivo.\nCompruebe que la ruta y el nombre de archivo son correcto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La unidad de disco de destino está llen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leer %1, otra persona lo ha abier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scribir en %1, es de sólo lectura un otra persona lo ha abier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producido un error inesperado al leer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producido un error inesperado al escribir en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: %2\n¿Desea seguir ejecutando el archivo de comandos?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xcepción de envío: %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leer debido a la propiedad de sólo escritur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scribir debido a la propiedad de sólo lectur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cargar la compatibilidad con el sistema de corre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La DLL del sistema de correo no es válid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enviar el mensaje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in errore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rror desconocido al acceder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encontrado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 contiene una ruta de acceso no válid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abrir %1 porque hay demasiados archivos abierto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denegado el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asociado con %1 un manipulador de archivo no váli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eliminar %1 porque es el directorio actual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ha podido crear %1 porque el directorio está llen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rror de búsqueda en %1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sistema ha detectado un error de E/S al tener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fracción de recurso compartido al tener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fracción de bloqueo al tener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l disco se ha llenado al tener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Intento de acceso a %1 más allá de su términ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in error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Error desconocido al tener acceso 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intentado escribir en la lectur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Se ha intentado leer de la escritura %1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 no tiene un formato váli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 contenía un objeto no esperad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%1 contiene un esquema incorrec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píxeles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Desmarc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Marcar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Mezclado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fr-FR"/>
        </w:rPr>
      </w:pPr>
      <w:r>
        <w:rPr>
          <w:lang w:val="fr-FR"/>
        </w:rPr>
        <w:t>Acerca de Support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fr-FR"/>
        </w:rPr>
      </w:pPr>
      <w:r>
        <w:rPr>
          <w:lang w:val="fr-FR"/>
        </w:rPr>
        <w:t>Support versión 1.0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opyright (C) 2003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Creando las carpetas de asistencia en la unidad C.\n\nEspere un momento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fr-FR"/>
        </w:rPr>
      </w:pPr>
      <w:r>
        <w:rPr>
          <w:lang w:val="fr-FR"/>
        </w:rPr>
        <w:t>Acerca de Support..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fr-FR"/>
        </w:rPr>
      </w:pPr>
      <w:r>
        <w:rPr>
          <w:lang w:val="fr-FR"/>
        </w:rPr>
        <w:t>No se han podido crear las carpetas de asistencia.\n\nHaga clic en [Aceptar] para salir de VAIO Recovery Utility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  <w:lang w:val="fr-FR"/>
        </w:rPr>
      </w:pPr>
      <w:r>
        <w:rPr>
          <w:lang w:val="fr-FR"/>
        </w:rPr>
        <w:t>Se han creado en la unidad C las siguientes carpetas.\n\n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pasar al modo de suspensión ni al de hibernación\nNo utilice esas opciones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/>
        <w:t>No se puede cerrar la sesión ni apagar el sistema.\nNo cierre la sesión ni apague el sistema.</w:t>
      </w:r>
    </w:p>
    <w:p>
      <w:pPr>
        <w:pStyle w:val="PlainText"/>
        <w:tabs>
          <w:tab w:val="clear" w:pos="720"/>
          <w:tab w:val="left" w:pos="4018" w:leader="none"/>
          <w:tab w:val="left" w:pos="8036" w:leader="none"/>
          <w:tab w:val="left" w:pos="981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ha completado la operación de recuperación.      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Inicie de nuevo la sesión como administrador del sistema y abra VAIO Recovery Utility.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5:36:00Z</dcterms:created>
  <dc:creator>FernandD</dc:creator>
  <dc:description/>
  <dc:language>en-US</dc:language>
  <cp:lastModifiedBy>FernandD</cp:lastModifiedBy>
  <dcterms:modified xsi:type="dcterms:W3CDTF">2004-10-19T15:36:00Z</dcterms:modified>
  <cp:revision>2</cp:revision>
  <dc:subject/>
  <dc:title>Builders Recovery Media Kit Wizard</dc:title>
</cp:coreProperties>
</file>