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s-ES_tradnl"/>
        </w:rPr>
        <w:t>Si desea recuperar el ordenador usando este disco de recuperación, reinícielo con el disco inserta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i desea recuperar el ordenador usando el \ndisco de recuperación, inserte el "Disco de recuperación del sistema 1" \nen la unidad de disco y reiníciel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i desea recuperar el ordenador usando este        \ndisco de recuperación, haga clic en [Cancelar] y reinícielo       \ncon el disco insertado.       \n\nSi hace clic en [Aceptar], puede realizar la recuperación de la aplic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VAIO Recovery Utility - Assistente de recuperaciò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i desea recuperar el ordenador usando el \ndisco de recuperación, inserte el "Disco de recuperación del producto 1" \nen la unidad de disco y reiníciel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sistente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Use este asistente para recuperar el ordenador.\nConsulte la Guía para la solución de problemas y la recuperación del sistema VAIO en soporte impreso.\n\nCierre todos los programas abiertos y haga clic en [Siguiente] para continu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Cambiar RAI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ara cambiar la configuración del RAID del sistema,\nhaga clic en [Cambiar RAID] para abrir el asistente y \nsiga las instruccione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adme]</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Borrar todos los sectore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Selected Optio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artition Size]</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Op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Se sobrescriben todos los sectores del disco duro con ceros. </w:t>
      </w:r>
      <w:r>
        <w:rPr/>
        <w:t>Este proceso tarda más tiempo que la recuperación normal.\nTenga en cuenta que esta opción no sirve para eliminar permanentemente los datos d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Op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amaños de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Recovery Partitio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Descriptio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rogress1</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rogress2</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rStyle w:val="Tw4winMark"/>
          <w:lang w:val="en-US"/>
        </w:rPr>
        <w:t>{0&gt;</w:t>
      </w:r>
      <w:r>
        <w:rPr>
          <w:vanish/>
          <w:lang w:val="en-US" w:eastAsia="en-US"/>
        </w:rPr>
        <w:t>??? %</w:t>
      </w:r>
      <w:r>
        <w:rPr>
          <w:rStyle w:val="Tw4winMark"/>
          <w:lang w:val="en-US"/>
        </w:rPr>
        <w:t>&lt;}0{&gt;</w:t>
      </w:r>
      <w:r>
        <w:rPr>
          <w:lang w:val="en-US"/>
        </w:rPr>
        <w:t>??? %</w:t>
      </w:r>
      <w:r>
        <w:rPr>
          <w:rStyle w:val="Tw4winMark"/>
          <w:lang w:val="en-US"/>
        </w:rPr>
        <w:t>&lt;0}</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roces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rStyle w:val="Tw4winMark"/>
          <w:lang w:val="en-US"/>
        </w:rPr>
        <w:t>{0&gt;</w:t>
      </w:r>
      <w:r>
        <w:rPr>
          <w:vanish/>
          <w:lang w:val="en-US" w:eastAsia="en-US"/>
        </w:rPr>
        <w:t>?? : ??</w:t>
      </w:r>
      <w:r>
        <w:rPr>
          <w:rStyle w:val="Tw4winMark"/>
          <w:lang w:val="en-US"/>
        </w:rPr>
        <w:t>&lt;}0{&gt;</w:t>
      </w:r>
      <w:r>
        <w:rPr>
          <w:lang w:val="en-US"/>
        </w:rPr>
        <w:t>?? : ??</w:t>
      </w:r>
      <w:r>
        <w:rPr>
          <w:rStyle w:val="Tw4winMark"/>
          <w:lang w:val="en-US"/>
        </w:rPr>
        <w:t>&lt;0}</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Tiempo transcurri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 mi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del sistem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roceso actual</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Tiemp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1. </w:t>
      </w:r>
      <w:r>
        <w:rPr/>
        <w:t>Recuperación del sistem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e la unidad seleccionad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2. Configuración de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Realice la configuración de\n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3. Recuperación de la aplic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staure las aplicaciones instaladas de fábric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stante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piando el arch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File Name]</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servar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Borrar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Puede aumentar el espacio en el disco borrando la partición de recuperación.\nTenga en cuenta que para futuras recuperaciones deberá usar el Kit del soporte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Hay asignados unos ? </w:t>
      </w:r>
      <w:r>
        <w:rPr/>
        <w:t>GB de espacio en el disco para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eleccione el tamaño de la unidad C en el menú que se incluye más abajo.\nEl espacio restante se asigna a la unidad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 GB</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List1</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formación actual de la unida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amaño de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amaño de la unidad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 GB</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Unidad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ueva información de la unida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amaño total:</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GB</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de la unidad C (recomenda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de las unidades C y D (cambiar tamaños de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complet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1\n2\n3\n4\n5</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Configuración de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2. Configuración de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 continuación se procederá a la Configuración de\n Windows.\n\nHaga clic en [Reiniciar] para volver a arrancar el ordenador.\nA continuación, siga las instrucciones de los mensajes en pantalla para realizar la Configuración de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Pulse la tecla Av Pág para ver el resto del contrat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cepta todas las condiciones del contrato de licencia?\nSi elige [No], se cerrará el asistente. Para recuperar el ordenador, debe aceptar este contrat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Acerca de VAIO Recovery Utilit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tas sobre la utilidad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Lea las notas siguientes antes de continu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Menú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eleccione la opción de recuperación correspondiente.</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firmación de la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Confirme la configu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Recuperación en curs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1. </w:t>
      </w:r>
      <w:r>
        <w:rPr/>
        <w:t>Recuperación del sistema en curs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Menú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figurar los tamaños de las unidades C y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Opción de recuperación del disco dur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Puede elegir eliminar la participa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trato de licencia de usuario final de Son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Lea detenidamente el siguiente contrato de licenci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de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cuperación de las unidades C y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icializ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Prepa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obrescribiendo cero en todos los sectore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Eliminando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reando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reando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staurando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staurando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staurando la unidad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speccionando la participa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speccionando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speccionando la unidad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Bloquear volume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piar archivos en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ambiar disc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Ejecutando el proceso final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Finaliz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inici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Unida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amañ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d GB</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eleccionar el tamaño de la parti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O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Todo el espacio del disco duro será de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d GB para la unidad C y el resto para la unidad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Se conservará</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Se restaurará</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Se eliminará</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Ya se ha elimina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encontrar la unidad del sistema del ordenador.\nNo se puede seleccionar "Recuperación de la unidad C".</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in cambio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serte "%s" y haga clic en [Acept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firma que desea salir del Asistente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firma que desea salir del Asistente de recuperación?   \nSi hace clic en [Sí], se reiniciará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Si detiene el proceso, se eliminará la unidad que se está recuperando. </w:t>
      </w:r>
      <w:r>
        <w:rPr>
          <w:rFonts w:eastAsia="MS Mincho;Arial Unicode MS" w:ascii="MS Mincho;Arial Unicode MS" w:hAnsi="MS Mincho;Arial Unicode MS"/>
        </w:rPr>
        <w:t>\</w:t>
      </w:r>
      <w:r>
        <w:rPr/>
        <w:t>n¿Confirma que desea salir del Asistente de recuperación?\n\nSi hace clic en [Sí], se reiniciará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Confirma que desea iniciar el proceso de recuperación?   </w:t>
      </w:r>
      <w:r>
        <w:rPr>
          <w:rFonts w:eastAsia="MS Mincho;Arial Unicode MS" w:ascii="MS Mincho;Arial Unicode MS" w:hAnsi="MS Mincho;Arial Unicode MS"/>
        </w:rPr>
        <w:t>\</w:t>
      </w:r>
      <w:r>
        <w:rPr/>
        <w:t>nHaga clic en [Sí] para continuar.\nAsí se reiniciará el ordenador.\n\nSi el ordenador está funcionando con la batería, \nenchúfelo a la corriente antes de continu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lang w:val="en-US"/>
        </w:rPr>
        <w:t xml:space="preserve">¿Confirma que desea iniciar el proceso de recuperación?   </w:t>
      </w:r>
      <w:r>
        <w:rPr>
          <w:rFonts w:eastAsia="MS Mincho;Arial Unicode MS" w:ascii="MS Mincho;Arial Unicode MS" w:hAnsi="MS Mincho;Arial Unicode MS"/>
        </w:rPr>
        <w:t>\</w:t>
      </w:r>
      <w:r>
        <w:rPr/>
        <w:t>nHaga clic en [Sí] para continuar.\n\nSi el ordenador está funcionando con la batería, \nenchúfelo a la corriente antes de continu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Ha finalizado la recuperación del sistema.\n\nExtraiga el disco y haga clic en [Acept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Ha finalizado la recuperación del sistem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Extraiga el disco y haga clic en [Aceptar] para reiniciar automáticamente el ordenador.   \nUna vez reiniciado, el equipo continuará el proceso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Omita BIOS_LOCK (imagen Bloq Núm)</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lang w:val="en-US"/>
        </w:rPr>
        <w:t>VAIO Recovery Utility - Asistente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Empez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inici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í</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3d %%</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02d : %02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d mi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lt; 1 mi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Desconocid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No se puede realizar la recuperación porque no se puede obtener la información necesari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No se puede realizar la recuperación porque no se puede obtener la información de archivo necesari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fr-FR"/>
        </w:rPr>
      </w:pPr>
      <w:r>
        <w:rPr>
          <w:lang w:val="fr-FR"/>
        </w:rPr>
        <w:t>No se puede realizar la recuperación porque no se puede obtener la información del disco dur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ha ocurrido un error durante la exploración de la estructura del disc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no se puede establecer la variable de entorn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utilizar esta utilidad con el ordenador. \nCompruebe el tipo de model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iniciar la utilidad porque el tamaño de la memoria es demasiado pequeñ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no se encuentra el disco duro. \nCompruebe que está conectado correctamente.</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el disco duro se ha convertido en un disco dinámic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no se encuentra el archivo de imagen de la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no se puede eliminar el archivo de configu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No se puede detectar ninguna unidad óptica. \nConecte una y 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El sistema está intentando restaurar la partición de recuperación\nporque se ha cambiado la identificación. \nHaga clic en [Aceptar] para reiniciar el ordenador con el disco insertado. \nA continuación se iniciará la VAIO Recovery Utilit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Ha ocurrido un error durante la preparación de la recuperación.\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Ha ocurrido un error al borrar el sector.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Ha ocurrido un error al realizar la parti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Ha ocurrido un error al reparar MBR.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No se ha podido bloquear el volume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Ha ocurrido un error al crear la partición de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Fallo al escribir los datos en el archivo de configu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Fallo al copiar el archivo de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Fallo al obtener la información del archivo de defini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s-ES_tradnl"/>
        </w:rPr>
      </w:pPr>
      <w:r>
        <w:rPr/>
        <w:t>Fallo al copiar la información de copia de seguridad.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crear el archivo temporal.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eliminar el archivo temporal.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Ha ocurrido un error en el proceso final de la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No se puede encontrar el archivo necesario para el proceso final de la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No se puede obtener la información acerca del proceso final de la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configurar el archivo de arranque.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rFonts w:eastAsia="MS Mincho;Arial Unicode MS" w:ascii="MS Mincho;Arial Unicode MS" w:hAnsi="MS Mincho;Arial Unicode MS"/>
        </w:rPr>
        <w:t>\</w:t>
      </w:r>
      <w:r>
        <w:rPr/>
        <w:t>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Ha ocurrido un error de excepción desconocido durante la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Ha ocurrido un error al descomprimir el archiv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escribir la información del model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configurar la partición de arranque.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escribir el tipo de parti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prepararse para obtener la información del modelo.\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obtener la información del modelo para crear la partición de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La información para crear la partición de recuperación es incorrecta.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obtener la información para crear la partición de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ha generado un error de modo desconocid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ha generado un error de opción desconocid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ha usado un disco desconocid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ha generado un error de excepción desconocido.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ha cancelado el proceso de recuperación. \nRecupere de nuevo el ordenado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Disco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l sistema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l sistem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 la aplicación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 la aplic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l producto %d</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l product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isco de recuperación de la aplicación %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La partición de recuperación está activa.\nExpulse el disco y haga clic en [Cancelar].\nSe reiniciará el ordenador desde la partición de recuperación en el disco duro.\n\nSi desea usar el disco, haga clic en [Acept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 Antes de continuar, es aconsejable que haga una copia de seguridad de los datos. \n  Este asistente no realiza dicha copia. Si desea conservar los datos, haga clic en [Cancelar] \n  para salir del asistente y realizar una copia de seguridad completa en un soporte externo.\n\n\n- Después de la recuperación, se restaurarán todas las configuraciones personalizadas con los valores\n  originales de fábrica.\n\n\n- Sólo se pueden restaurar aplicaciones instaladas de fábrica con el proceso de recuperación.\n  Las aplicaciones de software que haya instalado usted o los datos que haya creado no se podrán\n  restaurar.\n  Además, no hay disponible una recuperación específica para el SO Window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 la unidad C, pero el proceso no afectará a otras unidades.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l ordenador, pero no afectará a otras unidades.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 la unidad C, pero no afectará a otras unidades ni a la partición de recuperación.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Confirma que desea eliminar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Recuperación de la unidad C (recomendad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Recuperación completa (restaurar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ste proceso eliminará todos los archivos y programas de la unidad C.\nHaga una copia de seguridad de los datos.\n\n\nHaga clic en [Empezar] para iniciar el proceso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d GB aprox. de espacio en disco asignado a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Se eliminarán todos los archivos y programas de la unidad C, pero no afectará a otras unidades. \nSe recuperarán las aplicaciones originales y el sistema operati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El disco duro se ha convertido en un disco dinámico    \nSeleccione "Recuperación complet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No se puede seleccionar "Recuperación de la unidad C" porque el disco duro se ha convertido en un disco dinámic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La partición de recuperación está activa.   \nSeleccione "Recuperación complet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obtener la información de VAIO Recovery Utilit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abrir el archivo de la lista de particione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obtener la información del tamaño de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lang w:val="en-US"/>
        </w:rPr>
      </w:pPr>
      <w:r>
        <w:rPr/>
        <w:t>Fallo al obtener la información del tamaño del disco dur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realizar la recuperación porque el tamaño del disco duro es muy pequeñ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iniciar VAIO Recovery Utility porque hay otra aplicación accediendo a la partición de recuperación.\nCierre todos los programas abiertos e inicie de nuevo VAIO Recovery Utility.</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Fallo al restaurar el estado de la partición de recuperación.\nReinicie el ordenador para restaurar el estado de la partición de recuperación.</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No se puede añadir el archivo de tipos de letr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nul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ancel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Continu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yuda</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Omiti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Acept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Reintent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Intentar de nuevo</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lt; Atrás</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Siguiente &gt;</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Finalizar</w:t>
      </w:r>
    </w:p>
    <w:p>
      <w:pPr>
        <w:pStyle w:val="PlainText"/>
        <w:tabs>
          <w:tab w:val="clear" w:pos="720"/>
          <w:tab w:val="left" w:pos="3695" w:leader="none"/>
          <w:tab w:val="left" w:pos="7523" w:leader="none"/>
          <w:tab w:val="left" w:pos="9818" w:leader="none"/>
        </w:tabs>
        <w:rPr>
          <w:rFonts w:ascii="MS Mincho;Arial Unicode MS" w:hAnsi="MS Mincho;Arial Unicode MS" w:eastAsia="MS Mincho;Arial Unicode MS"/>
        </w:rPr>
      </w:pPr>
      <w:r>
        <w:rPr/>
        <w:t>VAIO Recovery Utility</w:t>
      </w:r>
    </w:p>
    <w:p>
      <w:pPr>
        <w:pStyle w:val="PlainText"/>
        <w:rPr>
          <w:lang w:val="en-US" w:eastAsia="en-US"/>
        </w:rPr>
      </w:pPr>
      <w:r>
        <w:rPr>
          <w:lang w:val="en-US" w:eastAsia="en-US"/>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Arial Unicode MS"/>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5:32:00Z</dcterms:created>
  <dc:creator>FernandD</dc:creator>
  <dc:description/>
  <dc:language>en-US</dc:language>
  <cp:lastModifiedBy>FernandD</cp:lastModifiedBy>
  <dcterms:modified xsi:type="dcterms:W3CDTF">2004-10-19T15:32:00Z</dcterms:modified>
  <cp:revision>2</cp:revision>
  <dc:subject/>
  <dc:title>If you want to recover your computer using this recovery disc, restart the computer with this disc inserted</dc:title>
</cp:coreProperties>
</file>