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 - Asistente de recuper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cuperación de la aplic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Proceso actual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stalando ???? ..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Tiempo transcurrido: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?? : ??</w:t>
      </w:r>
      <w:r>
        <w:rPr>
          <w:rStyle w:val="Tw4winMark"/>
          <w:lang w:val="en-US"/>
        </w:rPr>
        <w:t>&lt;}0{&gt;</w:t>
      </w:r>
      <w:r>
        <w:rPr/>
        <w:t>?? : ??</w:t>
      </w:r>
      <w:r>
        <w:rPr>
          <w:rStyle w:val="Tw4winMark"/>
          <w:lang w:val="en-US"/>
        </w:rPr>
        <w:t>&lt;0}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rStyle w:val="Tw4winMark"/>
          <w:lang w:val="en-US"/>
        </w:rPr>
        <w:t>{0&gt;</w:t>
      </w:r>
      <w:r>
        <w:rPr>
          <w:vanish/>
          <w:lang w:val="en-US" w:eastAsia="en-US"/>
        </w:rPr>
        <w:t>?? %</w:t>
      </w:r>
      <w:r>
        <w:rPr>
          <w:rStyle w:val="Tw4winMark"/>
          <w:lang w:val="en-US"/>
        </w:rPr>
        <w:t>&lt;}0{&gt;</w:t>
      </w:r>
      <w:r>
        <w:rPr/>
        <w:t>?? %</w:t>
      </w:r>
      <w:r>
        <w:rPr>
          <w:rStyle w:val="Tw4winMark"/>
          <w:lang w:val="en-US"/>
        </w:rPr>
        <w:t>&lt;0}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Tiempo: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3. Recuperación de la aplic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1. Recuperación del sistema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cupere la unidad seleccionad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2. Configuración de Window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Realice la configuración de Window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Restaure las aplicaciones instaladas de fábric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VAIO Recovery Utility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Acept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Omiti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tas sobre la instal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Ayuda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Cuando haya finalizado la instalación de [Título], haga clic en [Aceptar] para retomar la recuperación de la aplic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Si no va a instalar [Título], haga clic en [Omitir]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Puede instalar las siguientes aplicaciones con el disco que se incluye con el ordenador. </w:t>
      </w:r>
      <w:r>
        <w:rPr>
          <w:rFonts w:eastAsia="MS Mincho;Arial Unicode MS" w:ascii="MS Mincho;Arial Unicode MS" w:hAnsi="MS Mincho;Arial Unicode MS"/>
        </w:rPr>
        <w:t>\</w:t>
      </w:r>
      <w:r>
        <w:rPr/>
        <w:t>nConsulte la Guía para la solución de problemas y la recuperación del sistema VAIO, en soporte impreso. \n\n[Aplicación1]\n[Aplicación2]\n[Aplicación3]\n[Aplicación4]\n[Aplicación5]\n[Aplicación6]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iciar la instalación de [Título]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stal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Sali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eleccione la aplicación que desee recuperar y haga clic en [Instalar].\n\nSi desea reinstalar alguna aplicación, elimínela antes de procede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Lista de aplicacione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Atrá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inici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iniciar tras %d s.\n\nContinúe la instalación después de reiniciar el sistem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Preparando la instalación.\nEspere..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uev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Cancel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Acerca de VAIO Recovery Utility..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Haga clic en [Aceptar] para iniciar la recuperación de la aplicación. \n\nSi no realiza la recuperación de la aplicación, el ordenador\npuede volverse inestable. Asegúrese de que termina ahora este proces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l adaptador de CA no está conectado. \nConéctelo para evitar que se produzca un fallo de alimentación durante el proceso de recuperación. \n\nHaga clic en [Aceptar] después de conectar al adaptador de C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Se necesita una unidad óptica para la Recuperación de la aplicación. \nConecte una unidad y haga clic en [Aceptar] para continua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inicie el sistema después de %d s.\n\nContinúe la instalación después del reinici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La recuperación de la aplicación ha terminado.\nHa llegado al final del proceso.   \n\nHaga clic en [Aceptar] para reiniciar el ordenado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La recuperación de la aplicación ha terminado.\nHa llegado al final del proceso.   \n\nSaque el disco y haga clic en [Aceptar] para reiniciar el ordenado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Instalación de %s finalizad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puede cargar el disco. </w:t>
      </w:r>
      <w:r>
        <w:rPr/>
        <w:t>Compruébelo e inserte el correc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Inserte "%s" y haga clic en [Aceptar]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Inserte el Disco de recuperación y haga clic en [Aceptar]. </w:t>
      </w:r>
      <w:r>
        <w:rPr>
          <w:rFonts w:eastAsia="MS Mincho;Arial Unicode MS" w:ascii="MS Mincho;Arial Unicode MS" w:hAnsi="MS Mincho;Arial Unicode MS"/>
        </w:rPr>
        <w:t>\</w:t>
      </w:r>
      <w:r>
        <w:rPr/>
        <w:t>nSi tiene el Disco de recuperación de la aplicación, insértel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serte el Disco de recuperación y haga clic en [Aceptar]. \nSi tiene el "%s", insértel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Código de VAIO Recovery Utility: %d   \nContinúe el proceso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Código de VAIO Recovery Utility: %d   \n¿Desea ignorar el error y continuar el proceso de recuperación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¿Confirma que desea salir de VAIO Recovery Utility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 se puede pasar al modo de suspensión ni al de hibernación\nNo utilice esas opcione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icie la instalación de %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Una vez completada la instalación de %s, haga clic en [Aceptar] para continuar la Recuperación de la aplic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i no desea instalar %s, haga clic en [Omitir]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Puede instalar las siguientes aplicaciones con el disco que se incluye con el ordenador. \nConsulte la Guía para la solución de problemas y la recuperación del sistema VAIO, en soporte impreso. </w:t>
      </w:r>
      <w:r>
        <w:rPr>
          <w:rFonts w:eastAsia="MS Mincho;Arial Unicode MS" w:ascii="MS Mincho;Arial Unicode MS" w:hAnsi="MS Mincho;Arial Unicode MS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No se han instalado las aplicaciones que se indican a continuación. </w:t>
      </w:r>
      <w:r>
        <w:rPr>
          <w:rFonts w:eastAsia="MS Mincho;Arial Unicode MS" w:ascii="MS Mincho;Arial Unicode MS" w:hAnsi="MS Mincho;Arial Unicode MS"/>
          <w:lang w:val="en-US"/>
        </w:rPr>
        <w:t>\</w:t>
      </w:r>
      <w:r>
        <w:rPr>
          <w:lang w:val="en-US"/>
        </w:rPr>
        <w:t>n\n%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No se han instalado las aplicaciones que se indican a continuación. </w:t>
      </w:r>
      <w:r>
        <w:rPr>
          <w:rFonts w:eastAsia="MS Mincho;Arial Unicode MS" w:ascii="MS Mincho;Arial Unicode MS" w:hAnsi="MS Mincho;Arial Unicode MS"/>
        </w:rPr>
        <w:t>\</w:t>
      </w:r>
      <w:r>
        <w:rPr/>
        <w:t>n\n%s\n\nSi no las instala, el ordenador puede volverse inestable. \n¿Confirma que desea salir de la instalación y\nregresar a la pantalla de Recuperación de la aplicación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La herramienta de opciones recupera aplicaciones específicas preinstaladas. \n¿Desea iniciar esta herramienta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l módulo seleccionado está compuesto por las aplicaciones que se indican a continuación. \n\nSeleccione la aplicación que desee recuperar y haga clic en [Instalar]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Seleccione una aplic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Recuperación en curs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 xml:space="preserve">3. </w:t>
      </w:r>
      <w:r>
        <w:rPr/>
        <w:t>Recuperación de la aplicación en curs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%d %%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%02d : %02d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Disco de recuper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Disco de recuperación de la aplicación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Disco de recuperación de la aplicación %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Este programa sólo funciona en Windows XP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 se puede iniciar la Recuperación de la aplicación porque ya está abierta otra herramienta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ste programa sólo funciona en ordenadores Sony VAIO.\n\nEste ordenador no se reconoce como tal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l adaptador de CA no está conectado.\nConéctelo para evitar un fallo de alimentación durante el proceso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ste software sólo puede utilizarse desde cuentas de usuario con derechos de administrador.\n\nCierre la sesión e iníciela de nuevo usando una cuenta de usuario con derechos de administrador o acuda al administrador del sistema para obtener asistencia. A continuación, reinicie el program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iniciar la recuperación de la aplicación porque el usuario ha cambiado. \nInicie la sesión con el usuario adecua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iniciar la VAIO Recovery Utility. \nSe ha producido un fallo al obtener acceso a la partición de recuperación. La identificación del sistema o la propia partición de recuperación han cambiado. \nRecupere la configuración predeterminada del ordenador utilizando el Kit de soporte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iniciar la VAIO Recovery Utility porque otra aplicación está accediendo a la partición de recuperación. \nCierre todos los programas abiertos y reinicie el ordenado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ha podido obtener acceso a la partición de recuperación. La identificación del sistema o la propia partición de recuperación han cambiado. \nRecupere la configuración predeterminada original del ordenador utilizando el Kit de soporte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Fallo al recuperar la identificación de sistema de la partición de recuperación. \nReinicie el ordenador para restaurar dicha parti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Fallo al restaurar el estado de la partición de recuperación. \nReinicie el ordenador para restaurar el estado de dicha parti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l archivo de recuperación es incompatible con este ordenador.  \nConfirme el tipo de model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encuentra el archivo de recu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producido un error de comando. 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 xml:space="preserve">Se ha producido un error de entorno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Se ha producido un error durante el uso d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Se ha producido un error en el archivo de recuperación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producido un error. 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 xml:space="preserve">Se ha producido un error de excepción grave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 xml:space="preserve">Se ha producido un error desconocido. </w:t>
      </w:r>
      <w:r>
        <w:rPr>
          <w:lang w:val="en-US"/>
        </w:rPr>
        <w:t>(ErrorCode = %d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rFonts w:eastAsia="MS Mincho;Arial Unicode MS" w:ascii="MS Mincho;Arial Unicode MS" w:hAnsi="MS Mincho;Arial Unicode MS"/>
        </w:rPr>
        <w:t>\</w:t>
      </w:r>
      <w:r>
        <w:rPr/>
        <w:t>nRecupere de nuevo el ordenador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Anul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Continu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Omiti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Reintent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entar de nuev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í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Abri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Guardar com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Todos los archivos (*.*)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Sin título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un archivo sin nombre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Ocult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 hay ningún mensaje de error disponible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intentado realizar una operación incompatible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encuentra disponible un recurso necesari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Memoria insuficiente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rror desconoci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encontrado un argumento no váli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Nombre de archivo no váli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al abrir el documen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al guardar el documen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¿Desea guardar los cambios en %1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al crear un documento vací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abrir el archivo porque es demasiado grande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iniciar el trabajo de impres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al iniciar la ayud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rror interno de la aplic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rror al ejecutar el coman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Memoria insuficiente para realizar la operaci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n quitado las entradas del Registro del sistema y se ha eliminado el archivo INI (si existe)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han quitado todas las entradas del Registro del sistema (o el archivo INI)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ste programa requiere el archivo %s, que no se encuentra en el sistem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ste programa está vinculado a la exportación ausente %s en el archivo %s. Es posible que este equipo tenga una versión incompatible de %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 número enter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 númer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 número entero entre %1 y %2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 número entre %1 y %2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no más de %1 caractere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leccione un botón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 número entero entre 0 y 255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troduzca un número entero positiv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a fecha o una hor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a divis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Introduzca una GUID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a hor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roduzca una fech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Formato de archivo inespera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\nNo se puede encontrar este archivo.\nCompruebe que la ruta y el nombre de archivo son correcto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La unidad de disco de destino está llen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leer %1, otra persona lo ha abier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escribir en %1, es de sólo lectura u otra persona lo ha abier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producido un error inesperado al leer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producido un error inesperado al escribir en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: %2\n¿Desea seguir ejecutando el archivo de comandos?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Excepción de envío: %1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leer debido a la propiedad de sólo escritur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escribir debido a la propiedad de sólo lectur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cargar la compatibilidad con el sistema de corre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La DLL del sistema de correo no es válid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enviar el mensaje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>
          <w:lang w:val="en-US"/>
        </w:rPr>
        <w:t>Sin errore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desconocido al acceder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ha encontrado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 contiene una ruta de acceso no válida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puede abrir %1 porque hay demasiados archivos abiertos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denegado el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asociado con %1 un manipulador de archivo no váli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ha podido eliminar %1 porque es el directorio actual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No se ha podido crear %1 porque el directorio está llen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de búsqueda en %1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l sistema ha detectado un error de E/S al tener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fracción de recurso compartido al tener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fracción de bloqueo al tener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l disco se ha llenado al tener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Intento de acceso a %1 más allá de su términ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Error desconocido al tener acceso 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intentado escribir en la lectur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Se ha intentado leer de la escritura %1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 no tiene un formato váli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 contenía un objeto no esperad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%1 contiene un esquema incorrecto.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>
          <w:lang w:val="en-US"/>
        </w:rPr>
        <w:t>píxeles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  <w:lang w:val="en-US"/>
        </w:rPr>
      </w:pPr>
      <w:r>
        <w:rPr/>
        <w:t>Desmarc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Marcar</w:t>
      </w:r>
    </w:p>
    <w:p>
      <w:pPr>
        <w:pStyle w:val="PlainText"/>
        <w:tabs>
          <w:tab w:val="clear" w:pos="720"/>
          <w:tab w:val="left" w:pos="6228" w:leader="none"/>
          <w:tab w:val="left" w:pos="13788" w:leader="none"/>
          <w:tab w:val="left" w:pos="21348" w:leader="none"/>
        </w:tabs>
        <w:rPr>
          <w:rFonts w:ascii="MS Mincho;Arial Unicode MS" w:hAnsi="MS Mincho;Arial Unicode MS" w:eastAsia="MS Mincho;Arial Unicode MS"/>
        </w:rPr>
      </w:pPr>
      <w:r>
        <w:rPr/>
        <w:t>Mezclado</w:t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w:t>_RET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5:29:00Z</dcterms:created>
  <dc:creator>FernandD</dc:creator>
  <dc:description/>
  <dc:language>en-US</dc:language>
  <cp:lastModifiedBy>FernandD</cp:lastModifiedBy>
  <dcterms:modified xsi:type="dcterms:W3CDTF">2004-10-19T15:29:00Z</dcterms:modified>
  <cp:revision>2</cp:revision>
  <dc:subject/>
  <dc:title>VAIO Recovery Utility - Recovery Wizard</dc:title>
</cp:coreProperties>
</file>