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ilders 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 de generador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ilders Recovery Media Kit Wizard Version 2.2.0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 de generadores versión 2.2.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amp;&amp; Sony Digital Network Applications, In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amp;&amp; Sony Digital Network Applications, In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rding technology by Sonic Solutio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nología de grabación de Sonic Solution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para el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create your Recovery Media Kit. \n\nClose all open programs and click [Next] to proce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crear el kit del soporte de recuperación. \n\nCierre todos los programas y haga clic en [Siguiente] para continu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n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is is the first time you are creating your recovery media, you have 2 choic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tiene dos op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tart] and follow the instructions onscre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Empezar] y siga las instrucciones que aparecen en la pantall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is is the first time you are creating your recovery media, you need %d CD-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necesitará %d CD-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the recovery partition.\n\nPlease wait a mo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comprobando la partición de recuperación.\n\nEspere un mom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 - 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 - Asistente para el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nfirm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z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at you have enough recordable CDs and/or DVDs availab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uebe que dispone de CD o DVD grabables suficient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r DVD+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 DVD+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 %s disc(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r %d disco(s)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 Confirm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unidad de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recordable disc drive is displayed below.\nIf you want to change the disc drive, select it from the pull-down 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grabable se muestra abajo.\nSi desea cambiarla, selecciónela en el menú desplegabl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disco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Lead-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entra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Wri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Escritu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Lead-Ou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sa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Check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omprob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Checking Dis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omprobación de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      \n\nInsert a blank %s disc and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s".      \n\nInserte un disco %s virgen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is created.      \n\nRemove the disc and label it      \n"%s"      \n\nClick [OK] to proceed to the next disc.</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      \n\nHaga clic en [Aceptar] para continuar con el disco sigui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nal disc is created.      \n\nRemove the disc and label it      \n"%s"      \n\nYour Recovery Media Kit is complete.       \nPlease keep the discs in a safe place for future use.      \n\nClick [OK] to exi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último disco.      \n\nRetírelo y etiquételo      \n"%s"      \n\nEl Kit del soporte de recuperación está completo.       \nGuarde los discos en un lugar seguro por si los necesita en el futuro.      \n\nHaga clic en [Aceptar] para salir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is created.      \n\nRemove the disc and label it      \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is not blank.      \n\nInsert a blank %s, then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disco no es virgen.      \n\nInserte un %s virgen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type is incorrect or the disc is not blank.      \n\nInsert a blank %s, then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ipo de disco no es correcto o no es virgen.      \n\nInserte un %s virgen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disc in the drive.      \n\nInsert a blank %s, then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ningún disco en la unidad.      \n\nInserte un %s virgen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type disc.      \n\nInsert a blank %s, then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tipo desconocido.      \n\nInserte un %s virgen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covery disc and click [Sta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disco de recuperación y haga clic en [Empez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para el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exit this wizard during the process, the disc cannot      \nbe used anymore.      \n\nAre you sure you want to exit the wizard?      \nClick [Yes] to exit. It will take some seconds to terminate the proces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sale del asistente durante el proceso, no podrá volver a      \nusar el disco.      \n\n¿Confirma que desea salir del asistente?      \nHaga clic en [Sí] para salir. Se tardará algunos segundos en terminar el proces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Cancell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ancel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nter Standby or Hibernation.      \nPlease do not use Standby or Hibern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      \nNo utilice esas op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g off or shut down.      \nPlease do not log off or shut dow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el sistema.      \nNo cierre la sesión ni apague el siste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2d : %02d : %02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 : %02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2d : %02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0 : %02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0 : %02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s not the correct version of PrimoSDK.dll.      \n\nReinstall the VAIO Recovery Utility and start the program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Ésta no es la versión correcta de PrimoSDK.dll.      \n\nInstale VAIO Recovery Utility e inicie de nuevo el progra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2d mi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dan: %2d minu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PrimoSDK.dll.      \n\nExit the VAIO Recovery Utility, then restart i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lizar PrimoSDK.dll.      \n\nSalga de VAIO Recovery Utility y vuelva a iniciar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lt; 1m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da: &lt; 1 mi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recorder configuration.      \n\nCheck your record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configuración de la grabadora.      \n\nCompruébela y reinici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CD or DVD recorder.     \nThe recorder may be in use.      \n\nCheck your recorder then restar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grabadora de CD o DVD.     \nTal vez esté en uso.      \n\nCompruébela y reinici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file for Recovery Media Kit creation is not correct.      \n\nUse the Recovery Media Kit to recover your compu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para la creación del Kit del soporte de recuperación no es correcto.      \n\nUse este kit para recuperar el ordenador y, a continuación, vuelva a iniciar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ccess the recorder.      \n\nCheck your record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cceder a la grabadora.      \n\nCompruébela y vuelva a iniciar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problem with the recorder.      \n\nClick [OK] to exit the Recovery Media Kit Wizard and make sure you      \nrestart your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problema con la grabadora.      \n\nHaga clic en [Aceptar] para salir del Asistente para el kit del soporte de recuperación y \nreinicie el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recorder status.      \n\nCheck your record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el estado de la grabadora.      \n\nCompruébela y vuelva a iniciar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isc is inserted.      \n\nInsert a blank DVD-R, then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onocer el disco.      \n\nInserte un DVD-R en blanco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writing to the disc.      \n\nClose this program, restart your computer       \nthen start the process again with a new disc. \n\nDestroy the current CD or DV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al escribir en el disco.      \n\nCierre este programa, reinicie el ordenador       \ne inicie de nuevo el proceso con un disco nuevo. \n\nDestruya el CD o DVD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n error on the disc.       \n\nDestroy the current CD or DVD and start the process to create     \n"%s"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error en el disco.       \n\nDestruya el CD o DVD actual e inicie el proceso para crear     \n"%s" de nuev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files for to create the disc.       \n\nUse the Recovery Media Kit to recover your compu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creación del disco.       \n\nUse el Kit del soporte de recuperación para recuperar el ordenador y, a continuación, inicie de nuevo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information about the disc creation.      \n\nUse the Recovery Media Kit to recover your compu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información sobre la creación del disco.      \n\nUse el Kit del soporte de recuperación para recuperar el ordenador y, a continuación, vuelva a iniciar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disc creating status.      \n\nExi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rear el estado de creación del disco.      \n\nSalga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Recovery Media Kit Wizard because the recovery partition has been deleted.      \n\nYou need to use the Recovery Media Kit to recover your computer or restore the recovery partition.       \nFor details, refer to the instruction manu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porque se ha borrado la partición de recuperación.      \n\nDeberá usar el Kit del soporte de recuperación para recuperar el ordenador o restaurar la partición de recuperación.       \nPara conocer los detalles, consulte la Guía para la solución de problemas y la recuperación del sistema VAIO, en soporte impres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Recovery Media Kit Wizard because another application is accessing the recovery partition.   \n\nClose all open programs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 porque hay otra aplicación accediendo a la partición de recuperación.   \n\nCierre todos los programas abiertos e inicie de nuevo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trieve the status of the recovery partition.      \n\nRestart your computer to retrieve the statu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uperar el estado de la partición de la recuperación.      \n\nReinicie el ordenador para recuperar el est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dynamic disk.      \nCannot access the recovery partition.       \n\nExi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duro se ha convertido en disco dinámico.      \nNo se puede acceder a la partición de recuperación.       \n\nSalga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       \nThis computer is not recognized as a Sony VAIO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       \nEl sistema no reconoce este ordenador como Sony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can only be operated by Administrator User Accounts.      \n\nPlease log off and log on again using an Administrator User Account or       \nconsult your system administrator for further assistan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lo pueden operar las cuentas de usuario con derechos de administrador.      \n\nCierre la sesión e iníciela utilizando una cuenta de usuario con dichos derechos o       \nconsulte al administrador del sistema para obtener asistenci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 adapter is not connected. Connect the AC adapter to avoid losing power during the recovery process.      \n\nConnect AC adap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Conéctelo para evitar una pérdida de alimentación durante el proceso de recuperación.      \n\nConecte el adaptador de CA y, a continuación, vuelva a iniciar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disc is created.      \n\nRemove the disc and label it      \n"%s"      \n\nStore the recovery discs in a safe place.      \n\nClick [OK] to exi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de recuperación.      \n\nRetírelo y etiquételo      \n"%s"      \n\nGuarde los discos de recuperación en un lugar seguro.      \n\nHaga clic en [Aceptar] para salir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 device has been detected.      \n\nTo use this drive, exit the Recovery Media Kit Wizard then restar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ctado un nuevo dispositivo.      \n\nPara usar esta unidad, salga del Asistente para el kit del soporte de recuperación y reinici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Image Creat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reación de image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 or DVD+R/R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 o DVD+R/R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th of SNYHDRCV.INI  :\n\n%s\n\nThe path of ISO image:\n\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uta de SNYHDRCV.INI  :\n\n%s\n\nLa ruta de la imagen ISO:\n\n%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ize of the disc %s is beyond the limit.      \n\nCheck the total size of contents on the disc.       \n\nThe limit is 4GB for DVD,  650MB for C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amaño del disco %s ha superado el límite.      \n\nCompruebe el tamaño total del contenido del disco.       \n\nEl límite es de 4 GB para DVD y 650 MB para C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in the specified folder.        \n\nCheck the contents then create the disc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s en la carpeta especificada.        \n\nCompruebe el contenido y luego vuelva a crear el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space to store ISO image.      \n\nChange the folder to store ISO image then create disc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espacio suficiente para almacenar la imagen ISO.      \n\nCambie la carpeta de almacenamiento y vuelva a crear el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disc identification file %s in the folder %s       \nCreate the disc identificcation fi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de identificación del disco %s en la carpeta %s.       \nCree el archivo de identificación del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lready a %s in the specified folder.        \n\nRemove the %s then create the disc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existe un %s en la carpeta especificada.        \n\nElimine %s y vuelva a crear el disc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older to store ISO image or the folder is not specified.       \n\nExit the 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carpeta para almacenar la imagen ISO o no se ha especificado la carpeta.       \n\nSalir del Asistente para el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YHDRCV.ini is not specified, or there is no SNYHDRCV.INI in the specified folder.       \n\nExit the Recovery Media Kit Wizar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YHDRCV.ini no se ha especificado o SNYHDRCV.INI no está en la carpeta especificada.       \n\nSalir del Asistente para el kit del soporte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 %s(s) and %d %s(s) (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r %d %s(s) y %d %s(s) (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Version 2.2.0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versión 2.2.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n  Recovery Media Kit has not been created ye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Aún no se ha creado este ki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Your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el ordenado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menu item and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elemento de menú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 Menu</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Op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upport fold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carpetas de asistenci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specific applications that were preinstal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aplicaciones específicas que estaban preinstalada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support folders on your C 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petas de asistencia en la unidad 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ay not apply to all bundled softwar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que no se aplique a todo el software integr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option and click [O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opción y haga clic en [Acep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aconseja encarecidamente crear un kit de soporte de recuperación (CD o DVD) para restaurar el sistema operativo y las aplicaciones de software preinstaladas en caso de que el sistema se haga inestable o se dañe.\nLa creación de un Kit del soporte de recuperación le permite recuperar espacio en el disco duro (utilizado por la partición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erform the following by using data in the recovery partition:\n - C drive recovery\n - C and D drive recovery (Change partition sizes)\n - Complete recove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realizar lo siguiente utilizando los datos de la partición de recuperación:\n - Recuperación de la unidad C \n - Recuperación de las unidades C y D (cambiar los tamaños de las particiones)\n - Recuperación complet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n  Recovery Media Kit has not been created ye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aún no se ha cre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n  Recovery Media Kit has already been crea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ya se ha cre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create support folders on the C driv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crear carpetas de asistencia en la unidad C.</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VAIO Recovery Utility and \nstart the options too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 e\niniciar la herramienta de op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the recovery partition has been deleted.      \n\nYou need to use the Recovery Media Kit to recover your computer or restore the recovery partition.       \nFor details, refer to the instruction manua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se ha eliminado la partición de recuperación.      \n\nPara recuperar el ordenador o restaurar la partición de recuperación, debe usar el Kit del soporte de recuperación.       \nPara conocer más detalles, consulte la Guía para la solución de problemas y la recuperación del sistema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   \n\nClose all open programs and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   \n\nCierre todos los programas abiertos e inicie de nuevo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      \n\nRestart your computer to restore the status of the recovery parti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recuperar el estado de la partición de recuperación.      \n\nReinicie el ordenador para volver a obtener el estado de la partición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nThe hard disk has been converted to dynamic disk. Cannot access recovery parti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nEl disco duro se ha convertido en disco dinámico. No se puede acceder a la partición de recu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      \nThis computer is not recognized as a Sony VAIO comput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se puede ejecutar en ordenadores Sony VAIO.      \nLa aplicación no reconoce este ordenador como Sony VA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can only be operated by Administrator User Accounts.      \n\nPlease log off and log on again using an Administrator User Account or       \nconsult your system administrator for further assistance.      \nThen restart this progra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 adapter is not connected.      \n\nConnect AC adapter to avoid losing power during the process.      \n\nConnect AC adap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á conectado el adaptador de CA.      \n\nConéctelo para evitar que se apague el sistema durante el proceso.      \n\nConecte el adaptador de CA e inicie de nuevo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the Recovery Media Kit again if you lost i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crear de nuevo el Kit del soporte de recuperación si lo pierd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files for the recovery.       \n\nUse the Recovery Media Kit to recover your compu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recuperación.       \n\nUse el Kit del soporte de recuperación para recuperar el ordenador y, a continuación, inicie de nuevo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file is not correct.     \n\nUse the Recovery Media Kit to recover your compu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no es correcto.      \n\nUse el Kit del soporte de recuperación para recuperar el ordenador y, a continuación, inicie de nuevo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information about the recovery.      \n\nUse the Recovery Media Kit to recover your compute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información sobre la creación del disco.      \n\nUse el Kit del soporte de recuperación para recuperar el ordenador y, a continuación, vuelva a iniciar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nomb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named fi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nsaje de error disponibl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supported operation was attemp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no admit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quired resource was unavailab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aba disponible un recurso necesari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of memo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moria suficient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sconoc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argument was encounter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el docum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el docum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un documento vací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es demasiado grande para abrirl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r la impres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la ayu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el coman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eliminado las entradas del registro del sistema y el archivo INI (en su cas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eliminado todas las entradas del registro del sistema (o el archivo INI).</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ha encontrado en este siste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s que falta en el archivo %s. Puede que el equipo tenga una versión incompatible de %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tim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n otra persona lo ha abier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 running scrip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debido a la propiedad de sólo lectur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compatibilidad con el sistema de corre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 system DLL is invali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error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valid path.</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 búsqueda en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error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no tiene un formato váli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correct schema.</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xel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íxel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che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uppor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 Version 1.0</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 versión 1.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3</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he support folders in your C drive.\n\nPlease wait for a whil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las carpetas de asistencia en la unidad C.\n\nEspere un momento.</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uppor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support folders.\n\nClick [OK] to exit the VAIO Recovery Util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crear las carpetas de asistencia.\n\nHaga clic en [Aceptar] para salir de VAIO Recovery Utilit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olders have been created on your C drive.\n\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creado en la unidad C las siguientes carpetas.\n\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enter Standby or Hibernation!\nPlease do not use Standby or Hibernatio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nNo utilice esas opcione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log off or shut down!\nPlease do not log off or shut dow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el sistema.\nNo cierre la sesión ni apague el sistem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operation is not completed.       \n\nLog on again as System Administrator, then start the VAIO Recovery Utility again.</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completado la operación de recuperación.       \n\nInicie de nuevo la sesión como administrador del sistema y abra VAIO Recovery Utility.</w:t>
            </w:r>
          </w:p>
        </w:tc>
      </w:tr>
    </w:tbl>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7:00Z</dcterms:created>
  <dc:creator>FernandD</dc:creator>
  <dc:description/>
  <dc:language>en-US</dc:language>
  <cp:lastModifiedBy>FernandD</cp:lastModifiedBy>
  <dcterms:modified xsi:type="dcterms:W3CDTF">2004-10-19T09:27:00Z</dcterms:modified>
  <cp:revision>3</cp:revision>
  <dc:subject/>
  <dc:title>Builders Recovery Media Kit Wizard</dc:title>
</cp:coreProperties>
</file>