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4" w:type="dxa"/>
        <w:jc w:val="left"/>
        <w:tblInd w:w="-113" w:type="dxa"/>
        <w:tblLayout w:type="fixed"/>
        <w:tblCellMar>
          <w:top w:w="0" w:type="dxa"/>
          <w:left w:w="108" w:type="dxa"/>
          <w:bottom w:w="0" w:type="dxa"/>
          <w:right w:w="108" w:type="dxa"/>
        </w:tblCellMar>
      </w:tblPr>
      <w:tblGrid>
        <w:gridCol w:w="5617"/>
        <w:gridCol w:w="561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uilders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 soporte de recuperación de generad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uilders Recovery Media Kit Wizard Version 2.2.0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 soporte de recuperación de generadores versión 2.2.0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amp;&amp;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amp;&amp; 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rding technology by Sonic Solutio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cnología de grabación de Sonic Solution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this wizard to create your Recovery Media Kit. \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este asistente para crear el kit del soporte de recuperación. \n\nCierre todos los programas y haga clic en [Siguiente] para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n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 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DVD+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DVD+R(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this is the first time you are creating your recovery media, you have 2 choic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es la primera vez que va a crear el soporte de recuperación, tiene dos 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s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Start] and follow the instructions onscre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Empezar] y siga las instrucciones que aparecen en la pantall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ad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this is the first time you are creating your recovery media, you need %d CD-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es la primera vez que va a crear el soporte de recuperación, necesitará %d C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ecking the recovery partition.\n\nPlease wait a mo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stá comprobando la partición de recuperación.\n\nEspere un momen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 -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 - 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mpe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eck that you have enough recordable CDs and/or DVDs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uebe que dispone de CD o DVD grabables suficient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 or 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DV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d %s disc(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ar %d disco(s)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Drive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unidad de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r recordable disc drive is displayed below.\nIf you want to change the disc drive, select it from the pull-dow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grabable se muestra abajo.\nSi desea cambiarla, selecciónela en el menú despleg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l disc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 or 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 o DVD+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 %d/%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 %d/%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Lead-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Área de entr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Writ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ando - Escritu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Lead-Ou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Área de sali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Check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ando - Comprob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Checking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Comprobación de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s".      \n\nInsert a blank %s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s".      \n\nInserte un disco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disc is created.      \n\nRemove the disc and label it      \n"%s"      \n\nClick [OK] to proceed to the next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n\nRetírelo y etiquételo      \n"%s"      \n\nHaga clic en [Aceptar] para continuar con el disco sigui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nal disc is created.      \n\nRemove the disc and label it      \n"%s"      \n\nYour Recovery Media Kit is complete.       \nPlease keep the discs in a safe place for future use.      \n\nClick [OK]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último disco.      \n\nRetírelo y etiquételo      \n"%s"      \n\nEl Kit del soporte de recuperación está completo.       \nGuarde los discos en un lugar seguro por si los necesita en el futuro.      \n\nHaga clic en [Acept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disc is created.      \n\nRemove the disc and label it      \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n\nRetírelo y etiquételo      \n"%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disc is not blank.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disco no es virgen.      \n\nInserte un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c type is incorrect or the disc is not blank.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tipo de disco no es correcto o no es virgen.      \n\nInserte un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no disc in the drive.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 ningún disco en la unidad.      \n\nInserte un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type disc.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tipo desconocido.      \n\nInserte un %s virge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ndo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recovery disc and click [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disco de recuperación y haga clic en [Empe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exit this wizard during the process, the disc cannot      \nbe used anymore.      \n\nAre you sure you want to exit the wizard?      \nClick [Yes] to exit. It will take some seconds to terminate the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sale del asistente durante el proceso, no podrá volver a      \nusar el disco.      \n\n¿Confirma que desea salir del asistente?      \nHaga clic en [Sí] para salir. Se tardará algunos segundos en terminar el proce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Cancell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ando - Cancel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      \nPlease do not use Standby or Hibern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al de hibernación.      \nNo utilice esas 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g off or shut down.      \nPlease do not log off or shut d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errar la sesión ni apagar el sistema.      \nNo cierre la sesión ni apague 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 %02d : %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2d : %02d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 %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2d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00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00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is not the correct version of PrimoSDK.dll.      \n\nReinstall the VAIO Recovery Utility and start the program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Ésta no es la versión correcta de PrimoSDK.dll.      \n\nInstale VAIO Recovery Utility e inicie de nuevo el progra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aining: %2d mi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dan: %2d minut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initialize PrimoSDK.dll.      \n\nExit the VAIO Recovery Utility, then restart 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inicializar PrimoSDK.dll.      \n\nSalga de VAIO Recovery Utility y vuelva a iniciar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aining: &lt; 1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Queda: &lt; 1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get recorder configuration.      \n\nCheck your record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la configuración de la grabadora.      \n\nCompruébela y reinici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find the CD or DVD recorder.     \nThe recorder may be in use.      \n\nCheck your recorder then restar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grabadora de CD o DVD.     \nTal vez esté en uso.      \n\nCompruébela y reinici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configuration file for Recovery Media Kit creation is not correct.      \n\nUse the Recovery Media Kit to recover your comput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configuración para la creación del Kit del soporte de recuperación no es correcto.      \n\nUse este kit para recuperar el ordenador y, a continuación,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access the recorder.      \n\nCheck your record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cceder a la grabadora.      \n\nCompruébela y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a problem with the recorder.      \n\nClick [OK] to exit the Recovery Media Kit Wizard and make sure you      \nrestart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un problema con la grabadora.      \n\nHaga clic en [Aceptar] para salir del Asistente para el kit del soporte de recuperación y \nreinicie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get recorder status.      \n\nCheck your record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el estado de la grabadora.      \n\nCompruébela y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disc is inserted.      \n\nInsert a blank DVD-R,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conocer el disco.      \n\nInserte un DVD-R en blanco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while writing to the disc.      \n\nClose this program, restart your computer       \nthen start the process again with a new disc. \n\nDestroy the current CD or DV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al escribir en el disco.      \n\nCierre este programa, reinicie el ordenador       \ne inicie de nuevo el proceso con un disco nuevo. \n\nDestruya el CD o DVD actu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an error on the disc.       \n\nDestroy the current CD or DVD and start the process to create     \n"%s"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un error en el disco.       \n\nDestruya el CD o DVD actual e inicie el proceso para crear     \n"%s" de nue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open the files for to create the disc.       \n\nUse the Recovery Media Kit to recover your comput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abrir los archivos para la creación del disco.       \n\nUse el Kit del soporte de recuperación para recuperar el ordenador y, a continuación,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get information about the disc creation.      \n\nUse the Recovery Media Kit to recover your comput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información sobre la creación del disco.      \n\nUse el Kit del soporte de recuperación para recuperar el ordenador y, a continuación,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find disc creating status.      \n\n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No se puede crear el estado de creación del disco.      </w:t>
            </w:r>
            <w:r>
              <w:rPr>
                <w:rFonts w:eastAsia="MS Mincho;MS ??"/>
                <w:lang w:val="en-US"/>
              </w:rPr>
              <w:t>\n\nSalg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Recovery Media Kit Wizard because the recovery partition has been deleted.      \n\nYou need to use the Recovery Media Kit to recover your computer or restore the recovery partition.       \nFor details, refer to the instruction manu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Asistente para el kit del soporte de recuperación"porque se ha borrado la partición de recuperación.      \n\nDeberá usar el Kit del soporte de recuperación para recuperar el ordenador o restaurar la partición de recuperación.       \nPara conocer los detalles, consulte la Guía para la solución de problemas y la recuperación del sistema VAIO, en soporte impre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Recovery Media Kit Wizard because another application is accessing the recovery partition.   \n\nClose all open programs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Asistente para el kit del soporte de recuperación porque hay otra aplicación accediendo a la partición de recuperación.   \n\nCierre todos los programas abiertos e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trieve the status of the recovery partition.      \n\nRestart your computer to retrieve the statu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cuperar el estado de la partición de la recuperación.      \n\nReinicie el ordenador para recuperar el est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hard disk has been converted to dynamic disk.      \nCannot access the recovery partition.       \n\n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El disco duro se ha convertido en disco dinámico.      \nNo se puede acceder a la partición de recuperación.       </w:t>
            </w:r>
            <w:r>
              <w:rPr>
                <w:rFonts w:eastAsia="MS Mincho;MS ??"/>
                <w:lang w:val="en-US"/>
              </w:rPr>
              <w:t>\n\nSalg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       \nThis computer is not recognized as a Sony VAIO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ordenadores Sony VAIO.       \nEl sistema no reconoce este ordenador como Sony VAI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      \n\nPlease log off and log on again using an Administrator User Account or       \nconsult your system administrator for further assistanc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lo pueden operar las cuentas de usuario con derechos de administrador.      \n\nCierre la sesión e iníciela utilizando una cuenta de usuario con dichos derechos o       \nconsulte al administrador del sistema para obtener asistenc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 Connect the AC adapter to avoid losing power during the recovery process.      \n\nConnect AC adapt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 Conéctelo para evitar una pérdida de alimentación durante el proceso de recuperación.      \n\nConecte el adaptador de CA y, a continuación,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n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disc is created.      \n\nRemove the disc and label it      \n"%s"      \n\nStore the recovery discs in a safe place.      \n\nClick [OK]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reado el disco de recuperación.      \n\nRetírelo y etiquételo      \n"%s"      \n\nGuarde los discos de recuperación en un lugar seguro.      \n\nHaga clic en [Acept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new device has been detected.      \n\nTo use this drive, exit the Recovery Media Kit Wizard then restar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tectado un nuevo dispositivo.      \n\nPara usar esta unidad, salga del Asistente para el kit del soporte de recuperación y reinici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ing - Image Creat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ando - Creación de image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RW</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RW</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RW or DVD+R/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 o DVD+R/RW</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RW</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VD-RW</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D-R./RW</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path of SNYHDRCV.INI  :\n\n%s\n\nThe path of ISO image:\n\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uta de SNYHDRCV.INI  :\n\n%s\n\nLa ruta de la imagen ISO:\n\n%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ize of the disc %s is beyond the limit.      \n\nCheck the total size of contents on the disc.       \n\nThe limit is 4GB for DVD,  650MB for C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tamaño del disco %s ha superado el límite.      \n\nCompruebe el tamaño total del contenido del disco.       \n\nEl límite es de 4 GB para DVD y 650 MB para C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find %s in the specified folder.        \n\nCheck the contents then create the disc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s en la carpeta especificada.        \n\nCompruebe el contenido y luego vuelva a crear el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not enough space to store ISO image.      \n\nChange the folder to store ISO image then create disc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espacio suficiente para almacenar la imagen ISO.      \n\nCambie la carpeta de almacenamiento y vuelva a crear el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find disc identification file %s in the folder %s       \nCreate the disc identificcation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archivo de identificación del disco %s en la carpeta %s.       \nCree el archivo de identificación del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is already a %s in the specified folder.        \n\nRemove the %s then create the disc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a existe un %s en la carpeta especificada.        \n\nElimine %s y vuelva a crear el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find the folder to store ISO image or the folder is not specified.       \n\nExit the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carpeta para almacenar la imagen ISO o no se ha especificado la carpeta.       \n\nSalir del 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NYHDRCV.ini is not specified, or there is no SNYHDRCV.INI in the specified folder.       \n\nExit the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YHDRCV.ini no se ha especificado o SNYHDRCV.INI no está en la carpeta especificada.       \n\nSalir del Asistente para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d %s(s) and %d %s(s)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ar %d %s(s) y %d %s(s)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 ?????????????????INI ???????????INI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 (??? INI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 %s ?????????????????????????????????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2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 ?? 255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UI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DLL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 Kit Wizard Resourc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 Kit Wizard Resourc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2, 00, 0617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2, 00, 0617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DBTR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DBT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DBT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DBTRes.dl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Version 2.2.0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versión 2.2.0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Ex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ali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Optio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Recovery Media Kit\n  Recovery Media Kit has not been created y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Aún no se ha creado este ki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menu item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elemento de menú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el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yu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tions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support folde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carpetas de asistenc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specific applications that were preinstal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 aplicaciones específicas que estaban preinstalada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create support folders on your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petas de asistencia en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may not apply to all bundled softwa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que no se aplique a todo el software integr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an option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opción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e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ue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aconseja encarecidamente crear un kit de soporte de recuperación (CD o DVD) para restaurar el sistema operativo y las aplicaciones de software preinstaladas en caso de que el sistema se haga inestable o se dañe.\nLa creación de un Kit del soporte de recuperación le permite recuperar espacio en el disco duro (utilizado po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perform the following by using data in the recovery partition:\n - C drive recovery\n - C and D drive recovery (Change partition sizes)\n -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realizar lo siguiente utilizando los datos de la partición de recuperación:\n - Recuperación de la unidad C \n - Recuperación de las unidades C y D (cambiar los tamaños de las particiones)\n -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Recovery Media Kit.\n  Recovery Media Kit has not been created y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El Kit del soporte de recuperación aún no se ha cre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Recovery Media Kit.\n  Recovery Media Kit has already been crea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 Kit del soporte de recuperación.\n  El Kit del soporte de recuperación ya se ha cre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create support folders on th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crear carpetas de asistencia en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VAIO Recovery Utility and \nstart the options too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 VAIO Recovery Utility e\niniciar la herramienta de 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the recovery partition has been deleted.      \n\nYou need to use the Recovery Media Kit to recover your computer or restore the recovery partition.       \nFor details, refer to the instruction manu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se ha eliminado la partición de recuperación.      \n\nPara recuperar el ordenador o restaurar la partición de recuperación, debe usar el Kit del soporte de recuperación.       \nPara conocer más detalles, consulte la Guía para la solución de problemas y la recuperación del sistema VAI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   \n\nClose all open programs and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hay otra aplicación accediendo a la partición de recuperación.   \n\nCierre todos los programas abiertos e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store the status of the recovery partition.      \n\nRestart your computer to restore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recuperar el estado de la partición de recuperación.      \n\nReinicie el ordenador para volver a obtener el estad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nThe hard disk has been converted to dynamic disk. Cannot access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nEl disco duro se ha convertido en disco dinámico. No se puede acceder a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uns on Sony VAIO computers only.      \nThis computer is not recognized as a Sony VAIO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se puede ejecutar en ordenadores Sony VAIO.      \nLa aplicación no reconoce este ordenador como Sony VAI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can only be operated by Administrator User Accounts.      \n\nPlease log off and log on again using an Administrator User Account or       \nconsult your system administrator for further assistance.      \nThen restart this progra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pueden utilizarlo cuentas de usuario con derechos de administrador.      \n\nCierre la sesión y vuelva a iniciarla usando una cuenta de usuario de administrador o       \nconsulte al administrador del sistema para obtener asistencia.      \nA continuación, reinicie este progra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C adapter is not connected.      \n\nConnect AC adapter to avoid losing power during the process.      \n\nConnect AC adapt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stá conectado el adaptador de CA.      \n\nConéctelo para evitar que se apague el sistema durante el proceso.      \n\nConecte el adaptador de CA e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reate the Recovery Media Kit again if you lost 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crear de nuevo el Kit del soporte de recuperación si lo pierd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files for the recovery.       \n\nUse the Recovery Media Kit to recover your comput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n abrir los archivos para la recuperación.       \n\nUse el Kit del soporte de recuperación para recuperar el ordenador y, a continuación,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file is not correct.     \n\nUse the Recovery Media Kit to recover your comput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configuración no es correcto.      \n\nUse el Kit del soporte de recuperación para recuperar el ordenador y, a continuación,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information about the recovery.      \n\nUse the Recovery Media Kit to recover your compute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información sobre la creación del disco.      \n\nUse el Kit del soporte de recuperación para recuperar el ordenador y, a continuación, vuelva a iniciar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ri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tit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nombr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named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rchivo sin nombr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mensaje de error disponi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supported operation was attemp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realizar una operación no admiti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required resource was un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staba disponible un recurso necesari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 of memo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memoria sufici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desconoc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argument was encount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encontrado un argumento no vál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 no vál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docu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brir el documen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docu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guardar el documen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hanges to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guardar los cambios en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empty docu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un documento vací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is too large to op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es demasiado grande para abrir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tart print jo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iniciar la impres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aunch hel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abrir la ayu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terno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allado el coman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ufficient memory to perform ope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 para realizar la o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gistry entries have been removed and the INI file (if any) was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eliminado las entradas del registro del sistema y el archivo INI (en su ca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all of the system registry entries (or INI file) were remov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eliminado todas las entradas del registro del sistema (o el archivo INI).</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the file %s, which was not found on this syste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requiere el archivo %s, que no se ha encontrado en este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is linked to the missing export %s in the file %s. This machine may have an incompatible version of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está vinculado a la exportación %s que falta en el archivo %s. Puede que el equipo tenga una versión incompatible de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1 and %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1 y %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 between %1 and %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re %1 y %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no more than %1 characte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no más de %1 caracte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butt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bot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0 and 25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0 y 25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posi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 and/or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 o una ho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currenc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divis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GUI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ho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xpected file forma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archivo inesper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Cannot find this file.\nPlease verify that the correct path and file name are giv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o se puede encontrar este archivo.\nCompruebe que la ruta y el nombre de archivo son correct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tion disk drive is fu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de destino está llen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from %1, it is opened by someone els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1, otra persona lo ha abier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to %1, it is read-only or opened by someone els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1, es de sólo lectura un otra persona lo ha abier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read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leer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writ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escribir en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 running scrip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Desea seguir ejecutando el archivo de comand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pción de envío: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write-only proper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escritu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read-only proper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debido a la propiedad de sólo lectu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load mail system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la compatibilidad con el sistema de corre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 system DLL is inval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LL del sistema de correo no es váli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Mail failed to send mess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el mensaj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err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acceder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as not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encontrado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valid pa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a ruta de acceso no váli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opened because there are too many open fil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1 porque hay demasiados archivos abiert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o %1 was deni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negado el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file handle was associated with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sociado con %1 un manipulador de archivo no vál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removed because it is the current directo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eliminar %1 porque es el directorio actu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created because the directory is fu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1 porque el directorio está lle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 failed on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 búsqueda en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hardware I/O error was report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ha detectado un error de E/S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sharing violation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recurso compartido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locking violation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bloqueo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 full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se ha llenado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access %1 past its e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o de acceso a %1 más allá de su térmi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err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tener acceso 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write to the read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escribir en la lectur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read from the writ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leer de la escritura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has a bad forma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no tiene un formato vál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ed an unexpected objec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enía un objeto no esper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correct schem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esquema incorrec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xel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íxel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chec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marc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c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zcl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2, 00, 0611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2, 00, 0611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RU.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RU.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Suppor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 Version 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 versión 1.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3</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3</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the support folders in your C drive.\n\nPlease wait for a wh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las carpetas de asistencia en la unidad C.\n\nEspere un momen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 ??????????????????????\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 ??????????????????????\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Suppor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the support folders.\n\nClick [OK]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podido crear las carpetas de asistencia.\n\nHaga clic en [Acept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folders have been created on your C drive.\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creado en la unidad C las siguientes carpetas.\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enter Standby or Hibernation!\nPlease do not use Standby or Hibern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al de hibernación\nNo utilice esas op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log off or shut down!\nPlease do not log off or shut d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errar la sesión ni apagar el sistema.\nNo cierre la sesión ni apague 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VA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 ?????????????????????\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 ?????????????????????\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0, 01, 061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0, 01, 0611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  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operation is not completed.       \n\nLog on again as System Administrator,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completado la operación de recuperación.       \n\nInicie de nuevo la sesión como administrador del sistema y abra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n??????????????????????????? ?VAIO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n??????????????????????????? ?VAIO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 Applic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 Applica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0, 01, 061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0, 01, 0611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exe</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00:00Z</dcterms:created>
  <dc:creator>David Fernández, Hitext S.A.</dc:creator>
  <dc:description/>
  <dc:language>en-US</dc:language>
  <cp:lastModifiedBy>David Fernández, Hitext S.A.</cp:lastModifiedBy>
  <dcterms:modified xsi:type="dcterms:W3CDTF">2004-07-20T15:00:00Z</dcterms:modified>
  <cp:revision>2</cp:revision>
  <dc:subject/>
  <dc:title>Builders Recovery Media Kit Wizard</dc:title>
</cp:coreProperties>
</file>