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left"/>
        <w:tblInd w:w="-113" w:type="dxa"/>
        <w:tblLayout w:type="fixed"/>
        <w:tblCellMar>
          <w:top w:w="0" w:type="dxa"/>
          <w:left w:w="108" w:type="dxa"/>
          <w:bottom w:w="0" w:type="dxa"/>
          <w:right w:w="108" w:type="dxa"/>
        </w:tblCellMar>
      </w:tblPr>
      <w:tblGrid>
        <w:gridCol w:w="5617"/>
        <w:gridCol w:w="561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this recovery disc, restart the computer with this disc inser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ste disco de recuperación, reinícielo con el disco inser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your \nrecovery disc, insert "System Recovery Disc 1" \ninto the disc drive and restart the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l \ndisco de recuperación, inserte el "Disco de recuperación del sistema 1" \nen la unidad de disco y reiníci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this        \nrecovery disc, click [Cancel] and restart the computer       \nwith this disc inserted.       \n\nIf you click [OK], you can perform the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ste        \ndisco de recuperación, haga clic en [Cancelar] y reinícielo       \ncon el disco insertado.       \n\nSi hace clic en [Aceptar], puede realizar la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your \nrecovery disc, insert "Product Recovery Disc 1" \ninto the disc drive and restart the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l \ndisco de recuperación, inserte el "Disco de recuperación del producto 1" \nen la unidad de disco y reiníci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       \n??????????????????????????       \n\n[OK]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n[?????] ??????????????????       \n??????????????????????????       \n\n[OK]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4, 00, 0108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4, 00, 0108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 2004 Sony Corp.  Sony Digital Netow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Copyright 2002 - 2004 Sony Corp.  </w:t>
            </w:r>
            <w:r>
              <w:rPr>
                <w:rFonts w:eastAsia="MS Mincho;MS ??"/>
                <w:lang w:val="fr-BE"/>
              </w:rPr>
              <w:t>Sony Digital Netow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recuperar el ordenador.\nConsulte la Guía para la solución de problemas y la recuperación del sistema VAIO en soporte impreso.\n\nCierre todos los programas abiertos y haga clic en [Siguiente] para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e RA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mbiar RA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change the RAID configuration on your system,\nclick [Change RAID] to display the wizard and follow the \ninstructions on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 cambiar la configuración del RAID del sistema,\nhaga clic en [Cambiar RAID] para abrir el asistente y \nsiga las instruc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m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ed Op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Siz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verwrite all sectors on the hard disk drive with zeros. This process takes more time than the normal recovery. \nNote that this option will not permanently delete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obrescriben todos los sectores del disco duro con ceros. Este proceso tarda más tiempo que la recuperación normal.\nTenga en cuenta que esta opción no sirve para eliminar permanentemente los datos d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Parti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escrip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n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ain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ant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el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le Nam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rv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aumentar el espacio en el disco borrando la partición de recuperación.\nTenga en cuenta que para futuras recuperaciones deberá usar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asignados unos ? GB de espacio en el disco par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tamaño de la unidad C en el menú que se incluye más abajo.\nEl espacio restante se asigna 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actual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a información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and 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 (cambiar 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n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will now proceed to Windows Setup.\n\nClick [Restart] to restart the computer.\nThen follow the messages onscreen to perform the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ontinuación se procederá a la Configuración de Windows.\n\nHaga clic en [Reiniciar] para volver a arrancar el ordenador.\nA continuación, siga las instrucciones de los mensajes en pantalla para realizar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Av Pág para ver el resto del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 todas las condiciones del contrato de licencia?\nSi elige [No], se cerrará el asistente. Para recuperar el ordenador, debe aceptar este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util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las notas siguientes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opción de recuperación correspond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e la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ú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r los tamaños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elegir eliminar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to de licencia de usuario final de Son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detenidamente el siguiente contrato de lic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brescribiendo cero en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quear volume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archivos en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utando el proceso final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el 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isk space of hard drive will b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 el espacio del disco duro será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para la unidad C y el resto par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onserv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restaur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se ha elimin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unidad del sistema del ordenador.\nNo se puede seleccionar "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cambi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   \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tiene el proceso, se eliminará la unidad que se está recuperando. \n¿Confirma que desea salir del Asistente de recuperación?\n\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Así se reiniciará el ordenado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n\nExtraiga el disco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disc and click [OK] to automatically restart the computer.   \nThe computer resumes the recovery process when the system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iga el disco y haga clic en [Aceptar] para reiniciar automáticamente el ordenador.   \nUna vez reiniciado, el equipo continuará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a BIOS_LOCK (imagen Bloq Núm)</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onoc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 archivo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ha ocurrido un error durante la exploración de la estructura d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stablecer la variable de ento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sta utilidad con el ordenador. \nCompruebe el tipo de mod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utilidad porque el tamaño de la memoria es demasiado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disco duro. \nCompruebe que está conectado correctam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has been converted to the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archivo de image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liminar el archivo de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ptical drive is not connected.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detectar ninguna unidad óptica. \nConecte una y 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is trying to restore the recovery partition\nbecause the ID has been changed. \nClick [OK] to restart the computer with the disc inserted. \nThen the VAIO Recovery Utility will 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está intentando restaurar la partición de recuperación\nporque se ha cambiado la identificación. \nHaga clic en [Aceptar] para reiniciar el ordenador con el disco insertado. \nA continuación se iniciará la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urante la preparación de la recuperación.\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borrar el secto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alizar la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parar MB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bloquear el volume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os datos en el archivo de configu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el archiv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archivo de defin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la información de copia de seguridad.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re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limin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en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necesario para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información acerca d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el archivo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e excepción desconocido durant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descomprimir el archiv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a información del model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la partición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el tipo de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prepararse para obtener la información del modelo.\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modelo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información para crear la partición de recuperación es incorrecta.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mod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o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usado un disc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exce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ancelado el proces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nEject the disc and click [Cancel].\nYour computer is restarted from the recovery partition i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nExpulse el disco y haga clic en [Cancelar].\nSe reiniciará el ordenador desde la partición de recuperación en el disco duro.\n\nSi desea usar el disco,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ntes de continuar, es aconsejable que haga una copia de seguridad de los datos. \n  Este asistente no realiza dicha copia. Si desea conservar los datos, haga clic en [Cancelar] \n  para salir del asistente y realizar una copia de seguridad completa en un soporte externo..\n\n\n- Después de la recuperación, se restaurarán todas las configuraciones personalizadas con los valores\n  originales de fábrica..\n\n\n- Sólo se pueden restaurar aplicaciones instaladas de fábrica con el proceso de recuperación.\n  Las aplicaciones de software que haya instalado usted o los datos que haya creado no se podrán\n  restaurar.\n  Además, no hay disponible una recuperación específica para el SO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ar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el proces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ar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l ordenador,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ar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i a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 (restaurar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 unidad C.\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s unidades C y D.  (Si el ordenador tiene dos o más unidades de disco duro, sólo se recuperará un disco y no afectará al resto).\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l ordenador. (Si el ordenador tiene dos o más unidades de disco duro, sólo se recuperará un disco y no afectará al resto). \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aprox. de espacio en disco asignado 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ar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the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duro se ha convertido en un disco dinámico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lect "C Drive Recovery" because the hard disk has been converted to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seleccionar "Recuperación de la unidad C"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abrir el archivo de la lista de parti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tamaño del disco duro es muy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nClose all open programs and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nReinicie el ordenador para restaurar el estad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ñadir el archivo de tipos de let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ul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yu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ten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ar de nue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Ba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trá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g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uiente &g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1, 00, 062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1, 00, 062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00:00Z</dcterms:created>
  <dc:creator>David Fernández, Hitext S.A.</dc:creator>
  <dc:description/>
  <dc:language>en-US</dc:language>
  <cp:lastModifiedBy>David Fernández, Hitext S.A.</cp:lastModifiedBy>
  <dcterms:modified xsi:type="dcterms:W3CDTF">2004-07-20T15:00:00Z</dcterms:modified>
  <cp:revision>2</cp:revision>
  <dc:subject/>
  <dc:title>If you want to recover your computer using this recovery disc, restart the computer with this disc inserted</dc:title>
</cp:coreProperties>
</file>