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88" w:type="dxa"/>
        <w:jc w:val="left"/>
        <w:tblInd w:w="-113" w:type="dxa"/>
        <w:tblLayout w:type="fixed"/>
        <w:tblCellMar>
          <w:top w:w="0" w:type="dxa"/>
          <w:left w:w="108" w:type="dxa"/>
          <w:bottom w:w="0" w:type="dxa"/>
          <w:right w:w="108" w:type="dxa"/>
        </w:tblCellMar>
      </w:tblPr>
      <w:tblGrid>
        <w:gridCol w:w="6228"/>
        <w:gridCol w:w="7560"/>
      </w:tblGrid>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 Recovery Wizar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Asistente de recuper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 aplic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urrent Proces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o actual</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talling ???? ...</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talando ????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lapsed Tim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transcurrid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Application Recovery</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Recuperación de la aplic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System Recovery</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Recuperación del sistem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 the selected driv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e la unidad seleccionad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Windows Setup</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Configuración de Window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erform the Windows setup.</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lice la configuración de Window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store the factory-installed application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e las aplicaciones instaladas de fábric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p</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iti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tion note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s sobre la instal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yud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hen the installation of [Title] is completed, click [OK] to resume the Application Recovery.</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ando haya finalizado la instalación de [Título], haga clic en [Aceptar] para retomar la recuperación de la aplic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do not want to install [Title], click [Skip].</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no va a instalar [Título], haga clic en [Omiti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You can install the following applications by using the disc supplied with your computer. \nRefer to the instruction manual. </w:t>
            </w:r>
            <w:r>
              <w:rPr>
                <w:rFonts w:eastAsia="MS Mincho;MS ??"/>
                <w:lang w:val="fr-FR"/>
              </w:rPr>
              <w:t>\n\n[Application1]\n[Application2]\n[Application3]\n[Application4]\n[Application5]\n[Application6]</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instalar las siguientes aplicaciones con el disco que se incluye con el ordenador. \nConsulte la Guía para la solución de problemas y la recuperación del sistema VAIO, en soporte impreso. \n\n[Aplicación1]\n[Aplicación2]\n[Aplicación3]\n[Aplicación4]\n[Aplicación5]\n[Aplicación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art installing [Titl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r la instalación de [Títul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a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i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the application you want to recover and click [Install].\n\nIf you want to reinstall applications that are already installed, please remove them before proceeding.</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la aplicación que desee recuperar y haga clic en [Instalar].\n\nSi desea reinstalar alguna aplicación, elimínela antes de procede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List</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a de aplicacion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ack</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trá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boot</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inicia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boot after %d sec.\n\nContinue to install after reboot.</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niciar tras %d s.\n\nContinúe la instalación después de reiniciar el sistem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eparing for installation.\nPlease wait...</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ndo la instalación.\nEsper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ev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cela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VAIO Recovery Utility...</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ick [OK] to start the application recovery. \n\nIf you do not perform the application recovery, your computer \nmay become unstable. Make sure you complete this process now.</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en [Aceptar] para iniciar la recuperación de la aplicación. \n\nSi no realiza la recuperación de la aplicación, el ordenador\npuede volverse inestable. Asegúrese de que termina ahora este proces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C adapter is not connected. \nConnect the AC adapter to avoid losing power during the recovery process.   \n\nClick [OK] after connecting the AC adapter.</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daptador de CA no está conectado. \nConéctelo para evitar que se produzca un fallo de alimentación durante el proceso de recuperación. \n\nHaga clic en [Aceptar] después de conectar al adaptador de C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optical drive is required for the Application Recovery. \nConnect a drive and click [OK] to continu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necesita una unidad óptica para la Recuperación de la aplicación. \nConecte una unidad y haga clic en [Aceptar] para continua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boot after %d sec.\n\nContinue to install after reboot.</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nicie el sistema después de %d s.\n\nContinúe la instalación después del reinici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pplication recovery is completed.\nYou have reached the end of the entire recovery process.   \n\nClick [OK] to restart your computer.</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ecuperación de la aplicación ha terminado.\nHa llegado al final del proceso.   \n\nHaga clic en [Aceptar] para reiniciar el ordenado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pplication recovery is completed.\nYou have reached the end of the entire recovery process.   \n\nRemove the disc and click [OK] to restart your computer.</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ecuperación de la aplicación ha terminado.\nHa llegado al final del proceso.   \n\nSaque el disco y haga clic en [Aceptar] para reiniciar el ordenado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inish the installation of %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ación de %s finalizad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load the disc. Check the disc and insert the correct on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argar el disco. Compruébelo e inserte el correct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 "%s" and click [OK].</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s" y haga clic en [Acepta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 the Recovery Disc and click [OK]. \nIf you have an Application Recovery Disc, insert that instea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el Disco de recuperación y haga clic en [Aceptar]. \nSi tiene el Disco de recuperación de la aplicación, insértel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 the Recovery Disc and click [OK]. \nIf you have "%s", insert that instea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el Disco de recuperación y haga clic en [Aceptar]. \nSi tiene el "%s", insértel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Code: %d   \nContinue the recovery proces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ódigo de VAIO Recovery Utility: %d   \nContinúe el proceso de recuper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Code: %d   \nDo you want to ignore the error and continue the recovery proces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ódigo de VAIO Recovery Utility: %d   \n¿Desea ignorar el error y continuar el proceso de recuper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re you sure you want to exit the VAIO Recovery Utility?</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 VAIO Recovery Utilit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enter Standby or Hibernation.\nPlease do not use Standby or Hibernation.</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pasar al modo de suspensión ni al de hibernación\nNo utilice esas opcion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art installing %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e la instalación de %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hen the installation of %s is completed, click [OK] to resume the Application Recovery.</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 vez completada la instalación de %s, haga clic en [Aceptar] para continuar la Recuperación de la aplic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do not install %s, click [Skip].</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no desea instalar %s, haga clic en [Omiti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 install the following applications by using the disc supplied with your computer. \nRefer to the instruction manual. \n\n%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Puede instalar las siguientes aplicaciones con el disco que se incluye con el ordenador. \nConsulte la Guía para la solución de problemas y la recuperación del sistema VAIO, en soporte impreso. </w:t>
            </w:r>
            <w:r>
              <w:rPr>
                <w:rFonts w:eastAsia="MS Mincho;MS ??"/>
                <w:lang w:val="en-US"/>
              </w:rPr>
              <w:t>\n\n%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ollowing applications are not installed. \n\n%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No se han instalado las aplicaciones que se indican a continuación. </w:t>
            </w:r>
            <w:r>
              <w:rPr>
                <w:rFonts w:eastAsia="MS Mincho;MS ??"/>
                <w:lang w:val="en-US"/>
              </w:rPr>
              <w:t>\n\n%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ollowing applications are not installed. \n\n%s\n\nIf you do not install them, your computer may be unstable.  \nAre you sure you want to quit installing them and \ngo back to the Application Recovery?</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instalado las aplicaciones que se indican a continuación. \n\n%s\n\nSi no las instala, el ordenador puede volverse inestable. \n¿Confirma que desea salir de la instalación y\nregresar a la pantalla de Recuperación de la aplic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options tool recovers specific preinstalled applications.  \nDo you want to start the options tool?</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herramienta de opciones recupera aplicaciones específicas preinstaladas. \n¿Desea iniciar esta herramient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selected module consists of the following applications. \n\nSelect the application you want to recover and click [Install].</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módulo seleccionado está compuesto por las aplicaciones que se indican a continuación. \n\nSeleccione la aplicación que desee recuperar y haga clic en [Instala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select an application.</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a aplic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in Progres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en curs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3. Application Recovery is in progres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Recuperación de la aplicación en curs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 %02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02d : %02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Disc</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lication Recovery Disc</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lication Recovery Disc %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 %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uns on Windows XP only.</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sólo funciona en Windows XP.</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Application Recovery because another recovery tool is open.</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Recuperación de la aplicación porque ya está abierta otra herramienta de recuper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uns on Sony VAIO computers only.\n\nThis computer is not recognized as a Sony VAIO computer.</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sólo funciona en ordenadores Sony VAIO.\n\nEste ordenador no se reconoce como tal.</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C adapter is not connected.\nConnect the AC adapter to avoid losing power during the recovery proces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daptador de CA no está conectado.\nConéctelo para evitar un fallo de alimentación durante el proceso de recuper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software can only be operated by Administrator User Accounts.\n\nPlease log off and log on again using an Administrator User Account or consult your system administrator for further assistance. Then restart this program.</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software sólo puede utilizarse desde cuentas de usuario con derechos de administrador.\n\nCierre la sesión e iníciela de nuevo usando una cuenta de usuario con derechos de administrador o acuda al administrador del sistema para obtener asistencia. A continuación, reinicie el program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Application Recovery because the user has changed. \nLog on with the appropriate user.</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recuperación de la aplicación porque el usuario ha cambiado. \nInicie la sesión con el usuario adecuad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VAIO Recovery Utility. \nFailed to get access to the recovery partition. The system ID or the recovery partition itself has been changed. \nRecover your computer to its original default settings by using the Recovery Media Kit.</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VAIO Recovery Utility. \nSe ha producido un fallo al obtener acceso a la partición de recuperación. La identificación del sistema o la propia partición de recuperación han cambiado. \nRecupere la configuración predeterminada del ordenador utilizando el Kit de soporte de recuper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VAIO Recovery Utility because another application is accessing the recovery partition. \nClose all open programs and restart your computer,</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VAIO Recovery Utility porque otra aplicación está accediendo a la partición de recuperación. \nCierre todos los programas abiertos y reinicie el ordenado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access the recovery partition. The system ID or the recovery partition itself has changed. \nRecover your computer to its original default settings by using the Recovery Media Kit.</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obtener acceso a la partición de recuperación. La identificación del sistema o la propia partición de recuperación han cambiado. \nRecupere la configuración predeterminada original del ordenador utilizando el Kit de soporte de recuper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recover the recovery partition's system ID. \nRestart your computer to restore the recovery partition.</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recuperar la identificación de sistema de la partición de recuperación. \nReinicie el ordenador para restaurar dicha parti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restore the status of the recovery partition. \nRestart your computer to restore the status of the recovery partition.</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restaurar el estado de la partición de recuperación. \nReinicie el ordenador para restaurar el estado de dicha parti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file is incompatible with this computer.  \nConfirm the model typ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rchivo de recuperación es incompatible con este ordenador.  \nConfirme el tipo de model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file is not foun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el archivo de recuper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 command error occurred. </w:t>
            </w:r>
            <w:r>
              <w:rPr>
                <w:rFonts w:eastAsia="MS Mincho;MS ??"/>
              </w:rPr>
              <w:t>(ErrorCode = %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de comando. (ErrorCode = %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nvironment error occurred. (ErrorCode = %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e entorno. </w:t>
            </w:r>
            <w:r>
              <w:rPr>
                <w:rFonts w:eastAsia="MS Mincho;MS ??"/>
                <w:lang w:val="en-US"/>
              </w:rPr>
              <w:t>(ErrorCode = %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n error occurred during operation of the recovery file. </w:t>
            </w:r>
            <w:r>
              <w:rPr>
                <w:rFonts w:eastAsia="MS Mincho;MS ??"/>
              </w:rPr>
              <w:t>(ErrorCode = %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urante el uso del archivo de recuperación. </w:t>
            </w:r>
            <w:r>
              <w:rPr>
                <w:rFonts w:eastAsia="MS Mincho;MS ??"/>
                <w:lang w:val="en-US"/>
              </w:rPr>
              <w:t>(ErrorCode = %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n error occurred in the recovery file. </w:t>
            </w:r>
            <w:r>
              <w:rPr>
                <w:rFonts w:eastAsia="MS Mincho;MS ??"/>
              </w:rPr>
              <w:t>(ErrorCode = %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en el archivo de recuperación. </w:t>
            </w:r>
            <w:r>
              <w:rPr>
                <w:rFonts w:eastAsia="MS Mincho;MS ??"/>
                <w:lang w:val="en-US"/>
              </w:rPr>
              <w:t>(ErrorCode = %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error occurred. (ErrorCode = %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ErrorCode = %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fatal exception error occurred. (ErrorCode = %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e excepción grave. </w:t>
            </w:r>
            <w:r>
              <w:rPr>
                <w:rFonts w:eastAsia="MS Mincho;MS ??"/>
                <w:lang w:val="en-US"/>
              </w:rPr>
              <w:t>(ErrorCode = %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n unknown error occurred. </w:t>
            </w:r>
            <w:r>
              <w:rPr>
                <w:rFonts w:eastAsia="MS Mincho;MS ??"/>
              </w:rPr>
              <w:t>(ErrorCode = %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esconocido. </w:t>
            </w:r>
            <w:r>
              <w:rPr>
                <w:rFonts w:eastAsia="MS Mincho;MS ??"/>
                <w:lang w:val="en-US"/>
              </w:rPr>
              <w:t>(ErrorCode = %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Recover your computer again.</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cupere de nuevo el ordenado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rt</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ula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inu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inua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gnor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iti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try</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intenta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ry Again</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ntar de nuev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e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í</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en</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ri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 A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com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Files (*.*)</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os los archivos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title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n títul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named fil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archivo sin nombr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d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ulta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message is availabl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ningún mensaje de error disponibl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supported operation was attempte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realizar una operación incompatibl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required resource was unavailabl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disponible un recurso necesari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ut of memory.</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icient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has occurre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invalid argument was encountere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encontrado un argumento no válid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alid filenam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 archivo no válid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open document.</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abrir el document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save document.</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guardar el document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 changes to %1?</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guardar los cambios en %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create empty document.</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crear un documento vací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ile is too large to open.</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el archivo porque es demasiado grand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uld not start print job.</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el trabajo de impres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launch help.</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iniciar la ayud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application error.</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interno de la aplic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and faile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ejecutar el comand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ufficient memory to perform operation.</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iciente para realizar la oper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ystem registry entries have been removed and the INI file (if any) was delete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quitado las entradas del Registro del sistema y se ha eliminado el archivo INI (si exist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t all of the system registry entries (or INI file) were remove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quitado todas las entradas del Registro del sistema (o el archivo IN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equires the file %s, which was not found on this system.</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requiere el archivo %s, que no se encuentra en el sistem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is linked to the missing export %s in the file %s. This machine may have an incompatible version of %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está vinculado a la exportación ausente %s en el archivo %s. Es posible que este equipo tenga una versión incompatible de %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number.</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 between %1 and %2.</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entre %1 y %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number between %1 and %2.</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re %1 y %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no more than %1 character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no más de %1 caracter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select a button.</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 bot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 between 0 and 255.</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entre 0 y 25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positive integer.</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positiv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date and/or tim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fecha o una hor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currency.</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divis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GUI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GUI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tim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hor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dat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fech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expected file format.</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e archivo inesperad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nCannot find this file.\nPlease verify that the correct path and file name are given.</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o se puede encontrar este archivo.\nCompruebe que la ruta y el nombre de archivo son correcto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stination disk drive is full.</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unidad de disco de destino está lle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read from %1, it is opened by someone els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1, otra persona lo ha abiert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write to %1, it is read-only or opened by someone els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scribir en %1, es de sólo lectura u otra persona lo ha abiert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expected error occurred while reading %1.</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inesperado al leer %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expected error occurred while writing %1.</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inesperado al escribir en %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2\nContinue running script?</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Desea seguir ejecutando el archivo de comando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atch exception: %1</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cepción de envío: %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read write-only property.</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debido a la propiedad de sólo escritur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write read-only property.</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scribir debido a la propiedad de sólo lectur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load mail system support.</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argar la compatibilidad con el sistema de corre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ail system DLL is invali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LL del sistema de correo no es válid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nd Mail failed to send messag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viar el mensaj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n error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occurred while accessing %1.</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 al acceder a %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as not foun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encontrado %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s an invalid path.</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a ruta de acceso no válid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opened because there are too many open file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1 porque hay demasiados archivos abierto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ccess to %1 was denie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negado el acceso a %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invalid file handle was associated with %1.</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asociado con %1 un manipulador de archivo no válid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removed because it is the current directory.</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eliminar %1 porque es el directorio actual.</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created because the directory is full.</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crear %1 porque el directorio está lle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ek failed on %1</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 búsqueda en %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hardware I/O error was reported while accessing %1.</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sistema ha detectado un error de E/S al tener acceso a %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sharing violation occurred while accessing %1.</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cción de recurso compartido al tener acceso a %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locking violation occurred while accessing %1.</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cción de bloqueo al tener acceso a %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k full while accessing %1.</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disco se ha llenado al tener acceso a %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access %1 past its en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nto de acceso a %1 más allá de su térmi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occurred while accessing %1.</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 al tener acceso a %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write to the reading %1.</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escribir en la lectura %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read from the writing %1.</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leer de la escritura %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has a bad format.</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no tiene un formato válid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ed an unexpected object.</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enía un objeto no esperad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s an incorrect schema.</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 esquema incorrect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ixel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íxel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check</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marca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ca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ed</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zclado</w:t>
            </w:r>
          </w:p>
        </w:tc>
      </w:tr>
    </w:tbl>
    <w:p>
      <w:pPr>
        <w:pStyle w:val="PlainText"/>
        <w:rPr>
          <w:rFonts w:eastAsia="MS Mincho;MS ??"/>
        </w:rPr>
      </w:pPr>
      <w:r>
        <w:rPr>
          <w:rFonts w:eastAsia="MS Mincho;MS ??"/>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21:00Z</dcterms:created>
  <dc:creator>FernandD</dc:creator>
  <dc:description/>
  <dc:language>en-US</dc:language>
  <cp:lastModifiedBy>FernandD</cp:lastModifiedBy>
  <dcterms:modified xsi:type="dcterms:W3CDTF">2004-10-19T09:22:00Z</dcterms:modified>
  <cp:revision>3</cp:revision>
  <dc:subject/>
  <dc:title>VAIO Recovery Utility - Recovery Wizard</dc:title>
</cp:coreProperties>
</file>