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328"/>
        <w:gridCol w:w="5580"/>
      </w:tblGrid>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ling ????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ando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not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instal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haya finalizado la instalación de [Título], haga clic en [Aceptar] para retomar la 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Title], click [Ski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va a instalar [Título], haga clic en [Omit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You can install the following applications by using the disc supplied with your computer. \nRefer to the instruction manual. </w:t>
            </w:r>
            <w:r>
              <w:rPr>
                <w:rFonts w:eastAsia="MS Mincho;MS ??"/>
                <w:lang w:val="fr-BE"/>
              </w:rPr>
              <w:t>\n\n[Application1]\n[Application2]\n[Application3]\n[Application4]\n[Application5]\n[Application6]</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instalar las siguientes aplicaciones con el disco que se incluye con el ordenador. \nConsulte la Guía para la solución de problemas y la recuperación del sistema VAIO, en soporte impreso. \n\n[Aplicación1]\n[Aplicación2]\n[Aplicación3]\n[Aplicación4]\n[Aplicación5]\n[Aplicación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nstalación de [Títu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aplicación que desee recuperar y haga clic en [Instalar].\n\nSi desea reinstalar alguna aplicación, elimínela antes de proced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 de aplicacio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rá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 tras %d s.\n\nContinúe la instalación después de reiniciar el sist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paring for installation.\nPlease wa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ndo la instalación.\nEspe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iniciar la recuperación de la aplicación. \n\nSi no realiza la recuperación de la aplicación, el ordenador\npuede volverse inestable. Asegúrese de que termina ahora este proce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 adapter is not connected. \nConnect the AC adapter to avoid losing power during the recovery process.   \n\nClick [OK] after connecting the AC adap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nConéctelo para evitar que se produzca un fallo de alimentación durante el proceso de recuperación. \n\nHaga clic en [Aceptar] después de conectar al adaptador de 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necesita una unidad óptica para la Recuperación de la aplicación. \nConecte una unidad y haga clic en [Aceptar] para continu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e el sistema después de %d s.\n\nContinúe la instalación después del re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Haga clic en [Aceptar] para reiniciar el orden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Saque el disco y haga clic en [Aceptar] para reiniciar el orden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 the installation of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ción de %s finaliz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el disco. Compruébelo e inserte el correc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the Recovery Disc and click [OK]. \nIf you have an Application Recovery Disc, insert that instea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Disco de recuperación de la aplicación, insérte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the Recovery Disc and click [OK]. \nIf you have "%s", insert that instea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s", insérte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Continúe el proceso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Desea ignorar el error y continuar el proceso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or Hibern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al de hibernación\nNo utilice esas opcion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e la instalación de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ez completada la instalación de %s, haga clic en [Aceptar] para continuar la 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s, click [Ski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desea instalar %s, haga clic en [Omit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instruction manual. \n\n%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Puede instalar las siguientes aplicaciones con el disco que se incluye con el ordenador. \nConsulte la Guía para la solución de problemas y la recuperación del sistema VAIO, en soporte impreso. </w:t>
            </w:r>
            <w:r>
              <w:rPr>
                <w:rFonts w:eastAsia="MS Mincho;MS ??"/>
                <w:lang w:val="en-US"/>
              </w:rPr>
              <w:t>\n\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han instalado las aplicaciones que se indican a continuación. </w:t>
            </w:r>
            <w:r>
              <w:rPr>
                <w:rFonts w:eastAsia="MS Mincho;MS ??"/>
                <w:lang w:val="en-US"/>
              </w:rPr>
              <w:t>\n\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 unstable.  \nAre you sure you want to quit installing them and \ngo back to the Application Recove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nstalado las aplicaciones que se indican a continuación. \n\n%s\n\nSi no las instala, el ordenador puede volverse inestable. \n¿Confirma que desea salir de la instalación y\nregresar a la pantalla de 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opciones recupera aplicaciones específicas preinstaladas. \n¿Desea iniciar esta herramien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ódulo seleccionado está compuesto por las aplicaciones que se indican a continuación. \n\nSeleccione la aplicación que desee recuperar y haga clic en [Instal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 is in progr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 en cur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Windows X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ya está abierta otra herramienta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zed as a Sony VAIO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n\nEste ordenador no se reconoce como t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nConéctelo para evitar un fallo de alimentación durante el proceso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Application Recovery because the user has changed. \nLog on with the appropriate us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el usuario ha cambiado. \nInicie la sesión con el usuario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porque otra aplicación está accediendo a la partición de recuperación. \nCierre todos los programas abiertos y reinicie el orden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access the recovery partition. The system ID or the recovery partition itself has changed. \nRecover your computer to its original default settings by using the Recovery Media Ki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cuperar la identificación de sistema de la partición de recuperación. \nReinicie el ordenador para restaurar dicha parti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 \nReinicie el ordenador para restaurar el estado de dicha parti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recuperación es incompatible con este ordenador.  \nConfirme el tipo de mode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rchivo de recu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 comando. (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ntorno. </w:t>
            </w:r>
            <w:r>
              <w:rPr>
                <w:rFonts w:eastAsia="MS Mincho;MS ??"/>
                <w:lang w:val="en-US"/>
              </w:rPr>
              <w:t>(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operation of the recovery file. </w:t>
            </w:r>
            <w:r>
              <w:rPr>
                <w:rFonts w:eastAsia="MS Mincho;MS ??"/>
              </w:rPr>
              <w:t>(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urante el uso del archivo de recuperación. </w:t>
            </w:r>
            <w:r>
              <w:rPr>
                <w:rFonts w:eastAsia="MS Mincho;MS ??"/>
                <w:lang w:val="en-US"/>
              </w:rPr>
              <w:t>(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en el archivo de recuperación. </w:t>
            </w:r>
            <w:r>
              <w:rPr>
                <w:rFonts w:eastAsia="MS Mincho;MS ??"/>
                <w:lang w:val="en-US"/>
              </w:rPr>
              <w:t>(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xcepción grave. </w:t>
            </w:r>
            <w:r>
              <w:rPr>
                <w:rFonts w:eastAsia="MS Mincho;MS ??"/>
                <w:lang w:val="en-US"/>
              </w:rPr>
              <w:t>(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sconocido. </w:t>
            </w:r>
            <w:r>
              <w:rPr>
                <w:rFonts w:eastAsia="MS Mincho;MS ??"/>
                <w:lang w:val="en-US"/>
              </w:rPr>
              <w:t>(ErrorCode = %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ul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t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ten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ry Agai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ar de nue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í</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títu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mensaje de error dispon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incompati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disponible un recurso necesar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abrir el documen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guardar el documen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crear un documento vací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porque es demasiado gran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trabajo de impres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iniciar la ayu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ejecutar el coman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quitado las entradas del Registro del sistema y se ha eliminado el archivo INI (si exis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quitado todas las entradas del Registro del sistema (o el archivo IN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encuentra en el sist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ausente %s en el archivo %s. Es posible que este equipo tenga una versión incompatible de %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 otra persona lo ha abier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write-only proper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read-only propert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debido a la propiedad de sólo lectu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compatibilidad con el sistema de corre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nd Mail failed to send message.</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ek failed on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 búsqueda en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 bad forma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o tiene un formato váli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1, 00, 06110</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1, 00, 06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c>
          <w:tcPr>
            <w:tcW w:w="55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r>
    </w:tbl>
    <w:p>
      <w:pPr>
        <w:pStyle w:val="PlainText"/>
        <w:rPr>
          <w:rFonts w:eastAsia="MS Mincho;MS ??"/>
          <w:lang w:val="en-US"/>
        </w:rPr>
      </w:pPr>
      <w:r>
        <w:rPr>
          <w:rFonts w:eastAsia="MS Mincho;MS ??"/>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58:00Z</dcterms:created>
  <dc:creator>David Fernández, Hitext S.A.</dc:creator>
  <dc:description/>
  <dc:language>en-US</dc:language>
  <cp:lastModifiedBy>David Fernández, Hitext S.A.</cp:lastModifiedBy>
  <dcterms:modified xsi:type="dcterms:W3CDTF">2004-07-20T14:58:00Z</dcterms:modified>
  <cp:revision>2</cp:revision>
  <dc:subject/>
  <dc:title>VAIO Recovery Utility - Recovery Wizard</dc:title>
</cp:coreProperties>
</file>