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ling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ando ????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not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instal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Title] is completed, click [OK] to resume the application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ndo haya finalizado la instalación de [Título], haga clic en [Aceptar] para retomar la recuperación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install [Title], click [Ski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va a instalar [Título], haga clic en [Omiti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You can install the following applications by using the disc supplied with your computer. \nRefer to the printed Guide to Recovering your VAIO System. </w:t>
            </w:r>
            <w:r>
              <w:rPr>
                <w:rFonts w:eastAsia="MS Mincho;MS ??"/>
                <w:lang w:val="fr-BE"/>
              </w:rPr>
              <w:t>\n\n[Application1]\n[Application2]\n[Application3]\n[Application4]\n[Application5]\n[Application6]</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instalar las siguientes aplicaciones con el disco que se incluye con el ordenador. \nConsulte la Guía para la recuperación del sistema VAIO, en soporte impreso. \n\n[Aplicación1]\n[Aplicación2]\n[Aplicación3]\n[Aplicación4]\n[Aplicación5]\n[Aplicación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Tit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instalación de [Títu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aplicación que desee recuperar y haga clic en [Instalar].\n\nSi desea reinstalar alguna aplicación, elimínela antes de proce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Lis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 de aplicacio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trá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ici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installing after reboo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 tras %d s.\n\nContinúe la instalación después de reiniciar el sistem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start the application recovery. \n\nIf you do not perform the application recovery, your computer \nmay become unstable. Make sure you complete this process no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iniciar la recuperación de la aplicación. \n\nSi no realiza la recuperación de la aplicación, el ordenador\npuede volverse inestable. Asegúrese de que termina ahora este proces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nConnect the AC adapter to avoid losing power during the recovery process. \n\nClick [OK] after connecting the AC adap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nConéctelo para evitar que se produzca un fallo de alimentación durante el proceso de recuperación. \n\nHaga clic en [Aceptar] después de conectar al adaptador de 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optical drive is required for the application recovery. \nConnect a drive and click [OK] to continu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necesita una unidad óptica para la recuperación de la aplicación. \nConecte una unidad y haga clic en [Aceptar] para continu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e el sistema después de %d s.\n\nContinúe la instalación después del reinici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Click [OK] to restart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Haga clic en [Aceptar] para reiniciar el ordenad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Remove the disc and click [OK] to restart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Saque el disco y haga clic en [Aceptar] para reiniciar el ordenad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 the installation of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ción de %s finaliz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ad the disc. Check the disc and insert the correct on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el disco. Compruébelo e inserte el correc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Application Recovery Disc", insert 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Disco de recuperación de la aplicación", insérte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s", insert 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s", insérte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Continue the recovery proc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Continúe el proceso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Do you want to ignore the error and continue the recovery proc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Desea ignorar el error y continuar el proceso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and Hibern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de hibernación\nNo utilice ninguna de estas opcio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e la instalación de %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s is completed, click [OK] to resume the application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vez completada la instalación de %s, haga clic en [Aceptar] para continuar la recuperación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want to install %s, click [Ski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desea instalar %s, haga clic en [Omiti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install the following applications by using the disc supplied with your computer. \nRefer to the printed Guide to Recovering your VAIO System. \n\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Puede instalar las siguientes aplicaciones con el disco que se incluye con el ordenador. \nConsulte la Guía para la recuperación del sistema VAIO, en soporte impreso. </w:t>
            </w:r>
            <w:r>
              <w:rPr>
                <w:rFonts w:eastAsia="MS Mincho;MS ??"/>
                <w:lang w:val="en-US"/>
              </w:rPr>
              <w:t>\n\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han instalado las aplicaciones que se indican a continuación. </w:t>
            </w:r>
            <w:r>
              <w:rPr>
                <w:rFonts w:eastAsia="MS Mincho;MS ??"/>
                <w:lang w:val="en-US"/>
              </w:rPr>
              <w:t>\n\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n\nIf you do not install them, your computer may become unstable. \nAre you sure you want to quit installing them and \ngo back to the application recovery scre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instalado las aplicaciones que se indican a continuación. \n\n%s\n\nSi no las instala, el ordenador puede volverse inestable. \n¿Confirma que desea salir de la instalación y\nregresar a la pantalla de recuperación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options tool recovers specific pre-installed applications. \nDo you want to start the options too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opciones recupera aplicaciones específicas preinstaladas. \n¿Desea iniciar esta herramien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lected module consists of the following applications. \n\nSelect the application you want to recover and click [Insta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ódulo seleccionado está compuesto por las aplicaciones que se indican a continuación. \n\nSeleccione la aplicación que desee recuperar y haga clic en [Instal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n applic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 is in progr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 en curs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2d : %02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Windows XP onl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Windows X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another recovery tool is 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ya está abierta otra herramienta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n\nThis computer is not recognised as a Sony VAIO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n\nEste ordenador no se reconoce como 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nConnect the AC adapter to avoid losing power during the recovery proc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nConéctelo para evitar un fallo de alimentación durante el proceso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n\nPlease log off and log on again using an Administrator User Account or consult your system administrator for further assistance. Then restart this progra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the user has changed. \nLog on with the appropriate us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el usuario ha cambiado. \nInicie la sesión con el usuario adecua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because another application is accessing the recovery partition. \nClose all open programs and restart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porque otra aplicación está accediendo a la partición de recuperación. \nCierre todos los programas abiertos y reinicie el ordenad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get access to the recovery partition. The system ID or the recovery partition itself has been changed. \nRecover your computer to its original default settings by using the Recovery Media K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recovery partition's system ID. \nRestart your computer to restore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cuperar la identificación de sistema de la partición de recuperación. \nReinicie el ordenador para restaurar dicha parti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 \nRestart your computer to restore the status of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 \nReinicie el ordenador para restaurar el estado de dicha parti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incompatible with this computer.  \nConfirm the model typ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recuperación es incompatible con este ordenador.  \nConfirme el tipo de mode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not fou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archivo de recu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 command error occurred. </w:t>
            </w:r>
            <w:r>
              <w:rPr>
                <w:rFonts w:eastAsia="MS Mincho;MS ??"/>
              </w:rPr>
              <w:t>(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 comando. (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nvironment error occurred. (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ntorno. </w:t>
            </w:r>
            <w:r>
              <w:rPr>
                <w:rFonts w:eastAsia="MS Mincho;MS ??"/>
                <w:lang w:val="en-US"/>
              </w:rPr>
              <w:t>(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during use of the recovery file. </w:t>
            </w:r>
            <w:r>
              <w:rPr>
                <w:rFonts w:eastAsia="MS Mincho;MS ??"/>
              </w:rPr>
              <w:t>(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urante el uso del archivo de recuperación. </w:t>
            </w:r>
            <w:r>
              <w:rPr>
                <w:rFonts w:eastAsia="MS Mincho;MS ??"/>
                <w:lang w:val="en-US"/>
              </w:rPr>
              <w:t>(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in the recovery file. </w:t>
            </w:r>
            <w:r>
              <w:rPr>
                <w:rFonts w:eastAsia="MS Mincho;MS ??"/>
              </w:rPr>
              <w:t>(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en el archivo de recuperación. </w:t>
            </w:r>
            <w:r>
              <w:rPr>
                <w:rFonts w:eastAsia="MS Mincho;MS ??"/>
                <w:lang w:val="en-US"/>
              </w:rPr>
              <w:t>(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atal exception error occurred. (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xcepción grave. </w:t>
            </w:r>
            <w:r>
              <w:rPr>
                <w:rFonts w:eastAsia="MS Mincho;MS ??"/>
                <w:lang w:val="en-US"/>
              </w:rPr>
              <w:t>(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unknown error occurred. </w:t>
            </w:r>
            <w:r>
              <w:rPr>
                <w:rFonts w:eastAsia="MS Mincho;MS ??"/>
              </w:rPr>
              <w:t>(ErrorCode =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sconocido. </w:t>
            </w:r>
            <w:r>
              <w:rPr>
                <w:rFonts w:eastAsia="MS Mincho;MS ??"/>
                <w:lang w:val="en-US"/>
              </w:rPr>
              <w:t>(ErrorCode = %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títu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ún mensaje de error disponi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incompati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disponible un recurso necesari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abrir el documen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guardar el documen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crear un documento vací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 porque es demasiado gran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trabajo de impres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iniciar la ayu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ejecutar el coman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quitado las entradas del Registro del sistema y se ha eliminado el archivo INI (si exis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quitado todas las entradas del Registro del sistema (o el archivo IN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encuentra en el sistem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ausente %s en el archivo %s. Es posible que este equipo tenga una versión incompatible de %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 otra persona lo ha abier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because of write-only proper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because of read-only proper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lectu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asistencia del sistema de corre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nd Mail command failed to send messag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arch failed on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la búsqueda en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n incorrect forma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tiene un formato incorrec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0, 00, 1323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0, 00, 132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r>
    </w:tbl>
    <w:p>
      <w:pPr>
        <w:pStyle w:val="PlainText"/>
        <w:rPr>
          <w:rFonts w:eastAsia="MS Mincho;MS ??"/>
          <w:lang w:val="en-US"/>
        </w:rPr>
      </w:pPr>
      <w:r>
        <w:rPr>
          <w:rFonts w:eastAsia="MS Mincho;MS ??"/>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6:00Z</dcterms:created>
  <dc:creator>David</dc:creator>
  <dc:description/>
  <dc:language>en-US</dc:language>
  <cp:lastModifiedBy>David</cp:lastModifiedBy>
  <dcterms:modified xsi:type="dcterms:W3CDTF">2004-04-02T09:26:00Z</dcterms:modified>
  <cp:revision>2</cp:revision>
  <dc:subject/>
  <dc:title>VAIO Recovery Utility - Recovery Wizard</dc:title>
</cp:coreProperties>
</file>