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688"/>
        <w:gridCol w:w="5220"/>
      </w:tblGrid>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 Recovery Wizard</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 Asistente de recuper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Recovery</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 la aplic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urrent Process</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o actua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talling ???? ...</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talando ????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lapsed Time:</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transcurri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iemp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3. Application Recovery</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Recuperación de la aplic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System Recovery</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Recuperación del sistem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 the selected drive.</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e la unidad selecciona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Windows Setup</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Configuración de Window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erform the Windows setup.</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lice la configuración de Window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store the factory-installed applications.</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ure las aplicaciones instaladas de fábric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pt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p</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iti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tion notes</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s sobre la instal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yu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hen the installation of [Title] is completed, click [OK] to resume the application recovery.</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ando haya finalizado la instalación de [Título], haga clic en [Aceptar] para retomar la recuperación de la aplic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do not install [Title], click [Skip].</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no va a instalar [Título], haga clic en [Omiti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You can install the following applications by using the disc supplied with your computer. \nRefer to the printed Guide to Recovering your VAIO System. </w:t>
            </w:r>
            <w:r>
              <w:rPr>
                <w:rFonts w:eastAsia="MS Mincho;MS ??"/>
                <w:lang w:val="fr-BE"/>
              </w:rPr>
              <w:t>\n\n[Application1]\n[Application2]\n[Application3]\n[Application4]\n[Application5]\n[Application6]</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de instalar las siguientes aplicaciones con el disco que se incluye con el ordenador. \nConsulte la Guía para la recuperación del sistema VAIO, en soporte impreso. \n\n[Aplicación1]\n[Aplicación2]\n[Aplicación3]\n[Aplicación4]\n[Aplicación5]\n[Aplicación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art installing [Title].</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ar la instalación de [Títul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i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 the application you want to recover and click [Install].\n\nIf you want to reinstall applications that are already installed, please remove them before proceeding.</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la aplicación que desee recuperar y haga clic en [Instalar].\n\nSi desea reinstalar alguna aplicación, elimínela antes de proced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List</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a de aplicacion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ack</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trá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boot</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inici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boot after %d sec.\n\nContinue installing after reboot.</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iniciar tras %d s.\n\nContinúe la instalación después de reiniciar el sistem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e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cel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VAIO Recovery Utility...</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VAIO Recovery Utility...</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lick [OK] to start the application recovery. \n\nIf you do not perform the application recovery, your computer \nmay become unstable. Make sure you complete this process now.</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ga clic en [Aceptar] para iniciar la recuperación de la aplicación. \n\nSi no realiza la recuperación de la aplicación, el ordenador\npuede volverse inestable. Asegúrese de que termina ahora este proces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C adapter is not connected. \nConnect the AC adapter to avoid losing power during the recovery process. \n\nClick [OK] after connecting the AC adapter.</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daptador de CA no está conectado. \nConéctelo para evitar que se produzca un fallo de alimentación durante el proceso de recuperación. \n\nHaga clic en [Aceptar] después de conectar al adaptador de C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optical drive is required for the application recovery. \nConnect a drive and click [OK] to continue.</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necesita una unidad óptica para la recuperación de la aplicación. \nConecte una unidad y haga clic en [Aceptar] para continu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boot after %d sec.\n\nContinue to install after reboot.</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inicie el sistema después de %d s.\n\nContinúe la instalación después del reinici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pplication recovery is completed.\nYou have reached the end of the entire recovery process.   \n\nClick [OK] to restart your computer.</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recuperación de la aplicación ha terminado.\nHa llegado al final del proceso.   \n\nHaga clic en [Aceptar] para reiniciar el ordenad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pplication recovery is completed.\nYou have reached the end of the entire recovery process.   \n\nRemove the disc and click [OK] to restart your computer.</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recuperación de la aplicación ha terminado.\nHa llegado al final del proceso.   \n\nSaque el disco y haga clic en [Aceptar] para reiniciar el ordenad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inish the installation of %s.</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alice la instalación de %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load the disc. Check the disc and insert the correct one.</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argar el disco. Compruébelo e inserte el correc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ert "%s" and click [OK].</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e "%s" y haga clic en [Acept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ert "Recovery Disc" and click [OK]. \nIf you have the  "Application Recovery Disc", insert it.</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e el "Disco de recuperación" y haga clic en [Aceptar]. \nSi tiene el "Disco de recuperación de la aplicación", insértel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ert "Recovery Disc" and click [OK]. \nIf you have the "%s", insert it.</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e el "Disco de recuperación" y haga clic en [Aceptar]. \nSi tiene el "%s", insértel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Code: %d   \nContinue the recovery process.</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ódigo de VAIO Recovery Utility: %d   \nContinúe el proceso de recuper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Code: %d   \nDo you want to ignore the error and continue the recovery process?</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ódigo de VAIO Recovery Utility: %d   \n¿Desea ignorar el error y continuar el proceso de recuper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re you sure you want to exit the "VAIO Recovery Utility"?</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salir de "VAIO Recovery Utility"?</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enter Standby or Hibernation.\nPlease do not use Standby and Hibernation.</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pasar al modo de suspensión ni de hibernación\nNo utilice ninguna de estas opcion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art installing %s.</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e la instalación de %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hen the installation of %s is completed, click [OK] to resume the application recovery.</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 vez completada la instalación de %s, haga clic en [Aceptar] para continuar la recuperación de la aplic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do not want to install %s, click [Skip].</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no desea instalar %s, haga clic en [Omiti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can install the following applications by using the disc supplied with your computer. \nRefer to the printed Guide to Recovering your VAIO System. \n\n%s</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Puede instalar las siguientes aplicaciones con el disco que se incluye con el ordenador. \nConsulte la Guía para la recuperación del sistema VAIO, en soporte impreso. </w:t>
            </w:r>
            <w:r>
              <w:rPr>
                <w:rFonts w:eastAsia="MS Mincho;MS ??"/>
                <w:lang w:val="en-US"/>
              </w:rPr>
              <w:t>\n\n%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following applications are not installed. \n\n%s</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No se han instalado las aplicaciones que se indican a continuación. </w:t>
            </w:r>
            <w:r>
              <w:rPr>
                <w:rFonts w:eastAsia="MS Mincho;MS ??"/>
                <w:lang w:val="en-US"/>
              </w:rPr>
              <w:t>\n\n%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following applications are not installed. \n\n%s\n\nIf you do not install them, your computer may become unstable. \nAre you sure you want to quit installing them and \ngo back to the application recovery screen?</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instalado las aplicaciones que se indican a continuación. \n\n%s\n\nSi no las instala, el ordenador puede volverse inestable. \n¿Confirma que desea salir de la instalación y\nregresar a la pantalla de recuperación de la aplic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options tool recovers specific pre-installed applications. \nDo you want to start the options tool?</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herramienta de opciones recupera aplicaciones específicas preinstaladas. \n¿Desea iniciar esta herramien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selected module consists of the following applications. \n\nSelect the application you want to recover and click [Install].</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módulo seleccionado está compuesto por las aplicaciones que se indican a continuación. \n\nSeleccione la aplicación que desee recuperar y haga clic en [Instal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select an application.</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una aplic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in Progress</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en curs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3. Application Recovery is in progress.</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Recuperación de aplicación en curs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 %02d</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02d : %02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Disc</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pplication Recovery Disc</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 la aplic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pplication Recovery Disc %s</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 la aplicación %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runs on Windows XP only.</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sólo funciona en Windows X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the application recovery because another recovery tool is open.</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la recuperación de la aplicación porque ya está abierta otra herramienta de recuper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runs on Sony VAIO computers only.\n\nThis computer is not recognised as a Sony VAIO computer.</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sólo funciona en ordenadores Sony VAIO.\n\nEste ordenador no se reconoce como ta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C adapter is not connected.\nConnect the AC adapter to avoid losing power during the recovery process.</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daptador de CA no está conectado.\nConéctelo para evitar un fallo de alimentación durante el proceso de recuper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software can only be operated by Administrator User Accounts.\n\nPlease log off and log on again using an Administrator User Account or consult your system administrator for further assistance. Then restart this program.</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software sólo puede utilizarse desde cuentas de usuario con derechos de administrador.\n\nCierre la sesión e iníciela de nuevo usando una cuenta de usuario con derechos de administrador o acuda al administrador del sistema para obtener asistencia. A continuación, reinicie el program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the application recovery because the user has changed. \nLog on with the appropriate user.</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la recuperación de la aplicación porque el usuario ha cambiado. \nInicie la sesión con el usuario adecua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the "VAIO Recovery Utility". \nFailed to get access to the recovery partition. The system ID or the recovery partition itself has been changed. \nRecover your computer to its original default settings by using the Recovery Media Kit.</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la "VAIO Recovery Utility". \nSe ha producido un fallo al obtener acceso a la partición de recuperación. La identificación del sistema o la propia partición de recuperación han cambiado. \nRecupere la configuración predeterminada del ordenador utilizando el Kit de soporte de recuper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the "VAIO Recovery Utility" because another application is accessing the recovery partition. \nClose all open programs and restart your computer,</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la "VAIO Recovery Utility" porque otra aplicación está accediendo a la partición de recuperación. \nCierre todos los programas abiertos y reinicie el ordenad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get access to the recovery partition. The system ID or the recovery partition itself has been changed. \nRecover your computer to its original default settings by using the Recovery Media Kit.</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obtener acceso a la partición de recuperación. La identificación del sistema o la propia partición de recuperación han cambiado. \nRecupere la configuración predeterminada original del ordenador utilizando el Kit de soporte de recuper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recover the recovery partition's system ID. \nRestart your computer to restore the recovery partition.</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recuperar la identificación de sistema de la partición de recuperación. \nReinicie el ordenador para restaurar dicha parti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restore the status of the recovery partition. \nRestart your computer to restore the status of the recovery partition.</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restaurar el estado de la partición de recuperación. \nReinicie el ordenador para restaurar el estado de dicha parti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ecovery file is incompatible with this computer.  \nConfirm the model type.</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rchivo de recuperación es incompatible con este ordenador.  \nConfirme el tipo de model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ecovery file is not found.</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encuentra el archivo de recuper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A command error occurred. </w:t>
            </w:r>
            <w:r>
              <w:rPr>
                <w:rFonts w:eastAsia="MS Mincho;MS ??"/>
              </w:rPr>
              <w:t>(ErrorCode = %d)</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de comando. (ErrorCode = %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nvironment error occurred. (ErrorCode = %d)</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Se ha producido un error de entorno. </w:t>
            </w:r>
            <w:r>
              <w:rPr>
                <w:rFonts w:eastAsia="MS Mincho;MS ??"/>
                <w:lang w:val="en-US"/>
              </w:rPr>
              <w:t>(ErrorCode = %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An error occurred during use of the recovery file. </w:t>
            </w:r>
            <w:r>
              <w:rPr>
                <w:rFonts w:eastAsia="MS Mincho;MS ??"/>
              </w:rPr>
              <w:t>(ErrorCode = %d)</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Se ha producido un error durante el uso del archivo de recuperación. </w:t>
            </w:r>
            <w:r>
              <w:rPr>
                <w:rFonts w:eastAsia="MS Mincho;MS ??"/>
                <w:lang w:val="en-US"/>
              </w:rPr>
              <w:t>(ErrorCode = %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An error occurred in the recovery file. </w:t>
            </w:r>
            <w:r>
              <w:rPr>
                <w:rFonts w:eastAsia="MS Mincho;MS ??"/>
              </w:rPr>
              <w:t>(ErrorCode = %d)</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Se ha producido un error en el archivo de recuperación. </w:t>
            </w:r>
            <w:r>
              <w:rPr>
                <w:rFonts w:eastAsia="MS Mincho;MS ??"/>
                <w:lang w:val="en-US"/>
              </w:rPr>
              <w:t>(ErrorCode = %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error occurred. (ErrorCode = %d)</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ErrorCode = %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fatal exception error occurred. (ErrorCode = %d)</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Se ha producido un error de excepción grave. </w:t>
            </w:r>
            <w:r>
              <w:rPr>
                <w:rFonts w:eastAsia="MS Mincho;MS ??"/>
                <w:lang w:val="en-US"/>
              </w:rPr>
              <w:t>(ErrorCode = %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An unknown error occurred. </w:t>
            </w:r>
            <w:r>
              <w:rPr>
                <w:rFonts w:eastAsia="MS Mincho;MS ??"/>
              </w:rPr>
              <w:t>(ErrorCode = %d)</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Se ha producido un error desconocido. </w:t>
            </w:r>
            <w:r>
              <w:rPr>
                <w:rFonts w:eastAsia="MS Mincho;MS ??"/>
                <w:lang w:val="en-US"/>
              </w:rPr>
              <w:t>(ErrorCode = %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Recover your computer again.</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cupere de nuevo el ordenad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pen</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ri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ave As</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com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Files (*.*)</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dos los archivos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titled</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in títul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named file</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 archivo sin nomb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de</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cult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message is available.</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ningún mensaje de error disponibl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supported operation was attempted.</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realizar una operación incompatibl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required resource was unavailable.</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encuentra disponible un recurso necesari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ut of memory.</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 insuficien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has occurred.</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invalid argument was encountered.</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encontrado un argumento no váli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alid filename.</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 archivo no váli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open document.</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al abrir el documen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save document.</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al guardar el documen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ave changes to %1?</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guardar los cambios en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create empty document.</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al crear un documento vací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file is too large to open.</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brir el archivo porque es demasiado grand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uld not start print job.</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el trabajo de impres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launch help.</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al iniciar la ayu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al application error.</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interno de la aplic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and failed.</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al ejecutar el coman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ufficient memory to perform operation.</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 insuficiente para realizar la operaci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ystem registry entries have been removed and the INI file (if any) was deleted.</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n quitado las entradas del Registro del sistema y se ha eliminado el archivo INI (si exis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ot all of the system registry entries (or INI file) were removed.</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quitado todas las entradas del Registro del sistema (o el archivo INI).</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requires the file %s, which was not found on this system.</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requiere el archivo %s, que no se encuentra en el sistem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is linked to the missing export %s in the file %s. This machine may have an incompatible version of %s.</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está vinculado a la exportación ausente %s en el archivo %s. Es posible que este equipo tenga una versión incompatible de %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n integer.</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number.</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n integer between %1 and %2.</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entre %1 y %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number between %1 and %2.</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re %1 y %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no more than %1 characters.</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no más de %1 caracter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select a button.</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un botó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n integer between 0 and 255.</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entre 0 y 25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positive integer.</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positiv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date and/or time.</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fecha o una hor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currency.</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divis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GUID.</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GUI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time.</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hor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date.</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fech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expected file format.</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e archivo inespera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nCannot find this file.\nPlease verify that the correct path and file name are given.</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No se puede encontrar este archivo.\nCompruebe que la ruta y el nombre de archivo son correct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estination disk drive is full.</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unidad de disco de destino está llen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read from %1, it is opened by someone else.</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leer %1, otra persona lo ha abier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write to %1, it is read-only or opened by someone else.</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scribir en %1, es de sólo lectura u otra persona lo ha abier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expected error occurred while reading %1.</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inesperado al leer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expected error occurred while writing %1.</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inesperado al escribir en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2\nContinue running script?</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n¿Desea seguir ejecutando el archivo de comand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atch exception: %1</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cepción de envío: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read because of write-only property.</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leer debido a la propiedad de sólo escritur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write because of read-only property.</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leer debido a la propiedad de sólo lectur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load mail system support.</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argar la asistencia del sistema de corre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ail system DLL is invalid.</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DLL del sistema de correo no es váli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Send Mail command failed to send message.</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viar el mensaj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occurred.</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in error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known error occurred while accessing %1.</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 al acceder a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as not found.</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encontrado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ntains an invalid path.</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iene una ruta de acceso no válid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uld not be opened because there are too many open files.</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brir %1 porque hay demasiados archivos abiert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ccess to %1 was denied.</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negado el acceso a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invalid file handle was associated with %1.</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asociado con %1 un manipulador de archivo no váli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uld not be removed because it is the current directory.</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eliminar %1 porque es el directorio actua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uld not be created because the directory is full.</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crear %1 porque el directorio está llen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arch failed on %1</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fallado la búsqueda en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hardware I/O error was reported while accessing %1.</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sistema ha detectado un error de E/S al tener acceso a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sharing violation occurred while accessing %1.</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cción de recurso compartido al tener acceso a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locking violation occurred while accessing %1.</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cción de bloqueo al tener acceso a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sk full while accessing %1.</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disco se ha llenado al tener acceso a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attempt was made to access %1 past its end.</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nto de acceso a %1 más allá de su términ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known error occurred while accessing %1.</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 al tener acceso a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attempt was made to write to the reading %1.</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escribir en la lectura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attempt was made to read from the writing %1.</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leer de la escritura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has an incorrect format.</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tiene un formato incorrec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ntained an unexpected object.</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enía un objeto no espera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ntains an incorrect schema.</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iene un esquema incorrect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ixels</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íxel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check</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marc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rc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xed</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zclad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ony Corporation</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ony Corporatio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0, 00, 13230</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0, 00, 1323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RURes</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RUR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2003, 2004 Sony Corp., 2003, 2004 Sony Digital Network Applications, Inc.</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2003, 2004 Sony Corp., 2003, 2004 Sony Digital Network Applications, In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RURes.dll</w:t>
            </w:r>
          </w:p>
        </w:tc>
        <w:tc>
          <w:tcPr>
            <w:tcW w:w="52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RURes.dll</w:t>
            </w:r>
          </w:p>
        </w:tc>
      </w:tr>
    </w:tbl>
    <w:p>
      <w:pPr>
        <w:pStyle w:val="PlainText"/>
        <w:rPr>
          <w:rFonts w:eastAsia="MS Mincho;MS ??"/>
          <w:lang w:val="en-US"/>
        </w:rPr>
      </w:pPr>
      <w:r>
        <w:rPr>
          <w:rFonts w:eastAsia="MS Mincho;MS ??"/>
          <w:lang w:val="en-US"/>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9:27:00Z</dcterms:created>
  <dc:creator>David</dc:creator>
  <dc:description/>
  <dc:language>en-US</dc:language>
  <cp:lastModifiedBy>David</cp:lastModifiedBy>
  <dcterms:modified xsi:type="dcterms:W3CDTF">2004-04-02T09:27:00Z</dcterms:modified>
  <cp:revision>2</cp:revision>
  <dc:subject/>
  <dc:title>VAIO Recovery Utility - Recovery Wizard</dc:title>
</cp:coreProperties>
</file>