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4723"/>
        <w:gridCol w:w="496"/>
        <w:gridCol w:w="3966"/>
        <w:gridCol w:w="823"/>
      </w:tblGrid>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Wizar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aplic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Proces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 actual</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ling ???? ...</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talando ???? ...</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lapsed Tim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empo:</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3. Application Recover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the selected driv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e la unidad seleccionad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Configuración de Windows</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 the Windows setup.</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ice la configuración de Window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e the factory-installed application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e las aplicaciones instaladas de fábric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i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 note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s sobre la instal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yuda</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Title] is completed, click [OK] to resume the application recover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ndo haya finalizado la instalación de [Título], haga clic en [Aceptar] para retomar la recuperación de la aplic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install [Title], click [Skip].</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va a instalar [Título], haga clic en [Omiti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PlainText"/>
              <w:rPr/>
            </w:pPr>
            <w:del w:id="0" w:author="David" w:date="2004-04-02T11:27:00Z">
              <w:r>
                <w:rPr>
                  <w:rFonts w:eastAsia="MS Mincho;MS ??"/>
                  <w:lang w:val="en-US"/>
                </w:rPr>
                <w:delText xml:space="preserve">You can install the following applications by using the disc supplied with your computer. \nRefer to the printed Guide to Recovering your VAIO System. </w:delText>
              </w:r>
            </w:del>
            <w:del w:id="1" w:author="David" w:date="2004-04-02T11:27:00Z">
              <w:r>
                <w:rPr>
                  <w:rFonts w:eastAsia="MS Mincho;MS ??"/>
                  <w:lang w:val="fr-BE"/>
                </w:rPr>
                <w:delText>\n\n[Application1]\n[Application2]\n[Application3]\n[Application4]\n[Application5]\n[Application6]</w:delText>
              </w:r>
            </w:del>
          </w:p>
        </w:tc>
        <w:tc>
          <w:tcPr>
            <w:tcW w:w="4789"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 w:author="David" w:date="2004-04-02T11:27:00Z">
              <w:r>
                <w:rPr>
                  <w:rFonts w:eastAsia="MS Mincho;MS ??"/>
                </w:rPr>
                <w:delText>Puede instalar las siguientes aplicaciones con el disco que se incluye con el ordenador. \nConsulte la Guía para la recuperación del sistema VAIO, en soporte impreso. \n\n[Aplicación1]\n[Aplicación2]\n[Aplicación3]\n[Aplicación4]\n[Aplicación5]\n[Aplicación6]</w:delText>
              </w:r>
            </w:del>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pPr>
            <w:ins w:id="3" w:author="David" w:date="2004-04-02T11:27:00Z">
              <w:r>
                <w:rPr>
                  <w:rFonts w:eastAsia="MS Mincho;MS ??"/>
                  <w:lang w:val="en-US"/>
                </w:rPr>
                <w:t xml:space="preserve">You can install the following applications by using the disc supplied with your computer. \nRefer to the printed Guide to Recovering your VAIO System. </w:t>
              </w:r>
            </w:ins>
            <w:ins w:id="4" w:author="David" w:date="2004-04-02T11:27:00Z">
              <w:r>
                <w:rPr>
                  <w:rFonts w:eastAsia="MS Mincho;MS ??"/>
                  <w:lang w:val="fr-BE"/>
                </w:rPr>
                <w:t>\n\n[Application1]\n[Application2]\n[Application3]\n[Application4]\n[Application5]\n[Application6]</w:t>
              </w:r>
            </w:ins>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5" w:author="David" w:date="2004-04-02T11:27:00Z">
              <w:r>
                <w:rPr>
                  <w:rFonts w:eastAsia="MS Mincho;MS ??"/>
                </w:rPr>
                <w:t>Puede instalar las siguientes aplicaciones con el disco que se incluye con el ordenador. \nConsulte la Guía para la recuperación del sistema VAIO, en soporte impreso. \n\n[Aplicación1]\n[Aplicación2]\n[Aplicación3]\n[Aplicación4]\n[Aplicación5]\n[Aplicación6]</w:t>
              </w:r>
            </w:ins>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Titl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r la instalación de [Títul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a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i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application you want to recover and click [Install].\n\nIf you want to reinstall applications that are already installed, please remove them before proceeding.</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aplicación que desee recuperar y haga clic en [Instalar].\n\nSi desea reinstalar alguna aplicación, elimínela antes de procede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Lis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a de aplicacione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ack</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trás</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iniciar</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installing after reboo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 tras %d s.\n\nContinúe la instalación después de reiniciar el sistem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ar</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ick [OK] to start the application recovery. \n\nIf you do not perform the application recovery, your computer \nmay become unstable. Make sure you complete this process now.</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ga clic en [Aceptar] para iniciar la recuperación de la aplicación. \n\nSi no realiza la recuperación de la aplicación, el ordenador\npuede volverse inestable. Asegúrese de que termina ahora este proces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 \nConnect the AC adapter to avoid losing power during the recovery process. \n\nClick [OK] after connecting the AC adapte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 \nConéctelo para evitar que se produzca un fallo de alimentación durante el proceso de recuperación. \n\nHaga clic en [Aceptar] después de conectar al adaptador de C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optical drive is required for the application recovery. \nConnect a drive and click [OK] to continu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necesita una unidad óptica para la recuperación de la aplicación. \nConecte una unidad y haga clic en [Aceptar] para continua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boot after %d sec.\n\nContinue to install after reboo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e el sistema después de %d s.\n\nContinúe la instalación después del reinici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Click [OK] to restart your compute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Haga clic en [Aceptar] para reiniciar el ordenado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pplication recovery is completed.\nYou have reached the end of the entire recovery process.   \n\nRemove the disc and click [OK] to restart your compute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cuperación de la aplicación ha terminado.\nHa llegado al final del proceso.   \n\nSaque el disco y haga clic en [Aceptar] para reiniciar el ordenado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6" w:author="David" w:date="2004-04-02T11:27:00Z">
              <w:r>
                <w:rPr>
                  <w:rFonts w:eastAsia="MS Mincho;MS ??"/>
                  <w:lang w:val="en-US"/>
                </w:rPr>
                <w:delText>Finish the installation of %s.</w:delText>
              </w:r>
            </w:del>
          </w:p>
        </w:tc>
        <w:tc>
          <w:tcPr>
            <w:tcW w:w="4789"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7" w:author="David" w:date="2004-04-02T11:27:00Z">
              <w:r>
                <w:rPr>
                  <w:rFonts w:eastAsia="MS Mincho;MS ??"/>
                </w:rPr>
                <w:delText>Finalice la instalación de %s.</w:delText>
              </w:r>
            </w:del>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8" w:author="David" w:date="2004-04-02T11:27:00Z">
              <w:r>
                <w:rPr>
                  <w:rFonts w:eastAsia="MS Mincho;MS ??"/>
                  <w:lang w:val="en-US"/>
                </w:rPr>
                <w:t>Finish the installation of %s.</w:t>
              </w:r>
            </w:ins>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9" w:author="David" w:date="2004-04-02T11:27:00Z">
              <w:r>
                <w:rPr>
                  <w:rFonts w:eastAsia="MS Mincho;MS ??"/>
                </w:rPr>
                <w:t>Instalación de %s finalizada.</w:t>
              </w:r>
            </w:ins>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load the disc. Check the disc and insert the correct on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el disco. Compruébelo e inserte el correct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s" and click [OK].</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s" y haga clic en [Acepta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Recovery Disc" and click [OK]. \nIf you have the  "Application Recovery Disc", insert i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Disco de recuperación de la aplicación", insértel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Recovery Disc" and click [OK]. \nIf you have the "%s", insert i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el "Disco de recuperación" y haga clic en [Aceptar]. \nSi tiene el "%s", insértel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Continue the recovery proces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Continúe el proceso de recu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Code: %d   \nDo you want to ignore the error and continue the recovery proces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ódigo de VAIO Recovery Utility: %d   \n¿Desea ignorar el error y continuar el proceso de recu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VAIO Recovery Utilit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 "VAIO Recovery Utility"?</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enter Standby or Hibernation.\nPlease do not use Standby and Hibernatio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pasar al modo de suspensión ni de hibernación\nNo utilice ninguna de estas opcione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art installing %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e la instalación de %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hen the installation of %s is completed, click [OK] to resume the application recover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 vez completada la instalación de %s, haga clic en [Aceptar] para continuar la recuperación de la aplic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do not want to install %s, click [Skip].</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no desea instalar %s, haga clic en [Omiti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install the following applications by using the disc supplied with your computer. \nRefer to the printed Guide to Recovering your VAIO System. \n\n%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Puede instalar las siguientes aplicaciones con el disco que se incluye con el ordenador. \nConsulte la Guía para la recuperación del sistema VAIO, en soporte impreso. </w:t>
            </w:r>
            <w:r>
              <w:rPr>
                <w:rFonts w:eastAsia="MS Mincho;MS ??"/>
                <w:lang w:val="en-US"/>
              </w:rPr>
              <w:t>\n\n%s</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No se han instalado las aplicaciones que se indican a continuación. </w:t>
            </w:r>
            <w:r>
              <w:rPr>
                <w:rFonts w:eastAsia="MS Mincho;MS ??"/>
                <w:lang w:val="en-US"/>
              </w:rPr>
              <w:t>\n\n%s</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ollowing applications are not installed. \n\n%s\n\nIf you do not install them, your computer may become unstable. \nAre you sure you want to quit installing them and \ngo back to the application recovery scree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instalado las aplicaciones que se indican a continuación. \n\n%s\n\nSi no las instala, el ordenador puede volverse inestable. \n¿Confirma que desea salir de la instalación y\nregresar a la pantalla de recuperación de la aplic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options tool recovers specific pre-installed applications. \nDo you want to start the options tool?</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herramienta de opciones recupera aplicaciones específicas preinstaladas. \n¿Desea iniciar esta herramient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lected module consists of the following applications. \n\nSelect the application you want to recover and click [Install].</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módulo seleccionado está compuesto por las aplicaciones que se indican a continuación. \n\nSeleccione la aplicación que desee recuperar y haga clic en [Instala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n applicatio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a aplic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in Progres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en curs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5219"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10" w:author="David" w:date="2004-04-02T11:27:00Z">
              <w:r>
                <w:rPr>
                  <w:rFonts w:eastAsia="MS Mincho;MS ??"/>
                  <w:lang w:val="en-US"/>
                </w:rPr>
                <w:delText>3. Application Recovery is in progress.</w:delText>
              </w:r>
            </w:del>
          </w:p>
        </w:tc>
        <w:tc>
          <w:tcPr>
            <w:tcW w:w="4789"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1" w:author="David" w:date="2004-04-02T11:27:00Z">
              <w:r>
                <w:rPr>
                  <w:rFonts w:eastAsia="MS Mincho;MS ??"/>
                </w:rPr>
                <w:delText>3. Recuperación de aplicación en curso.</w:delText>
              </w:r>
            </w:del>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12" w:author="David" w:date="2004-04-02T11:27:00Z">
              <w:r>
                <w:rPr>
                  <w:rFonts w:eastAsia="MS Mincho;MS ??"/>
                  <w:lang w:val="en-US"/>
                </w:rPr>
                <w:t>3. Application Recovery is in progress.</w:t>
              </w:r>
            </w:ins>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13" w:author="David" w:date="2004-04-02T11:27:00Z">
              <w:r>
                <w:rPr>
                  <w:rFonts w:eastAsia="MS Mincho;MS ??"/>
                </w:rPr>
                <w:t>3. Recuperación de la aplicación en curso.</w:t>
              </w:r>
            </w:ins>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2d : %02d</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isc</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Windows XP onl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Windows XP.</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another recovery tool is ope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ya está abierta otra herramienta de recu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uns on Sony VAIO computers only.\n\nThis computer is not recognised as a Sony VAIO compute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sólo funciona en ordenadores Sony VAIO.\n\nEste ordenador no se reconoce como tal.</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AC adapter is not connected.\nConnect the AC adapter to avoid losing power during the recovery proces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daptador de CA no está conectado.\nConéctelo para evitar un fallo de alimentación durante el proceso de recu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software can only be operated by Administrator User Accounts.\n\nPlease log off and log on again using an Administrator User Account or consult your system administrator for further assistance. Then restart this program.</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software sólo puede utilizarse desde cuentas de usuario con derechos de administrador.\n\nCierre la sesión e iníciela de nuevo usando una cuenta de usuario con derechos de administrador o acuda al administrador del sistema para obtener asistencia. A continuación, reinicie el program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application recovery because the user has changed. \nLog on with the appropriate use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recuperación de la aplicación porque el usuario ha cambiado. \nInicie la sesión con el usuario adecua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nSe ha producido un fallo al obtener acceso a la partición de recuperación. La identificación del sistema o la propia partición de recuperación han cambiado. \nRecupere la configuración predeterminada del ordenador utilizando el Kit de soporte de recu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VAIO Recovery Utility" because another application is accessing the recovery partition. \nClose all open programs and restart your compute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VAIO Recovery Utility" porque otra aplicación está accediendo a la partición de recuperación. \nCierre todos los programas abiertos y reinicie el ordenado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get access to the recovery partition. The system ID or the recovery partition itself has been changed. \nRecover your computer to its original default settings by using the Recovery Media Ki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obtener acceso a la partición de recuperación. La identificación del sistema o la propia partición de recuperación han cambiado. \nRecupere la configuración predeterminada original del ordenador utilizando el Kit de soporte de recu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cover the recovery partition's system ID. \nRestart your computer to restore the recovery partitio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cuperar la identificación de sistema de la partición de recuperación. \nReinicie el ordenador para restaurar dicha parti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store the status of the recovery partition. \nRestart your computer to restore the status of the recovery partitio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staurar el estado de la partición de recuperación. \nReinicie el ordenador para restaurar el estado de dicha parti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incompatible with this computer.  \nConfirm the model typ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archivo de recuperación es incompatible con este ordenador.  \nConfirme el tipo de model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file is not foun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el archivo de recu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 command error occurred. </w:t>
            </w:r>
            <w:r>
              <w:rPr>
                <w:rFonts w:eastAsia="MS Mincho;MS ??"/>
              </w:rPr>
              <w:t>(ErrorCode = %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de comando. (ErrorCode = %d)</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nvironment error occurred. (ErrorCode = %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ntorno. </w:t>
            </w:r>
            <w:r>
              <w:rPr>
                <w:rFonts w:eastAsia="MS Mincho;MS ??"/>
                <w:lang w:val="en-US"/>
              </w:rPr>
              <w:t>(ErrorCode = %d)</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during use of the recovery file. </w:t>
            </w:r>
            <w:r>
              <w:rPr>
                <w:rFonts w:eastAsia="MS Mincho;MS ??"/>
              </w:rPr>
              <w:t>(ErrorCode = %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urante el uso del archivo de recuperación. </w:t>
            </w:r>
            <w:r>
              <w:rPr>
                <w:rFonts w:eastAsia="MS Mincho;MS ??"/>
                <w:lang w:val="en-US"/>
              </w:rPr>
              <w:t>(ErrorCode = %d)</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error occurred in the recovery file. </w:t>
            </w:r>
            <w:r>
              <w:rPr>
                <w:rFonts w:eastAsia="MS Mincho;MS ??"/>
              </w:rPr>
              <w:t>(ErrorCode = %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en el archivo de recuperación. </w:t>
            </w:r>
            <w:r>
              <w:rPr>
                <w:rFonts w:eastAsia="MS Mincho;MS ??"/>
                <w:lang w:val="en-US"/>
              </w:rPr>
              <w:t>(ErrorCode = %d)</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ErrorCode = %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ErrorCode = %d)</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atal exception error occurred. (ErrorCode = %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 excepción grave. </w:t>
            </w:r>
            <w:r>
              <w:rPr>
                <w:rFonts w:eastAsia="MS Mincho;MS ??"/>
                <w:lang w:val="en-US"/>
              </w:rPr>
              <w:t>(ErrorCode = %d)</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An unknown error occurred. </w:t>
            </w:r>
            <w:r>
              <w:rPr>
                <w:rFonts w:eastAsia="MS Mincho;MS ??"/>
              </w:rPr>
              <w:t>(ErrorCode = %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e ha producido un error desconocido. </w:t>
            </w:r>
            <w:r>
              <w:rPr>
                <w:rFonts w:eastAsia="MS Mincho;MS ??"/>
                <w:lang w:val="en-US"/>
              </w:rPr>
              <w:t>(ErrorCode = %d)</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Recover your computer agai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upere de nuevo el ordenado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rir</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A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ardar com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s los archivos (*.*)</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titl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título</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named fil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rchivo sin nombre</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ulta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hay ningún mensaje de error disponible.</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supported operation was attempt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realizar una operación incompatible.</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required resource was unavailabl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encuentra disponible un recurso necesari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 of memor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argument was encounter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encontrado un argumento no váli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 no váli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pen documen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abrir el document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ave documen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guardar el document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changes to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a guardar los cambios en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empty documen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crear un documento vací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file is too large to ope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el archivo porque es demasiado grande.</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uld not start print job.</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el trabajo de impres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launch help.</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iniciar la ayud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interno de la aplic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al ejecutar el coman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ufficient memory to perform operatio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iciente para realizar la operaci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gistry entries have been removed and the INI file (if any) was delet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n quitado las entradas del Registro del sistema y se ha eliminado el archivo INI (si existe).</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 all of the system registry entries (or INI file) were remov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n quitado todas las entradas del Registro del sistema (o el archivo INI).</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equires the file %s, which was not found on this system.</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requiere el archivo %s, que no se encuentra en el sistem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is linked to the missing export %s in the file %s. This machine may have an incompatible version of %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grama está vinculado a la exportación ausente %s en el archivo %s. Es posible que este equipo tenga una versión incompatible de %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1 and %2.</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1 y %2.</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number between %1 and %2.</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re %1 y %2.</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no more than %1 character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no más de %1 caractere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select a butto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un botón.</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n integer between 0 and 255.</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entre 0 y 255.</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 número entero positiv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 and/or tim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 o una hor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currenc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divis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GUID.</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tim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hor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enter a dat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zca una fech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expected file forma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 archivo inespera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Cannot find this file.\nPlease verify that the correct path and file name are give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o se puede encontrar este archivo.\nCompruebe que la ruta y el nombre de archivo son correcto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tination disk drive is full.</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unidad de disco de destino está llen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from %1, it is opened by someone els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1, otra persona lo ha abiert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to %1, it is read-only or opened by someone els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scribir en %1, es de sólo lectura u otra persona lo ha abiert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read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leer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expected error occurred while writ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producido un error inesperado al escribir en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 running scrip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Desea seguir ejecutando el archivo de comando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pción de envío: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read because of write-only propert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escritur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write because of read-only propert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leer debido a la propiedad de sólo lectur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able to load mail system suppor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cargar la asistencia del sistema de corre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ail system DLL is invali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LL del sistema de correo no es válid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end Mail command failed to send message.</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viar el mensaje.</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n errores.</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acceder a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as not foun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encontrado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valid path.</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a ruta de acceso no válida.</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opened because there are too many open file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brir %1 porque hay demasiados archivos abiertos.</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ccess to %1 was deni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denegado el acceso a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invalid file handle was associated with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asociado con %1 un manipulador de archivo no váli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removed because it is the current director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eliminar %1 porque es el directorio actual.</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uld not be created because the directory is full.</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crear %1 porque el directorio está llen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arch failed on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allado la búsqueda en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hardware I/O error was reported while access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sistema ha detectado un error de E/S al tener acceso a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sharing violation occurred while access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recurso compartido al tener acceso a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locking violation occurred while access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racción de bloqueo al tener acceso a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isk full while access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se ha llenado al tener acceso a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access %1 past its en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to de acceso a %1 más allá de su términ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occurred while access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esconocido al tener acceso a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write to the read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escribir en la lectura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attempt was made to read from the writing %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intentado leer de la escritura %1.</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has an incorrect forma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tiene un formato incorrect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ed an unexpected objec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enía un objeto no espera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contains an incorrect schema.</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esquema incorrect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ixel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íxeles</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check</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marca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car</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zclado</w:t>
            </w:r>
          </w:p>
        </w:tc>
        <w:tc>
          <w:tcPr>
            <w:tcW w:w="823" w:type="dxa"/>
            <w:tcBorders/>
            <w:tcMar>
              <w:left w:w="0" w:type="dxa"/>
              <w:right w:w="0" w:type="dxa"/>
            </w:tcMar>
          </w:tcPr>
          <w:p>
            <w:pPr>
              <w:pStyle w:val="Normal"/>
              <w:snapToGrid w:val="false"/>
              <w:rPr>
                <w:rFonts w:eastAsia="MS Mincho;MS ??"/>
              </w:rPr>
            </w:pPr>
            <w:r>
              <w:rPr>
                <w:rFonts w:eastAsia="MS Mincho;MS ??"/>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0, 00, 13230</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0, 00, 13230</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2003, 2004 Sony Digital Network Applications, Inc.</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3, 2004 Sony Corp., 2003, 2004 Sony Digital Network Applications, Inc.</w:t>
            </w:r>
          </w:p>
        </w:tc>
        <w:tc>
          <w:tcPr>
            <w:tcW w:w="823" w:type="dxa"/>
            <w:tcBorders/>
            <w:tcMar>
              <w:left w:w="0" w:type="dxa"/>
              <w:right w:w="0" w:type="dxa"/>
            </w:tcMar>
          </w:tcPr>
          <w:p>
            <w:pPr>
              <w:pStyle w:val="Normal"/>
              <w:snapToGrid w:val="false"/>
              <w:rPr>
                <w:rFonts w:eastAsia="MS Mincho;MS ??"/>
                <w:lang w:val="en-US"/>
              </w:rPr>
            </w:pPr>
            <w:r>
              <w:rPr>
                <w:rFonts w:eastAsia="MS Mincho;MS ??"/>
                <w:lang w:val="en-US"/>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dll</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RURes.dll</w:t>
            </w:r>
          </w:p>
        </w:tc>
        <w:tc>
          <w:tcPr>
            <w:tcW w:w="823" w:type="dxa"/>
            <w:tcBorders/>
            <w:tcMar>
              <w:left w:w="0" w:type="dxa"/>
              <w:right w:w="0" w:type="dxa"/>
            </w:tcMar>
          </w:tcPr>
          <w:p>
            <w:pPr>
              <w:pStyle w:val="Normal"/>
              <w:snapToGrid w:val="false"/>
              <w:rPr>
                <w:rFonts w:ascii="Courier New" w:hAnsi="Courier New" w:eastAsia="MS Mincho;MS ??" w:cs="Courier New"/>
                <w:sz w:val="20"/>
                <w:szCs w:val="20"/>
                <w:lang w:val="en-US"/>
              </w:rPr>
            </w:pPr>
            <w:r>
              <w:rPr>
                <w:rFonts w:eastAsia="MS Mincho;MS ??" w:cs="Courier New" w:ascii="Courier New" w:hAnsi="Courier New"/>
                <w:sz w:val="20"/>
                <w:szCs w:val="20"/>
                <w:lang w:val="en-US"/>
              </w:rPr>
            </w:r>
          </w:p>
        </w:tc>
      </w:tr>
    </w:tbl>
    <w:p>
      <w:pPr>
        <w:pStyle w:val="PlainText"/>
        <w:rPr>
          <w:rFonts w:eastAsia="MS Mincho;MS ??"/>
          <w:lang w:val="en-US"/>
        </w:rPr>
      </w:pPr>
      <w:r>
        <w:rPr>
          <w:rFonts w:eastAsia="MS Mincho;MS ??"/>
          <w:lang w:val="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27:00Z</dcterms:created>
  <dc:creator>David</dc:creator>
  <dc:description/>
  <dc:language>en-US</dc:language>
  <cp:lastModifiedBy>David</cp:lastModifiedBy>
  <dcterms:modified xsi:type="dcterms:W3CDTF">2004-04-02T09:27:00Z</dcterms:modified>
  <cp:revision>2</cp:revision>
  <dc:subject/>
  <dc:title>VAIO Recovery Utility - Recovery Wizard</dc:title>
</cp:coreProperties>
</file>