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4" w:type="dxa"/>
        <w:jc w:val="left"/>
        <w:tblInd w:w="-113" w:type="dxa"/>
        <w:tblLayout w:type="fixed"/>
        <w:tblCellMar>
          <w:top w:w="0" w:type="dxa"/>
          <w:left w:w="108" w:type="dxa"/>
          <w:bottom w:w="0" w:type="dxa"/>
          <w:right w:w="108" w:type="dxa"/>
        </w:tblCellMar>
      </w:tblPr>
      <w:tblGrid>
        <w:gridCol w:w="5617"/>
        <w:gridCol w:w="5617"/>
      </w:tblGrid>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isten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se this wizard to recover your computer.\nPlease refer to the printed Guide to Recovering your VAIO System.\n\nClose all open programs and click [Next] to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este asistente para recuperar el ordenador.\nConsulte la Guía para la recuperación del sistema VAIO en soporte impreso.\n\nCierre todos los programas abiertos y haga clic en [Siguiente] para 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Before you proceed, it is strongly recommended that you back up your data. \n  This wizard does not perform a backup of your existing data. If you wish to retain your data, \n  click [Cancel] to exit this wizard and perform a full backup to external media.</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Antes de continuar, es aconsejable que haga una copia de seguridad de los datos. \n  Este asistente no realiza dicha copia. Si desea conservar los datos, haga clic en [Cancelar] \n  para salir del asistente y realizar una copia de seguridad completa en un soporte extern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After the recovery, all the customized settings are restored to the original factory setting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Después de la recuperación, se restaurarán todas las configuraciones personalizadas con los valores\n  originales de fábric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Only factory-installed applications can be restored with the recovery process. The software\n  applications you have installed by yourself or data you have created cannot be restored.\n  In addition, Windows OS-specific recovery is not avail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ólo se pueden restaurar aplicaciones instaladas de fábrica con el proceso de recuperación.\n  Las aplicaciones de software que haya instalado usted o los datos que haya creado no se podrán\n  restaurar.\n  Además, no hay disponible una recuperación específica para el SO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ear all secto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rar todos los sector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ción selecciona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tion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 la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verwrite all sectors on the hard disk drive with zeros. This process takes more time than the normal recovery. \nNote that this option is not a feature for permanently deleting all data on your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obrescriben todos los sectores del disco duro con ceros. Este proceso tarda más tiempo que la recuperación normal.\nTenga en cuenta que esta opción no sirve para eliminar permanentemente los datos d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s de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p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o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2</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o2</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psed 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transcurri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i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o actua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System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Recuperación d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 the selecte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e la unidad selecciona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form the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lice la 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Applicati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Recuperación de la aplic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 the applications that were preinstall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e las aplicaciones instaladas de fábric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nt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ing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ndo el arch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Na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bre de arch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ep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rvar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rar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extend your disk space by deleting the recovery partition.\nNote that for future recoveries you will need to use the Recovery Media K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aumentar el espacio en el disco borrando la partición de recuperación.\nTenga en cuenta que para futuras recuperaciones deberá usar el Kit del sopor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GB disk space is allocated to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y asignados unos ? GB de espacio en el disco para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size for your C drive from the menu below.\nThe remaining disk space is allocated to the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l tamaño de la unidad C en el menú que se incluye más abajo.\nEl espacio restante se asigna a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GB</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a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Driv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ción actual de la unida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Drive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GB</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Driv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eva información de la unida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tota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 Recovery (Recommend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 unidad C (recomend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and D Drive Recovery (Change 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s unidades C y D (cambiar tamaños de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complet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2\n3\n4\n5</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2\n3\n4\n5</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will now proceed to "Windows Setup".\n\nClick [Restart] to restart the computer.\nThen follow the messages on the screen to perform \n"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continuación se procederá a la configuración de Windows.\n\nHaga clic en [Reiniciar] para volver a arrancar el ordenador.\nA continuación, siga las instrucciones de los mensajes en pantalla para realizar la 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the Page Down key to see the rest of the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lse la tecla Av Pág para ver el resto del contra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accept all the terms of the preceding License Agreement?\nIf you choose [No], the wizard will close. To recover your computer, \nyou must accept this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 todas las condiciones del contrato de licencia?\nSi elige [No], se cerrará el asistente. Para recuperar el ordenador, \ndebe aceptar este contra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s 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s sobre la utilidad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 the following notes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a las notas siguientes antes de 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ú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appropriate 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a opción de recuperación correspondient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Confi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ción de la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your setting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e la configu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in Progr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en curs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System Recovery is in progr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Recuperación del sistema en curs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tion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ú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up sizes for C and D driv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r los tamaños de las unidades C y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D 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ción de recuperación del disco dur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choose to delete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elegir eliminar la participa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End User License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to de licencia de usuario final de Son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read the following License Agreement carefull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a detenidamente el siguiente contrato de licenci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and D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s unidades C y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liz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verwriting zero on all secto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brescribiendo cero en todos los sector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ndo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ndo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ndo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ando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ing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ando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ing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ando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t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cionando la participa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ting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cionando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ting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cionando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k volu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oquear volume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 files to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r archivos en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cuting final process of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jecutando el proceso final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aliz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nici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partition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r el tamaño de la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disk space of hard drive will belong to the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o el espacio del disco duro será de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 for C drive, remaining for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 para la unidad C y el resto para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will be re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conservará</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will be resto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restaurará</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will be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is already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a se ha elimin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your computer's system drive.\nCannot select "C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la unidad del sistema del ordenador.\nNo se puede seleccionar "Recuperación de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chan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 cambio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s"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s"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exit the 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l Asisten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exit the Recovery Wizard?   \nIf you click [Yes], your computer restar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l Asistente de recuperación?   \nSi hace clic en [Sí], se reiniciará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stop the process, the drive currently being recovered will be deleted. \nAre you sure you want to exit the Recovery Wizard?\n\nIf you click [Yes], your computer restar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detiene el proceso, se eliminará la unidad que se está recuperando. \n¿Confirma que desea salir del Asistente de recuperación?\n\nSi hace clic en [Sí], se reiniciará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tart the recovery process?   \nClick [Yes] to proceed.\nThis will restart your computer.\n\nIf your computer is running on battery power, make sure you \nswitch to AC power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iniciar el proceso de recuperación?   \nHaga clic en [Sí] para continuar.\nAsí se reiniciará el ordenador.\n\nSi el ordenador está funcionando con la batería, \nenchúfelo a la corriente antes de 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tart the recovery process?   \nClick [Yes] to proceed.\n\nIf your computer is running on battery power, make sure you \nswitch to AC power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iniciar el proceso de recuperación?   \nHaga clic en [Sí] para continuar.\n\nSi el ordenador está funcionando con la batería, \nenchúfelo a la corriente antes de 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ystem recovery is completed.\n\nRemove the disc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finalizado la recuperación del sistema.\n\nExtraiga el disco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ystem recovery is comp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finalizado la recuperación d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the disc and click [OK] to automatically restart the computer.   \nThe computer will then resume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raiga el disco y haga clic en [Aceptar] para reiniciar automáticamente el ordenador.   \nEntonces, el equipo continuará el proces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p BIOS_LOCK (NoLock Ima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ita BIOS_LOCK (imagen Bloq Núm)</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Asisten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pez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nici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í</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d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d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2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2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1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1 mi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onoci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necessary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obtener la información necesari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necessary file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obtener la información de archivo necesari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hard disk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obtener la información del disco dur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an error occurred during rescan of the disk structur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ha ocurrido un error durante la exploración de la estructura del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environmental variable cannot be se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establecer la variable de entorn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this utility for your computer. \nConfirm the model typ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utilizar esta utilidad con el ordenador. \nCompruebe el tipo de model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utility because the available memory size is too sm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utilidad porque el tamaño de la memoria es demasiado pequeñ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hard disk drive cannot be found. \nMake sure that the hard disk is correctly connec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encuentra el disco duro. \nCompruebe que está conectado correctament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hard disk has been converted to a dynamic dis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el disco duro se ha convertido en un disco dinámi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computer does not have a record of creating the inserted disc.\nThe recovery process may not be performed correctly.\n\nIf you want to start the recovery process with this disc, click [OK]. \nOtherwise, click [Cancel] to exit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ordenador no tiene un registro de creación del disco insertado.\nPuede que el proceso de recuperación no se realice correctamente.\n\nSi desea iniciar el proceso de recuperación con este disco, haga clic en [Aceptar]. \nEn caso contrario, haga clic en [Cancelar] para salir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image file for the recovery cannot be foun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encuentra el archivo de imagen de la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setup file cannot be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eliminar el archivo de configu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tect an optical drive. \nConnect a drive and 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detectar ninguna unidad óptica. \nConecte una y 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during the recovery preparation.\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durante la preparación de la recuperación.\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clearing the sector.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borrar el sector.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partitioning.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realizar la parti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repairing MBR.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reparar MBR.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lock the volum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bloquear el volume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crear la partición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write data on the setup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escribir los datos en el archivo de configu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opy the definition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opiar el archivo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information from the definition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l archivo de defini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opy the backup informa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opiar la información de copia de seguridad.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the temporary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rear el archivo temporal.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delete the temporary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eliminar el archivo temporal.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at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en el proceso final de la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necessary file for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el archivo necesario para el proceso final de la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btain the information about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la información acerca del proceso final de la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et up the boot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onfigurar el archivo de arranque.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exception error occurred during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de excepción desconocido durante la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uncompressing the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descomprimir el archiv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write the model informa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escribir la información del model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et up the bootable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onfigurar la partición de arranque.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write the partition typ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escribir el tipo de parti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prepare to obtain the model information.\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prepararse para obtener la información del modelo.\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model information for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l modelo para crear la partición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nformation for creating the recovery partition is incorrect.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información para crear la partición de recuperación es incorrecta.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information for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para crear la partición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mode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generado un error de modo desconocid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option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generado un error de opción desconocid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disc is us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usado un disco desconocid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exception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generado un error de excepción desconocid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rocess has been cancell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ancelado el proceso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l sistema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l producto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l produc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 %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 %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artition is active.\nEject the disc and click [Cancel].\nYour computer is restarted from the recovery partition on the hard drive.\n\nIf you want to use the disc,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artición de recuperación está activa.\nExpulse el disco y haga clic en [Cancelar].\nSe reiniciará el ordenador desde la partición de recuperación en el disco duro.\n\nSi desea usar el disco,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drive will be deleted. Other drives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 unidad C, pero el proceso no afectará a otras unidades.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and D drives will be deleted. (If your computer has two or more hard disk drives, only one hard disk is recovered and the rest remain unaffected.) \nSet up sizes for C and D drives.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s unidades C y D. (Si el ordenador tiene dos o más unidades de disco duro, sólo se recuperará un disco y no afectará al resto). \nConfigure los tamaños de las unidades C y D.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a opción restaura el sistema del ordenador y lo devuelve al estado en que salió de fábrica. Se eliminarán todos los archivos y programas del ordenador. (Si el ordenador tiene dos o más unidades de disco duro, sólo se recuperará un disco y no afectará al resto).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drive will be deleted. Other drives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l ordenador, pero no afectará a otras unidades.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option restores your computer system to its original factory-installed state. The recovery partition on your hard disk is restored. All the files and programs on your computer will be deleted. (If your computer has two or more hard disk drives, only one hard disk is recovered and the rest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a opción restaura el sistema del ordenador y lo devuelve al estado en que salió de fábrica. Se restaurará la partición de recuperación del disco duro. Se eliminarán todos los archivos y programas del ordenador. (Si el ordenador tiene dos o más unidades de disco duro, sólo se recuperará un disco y no afectará al resto).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drive will be deleted. Other drives and the recovery partition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 unidad C, pero no afectará a otras unidades ni a la partición de recuperación.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and D drives will be deleted. (If your computer has two or more hard disk drives, only one hard disk is recovered and the rest remain unaffected.) \nSet up sizes for C and D drives. You can also choose to delete the recovery partition.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s unidades C y D. (Si el ordenador tiene dos o más unidades de disco duro, sólo se recuperará un disco y no afectará al resto). \nConfigure los tamaños de las unidades C y D. También puede elegir si desea eliminar la partición de recuperación.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eliminar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 Recovery (Recommend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 unidad C (recomenda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 Recovery (Restor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completa (restaurar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cess will delete all the files and programs on your C drive.\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ceso eliminará todos los archivos y programas de la unidad C.\nHaga una copia de seguridad de los datos.\n\n\nHaga clic en [Empezar] para iniciar el proces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cess will delete all the files and programs on your C and D drives. (If your computer has two or more hard disk drives, only one hard disk is recovered and the rest remain unaffected.)\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ceso eliminará todos los archivos y programas de las unidades C y D.  (Si el ordenador tiene dos o más unidades de disco duro, sólo se recuperará un disco y no afectará al resto).\nHaga una copia de seguridad de los datos.\n\n\nHaga clic en [Empezar] para iniciar el proces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cess will delete all the files and programs on your computer. (If your computer has two or more hard disk drives, only one hard disk is recovered and the rest remain unaffected.) \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ceso eliminará todos los archivos y programas del ordenador. (Si el ordenador tiene dos o más unidades de disco duro, sólo se recuperará un disco y no afectará al resto). \nHaga una copia de seguridad de los datos.\n\n\nHaga clic en [Empezar] para iniciar el proces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d GB disk space is allocated to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 aprox. de espacio en disco asignado a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drive will be deleted. Other drives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 unidad C, pero no afectará a otras unidades.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option restores your computer system to its original factory-installed state. All the files and programs on your computer will be deleted. (If your computer has two or more hard disk drives, only one hard disk is recovered and the rest remain unaffected.)\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a opción restaura el sistema del ordenador y lo devuelve al estado en que salió de fábrica. Se eliminarán todos los archivos y programas del ordenador. (Si el ordenador tiene dos o más unidades de disco duro, sólo se recuperará un disco y no afectará al resto).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hard disk has been converted to a dynamic disk.    \nSelect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disco duro se ha convertido en un disco dinámico    \nSeleccione "Recuperación complet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elect "C Drive Recovery" because the hard disk has been converted to a dynamic dis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seleccionar "Recuperación de la unidad C" porque el disco duro se ha convertido en un disco dinámi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artition is active.   \nSelect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artición de recuperación está activa.   \nSeleccione "Recuperación complet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information for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pen the partition list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abrir el archivo de la lista de particion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recovery partition siz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l tamaño de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hard disk siz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l tamaño del disco dur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size of the hard disk is too sm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el tamaño del disco duro es muy pequeñ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VAIO Recovery Utility because another application is accessing the recovery partition.\nClose all open programs, and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VAIO Recovery Utility" porque hay otra aplicación accediendo a la partición de recuperación.\nCierre todos los programas abiertos e inicie de nuevo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store the status of the recovery partition.\nRestart your computer to restore the status of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restaurar el estado de la partición de recuperación.\nReinicie el ordenador para restaurar el estado de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dd font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ñadir el archivo de tipos de letr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INI ???????????INI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INI ???????????INI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INI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INI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 %s ?????????????????????????????????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 %s ????????????????????????????????? %s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255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255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Continu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Continu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DLL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DLL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I/O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0, 00, 1516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0, 00, 1516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2004 Sony Corp., 2002, 2003, 2004 Sony Digital Netwo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2004 Sony Corp., 2002, 2003, 2004 Sony Digital Network Applications, In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SRURes.d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SRURes.dll</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9:33:00Z</dcterms:created>
  <dc:creator>David</dc:creator>
  <dc:description/>
  <dc:language>en-US</dc:language>
  <cp:lastModifiedBy>David</cp:lastModifiedBy>
  <dcterms:modified xsi:type="dcterms:W3CDTF">2004-04-02T09:33:00Z</dcterms:modified>
  <cp:revision>2</cp:revision>
  <dc:subject/>
  <dc:title>Recovery Wizard</dc:title>
</cp:coreProperties>
</file>