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roduc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AID Configuration Wiz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sistente de configuración RA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naliz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eate a Striped (RAID 0) volume and install the original factory softwar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ear un volumen Seccionado (RAID 0) e instalar el software original de fábric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eate a Mirrored (RAID 1) volume and install the original factory softwar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ear un volumen Reflejado (RAID 1) e instalar el software original de fábric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eate a Striping with rotating Parity (RAID 5) volume and install the original factory softwar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ear un volumen de Paridad giratoria para bandas (RAID 5) e instalar el software original de fábric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move the existing RAID configuration to make the two drives independent and install the original factory softwar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Quitar la configuración RAID existente para que las dos unidades sean independientes e instalar  el software original de fábric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ort 0\n(???? 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uerto 0\n(???? G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ort 1\n(???? 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uerto 1\n(???? G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ort 2\n(???? 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uerto 2\n(???? G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ort 3\n(???? 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uerto 3\n(???? G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mbined size ???? GB (RAID Leve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amaño combinado ???? GB (Nivel RA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n2\n3\n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n2\n3\n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AID Configuration Opti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pciones de configuración RA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lect your desired RAID configu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leccione la configuración RAID desead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is option is available when four hard disk drives are connec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ta opción sólo está disponible si hay cuatro unidades de disco duro conectad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ard Disk Drives and RAID Volum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idades de disco duro y volúmenes RA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urrent Configu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 actu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tus Message]\nTe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nsaje de estado]\nProb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urrent RAID Configu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 RAID actu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rm the current configuration of the hard disk drives and RAID volum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rme la configuración actual de las unidades de disco duro y los volúmenes RA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rmation Message]\nTe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nsaje de confirmación]\nProb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tion after chan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guración después del cambi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biar la configuración RA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rm the changes in the RAID configuration. \nClick [Next] to continu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rme los cambios en la configuración RAID. \nHaga clic en [Siguiente] para continu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n\nPlease wa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biando la configuración RAID...\n\nEspe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ue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yud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lect your desired RAID configu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leccionar la configuración RAID desead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change the RAID configuration using this utility because \nthe hard disk drive is not connected to the port 0 of your computer. \nMake sure that the hard disk is correctly connec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cambiar la configuración RAID con esta utilidad porque \nla unidad de disco duro no está conectada al puerto 0 de su ordenador. \nAsegúrese de que el disco duro esté correctamente conect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status of %s shows "%s". This status can be recovered if you create or delete the RAID volume using this wizard and recover your compu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 estado de %s muestra "%s". Este estado se puede recuperar si crea o elimina el volumen RAID con este asistente y recupera el siste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se this wizard to combine hard disk drives into a single RAID (Redundant Array of Independent Disks) volume. You can also change the configuration of a RAID volume or remove a RAID configuration to create independent volumes.\n\nCaution: Do not attempt to create, change, or remove a RAID configuration without clear understanding of this process and the consequences of changing your drive configuration. Creating, reconfiguring, or removing a RAID volume deletes all data from the affected hard disk drives. Back up all of your data before performing this procedure. After completing the configuration, perform a Hard Disk Drive Recovery to install the original factory software configuration onto the new RAID volume.\n\nPossible RAID volume combinations:\n- Two hard disk drives, connected to Serial ATA ports 0 and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tilice este asistente para combinar las unidades de disco duro en un solo volumen RAID (Matriz redundante de discos independientes). También puede modificar la configuración de un volumen RAID o quitar una configuración RAID para crear volúmenes independientes.\n\nPrecaución: No intente crear, modificar ni quitar una configuración RAID si no conoce bien este proceso y las consecuencias de cambiar la configuración de la unidad. La creación, reconfiguración o eliminación de los volúmenes RAID conlleva la supresión de todos los datos de las unidades de disco duro afectadas. Realice una copia de seguridad de todos los datos antes de llevar a cabo este procedimiento. Una vez finalizada la configuración, realice una recuperación del disco duro e instale la configuración del software original de fábrica en el nuevo volumen RAID.\n\nCombinaciones posibles de volúmenes RAID:\n- Dos unidades de disco duro conectadas a los puertos serie ATA 0 y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has been changed.\n\nClick [Restart], and perform a Hard Disk Recovery to install the original factory software configuration onto the new RAID volu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a configuración RAID ha cambiado.\n\nHaga clic en [Reiniciar] y lleve a cabo una recuperación del disco duro para instalar la configuración de software original de fábrica en el nuevo volumen RA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uert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del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rial Numb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úmero de seri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AID Level (Volume Name, Statu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ivel RAID (Nombre de volumen, Est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ort %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uerto %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 G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mbined size %d GB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amaño combinado %d GB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rip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cion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irro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flej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erv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RAID volu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in volúmenes RA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riping with Rotating Parit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eación de bandas con paridad giratori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riping and Mirror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eación de bandas y reflejo de disc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reats two hard disk drives as one large drive. For details, please refer to the Recovery Gui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ta opción trata dos unidades de disco duro como una unidad grande. Consulte la Guía de recuperación para obtener más inform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ores the same data on two hard disk drives. For details, please refer to the Recovery Gui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macena los mismos datos en dos unidades de disco duro. Consulte la Guía de recuperación para obtener más inform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moving an existing RAID configuration transforms the hard disk drives into independent disk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a eliminación de la configuración RAID existente transforma las unidades de disco duro en discos independien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istributes the data and parity among four hard disk drives. For details, please refer to the Recovery Gui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istribuye los datos y la paridad entre cuatro unidades de disco duro. Consulte la Guía de recuperación para obtener más inform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data on the hard disk drives of the following port(s) will be deleted: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 eliminarán los datos de las unidades de disco duro en los puertos siguientes: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inici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 deletes all data from the hard disk drives \nconnected to the following Serial ATA ports:\n\n%s\n\nAre you sure you want to change the RAID configu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 cambiar la configuración RAID se eliminan todos los datos de las unidades de disco duro \nconectadas a los siguientes puertos Serial ATA:\n\n%s\n\n¿Confirma que desea cambiar la configuración RA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re appears to be a problem with the RAID volume.  \nWould you like to try to repair i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rece que existe un problema con el volumen RAID.   \n¿Desea repararl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Wizard will be display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parecerá el Asistente de configuración RA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RAID volume could not be repaired.   \n\nClick [OK] to display the RAID Configuration Wiz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 volumen RAID no se pudo reparar.   \n\nHaga clic en [Aceptar] para ver el Asistente de configuración RA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RAID volume was successfully repaired.   \n\nClick [OK] to restart your computer, then perform a recovery on your compu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 volumen RAID ha sido reparado satisfactoriamente.   \n\nHaga clic en [Aceptar] para reiniciar el sistema y, a continuación, realice una recuperación del siste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RAID volume may be broken.  \n\nClick [OK] to display the RAID Configuration Wiz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uede que el volumen RAID esté dañado.  \n\nHaga clic en [Aceptar] para ver el Asistente de configuración RA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quit the RAID Configuration Wiz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firma que desea salir del Asistente de configuración RA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nnot change the RAID configuration.\n\nIn this wizard you can combine disks to create a RAID volume in the following way:\n\n- Two hard disk drives, connected to Serial ATA ports 0 and 1.\n\nVerify that the drives are connected correctly.\n\nAdditionally, removing an existing RAID configuration can be performed only when the hard disk drive is connected to Serial ATA port 0.\n\nClick [OK] to quit the RAID configuration wiz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modificar la configuración RAID.\n\nEste asistente le permite combinar discos y crear un volumen RAID con este método:\n\n- Dos unidades de disco duro conectadas a los puertos serie ATA 0 y 1.\n\nCompruebe que las unidades estén correctamente conectadas.\n\nAdemás, la eliminación de una configuración RAID existente sólo se podrá realizar si la unidad de disco duro está conectada al puerto serie ATA 0.\n\nHaga clic en [Aceptar] para salir del asistente de configuración RA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cannot be changed.\nVerify that the hard disk drives are connected correctly.  \n\nClick [OK] to restart your compu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modificar la configuración RAID.\nCompruebe que las unidades de disco duro estén correctamente conectadas.  \n\nHaga clic en [Aceptar] para reiniciar el siste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ailed to find the RAID Configuration Wizard settings file(RAIDW.ini)</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encontró el archivo de configuración del Asistente de configuración RAID (RAIDW.in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Wizard settings file(RAIDW.ini) contains invalid dat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 archivo de configuración del Asistente de configuración RAID (RAIDW.ini) contiene datos no válid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RAID volume will not be repaired.   \n\nClick [OK] to restart your compu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 volumen RAID no se reparará.   \n\nHaga clic en [Aceptar] para reiniciar el siste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RAID volume could not be repaired.   \n\nClick [OK] to restart your compu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 volumen RAID no se pudo reparar.   \n\nHaga clic en [Aceptar] para reiniciar el siste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re appears to be a problem with the RAID volume.\n\nTurn off your computer by holding down the power button on the front of the computer for six seconds, \nand verify that the hard disk drives are connected correctly to Serial ATA ports 0 and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rece que existe un problema con el volumen RAID.\n\nApague el sistema presionando el botón de encendido situado en la parte frontal durante seis segundos \ny compruebe que las unidades de disco duro estén correctamente conectadas a los puertos 0 y 1 de Serial A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ul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tinu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miti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intent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entar de nue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í</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t; Atrá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iguiente &g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naliz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bri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odos los archivo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in nomb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 archivo sin nomb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cult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hay mensaje de error disponib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 ha intentado realizar una operación no admitid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estaba disponible un recurso necesari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hay memoria suficien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desconoci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 ha encontrado un argumento no váli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mbre de archivo no váli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ha podido abrir el document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el document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sea guardar los cambios en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ha podido crear un documento vací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 archivo es demasiado grande para abrirl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ha podido iniciar la impres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ha podido abrir la ayud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rror interno de la aplic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a fallado el coman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moria insuficiente para realizar la operaci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 han eliminado las entradas del registro del sistema y el archivo INI (en su cas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han eliminado todas las entradas del registro del sistema (o el archivo IN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te programa requiere el archivo %s, que no se ha encontrado en este siste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ste programa está vinculado a la exportación %s que falta en el archivo %s. Puede que el equipo tenga una versión incompatible de %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roduzca un número enter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roduzca un númer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roduzca un número entero entre %1 y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roduzca un número entre %1 y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roduzca no más de %1 caracter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leccione un botó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roduzca un número entero entre 0 y 25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roduzca un número entero positiv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roduzca una fecha o una ho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roduzca una divis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roduzca una GU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roduzca una ho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roduzca una fech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mato de archivo inesper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nNo se puede encontrar este archivo.\nCompruebe que la ruta y el nombre de archivo son correct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a unidad de disco de destino está lle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leer %1, otra persona lo ha abiert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1, es de sólo lectura un otra persona lo ha abiert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esperado al leer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esperado al escribir en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2\n¿Desea seguir ejecutando el archivo de comand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xcepción de envío: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leer debido a la propiedad de sólo escritu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debido a la propiedad de sólo lectu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cargar la compatibilidad con el sistema de corre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a DLL del sistema de correo no es válid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enviar el mensaj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in error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rror desconocido al acceder a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ha encontrado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contiene una ruta de acceso no válid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puede abrir %1 porque hay demasiados archivos abiert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 ha denegado el acceso a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 ha asociado con %1 un manipulador de archivo no váli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ha podido eliminar %1 porque es el directorio actu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se ha podido crear %1 porque el directorio está llen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rror de búsqueda en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 sistema ha detectado un error de E/S al tener acceso a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racción de recurso compartido al tener acceso a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fracción de bloqueo al tener acceso a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l disco se ha llenado al tener acceso a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tento de acceso a %1 más allá de su términ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in error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rror desconocido al tener acceso a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 ha intentado escribir en la lectura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 ha intentado leer de la escritura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no tiene un formato váli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contenía un objeto no esper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contiene un esquema incorrect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íxel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smarc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arc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zclad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2, 01, 021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2, 01, 02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  Sony Digital Network Applications, In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  Sony Digital Network Applications, In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8:08:00Z</dcterms:created>
  <dc:creator>sadabam</dc:creator>
  <dc:description/>
  <dc:language>en-US</dc:language>
  <cp:lastModifiedBy>sadabam</cp:lastModifiedBy>
  <dcterms:modified xsi:type="dcterms:W3CDTF">2006-02-20T08:09:00Z</dcterms:modified>
  <cp:revision>2</cp:revision>
  <dc:subject/>
  <dc:title/>
</cp:coreProperties>
</file>