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4" w:type="dxa"/>
        <w:jc w:val="left"/>
        <w:tblInd w:w="-113" w:type="dxa"/>
        <w:tblLayout w:type="fixed"/>
        <w:tblCellMar>
          <w:top w:w="0" w:type="dxa"/>
          <w:left w:w="108" w:type="dxa"/>
          <w:bottom w:w="0" w:type="dxa"/>
          <w:right w:w="108" w:type="dxa"/>
        </w:tblCellMar>
      </w:tblPr>
      <w:tblGrid>
        <w:gridCol w:w="5617"/>
        <w:gridCol w:w="5617"/>
      </w:tblGrid>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want to recover your computer using this recovery disc, restart the computer with this disc inser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sea recuperar el ordenador usando este disco de recuperación, reinícielo con el disco insert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want to recover your computer using your \nrecovery disc, insert "System Recovery Disc 1" \ninto the disc drive and restart the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sea recuperar el ordenador usando el \ndisco de recuperación, inserte el "Disco de recuperación del sistema 1" \nen la unidad de disco y reiníciel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want to recover your computer using this        \nrecovery disc, click [Cancel] and restart the computer       \nwith this disc inserted.       \n\nIf you click [OK], you can perform the Applicati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sea recuperar el ordenador usando este        \ndisco de recuperación, haga clic en [Cancelar] y reinícielo       \ncon el disco insertado.       \n\nSi hace clic en [Aceptar], puede realizar la recuperación de la apl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want to recover your computer using your \nrecovery disc, insert "Product Recovery Disc 1" \ninto the disc drive and restart the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sea recuperar el ordenador usando el \ndisco de recuperación, inserte el "Disco de recuperación del producto 1" \nen la unidad de disco y reiníciel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1???????????????       \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1???????????????       \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       \n??????????????????????????       \n\n[OK]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n[?????] ??????????????????       \n??????????????????????????       \n\n[OK]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1???????????????       \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1???????????????       \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Digital Netow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Digital Netow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u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u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4, 00, 0108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4, 00, 0108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 2004 Sony Corp.  Sony Digital Netow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en-US"/>
              </w:rPr>
              <w:t xml:space="preserve">Copyright 2002 - 2004 Sony Corp.  </w:t>
            </w:r>
            <w:r>
              <w:rPr>
                <w:rFonts w:eastAsia="MS Mincho;MS ??"/>
                <w:lang w:val="fr-BE"/>
              </w:rPr>
              <w:t>Sony Digital Netow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utorun.ex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utorun.ex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this wizard to recover your computer.\nPlease refer to the printed Guide to Recovering your VAIO System.\n\nClose all open programs and click [Next] to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este asistente para recuperar el ordenador.\nConsulte la Guía para la recuperación del sistema VAIO en soporte impreso.\n\nCierre todos los programas abiertos y haga clic en [Siguiente] para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Before you proceed, it is strongly recommended that you back up your data. \n  This wizard does not perform a backup of your existing data. If you wish to retain your data, \n  click [Cancel] to exit this wizard and perform a full backup to external media.</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Antes de continuar, es aconsejable que haga una copia de seguridad de los datos. \n  Este asistente no realiza dicha copia. Si desea conservar los datos, haga clic en [Cancelar] \n  para salir del asistente y realizar una copia de seguridad completa en un soporte exter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After the recovery, all the customized settings are restored to the original factory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Después de la recuperación, se restaurarán todas las configuraciones personalizadas con los valores originales de fábric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Only factory-installed applications can be restored with the recovery process. The software\n  applications you have installed by yourself or data you have created cannot be restored.\n  In addition, Windows OS-specific recovery is not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ólo se pueden restaurar aplicaciones instaladas de fábrica con el proceso de recuperación.\n  Las aplicaciones de software que haya instalado usted o los datos que haya creado no se podrán\n  restaurar. Además, no hay disponible una recuperación específica para el SO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ear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todos los sect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 seleccion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verwrite all sectors on the hard disk drive with zeros. This process takes more time than the normal recovery. \nNote that this option is not a feature for permanently deleting all data on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obrescriben todos los sectores del disco duro con ceros. Este proceso tarda más tiempo que la recuperación normal. Tenga en cuenta que esta opción no sirve para eliminar permanentemente los datos d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s de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o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s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o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lapsed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ranscurr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urrent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o actua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emp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the selecte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e la unidad seleccion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erform the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ice la 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Applicati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apl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ore the factory-installed applicatio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e las aplicaciones instaladas de fábric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ing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ndo el arch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File 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Nombre de arch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Keep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rva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let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extend your disk space by deleting the recovery partition.\nNote that for future recoveries you will need to use the Recovery Media K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aumentar el espacio en el disco borrando la partición de recuperación.\nTenga en cuenta que para futuras recuperaciones deberá usar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asignados unos ? GB de espacio en el disco para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size for your C drive from the menu below.\nThe remaining disk space is allocated to the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tamaño de la unidad C en el menú que se incluye más abajo.\nEl espacio restante se asigna a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ist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a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actual de la unida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ew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eva información de la unida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tota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unidad C (recomend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and D Drive Recovery (Change 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s unidades C y D (cambiar tamaños de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2\n3\n4\n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2\n3\n4\n5</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Applicati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Recuperación de la apl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will now proceed to "Windows Setup".\n\nClick [Restart] to restart the computer.\nThen follow the messages on the screen to perform \n"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ontinuación se procederá a la configuración de Windows.\n\nHaga clic en [Reiniciar] para volver a arrancar el ordenador.\nA continuación, siga las instrucciones de los mensajes en pantalla para realizar la 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ess the Page Down key to see the rest of th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lse la tecla Av Pág para ver el resto del contra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o you accept all the terms of the preceding License Agreement?\nIf you choose [No], the wizard will close. To recover your computer, \nyou must accept this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 todas las condiciones del contrato de licencia?\nSi elige [No], se cerrará el asistente. Para recuperar el ordenador, \ndebe aceptar este contra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s 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s sobre la utilidad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 the following notes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 las notas siguientes antes de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appropriate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opción de recuperación correspondient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ción de la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your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e la configu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en cur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System Recovery is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 en cur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up sizes for C and D driv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r los tamaños de las unidades C y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D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 de recuperación del disco du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hoose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elegir eliminar la participa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End User Licens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to de licencia de usuario final de Son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read the following License Agreement carefull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 detenidamente el siguiente contrato de licenc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and D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s unidades C y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li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verwriting zero on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brescribiendo cero en todos los sect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ndo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ndo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ndo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ndo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cionando la participa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t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cionando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t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cionando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k volu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oquear volume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files to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 archivos en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ing final process of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jecutando el proceso final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ali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el tamaño de la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disk space of hard drive will belong to the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do el espacio del disco duro será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 for C drive, remaining for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 para la unidad C y el resto para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re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conservará</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resto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restaurará</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is already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a se ha elimin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your computer's system drive.\nCannot select "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unidad del sistema del ordenador.\nNo se puede seleccionar "Recuperación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han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cambio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s"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s"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l Asisten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Recovery Wizard?   \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l Asistente de recuperación?   \nSi hace clic en [Sí], se reiniciará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stop the process, the drive currently being recovered will be deleted. \nAre you sure you want to exit the Recovery Wizard?\n\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tiene el proceso, se eliminará la unidad que se está recuperando. \n¿Confirma que desea salir del Asistente de recuperación?\n\nSi hace clic en [Sí], se reiniciará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art the recovery process?   \nClick [Yes] to proceed.\nThis will restart your computer.\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iniciar el proceso de recuperación?   \nHaga clic en [Sí] para continuar.\nAsí se reiniciará el ordenador.\n\nSi el ordenador está funcionando con la batería, \nenchúfelo a la corriente antes de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art the recovery process?   \nClick [Yes] to proceed.\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iniciar el proceso de recuperación?   \nHaga clic en [Sí] para continuar.\n\nSi el ordenador está funcionando con la batería, \nenchúfelo a la corriente antes de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recovery is completed.\n\nRemove the disc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inalizado la recuperación del sistema.\n\nExtraiga el disco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recovery is comp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inalizado la 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the disc and click [OK] to automatically restart the computer.   \nThe computer will then resume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raiga el disco y haga clic en [Aceptar] para reiniciar automáticamente el ordenador.   \nEntonces, el equipo continuará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 BIOS_LOCK (NoLock Im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ita BIOS_LOCK (imagen Bloq Núm)</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pe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í</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1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1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onoc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necessary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obtener la información necesar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necessary file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obtener la información de archivo necesar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hard disk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obtener la información del disco du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an error occurred during rescan of the disk structur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ha ocurrido un error durante la exploración de la estructura del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environmental variable cannot be s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establecer la variable de entor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this utility for your computer. \nConfirm the model typ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utilizar esta utilidad con el ordenador. \nCompruebe el tipo de model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utility because the available memory size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utilidad porque el tamaño de la memoria es demasiado pequeñ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hard disk drive cannot be found. \nMake sure that the hard disk is correctly connec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encuentra el disco duro. \nCompruebe que está conectado correctament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el disco duro se ha convertido en un disco dinámi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ordenador no tiene un registro de creación del disco insertado.\nPuede que el proceso de recuperación no se realice correctamente.\n\nSi desea iniciar el proceso de recuperación con este disco, haga clic en [Aceptar]. \nEn caso contrario, haga clic en [Cancelar] para salir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image file for the recovery cannot be fou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encuentra el archivo de imagen de la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setup file cannot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eliminar el archivo de configu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tect an optical drive. \nConnect a drive and 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detectar ninguna unidad óptica. \nConecte una y 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during the recovery prepar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durante la preparación de la recuperación.\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clearing the secto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borrar el sector.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partitioning.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realizar la parti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repairing MB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reparar MBR.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lock the volum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bloquear el volume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crear la partición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data on the setup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scribir los datos en el archivo de configu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py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piar el archivo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information from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archivo de defini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py the backup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piar la información de copia de seguridad.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rear el archivo temporal.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dele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liminar el archivo temporal.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a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en el proceso final d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necessary file for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el archivo necesario para el proceso final d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btain the information abou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la información acerca del proceso final d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et up the boot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nfigurar el archivo de arranque.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exception error occurred during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de excepción desconocido durant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uncompressing the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descomprimir el archiv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the model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scribir la información del model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et up the bootable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nfigurar la partición de arranque.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the partition typ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scribir el tipo de parti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prepare to obtain the model inform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prepararse para obtener la información del modelo.\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model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modelo para crear la partición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nformation for creating the recovery partition is incorrect.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información para crear la partición de recuperación es incorrecta.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para crear la partición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mode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generado un error de modo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o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generado un error de opción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isc is us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usado un disco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exce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generado un error de excepción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rocess has been cancell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ancelado el proceso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sistema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producto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produc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artition is active.\nEject the disc and click [Cancel].\nYour computer is restarted from the recovery partition on the hard drive.\n\nIf you want to use the disc,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ción de recuperación está activa.\nExpulse el disco y haga clic en [Cancelar].\nSe reiniciará el ordenador desde la partición de recuperación en el disco duro.\n\nSi desea usar el disco,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 unidad C, pero el proceso no afectará a otras unidades.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and D drives will be deleted. (If your computer has two or more hard disk drives, only one hard disk is recovered and the rest remain unaffected.) \nSet up sizes for C and D drives.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s unidades C y D. (Si el ordenador tiene dos o más unidades de disco duro, sólo se recuperará un disco y no afectará al resto). \nConfigure los tamaños de las unidades C y D.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opción restaura el sistema del ordenador y lo devuelve al estado en que salió de fábrica. Se eliminarán todos los archivos y programas del ordenador. (Si el ordenador tiene dos o más unidades de disco duro, sólo se recuperará un disco y no afectará al resto).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l ordenador, pero no afectará a otras unidades.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tion restores your computer system to its original factory-installed state. The recovery partition on your hard disk is restored. All the files and programs on your computer will be deleted. (If your computer has two or more hard disk drives, only one hard disk is recovered and the rest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opción restaura el sistema del ordenador y lo devuelve al estado en que salió de fábrica. Se restaurará la partición de recuperación del disco duro. Se eliminarán todos los archivos y programas del ordenador. (Si el ordenador tiene dos o más unidades de disco duro, sólo se recuperará un disco y no afectará al resto).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will be deleted. Other drives and the recovery partition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 unidad C, pero no afectará a otras unidades ni a la partición de recuperación.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and D drives will be deleted. (If your computer has two or more hard disk drives, only one hard disk is recovered and the rest remain unaffected.) \nSet up sizes for C and D drives. You can also choose to delete the recovery partition.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s unidades C y D. (Si el ordenador tiene dos o más unidades de disco duro, sólo se recuperará un disco y no afectará al resto). \nConfigure los tamaños de las unidades C y D. También puede elegir si desea eliminar la partición de recuperación.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elimina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unidad C (recomend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 Recovery (Restor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completa (restaurar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delete all the files and programs on your C drive.\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ceso eliminará todos los archivos y programas de la unidad C.\nHaga una copia de seguridad de los datos.\n\n\nHaga clic en [Empezar] para iniciar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ceso eliminará todos los archivos y programas de las unidades C y D.  (Si el ordenador tiene dos o más unidades de disco duro, sólo se recuperará un disco y no afectará al resto).\nHaga una copia de seguridad de los datos.\n\n\nHaga clic en [Empezar] para iniciar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ceso eliminará todos los archivos y programas del ordenador. (Si el ordenador tiene dos o más unidades de disco duro, sólo se recuperará un disco y no afectará al resto). \nHaga una copia de seguridad de los datos.\n\n\nHaga clic en [Empezar] para iniciar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d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 aprox. de espacio en disco asignado a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 unidad C, pero no afectará a otras unidades.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tion restores your computer system to its original factory-installed state. All the files and programs on your computer will b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opción restaura el sistema del ordenador y lo devuelve al estado en que salió de fábrica. Se eliminarán todos los archivos y programas del ordenador. (Si el ordenador tiene dos o más unidades de disco duro, sólo se recuperará un disco y no afectará al resto).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hard disk has been converted to a dynamic disk.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duro se ha convertido en un disco dinámico    \nSeleccione "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lect "C Driv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seleccionar "Recuperación de la unidad C" porque el disco duro se ha convertido en un disco dinámi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artition is active.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ción de recuperación está activa.   \nSeleccione "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information for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pen the partition lis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abrir el archivo de la lista de parti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recovery partition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tamaño de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hard disk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tamaño del disco du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size of the hard disk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el tamaño del disco duro es muy pequeñ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another application is accessing the recovery partition.\nClose all open programs, and then start the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VAIO Recovery Utility" porque hay otra aplicación accediendo a la partición de recuperación.\nCierre todos los programas abiertos e inicie de nuevo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store the status of the recovery partition.\nRestart your computer to restore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staurar el estado de la partición de recuperación.\nReinicie el ordenador para restaurar el estado de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d fon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ñadir el archivo de tipos de let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0, 00, 1321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0, 00, 1321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2004 Sony Corp., 2002, 2003, 2004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2004 Sony Corp., 2002, 2003, 2004 Sony Digital Netwo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RURes.d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RURes.dll</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32:00Z</dcterms:created>
  <dc:creator>David</dc:creator>
  <dc:description/>
  <dc:language>en-US</dc:language>
  <cp:lastModifiedBy>David</cp:lastModifiedBy>
  <dcterms:modified xsi:type="dcterms:W3CDTF">2004-04-02T09:32:00Z</dcterms:modified>
  <cp:revision>2</cp:revision>
  <dc:subject/>
  <dc:title>If you want to recover your computer using this recovery disc, restart the computer with this disc inserted</dc:title>
</cp:coreProperties>
</file>